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rPr>
        <w:t>1. Экономическая сущность налогов и сборов. Их функ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логи – обязательные платежи, взимаемые гос-вом (центр-ными и местными органами власти) с физических и юридических лиц на безвозмездной основе в гос. и местные бюдже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логом признается обязательный индивидуально безвозмездный платеж, взимаемый с орг-й и физических лиц в форме отчуждения принадлежащих им на праве собственности, хозяйственного ведения или оперативного управления денежных средств в республиканский и (или) местные бюдже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бором (пошлиной) признается обязательный платеж в республиканский и (или) местные бюджеты, взимаемый с орг-й и физических лиц, как правило, в виде одного из условий совершения в отношении их государственными органами, иными уполномоченными организациями и должностными лицами, юридически значимых действий, включая предоставление определенных прав или выдачу специальных разрешений (лицензий), либо в связи с перемещением товаров через таможенную границу Р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еобходимость налогов вытекает из функций государства,: полит., экономич., внешнеэконом., оборонную, соц. и др., требующую ср-в. Налоги являются главным источником ср-в для финансирования гос. нуж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ущность налогов вытекает из их функ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 фискальная – налоги – осн. инструмент мобилизац. фин. ресурсов в бюджет гос-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Экономическ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 стимулирующая – применение поощрений и санкций для побуждения к действи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б) распредилительная (перераспредилительная) – распределение чист дохода на воспро-во израсх факторов про-ва (капитала, труда, природных ре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регулирующая – оказывае на воспро-во серьёзное влияние: стимулирут или сдерживает его темпы, усилив или ослабляет накопление капитала, расшир или умень платеже способный спрос насе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 контрольная – способствует кол и кач отражению хода распред процесса, позволяет контрол полноту и своевременность нал поступлений в бюдж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2. Элементы налога и налоговая терминолог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лог считается установленным в случае, когда определены плательщики и следующие элементы налогообложения: – объект налогообложения; – нал. база; – нал. период; – нал. ставка (ставки); – порядок исчисления; – порядок и сроки упла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бъектами налогообложения – обстоятельства, с наличием которых у плательщика нал. Кодекс, другие законы РБи (или) акты Президента РБ либо решения местных Советов депутатов (в отношении местных налогов и сборов) связывают возникновение налогового обяза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аждый налог, сбор (пошлина) имеет самостоятельный объект налогообложения. Один и тот же объект может облагаться определенным налогом, сбором (пошлиной) у одного плательщика только один раз за соответствующий налоговый период. Налоговая база представляет собой стоимостную, физическую или иную характеристику объекта налогообложения. Н.Б.устанавливается применительно к каждому налогу, сбору (пошлине). Налоговая ставка представляет собой величину налоговых начислений на единицу измерения налоговой базы, если иное не установлено нал. Кодексом. Налоговые ставки устанавливаются применительно к каждому налогу, сбору (пошлине). Налоговая база и налоговые ставки по республиканским налогам, сборам (пошлинам) устанавливаются законодательными актами. Налоговая база и налоговые ставки по местным налогам и сборам устанавливаются местными Советами депутатов в соответствии с нал. Кодексом. Налоговый период – календарный год или иной период времени, определяемый применительно к каждому конкретному налогу, сбору (пошлине), по окончании которого определяется налоговая база и исчисляется сумма этого налога, сбора (пошлины). Налоговыми льготами признаются предоставляемые отдельным категориям плательщиков предусмотренные налоговым законодательством преимущества по сравнению с другими плательщиками, включая возможность не уплачивать налог, сбор (пошлину) либо уплачивать их в меньшем размере. Сроки уплаты налогов, сборов (пошлин) устанавливаются нал. Кодексом, другими законами РБи (или) актами Президента РБлибо решениями местных Советов депутатов (в отношении местных налогов и сборов) применительно к каждому налогу, сбору (пошлине). Сроки уплаты налога, сбора (пошлины) могут быть определены календарной датой, истечением периода времени, а также указанием на событие, которое должно наступить или произойти, или на действие, которое должно быть соверше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лательщики налогов, сборов (пошлин) – организации и физические лица, на которых в соответствии с налКодексом, Таможенным кодексом РБи (или) актами Президента РБвозложена обязанность уплачивать налоги, сборы (пошлины). Под организациями понимаются: – юридические лица РБ; – иностранные и международные организации, в том числе не являющиеся юридическими лицами; – простые товарищества (участникдоговора о совместной деятельности); – хозяйственные группы. Филиалы, представительства и иные обособленные подразделения юридических лиц РБ, имеющие отдельный баланс и текущий (расчетный) либо иной банковский счет, исчисляют суммы налогов, сборов (пошлин) и исполняют налоговые обязательства этих юридических лиц, если иное не установлено Президентом РБили законами РБ. Участник простого товарищества, на которого в соответствии с договором о совместной деятельности между участниками возложено ведение дел этого товарищества либо который получает выручку по деятельности этого товарищества до ее распределения, исполняет налоговое обязательство этого товарищества. Головная организация (центральная компания) либо участник хозяйственной группы, который в соответствии с законодательством или договором наделен полномочиями по ведению дел этой группы, исполняют налоговое обязательство этой хозяйственной групп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д физическими лицами понимаются:– граждане РБ; – граждане либо подданные иностранного государства; – лица без гражданства (поддан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лательщик (иное обязанное лицо) самостоятельно исчисляет сумму налога, сбора (пошлины), подлежащую уплате за налоговый период, исходя из налоговой базы, налоговой ставки и налоговых льго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Уплата налогов, сборов (пошлин) производится разовой уплатой всей причитающейся суммы налога, сбора (пошлины) либо в ином порядке, установленном нал. Кодексом, другими законами РБи (или) актами Президента РБ либо решениями местных Советов депутатов (в отношении местных налогов и сборов). Уплата налогов, сборов (пошлин) производится в наличном или безналичном порядке в белорусских рублях, если иное не установлено законодательными актами. Порядок уплаты налога, сбора (пошлины) устанавливается применительно к каждому налогу, сбору (пошли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3.</w:t>
        <w:tab/>
        <w:t>Налоговые льготы, их форм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лог. льготы-предост-е отд. категориям плател-в предусм-е налог. законод-вом преим-ва по сравн-ю с др. плат-ми, включая возм-ть не уплач. их, или уплач-я в меньш. Разме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ормы нал. Льг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 дополнит. Налог. вычеты и (или) скидки, уменьш-е налог. базу либо сумму налог. сб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освоб-е от уплаты налога, сб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3) понижение налог. став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4) возмещ-е суммы уплач-го налога, сбо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5) устран-е двойного налогооб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иды гос. Поддерж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изм-е кстан-го закон-вом срока уплаты налогов, сборов, пеней (не оказ-ся в отн-нии НДС, акцизов, взим-х при ввозе тов-в на тер-ю РБ из РФ)</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4.</w:t>
        <w:tab/>
        <w:t>Принципы налогооблож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д принципами налогообложения следует понимать основные исходные положения системы налогообложения. Принципам налогообложения экономисты различных поколений придавали и придают большое теоретическое и практическое значение. Первостепенное значение в этом вопросе отводится Адаму Смиту, который в своей работе «Исследование о природе и причинах богатства народов» (1776) впервые обосновал четыре основных принципа налогообложения, являющихся актуальными и в настоящее время: справедливости, определенности, удобства уплаты для налогоплательщиков и экономии (дешевизны взим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1</w:t>
      </w:r>
      <w:r>
        <w:rPr>
          <w:rFonts w:cs="Times New Roman;Times New Roman" w:ascii="Times New Roman;Times New Roman" w:hAnsi="Times New Roman;Times New Roman"/>
          <w:b/>
          <w:color w:val="000000"/>
          <w:sz w:val="28"/>
          <w:szCs w:val="24"/>
        </w:rPr>
        <w:t>) принцип справедливости</w:t>
      </w:r>
      <w:r>
        <w:rPr>
          <w:rFonts w:cs="Times New Roman;Times New Roman" w:ascii="Times New Roman;Times New Roman" w:hAnsi="Times New Roman;Times New Roman"/>
          <w:color w:val="000000"/>
          <w:sz w:val="28"/>
          <w:szCs w:val="24"/>
        </w:rPr>
        <w:t xml:space="preserve"> подданные государства должны участвовать в покрытии расходов правительства, каждый по возможности, сообразно своей относительной платежеспособности, т.е. соразмерно доходу, которым он пользуется под охраной правительства. Соблюдение этого положения или пренебрежение им приведет к так называемому равенству или неравенству облож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2) </w:t>
      </w:r>
      <w:r>
        <w:rPr>
          <w:rFonts w:cs="Times New Roman;Times New Roman" w:ascii="Times New Roman;Times New Roman" w:hAnsi="Times New Roman;Times New Roman"/>
          <w:b/>
          <w:color w:val="000000"/>
          <w:sz w:val="28"/>
          <w:szCs w:val="24"/>
        </w:rPr>
        <w:t>принцип определенности</w:t>
      </w:r>
      <w:r>
        <w:rPr>
          <w:rFonts w:cs="Times New Roman;Times New Roman" w:ascii="Times New Roman;Times New Roman" w:hAnsi="Times New Roman;Times New Roman"/>
          <w:color w:val="000000"/>
          <w:sz w:val="28"/>
          <w:szCs w:val="24"/>
        </w:rPr>
        <w:t xml:space="preserve"> налог, который обязан уплачивать каждый должен быть точно определен, а не произволен. Размер налога, время и способ его уплаты должны быть ясны и известны как самому плательщику, так и всякому друго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3) </w:t>
      </w:r>
      <w:r>
        <w:rPr>
          <w:rFonts w:cs="Times New Roman;Times New Roman" w:ascii="Times New Roman;Times New Roman" w:hAnsi="Times New Roman;Times New Roman"/>
          <w:b/>
          <w:color w:val="000000"/>
          <w:sz w:val="28"/>
          <w:szCs w:val="24"/>
        </w:rPr>
        <w:t xml:space="preserve">принцип удобства </w:t>
      </w:r>
      <w:r>
        <w:rPr>
          <w:rFonts w:cs="Times New Roman;Times New Roman" w:ascii="Times New Roman;Times New Roman" w:hAnsi="Times New Roman;Times New Roman"/>
          <w:color w:val="000000"/>
          <w:sz w:val="28"/>
          <w:szCs w:val="24"/>
        </w:rPr>
        <w:t>каждый налог должен взиматься в такое время и таким способом, какие наиболее удобны для плательщ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4) </w:t>
      </w:r>
      <w:r>
        <w:rPr>
          <w:rFonts w:cs="Times New Roman;Times New Roman" w:ascii="Times New Roman;Times New Roman" w:hAnsi="Times New Roman;Times New Roman"/>
          <w:b/>
          <w:color w:val="000000"/>
          <w:sz w:val="28"/>
          <w:szCs w:val="24"/>
        </w:rPr>
        <w:t>принцип экономии</w:t>
      </w:r>
      <w:r>
        <w:rPr>
          <w:rFonts w:cs="Times New Roman;Times New Roman" w:ascii="Times New Roman;Times New Roman" w:hAnsi="Times New Roman;Times New Roman"/>
          <w:color w:val="000000"/>
          <w:sz w:val="28"/>
          <w:szCs w:val="24"/>
        </w:rPr>
        <w:t xml:space="preserve"> каждый налог должен быть так разработан, чтобы он извлекал из кармана плательщика возможно меньше сверх того, что он приносит государственному казначейств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Учение о принципах налогообложения не стояло на месте. Основные принципы, разработанные А. Смитом, были изучены и дополнены новыми, экономически обоснованными положениями. В частности, немецкий экономист Адольф Вагнер выделяет три группы принципов взимания налог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 этические принципы обло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всеобщность налог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соразмерность обложения с платежеспособност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принципы управления налог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определенность обло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удобности обложения и взимания налогов для их плательщ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дешевизна взим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3. народнохозяйственные принцип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надлежащий выбор источников налог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правильная комбинация совокупности налогов в такую систему, которая обеспечивала бы, при возможности соблюдения этических принципов и принципов управления, а также достаточность поступления и эластичность на случай чрезвычайных государственных нужд.</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Основные принципы налогообложения в Республике Белару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 Каждое лицо обязано уплачивать законно установленные налоги, сборы (пошлины), по которым это лицо признается плательщик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2. Ни на кого не может быть возложена обязанность уплачивать налоги, сборы (пошлины), а также обладающие установленными настоящим Кодексом признаками налогов, сборов (пошлин) иные взносы и платежи, не предусмотренные настоящим Кодексом либо установленные в ином порядке, чем это определено Конституцией РБ, настоящим Кодексом, принятыми в соответствии с ним законами, регулирующими вопросы налогообложения, актами Президента Р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3. Налогообложение в Республике Беларусь основывается на признании всеобщности и равен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4. Не допускается установление налогов, сборов (пошлин) и льгот по их уплате, наносящих ущерб национальной безопасности РБ, ее территориальной целостности, политической и экономической стабильности, в том числе нарушающих единое экономическое пространство РБ, ограничивающих свободное передвижение физических лиц, перемещение товаров (работ, услуг) или финансовых средств в пределах территории РБлибо создающих в нарушение Конституции РБи принятых в соответствии с ней законодательных актов иные препятствия для осуществления предпринимательской и другой деятельности организаций и физических лиц, кроме запрещенной законодательными ак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5. Допускается установление особых видов таможенных пошлин либо дифференцированных ставок таможенных пошлин в зависимости от страны происхождения товаров в соответствии с настоящим Кодексом и таможенным законодательство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5. Классификация налог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лассификация налогов – это группировка налогов по различным признак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1) В зависимости </w:t>
      </w:r>
      <w:r>
        <w:rPr>
          <w:rFonts w:cs="Times New Roman;Times New Roman" w:ascii="Times New Roman;Times New Roman" w:hAnsi="Times New Roman;Times New Roman"/>
          <w:i/>
          <w:color w:val="000000"/>
          <w:sz w:val="28"/>
          <w:szCs w:val="24"/>
        </w:rPr>
        <w:t>от субъектов уплаты</w:t>
      </w:r>
      <w:r>
        <w:rPr>
          <w:rFonts w:cs="Times New Roman;Times New Roman" w:ascii="Times New Roman;Times New Roman" w:hAnsi="Times New Roman;Times New Roman"/>
          <w:color w:val="000000"/>
          <w:sz w:val="28"/>
          <w:szCs w:val="24"/>
        </w:rPr>
        <w:t>: физические и юридические лиц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2) По </w:t>
      </w:r>
      <w:r>
        <w:rPr>
          <w:rFonts w:cs="Times New Roman;Times New Roman" w:ascii="Times New Roman;Times New Roman" w:hAnsi="Times New Roman;Times New Roman"/>
          <w:i/>
          <w:color w:val="000000"/>
          <w:sz w:val="28"/>
          <w:szCs w:val="24"/>
        </w:rPr>
        <w:t>объекту обложения</w:t>
      </w:r>
      <w:r>
        <w:rPr>
          <w:rFonts w:cs="Times New Roman;Times New Roman" w:ascii="Times New Roman;Times New Roman" w:hAnsi="Times New Roman;Times New Roman"/>
          <w:color w:val="000000"/>
          <w:sz w:val="28"/>
          <w:szCs w:val="24"/>
        </w:rPr>
        <w:t>: имущество, земля, капитал, средства на потребл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3) В зависимости от </w:t>
      </w:r>
      <w:r>
        <w:rPr>
          <w:rFonts w:cs="Times New Roman;Times New Roman" w:ascii="Times New Roman;Times New Roman" w:hAnsi="Times New Roman;Times New Roman"/>
          <w:i/>
          <w:color w:val="000000"/>
          <w:sz w:val="28"/>
          <w:szCs w:val="24"/>
        </w:rPr>
        <w:t>источника уплаты</w:t>
      </w:r>
      <w:r>
        <w:rPr>
          <w:rFonts w:cs="Times New Roman;Times New Roman" w:ascii="Times New Roman;Times New Roman" w:hAnsi="Times New Roman;Times New Roman"/>
          <w:color w:val="000000"/>
          <w:sz w:val="28"/>
          <w:szCs w:val="24"/>
        </w:rPr>
        <w:t>: з/п, выручка, доход, прибыль, себест-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3) По </w:t>
      </w:r>
      <w:r>
        <w:rPr>
          <w:rFonts w:cs="Times New Roman;Times New Roman" w:ascii="Times New Roman;Times New Roman" w:hAnsi="Times New Roman;Times New Roman"/>
          <w:i/>
          <w:color w:val="000000"/>
          <w:sz w:val="28"/>
          <w:szCs w:val="24"/>
        </w:rPr>
        <w:t>принадлежности к уровню власти</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а) </w:t>
      </w:r>
      <w:r>
        <w:rPr>
          <w:rFonts w:cs="Times New Roman;Times New Roman" w:ascii="Times New Roman;Times New Roman" w:hAnsi="Times New Roman;Times New Roman"/>
          <w:b/>
          <w:color w:val="000000"/>
          <w:sz w:val="28"/>
          <w:szCs w:val="24"/>
        </w:rPr>
        <w:t>Республиканские</w:t>
      </w:r>
      <w:r>
        <w:rPr>
          <w:rFonts w:cs="Times New Roman;Times New Roman" w:ascii="Times New Roman;Times New Roman" w:hAnsi="Times New Roman;Times New Roman"/>
          <w:color w:val="000000"/>
          <w:sz w:val="28"/>
          <w:szCs w:val="24"/>
        </w:rPr>
        <w:t xml:space="preserve"> устанавливаются законодательными актами и обязательны к уплате на всей территории РБ. К ним относятся: НДС; акцизы; налоги на имущество; налог на прибыль; налоги на доходы; экологический налог; налоги с пользователей природных ресурсов; подоходный налог с физических лиц; оффшорный сбор; консульский сбор; земельный налог; дорожные налоги и сборы; таможенная пошлина и таможенные сборы; гербовый сбор; гос пошлина; регистрационные и лицензионные сборы; патентные пошли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б) </w:t>
      </w:r>
      <w:r>
        <w:rPr>
          <w:rFonts w:cs="Times New Roman;Times New Roman" w:ascii="Times New Roman;Times New Roman" w:hAnsi="Times New Roman;Times New Roman"/>
          <w:b/>
          <w:color w:val="000000"/>
          <w:sz w:val="28"/>
          <w:szCs w:val="24"/>
        </w:rPr>
        <w:t>Местные</w:t>
      </w:r>
      <w:r>
        <w:rPr>
          <w:rFonts w:cs="Times New Roman;Times New Roman" w:ascii="Times New Roman;Times New Roman" w:hAnsi="Times New Roman;Times New Roman"/>
          <w:color w:val="000000"/>
          <w:sz w:val="28"/>
          <w:szCs w:val="24"/>
        </w:rPr>
        <w:t xml:space="preserve"> устанавливаются нормативными правовыми актами местных Советов депутатов в соответствии с Налоговым Кодексом и обязательны к уплате на соответствующих территориях. К ним относятся: налог с розничных продаж; налог за услуги; налог на рекламу; сборы с пользова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4) </w:t>
      </w:r>
      <w:r>
        <w:rPr>
          <w:rFonts w:cs="Times New Roman;Times New Roman" w:ascii="Times New Roman;Times New Roman" w:hAnsi="Times New Roman;Times New Roman"/>
          <w:i/>
          <w:color w:val="000000"/>
          <w:sz w:val="28"/>
          <w:szCs w:val="24"/>
        </w:rPr>
        <w:t>По способу изъятия</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Прямые</w:t>
      </w:r>
      <w:r>
        <w:rPr>
          <w:rFonts w:cs="Times New Roman;Times New Roman" w:ascii="Times New Roman;Times New Roman" w:hAnsi="Times New Roman;Times New Roman"/>
          <w:color w:val="000000"/>
          <w:sz w:val="28"/>
          <w:szCs w:val="24"/>
        </w:rPr>
        <w:t xml:space="preserve"> – взимаемые государством непосредственно с доходов или имущества налогоплательщик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Косвенные</w:t>
      </w:r>
      <w:r>
        <w:rPr>
          <w:rFonts w:cs="Times New Roman;Times New Roman" w:ascii="Times New Roman;Times New Roman" w:hAnsi="Times New Roman;Times New Roman"/>
          <w:color w:val="000000"/>
          <w:sz w:val="28"/>
          <w:szCs w:val="24"/>
        </w:rPr>
        <w:t xml:space="preserve"> – налоги на товары и услуги, устанавливаемые в виде надбавки к цене или тарифу и взимаемые в процессе потребления товаров и услуг. Ими признаются НДС и акцизы, если иное не установлено Президентом РБ или нормами международных договоров, действующими для Р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5</w:t>
      </w:r>
      <w:r>
        <w:rPr>
          <w:rFonts w:cs="Times New Roman;Times New Roman" w:ascii="Times New Roman;Times New Roman" w:hAnsi="Times New Roman;Times New Roman"/>
          <w:i/>
          <w:color w:val="000000"/>
          <w:sz w:val="28"/>
          <w:szCs w:val="24"/>
        </w:rPr>
        <w:t>) По назначению</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 Общие – поступают в единую кассу гос-ва. Предназначены для общегос мероприя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 Специальные целевые – имеют определенное назначение и формируют внебюджетные фонды (пенсионный, социального страхования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6.</w:t>
        <w:tab/>
        <w:t>Налоговый учет: принципы ведения и объекты налогового учета. Регистры налогового учета, отчетность по налога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логовым учетом признается осуществление плательщиками (иными обязанными лицами) учета объектов налогообложения и определения налоговой базы по налогам, сборам путем расчетных корректировок к данным бу, если иное не установлено налоговым законодательств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логовый учет ведется исключительно в целях налогообложения и осуществления налогового контроля. Налог учет основывается на данных бу и иных документально подтвержденных данных об объектах, подлежащих налогообложению либо связанных с налогообложением, применением соответствующих правил и форм уч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лательщик составляет и представляет за соответствующий либо отчетный период в налоговый орган по месту постановки на уч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ким образом, Налоговым кодексом РБ установлено, что регистром налогового учета как минимум является налоговая декларация (расчет) по соответствующему налогу. Ведение иных налоговых регистров устанавливается другими актами законодательства применительно к каждому налог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логовой декларацией признается письменное заявление плательщика на бланке установленной формы о полученных доходах и осуществленных расходах, источниках доходов, налоговых льготах и исчисленной сумме налога, сбора и других данных, необходимых для уплаты налога, сбора. Налоговая декларация представляется в налоговый орган по установленной форме на бумажном носителе или по установленным форматам в виде электронного документа вместе с документами, кот должны прилагаться к налоговой декла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егистром налогового учета является также книга покупок. Книга покупок предназначена для регистрации расчетных документов, подтверждающих уплату налога при приобретении объектов, в которых указаны реквизиты по налогу, а также получаемых от поставщиков первичных учетных документов, применяемых при отгрузке объектов, в которых указаны реквизиты по налогу, в целях определения суммы налога (суммы налоговых вычетов), подлежащей зачету (возмещ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д объектом учета понимается формирование показателей, которые отражают данные о доходах, учитываемых в отчетном периоде, а также затратах, учитываемых в составе признанных расходов отчетного периода, через алгоритм расходов будущих периодов, формирование стоимости амортизируемого имущества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частности, к подобным расходам относятся расходы на освоение природных ресурсов, на научные исследования и опытно-конструкторские разработки. Подобные расходы, осуществленные в отчетном периоде, учитываются при расчете налоговой базы в последующие отчетные (налоговые) пери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7. Экономическое содержание и сущность НДС</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ДС – основной косвенный налог, включается в отпускную цену товара, р, 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едставляет собой изъятие в бюджет части прироста стоимости, создаваемой на всех стадиях производства и реал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ДС – многоступенчатый налог, взимается каждый раз, когда товар меняет владельц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стоинства НДС: *универсальность; * широкая база обложения; * однотипность в исчислении НДС; * нейтральность к процессам ценообра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авила ЕС по НДС устанавливают: *объект налога; *метод определения налоговой суммы; *место, в кот сделка подлежит обложению; *перечень товаров и услуг, подлежащих обложению и освобожденных от налогообложения; *правила применения налоговых ставок; *порядок вычета налога, уплачиваемого на предыдущих стад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ДС – регулирующий налог. Формирует фин. базу местн. органов вла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умма НДС включается в отпускную цену в след. Очеред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w:t>
        <w:tab/>
        <w:t>полная с/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w:t>
        <w:tab/>
        <w:t>прибы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3.</w:t>
        <w:tab/>
        <w:t>акциз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4.</w:t>
        <w:tab/>
        <w:t>1% сбор в республиканский фонд поддержки производителей с/х проду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5.</w:t>
        <w:tab/>
        <w:t>НД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6.</w:t>
        <w:tab/>
        <w:t>местные налоги с розничных продаж и на услу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нципы взимания НД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принцип страны происхождения – НДС облагается экспортируемые и не облагаются импортируемые това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принцип страны назначения – от НДС освобождаются экспортируемые и облагаются импортируемые товары – является более предпочтительным, тк более соответствует экономической сущности НДС как налога на потребл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ДС исчисляется различными методами наиболее часто используют 2 мет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метод прямого вычитания мат. Затра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зачетный мет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8. Плательщики и объекты обложения НДС</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3"/>
        </w:rPr>
      </w:pPr>
      <w:r>
        <w:rPr>
          <w:rFonts w:cs="Times New Roman;Times New Roman" w:ascii="Times New Roman;Times New Roman" w:hAnsi="Times New Roman;Times New Roman"/>
          <w:b/>
          <w:i/>
          <w:color w:val="000000"/>
          <w:sz w:val="28"/>
          <w:szCs w:val="23"/>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3"/>
        </w:rPr>
        <w:t>Плательщиками НДС</w:t>
      </w:r>
      <w:r>
        <w:rPr>
          <w:rFonts w:cs="Times New Roman;Times New Roman" w:ascii="Times New Roman;Times New Roman" w:hAnsi="Times New Roman;Times New Roman"/>
          <w:color w:val="000000"/>
          <w:sz w:val="28"/>
          <w:szCs w:val="23"/>
        </w:rPr>
        <w:t xml:space="preserve"> признаю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3"/>
        </w:rPr>
        <w:t>Юр.лица, включая предприятия с иностр. инвестициями и иностр. юрид. лица, международные организации. В число плательщиков также входят стороны договора простого товарищества (участники договора о совместной деятельности, которым поручено ведение общих дел, или стороны, получившие выручку от этой деятельности до ее распределения, а также хоз. групп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Филиалы, представительства и иные обособленные подразделения белорусских организаций, имеющие отдельный баланс и текущий (расчетный) либо иной банковский счет, по соответствующим объектам налогообложения исполняют налоговые обязательства этих организаций в порядке, установленном настоящим Зако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ИП, а также организации и физические лица, признаваемые плательщиками в связи с перемещением товаров через таможенную границу РБ в соответствии с законодательством Р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ИП признаются плательщиками налога при реализации товаров (работ, услуг), имущественных прав, если обороты по реализации товаров (работ, услуг), имущественных прав за три предшествующих последовательных календарных месяца превысили в совокупности 40 000 евро по курсу, установленному НБ РБ на последнее число последнего из таких месяцев.</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3"/>
        </w:rPr>
        <w:t>Объектами налогообложения</w:t>
      </w:r>
      <w:r>
        <w:rPr>
          <w:rFonts w:cs="Times New Roman;Times New Roman" w:ascii="Times New Roman;Times New Roman" w:hAnsi="Times New Roman;Times New Roman"/>
          <w:color w:val="000000"/>
          <w:sz w:val="28"/>
          <w:szCs w:val="23"/>
        </w:rPr>
        <w:t xml:space="preserve"> призна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1.1. обороты по реализации товаров (работ, услуг), имущественных прав на территории РБ, включ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1.1.2 обороты по реализации товаров (работ, услуг), имущественных прав, реализуемых своим работник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1.1.3. обороты по обмену товарами (работами, услугами), имущественными пра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1.1.4. обороты по безвозмездной передаче товаров (работ, услуг), имущественных пра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3"/>
        </w:rPr>
        <w:t>Безвозмездная передача – передача товаров (работ, услуг), имущественных прав без оплаты и освобождение от обязанности их опла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Не признаются реализацией товаров отчуждение имущества в результате реквизиции, конфискации, по решению суда в порядке взыскания налогов, сборов (пошлин), пеней, передача права собственности на имущество в результате наследования, а также принятие гос-вом бесхозяйного имущества и кла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3"/>
        </w:rPr>
        <w:t>1.1.5. передача товаров (результатов выполненных работ, оказанных услуг), имущественных прав по соглашению о предоставлении отступного, а также предмета залога залогодателем залогодержателю (кредитору) при неисполнении обеспеченного залогом обязательства в случаях, предусмотренных законодательством Р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1.1.6. передача лизингодателем объекта лизинга лизингополучател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1.1.7. передача арендодателем объекта аренды арендато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1.1.8. прочее выбытие товаров сверх норм естеств. убыли, прочее выбытие ОС и нематер. активов, неустановленного оборудования и объектов незавершенного капитального строи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1.2. товары, ввозимые на таможенную территорию РБ</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3"/>
        </w:rPr>
        <w:t>Не признаются объектом налогообложения</w:t>
      </w:r>
      <w:r>
        <w:rPr>
          <w:rFonts w:cs="Times New Roman;Times New Roman" w:ascii="Times New Roman;Times New Roman" w:hAnsi="Times New Roman;Times New Roman"/>
          <w:color w:val="000000"/>
          <w:sz w:val="28"/>
          <w:szCs w:val="23"/>
        </w:rPr>
        <w:t xml:space="preserve"> и не подлежат налогооблож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3"/>
        </w:rPr>
        <w:t>1. обороты по реализации на территории РБ товаров (Р, У) и предоставление на территории РБ объекта аренды для официальной деятельности дипломатических и приравненных к ним представитель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2. обороты по первичному размещению ценных бумаг эмитентами, осуществляемые в соответствии с закон-вом Р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3. средства, перечисляемые в доход бюджета от продажи в процессе приватизации имущества, находящегося в собственности РБ, и сре-ва от продажи административно-террит. ед-ц, а также суммы арендной платы от сдачи в аренду предприятий, наход. в гос. соб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Освобождаются от нологообложения обороты по реализации на тер. Р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3"/>
        </w:rPr>
        <w:t>– </w:t>
      </w:r>
      <w:r>
        <w:rPr>
          <w:rFonts w:cs="Times New Roman;Times New Roman" w:ascii="Times New Roman;Times New Roman" w:hAnsi="Times New Roman;Times New Roman"/>
          <w:color w:val="000000"/>
          <w:sz w:val="28"/>
          <w:szCs w:val="23"/>
        </w:rPr>
        <w:t>лекарств. средств, а также мед техники, приборов и оборудования, изделий мед. назначения, в т.ч.ввезенных из-за пределов Р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3"/>
        </w:rPr>
        <w:t>– </w:t>
      </w:r>
      <w:r>
        <w:rPr>
          <w:rFonts w:cs="Times New Roman;Times New Roman" w:ascii="Times New Roman;Times New Roman" w:hAnsi="Times New Roman;Times New Roman"/>
          <w:color w:val="000000"/>
          <w:sz w:val="28"/>
          <w:szCs w:val="23"/>
        </w:rPr>
        <w:t>мед. услуг, за искл. косметолог. услуг нелечебного хар-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3"/>
        </w:rPr>
        <w:t>– </w:t>
      </w:r>
      <w:r>
        <w:rPr>
          <w:rFonts w:cs="Times New Roman;Times New Roman" w:ascii="Times New Roman;Times New Roman" w:hAnsi="Times New Roman;Times New Roman"/>
          <w:color w:val="000000"/>
          <w:sz w:val="28"/>
          <w:szCs w:val="23"/>
        </w:rPr>
        <w:t>услуг по уходу за больными, инвалидами и престарел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3"/>
        </w:rPr>
        <w:t>– </w:t>
      </w:r>
      <w:r>
        <w:rPr>
          <w:rFonts w:cs="Times New Roman;Times New Roman" w:ascii="Times New Roman;Times New Roman" w:hAnsi="Times New Roman;Times New Roman"/>
          <w:color w:val="000000"/>
          <w:sz w:val="28"/>
          <w:szCs w:val="23"/>
        </w:rPr>
        <w:t>услуг по содержанию детей в дошкольных учреждениях, по обучению детей и подростков в кружках, секциях и студиях, муз. и спорт школ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3"/>
        </w:rPr>
        <w:t>– </w:t>
      </w:r>
      <w:r>
        <w:rPr>
          <w:rFonts w:cs="Times New Roman;Times New Roman" w:ascii="Times New Roman;Times New Roman" w:hAnsi="Times New Roman;Times New Roman"/>
          <w:color w:val="000000"/>
          <w:sz w:val="28"/>
          <w:szCs w:val="23"/>
        </w:rPr>
        <w:t>продуктов питания, произв. студ и школ столовыми, столовыми других учебных заведений, детских дошкол учреждений, учреждений здравоохран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3"/>
        </w:rPr>
        <w:t>– </w:t>
      </w:r>
      <w:r>
        <w:rPr>
          <w:rFonts w:cs="Times New Roman;Times New Roman" w:ascii="Times New Roman;Times New Roman" w:hAnsi="Times New Roman;Times New Roman"/>
          <w:color w:val="000000"/>
          <w:sz w:val="28"/>
          <w:szCs w:val="23"/>
        </w:rPr>
        <w:t>услуг в сфере образования, связ с образоват процессом, оказываемыз финансируемыми из бюджета учреждениями образ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3"/>
        </w:rPr>
        <w:t>– </w:t>
      </w:r>
      <w:r>
        <w:rPr>
          <w:rFonts w:cs="Times New Roman;Times New Roman" w:ascii="Times New Roman;Times New Roman" w:hAnsi="Times New Roman;Times New Roman"/>
          <w:color w:val="000000"/>
          <w:sz w:val="28"/>
          <w:szCs w:val="23"/>
        </w:rPr>
        <w:t>услуг в сфере культуры и искус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3"/>
        </w:rPr>
        <w:t>– </w:t>
      </w:r>
      <w:r>
        <w:rPr>
          <w:rFonts w:cs="Times New Roman;Times New Roman" w:ascii="Times New Roman;Times New Roman" w:hAnsi="Times New Roman;Times New Roman"/>
          <w:color w:val="000000"/>
          <w:sz w:val="28"/>
          <w:szCs w:val="23"/>
        </w:rPr>
        <w:t>жилищно-коммунальных и эксплутационных услуг, оказ насел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3"/>
        </w:rPr>
        <w:t xml:space="preserve">– </w:t>
      </w:r>
      <w:r>
        <w:rPr>
          <w:rFonts w:cs="Times New Roman;Times New Roman" w:ascii="Times New Roman;Times New Roman" w:hAnsi="Times New Roman;Times New Roman"/>
          <w:color w:val="000000"/>
          <w:sz w:val="28"/>
          <w:szCs w:val="23"/>
        </w:rPr>
        <w:t>услуг по перевозке пассажиров городским пассажирским транспортом, а также речным и автом транспортом в пригородном сообщ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3"/>
        </w:rPr>
        <w:t xml:space="preserve">– </w:t>
      </w:r>
      <w:r>
        <w:rPr>
          <w:rFonts w:cs="Times New Roman;Times New Roman" w:ascii="Times New Roman;Times New Roman" w:hAnsi="Times New Roman;Times New Roman"/>
          <w:color w:val="000000"/>
          <w:sz w:val="28"/>
          <w:szCs w:val="23"/>
        </w:rPr>
        <w:t>услуг связ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3"/>
        </w:rPr>
        <w:t>– </w:t>
      </w:r>
      <w:r>
        <w:rPr>
          <w:rFonts w:cs="Times New Roman;Times New Roman" w:ascii="Times New Roman;Times New Roman" w:hAnsi="Times New Roman;Times New Roman"/>
          <w:color w:val="000000"/>
          <w:sz w:val="28"/>
          <w:szCs w:val="23"/>
        </w:rPr>
        <w:t>услуг адвокатов и юр консультантов по оказании юр помощи насел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 xml:space="preserve">– </w:t>
      </w:r>
      <w:r>
        <w:rPr>
          <w:rFonts w:cs="Times New Roman;Times New Roman" w:ascii="Times New Roman;Times New Roman" w:hAnsi="Times New Roman;Times New Roman"/>
          <w:color w:val="000000"/>
          <w:sz w:val="28"/>
          <w:szCs w:val="23"/>
        </w:rPr>
        <w:t>услуг по страхова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3"/>
        </w:rPr>
      </w:pPr>
      <w:r>
        <w:rPr>
          <w:rFonts w:cs="Times New Roman;Times New Roman" w:ascii="Times New Roman;Times New Roman" w:hAnsi="Times New Roman;Times New Roman"/>
          <w:b/>
          <w:color w:val="000000"/>
          <w:sz w:val="28"/>
          <w:szCs w:val="23"/>
        </w:rPr>
        <w:t>9.</w:t>
        <w:tab/>
        <w:t>Ставки НДС</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3"/>
        </w:rPr>
      </w:pPr>
      <w:r>
        <w:rPr>
          <w:rFonts w:cs="Times New Roman;Times New Roman" w:ascii="Times New Roman;Times New Roman" w:hAnsi="Times New Roman;Times New Roman"/>
          <w:b/>
          <w:color w:val="000000"/>
          <w:sz w:val="28"/>
          <w:szCs w:val="23"/>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1.1. ноль (0) процентов – при реал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1.1.1. экспортируемых това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1.1.2. работ (услуг) по сопровождению, погрузке, перегрузке и иных подобных работ (услуг), непосредственно связанных с реализацией экспортируемых това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1.1.3. экспортируемых транспортных услуг, включая транзитные перевозки, а также экспортируемых работ (услуг) по производству товаров из давальческого сырья (материал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Порядок применения нулевой ставки при реализации работ (услуг), указанных в подпунктах 1.1.2 и 1.1.3 настоящей статьи, определяется Президентом Республики Белару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1.1.4. исключ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1.11. ноль (0) процентов – при поступлении сумм, указанных в статье 8 настоящего Закона, при реализации товаров (работ, услуг), указанных в подпунктах 1.1.1–1.1.3 подпункта 1.1 настоящего пун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1.2. десять (10) проц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1.2.1. при реализации производимой на территории Республики Беларусь продукции растениеводства (за исключением цветов, декоративных растений), животноводства (за исключением пушного звероводства), рыбоводства и пчелово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1.2.2. при ввозе на таможенную территорию Республики Беларусь и (или) реализации продовольственных товаров и товаров для детей по перечню, утвержденному Президентом Республики Белару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1.3. восемнадцать (18) проц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1.3.1. по товарам (работам, услугам), имущественным правам, не указанным в подпунктах 1.1, 1.2, 1.5 и 1.6 настоящей стать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1.3.2. при ввозе товаров на таможенную территорию Республики Беларусь, не указанных в подпункте 1.2.2 настоящей статьи, либо при использовании товаров в иных целях, чем те, в связи с которыми они были освобождены от налогообложения в соответствии со статьей 4 настоящего Зако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1.3.3. при поступлении сумм, увеличивающих налоговую базу в соответствии со статьей 8 настоящего Зако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3"/>
        </w:rPr>
        <w:t>1.4. девять целых девять сотых (9,09) процента (10: 110 х 100) или 15,25 процента (18: 118 x 100) пр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1.4.1. реализации товаров по регулируемым розничным ценам с учетом нало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1.5. ноль целых пять десятых (0,5) процента – при ввозе на таможенную территорию Республики Беларусь из Российской Федерации для производственных нужд обработанных и необработанных алмазов во всех видах и других драгоценных камней (коды по Товарной номенклатуре внешнеэкономической деятельности Республики Беларусь 7102, 7103);</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1.6. двадцать четыре (24) процента – при реализации на территории Республики Беларусь и при ввозе на таможенную территорию Республики Беларусь сахара белого (код Товарной номенклатуры внешнеэкономической деятельности Республики Беларусь 1701 99 100).</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2. Перечень документов, подтверждающих вывоз товаров за пределы территории Республики Беларусь, а также оказание услуг за пределами Республики Беларусь, и порядок их представления плательщиком определяются Министерством по налогам и сборам Республики Беларусь по согласованию с Государственным таможенным комитетом Республики Белару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Документальное подтверждение вывоза товаров, за исключением вывозимых в государства, с которыми отсутствуют таможенный контроль и таможенное оформление, производится не позднее 60 дней с даты отгрузки товаров (включая произведенные из давальческого сырья (материалов)), подтверждаемой свидетельством о помещении товаров под соответствующий таможенный режим. При наступлении даты представления налоговой декларации (расчета) по налогу в течение этого срока обороты по реализации этих товаров не отража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3. По оборотам по реализации товаров (работ, услуг) резидентами свободных экономических зон, созданных на территории Республики Беларусь в соответствии с законодательством Республики Беларусь, налог исчисляется по ставкам, установленным настоящей статьей, и уплачивается согласно законодательству Республики Беларусь о свободных экономических зон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4. Плательщики, имеющие право на применение ставок налога, указанных в подпунктах 1.1 и 1.2 пункта 1 настоящей статьи, могут применять ставку налога, указанную в подпункте 1.3 пункта 1 настоящей стать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Плательщики имеют право применить ставку налога, указанную в подпункте 1.3 пункта 1 настоящей статьи, по операциям, освобождаемым от налогообложения, а также по операциям, местом реализации которых не признается территория Республики Белару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10.</w:t>
        <w:tab/>
        <w:t>Экономическая сущность льгот по НДС и их классификац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е подлежат налог-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 обороты по реализации: на тер. РБ ТРУ и предост-е на тер. РБ объекта аренды для офиц. деят-ти дипломат. и приравн. к ним представ-в и для личн. польз-я диплом. административно-технического персонала этих представительств. Эти обороты по реал-и ТРУ не подлежат налогообложению в случае, если закон-вом соотв. иностр. гос-ва установлен аналог. поряд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суммы, получ-е уполномоч-и органами за соверш. действия при предоставлении орг-ям и физ. лицам опр. прав (гос. пошлина, патентные пошлины), платежи в бюджет, гос. целевые бюдж. и внебюдж. фон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3) им-во, вносимое в кач-ве взноса в уст фонд орг-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4) отч-е находящегося в гос. соб-ти им-ва, при кот. получ-е ден. ср-ва подлежат распр-ю в уст-ом закон-вом поряд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5) обороты по пр. выбытию: приобр-ых (созд-х) до 1 янв. 2000 ОС и НА; ОС и 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6) выбытие им-ва в связи с Ч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7) безвоз. передача: им-ва орг-и ее правопреемнику при реорг-и; им-ва орг-ии ее учредителю в размере, не превыш. его взноса в уст. фонд при ее ликв-и либо при выходе учредителя; им-ва орг-ям, осущ-им деят-ть по произв-ву прод-и растен-ва, животн-ва, рыб-ва и пчел-ва, при усл. исп-ия получ-го им-ва на осущ-е деят-ти по произв-ву прод-и Р, П, Р, Ж.</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8) обороты по возм-ю арендодателю арендатором стоимости приобр. работ (услуг), связ. с арендой, не вкл. в сумму аренд. пла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9) передача тары, подлежащей возврату в сроки, уст. договором или закон-в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воб-ся от налог-ия обороты по реализации на тер. РБ: 1. лек. средств, мед. техники, приборов, обор-я, а также лек. средств, приборов, обор-я, изд-й ветерин. назнач-я; 2. мед. услуг по пред-ю медико-соц. помощи по уходу за больными при стац. лечении, оказ-ых плат-ми, имеющими спец. разрешения на осущ-ие мед. деят-ти; 3. услуг по уходу за больными, инвалидами и престарелыми; 4. услуг по содерж-ю детей в дошк. учрежд-ях, обучению детей и подростков в кружках, секциях и студиях; 5. продуктов питания, произв-х студ. и школ. столовыми, столовыми детских дошк. учр-й, учр-й здрав-я; 6. услуг в сфере образования, связ. с образов. процессом, оказ-х учр-ми обр-ия; 7. услуг в сфере культуры и искусства по перечню, утв Пр-ом; 8. ритуальных услуг по перечню таких услуг; 9. платных услуг, оказываемых органами внутренних дел РБ; 10. изделий народных промыслов признанного худ. дост-ва по перечню; 11. драг. металлов и драг. камней, а также вып. работ при их сдаче в Госфонд драг. металлов и драг. камней РБ; 12. товаров в магазах беспошл. торговли в зоне тамож. контроля; 13. банками и небанк. кр-фин орг-ми операций по предост-ю кредитов, ведению счетов, обра-ю бел. руб. или иност. валюты, привл-ю ден. средств, им-ва орг-ий и физ. лиц в целях послед. разм-я для получ-я дохода; 14. ТРУ изготавливаемых исправ. учрежд-и уголовно-исполнит. системы и лечеб-труд. профилакториями МВД Р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овары, освоб-е от налог-ия при ввозе на тамож. тер. РБ: * трансп. ср-ва, осущ-ие междун. перевозки грузов. * товары, перемещ-е транзитом через тамож. тер. РБ и предназнач. для третьих стран. * товары, подл-е обращению в соб-ть гос-ва. * бел. руб., иностр. валюта. * технич. ср-ва, кот. не м. б. испо-ны только для профилактики инв-ти и реаб-ии инвалидов. * товары, ден. ср-ва, кот. отн-ся к иностр. безв. помощи. * спец. оборуд-ые трансп. ср-ва для нужд скорой мед. помощи, органов по ЧС. * все виды печ. изданий, получ-е гос. библиотеками и музеями по междун. книгообмену. * товары, предназ. для реал-и в магазинах беспошл. торговли в зоне тамож. контроля. * драг. металлы, драг. камни и изделия из них, за искл. ювелир. изделий, а также концентраты и др. промышл. продукты, лом и отходы, содержащие драг. и цветные металлы, ввозимые для пополнения Госфон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11.</w:t>
        <w:tab/>
        <w:t>Налоговый учет НДС. Порядок исчисления НДС и определения налоговых вычет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логовым учетом признается осущ-е плат-ми (иными обязанными лицами) учета объектов налогообл-я и опред. НБ по нал., сборам (пошлинам) путем расчетных корр-к к данным б/у, если иное не устан-но нал. зак-м. Нал.учет ведется исключ-но в целях налогообл-я и осущ-я нал. контроля. Нал. учет основывается на данных б/у и (или) на иных док-но подтв-х данных об объектах, подлежащих налогооб-ю либо связ. с налогообл-м, применением соотв-х правил и форм учета. Плат-к составляет и представляет за соотв-й нал. либо отчетный период в нал. орган по месту постановки на учет, а в случаях, устан-х зак-ми актами, и в нал. орган по месту расположения объектов налогообл-я нал. декларации (расчеты) по нал., сборам (пошлинам), а т. др. необходимые док-ты, связ. с налогообл-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л. декларация по НДС явл. регистром нал. учета и представляется плат-м в инспекцию МНС по месту регистрации. Регистром нал. учета явл. также книга покупок. Зак-во не обязывает плат-в вести иные регистры нал – учета по НД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роме указанных регистрами нал. учета м. считаться различного рода расчеты, исп-е в практике исчисления НДС. В частн., расчет сумм НДС, выстав-х пост-ми (уплач-х пост-м), подлеж. отнесению на затраты налогоплат-ка (соотв. на увелич. стоим. приобретаемых ОС и НМА). Регистрами нал. учета м. выступать и иные учетн. формы (накопит. ведомости, ведомости раздельного учета, своды и т.п.), применяемые для целей опред. я различных пок-й, исп-х при исчисл. НД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орядок исчисл. НДС при реал-и Т, Р, У, имущ. прав к оплате покупателю этих Т, Р, У, имущ. прав. Исчисляется нараст. итогом по истеч. кажд. отч. периода по всем операциям по реал-и Т, Р, У, имущ. прав, а также по всем изм-м НБ в соотв. отч. периоде. </w:t>
      </w:r>
      <w:r>
        <w:rPr>
          <w:rFonts w:cs="Times New Roman;Times New Roman" w:ascii="Times New Roman;Times New Roman" w:hAnsi="Times New Roman;Times New Roman"/>
          <w:b/>
          <w:color w:val="000000"/>
          <w:sz w:val="28"/>
          <w:szCs w:val="24"/>
        </w:rPr>
        <w:t>Сумма НДС=НБ*С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бщ. сумма НДС устанавливаемая по итогам отч. периода по всем операциям по реал-и Т, Р, У, имущ. прав и всем изм-м НБ в отч. периоде, опред. путем сложения сумм НДС, исчисл. выш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умма НДС, подл. уплате в бюджет, опред. как разница м/д общ. суммой НДС, исчисл. по итогам отч. периода, и суммами нал. выче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Если сумма нал. вычетов согласно нал. декларации по НДС превышает общ. сумму НДС, исчисленную по реал-и Т, Р, У, имущ. прав, плат-к НДС не уплачивает, а разница между сумм. нал. вычетов и общ. суммой НДС, исчисленной по реал-и Т, Р, У, имущ. прав, подлежит вычету в первоочередном порядке из общ. суммы НДС в след. нал. периоде либо возврату плат-ку в порядке, устан. наст. Кодексом. При этом возврат разницы между суммой нал. вычетов и общ. суммой НДС, исчисленной по реал-и Т, Р, У, имущ. прав, произв-ся без начисл. пе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озврат разницы м/д сумм. нал. вычетов и общ. сумм. НДС, исчисл. по реал-и Т, Р, У, имущ. прав, произв. в след. поряд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1- в теч. одного месс., а при налич. у плат-ка обор. по реал. экс-х нефтепрод-в в периоде, за кот. осущ. возврат, в теч. 10 раб. дней со дня принятия нал. органом решения о проведении возврата разницы м/д сумм. нал. вычетов и общ. сумм. НДС, исчисл. по реал-и Т, Р, У, имущ. прав, указанная разница подлежит зачету в след. очеред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в счет тек. платежей по нал., сб. (пошлинам) и обязат. платежам в бюдж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в счет погашения зад-ти и пени по нал., сб. (пошлинам) и обязат. латежам в бюдж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в счет погашения зад-ти по наложенным нал. органами штраф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 оставшаяся после проведения зачета сумма подлежит возврату плат-у из бюджета не позд. 5 раб. дней со дня оконч. срока, устан-го для проведения зачета, в порядке, опред. Минфином и МН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изм-и порядка исчисл. НДС (изм-е состава плат-в, об-в налогообл-я, НБ, момента факт. реал., ставок, порядка прим-я освоб-я от налогообл-я) новый порядок исчисл-я применяется в отнош. Т, Р, У, имущ. прав, отгруженных (вып-х, оказанных), переданных с момента изм-я порядка исчисл-я НД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орядок исчисл. НДС, взимаемого там. органами. </w:t>
      </w:r>
      <w:r>
        <w:rPr>
          <w:rFonts w:cs="Times New Roman;Times New Roman" w:ascii="Times New Roman;Times New Roman" w:hAnsi="Times New Roman;Times New Roman"/>
          <w:b/>
          <w:color w:val="000000"/>
          <w:sz w:val="28"/>
          <w:szCs w:val="24"/>
        </w:rPr>
        <w:t>Сумма НДС</w:t>
      </w:r>
      <w:r>
        <w:rPr>
          <w:rFonts w:cs="Times New Roman;Times New Roman" w:ascii="Times New Roman;Times New Roman" w:hAnsi="Times New Roman;Times New Roman"/>
          <w:color w:val="000000"/>
          <w:sz w:val="28"/>
          <w:szCs w:val="24"/>
        </w:rPr>
        <w:t xml:space="preserve">, подлеж. упл. в бюджет по товарам, </w:t>
      </w:r>
      <w:r>
        <w:rPr>
          <w:rFonts w:cs="Times New Roman;Times New Roman" w:ascii="Times New Roman;Times New Roman" w:hAnsi="Times New Roman;Times New Roman"/>
          <w:b/>
          <w:color w:val="000000"/>
          <w:sz w:val="28"/>
          <w:szCs w:val="24"/>
        </w:rPr>
        <w:t>ввозимым на тамож. терр. РБ</w:t>
      </w:r>
      <w:r>
        <w:rPr>
          <w:rFonts w:cs="Times New Roman;Times New Roman" w:ascii="Times New Roman;Times New Roman" w:hAnsi="Times New Roman;Times New Roman"/>
          <w:color w:val="000000"/>
          <w:sz w:val="28"/>
          <w:szCs w:val="24"/>
        </w:rPr>
        <w:t xml:space="preserve">, взимание налога по кот. осущ. тамож. органами, опред. как </w:t>
      </w:r>
      <w:r>
        <w:rPr>
          <w:rFonts w:cs="Times New Roman;Times New Roman" w:ascii="Times New Roman;Times New Roman" w:hAnsi="Times New Roman;Times New Roman"/>
          <w:b/>
          <w:color w:val="000000"/>
          <w:sz w:val="28"/>
          <w:szCs w:val="24"/>
        </w:rPr>
        <w:t>НБ*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видет-ва о помещении тов-в под заявл. тамож. режим и копии плат. док-в, подтверж-х факт уплаты НДС по тов., ввозимым на тамож. терр. РБ, взимание налога по кот. осущ. тамож. органами, явл. контрольными док-ми и служат основанием для прим-я нал. вычетов. Порядок уплаты нал. по тов., устан. там. зак-м Р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рядок определения нал. выче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бщ. сумма НДС, опред. в соотв. со ст. 12 наст. Закона, уменьшается на устан. нал. выче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ычету подлежат суммы налога: 1) Предъявленные продавцами плат-ку при приобрет. им на терр. РБ Т, Р, У, им. прав. 2) Уплач. плат-м при ввозе товаров на тамож. терр. РБ. 3) уплач. в бюджет при приобрет. Т, Р, У, им. прав на терр. РБ у ин. орг-ий, не состоящ. на учете в нал. органах Р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пред-е сумм НДС, подлеж. вычету по приобрет. (ввезенным) ОС и НМА, произв-ся исходя из сумм НДС, приходящихся на их полную стоимость. Нал.вычеты производятся на основании первичных учетн. и расчетн. док-в установл. образца, полученных в устан. зак-вом поряд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пределение сумм НДС, уплач. при приобрет. (ввозе) на тамож. терр. РБ ОС и НМА, приходящихся на обор. по реал. Т, Р, У, облагаемых НДС по ставке 0%, произв. путем умнож. уд. веса суммы обор. по реал. ТРУ, облагаемых НДС по ставке 0%, в общей сумме обор. по реал. ТРУ, имущ. прав нараст. итогом с нач. года на суммы НДС по ОС и НМА, уменьшенные на суммы НДС ОС и НМА, отнесенные на увеличение стоимости ОС и Н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уммы НДС, уплач. при приобретении нерезид. РБ услуг по пр-ву тов. из давальч. сырья, подлежат вычету в общеустан. порядке после отгрузки тов-в переработчик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ычет сумм НДС, уплач. в соотв. с требованиями тамож. режима временного ввоза, производится лицом, ввозившим товар в порядке, устан. для вычета налога по приобрет. ТР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л. вычеты, подлеж. передаче получателю при передаче ТРУ, имущ. прав, опред. в след. поряд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при передаче в пределах 1 юр. лица ТРУ, им. прав их получателю м. передаваться фактич. суммы налога, упла. при их приобрет. (ввозе), либо факт. уплач. суммы налога по ТРУ, им. правам, использованным при пр-ве или создании передаваемых ТРУ, им. пра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при передаче ТРУ, им. прав в кач. вклада участника дог-ра прост. товарищ. в общее дело (за исключ. товаров, отчуждаемых по условиям указанного договора др. участнику), расходов, возмещаемых участнику в соответ. с дог-м прост. товар-ва лицом, осущ. ведение общ. дел, а также при разделе тов-в, находившихся в общей собств-ти участ-в дог-ра прост. товар., произв. передача фактически уплаченных сумм налога при приобрет. (ввозе) этих ТРУ, им. прав либо фактически уплаченных сумм налога по ТРУ, им. правам, исп-м при пр-ве или создании передаваемых ТРУ, им. пра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при невозможности определения факт. уплаченных сумм налога по операциям, предусм. наст. пунктом, либо при передаче ТРУ, им. прав, суммы налога по кот. еще не уплачены, передаются нал. вычеты, равные 18% от стоим. передаваемых ТРУ, им. прав. В этом случае на указанную сумму у передающей стороны уменьш. суммы налога, уплаченные при приобрет. (ввозе) ТРУ, им. пра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если в состав 1 юр. лица входят два и более плат-ка, то при передаче ТРУ, им. прав (одного или неск.) одним из этих плат-в другому м. произв-ся исчисление и уплата налога. В так. случ. передача нал. вычетов получателю ТРУ, им. прав не произв-ся. Перечень ТРУ, им. прав, при передаче кот. произв-ся исчисление и уплата налога, отраж. в учетной политике плат-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12.</w:t>
        <w:tab/>
        <w:t>Сроки уплаты НДС и предоставления налоговых деклараций. Основные направления совершенствования порядка взимания НДС</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логовым периодом признается календарный месяц.</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плата налога при реализации товаров (работ, услуг), имущественных прав производится нарастающим итогом с начала года по окончании каждого налогового периода исходя из фактической реализации товаров (работ, услуг), имущественных пра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плата плательщиками в бюджет налога производится не позднее 22-го числа месяца, следующего за истекшим налоговым период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Если сумма налога, подлежащая уплате в бюджет по налоговой декларации (расчету), имеющейся на начало текущего месяца, составила более 40000 евро по курсу, установленному Национальным банком на 1-е число текущего месяца, налог уплачивается не позднее 10, 15, 20, 25-го и последнего числа текущего месяца, а также не позднее 5-го числа месяца, следующего за текущим, в суммах, определенных исходя из фактических оборотов по реализации товаров (работ, услуг), имущественных прав, сложившихся соответственно с 1-го по 5-е, с 6-го по 10-е, с 11-го по 15-е, с 16-го по 20-е, с 21-го по 25-е, с 26-го по последнее число текущего месяца, и среднего процента изъятия, исчисленного по налоговой декларации (расчету), имеющейся на начало текущего месяца, либо не позднее 5, 10, 15, 20, 25-го и последнего числа текущего месяца в размере одной шестой суммы налога, подлежащей уплате по налоговой декларации (расчету), имеющейся на начало текущего месяц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лательщики ежемесячно представляют налоговым органам налоговую декларацию (расчет) не позднее 20-го числа месяца, следующего за истекшим налоговым периодо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13.</w:t>
        <w:tab/>
        <w:t>Порядок исчисления НДС при ввозе товаров на таможенную территорию Республики Беларус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умма налога, подлежащая уплате в бюджет по товарам, ввозимым на таможенную территорию Республики Беларусь, взимание налога по которым осуществляется таможенными органами, определяется как произведение налоговой базы и налоговой ставки и рассчитывается по форму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в = Бв x С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где Нв – сумма налога, исчисленная и подлежащая уплате в бюджет по товарам, ввозимым на таможенную территорию Республики Беларусь, взимание налога по которым осуществляется таможенными органами; Бв – налоговая база; Св – ставка нало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Если налоговая база определяется отдельно по нескольким группам товаров, ввозимых на таможенную территорию Республики Беларусь, взимание налога по которым осуществляется таможенными органами, то общая сумма налога, подлежащая уплате в бюджет, определяется сложением сумм налога, исчисленных по каждой из этих налоговых баз в порядке, установленном пунктом 1 настоящей стать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3. Свидетельства о помещении товаров под заявленный таможенный режим и копии платежных документов, подтверждающие факт уплаты налога по товарам, ввозимым на таможенную территорию Республики Беларусь, взимание налога по которым осуществляется таможенными органами, являются контрольными документами и служат основанием для применения налоговых выче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4. Порядок уплаты налога по товарам, ввозимым на таможенную территорию Республики Беларусь, взимание налога по которым осуществляется таможенными органами, устанавливается таможенным законодательством Республики Беларус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14.</w:t>
        <w:tab/>
        <w:t>Особенности взимания НДС при ввозе товаров из Российской Федерации и при экспорте товаров в Российскую Федерацию</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логовая база определяется на дату принятия на учет ввезенных товаров как сумма стоимости приобретенных товаров, включая затраты на транспортировку и доставку данных товаров, а также подлежащих уплате акцизов. Стоимостью приобретенных тов-в явл. цена сделки, фактически уплаченная или подлежащая уплате поставщику за ввозимый товар. Стоимостью продуктов переработки, ввезенных из РФ, является стоимость работ(услуг) по переработке това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 определении стоимости приобр. товаров (прод-в переработки) в цену сделки включаются след. Расходы (если такие расх. не были вкл. в цену сдел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оплаченные или подлеж. оплате расходы по доставке товара, в т.ч. расходы на транспортировку, погрузку, выгрузку, перегрузку, перевалку и экспедирование тов-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страховая сум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стоимость контейнеров и (или) другой многооборотной тары, не подлежащей возврату, если они рассматриваются как единое целое с оцениваемыми товар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стоимость упаковки, вкл. стоимость упаковочных материалов и работ по упаков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умма НДС исчисляется покупателями товаров по налоговым ставкам, установленным в РБ по ф-ле: Н=НБ*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лог уплачивается в бюджет не позднее 20-го числа месяца, следующ. за месяца принятия на учет ввезенных товаров. Покупатели обязаны представить налог. органам налог. декларацию по НДС по товарам, ввезенным из РФ, не позднее 20-го числа месяца, след. за месяцем приянтия на учет ввезенных тов-в. Одновременно с налог. декларацией покуп-ль тов-в представляет в налог. орган след. док-ты: – заявление о ввозе товаров по установл. форме в 3х экз. – выписку банка (ее копию) или плат. интрукцию, подтверждающ. фактич. уплату НДС по ввезенным товарам. – дог-р (его копию), на основании которого товар ввозится из РФ; – транспортные док-ты, подтверждающ. перемещение товаров из РФ в РБ; – счета – фактуры рассийских налогоплательщиков с отметками налогового органа РФ; Плтаельщик вправе вместо этих док-в пердатвить в налог. орган реестр док-в с указанием наименований док-в, номеров, дат и су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логовая декларация по НДС по товарам, ввезенным из РФ составляется в целом по всем товарам, ввезенным за отчетный период(месяц) без нарастающего ито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ДС не уплачивается при ввозе из РФ: – товаров, перемещ. Через территорию РБ транзитом; – товаров, ввозимых из РФ для переработки с последующим вывозом прод-в переработки за пределы РБ; – товаров, кот. в соотв. с зак-вом РБ не подлежат налогообложению при их ввозе на тамож. террит. РБ. При реализ. тов-в, вывезенных с террит. РБ на терр. РФ, нулевая ставка НДС применяется при представлении в налогов. орган след док-в, заверенных подписью рук-ля и гл. бух.: – дог-ра, на основ. кот-го осущ. реализация тов-в; – выписки банка или плат. инструкции, подтверждающей фактич. поступление ден. ср-в от пок-ля товара в счет плательщика; – третьего экз. заявления о ввозе товара, экспортированного с терр. РБ на терр. РФ, с отметкой налог. органа РФ, подтв. уплату НДС в полном объеме; – копий транспортных(товаросопроводительных) документов о перевозке экспортируемого това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15. Экономическая сущность акцизов, их роль и значение. Плательщики, облагаемые товары и ставки акциз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кцизы отн. к разряду спец. косв. налогов, вкл. в отпуск. ценц т-ра как надбавка к цене. Акциз взыскивается одн раз и полностью ложитсч на конечного покупате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лат-ами акц. явл. орг-ции (юр. л. РБ; иностр. и междунар. орг-ции, в т. ч. не явл. юр. л.; простые товарищества (уч-ки дог-ра о совм. деят-сти); хоз. е группы.) и инд. пред-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из. подакцизные т-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воз. подакц. т-ры на тамож. терр-ию Р Би (или) реализующие ввез. на тамож. тер-рию РБ подакц. това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илиалы, представительства и иные обособл. подразд. бел. орг-ций, имеющие отд. баланс и текущий (расчетный) либо иной банк. сч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лат-ами, произв. подакц. т-ры, призн. орг-ции и ИП, осущ. пр-во подакц. т-ов, вкл. произ-во из любого вида сырья (в т.ч. давальч. и собст.), и (или) про-во подакц. т-ов с исп. подакц. 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 подакц. т-ам, произв. из давальч. о сырья за пределами РБ, плат-ами акц. явл. орг-ции и ИП, явл. собственниками давальч. о сырь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подакц. т-рам, перед. в аренду (лизинг) на тер-рии РБ, плат-ком акц. явл. арендодатель (лизингодате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подакц. т-рам, перед. в аренду (лизинг) за пред. тер-рии РБ, плат-ком акц. явл. арендатор (лизингополучатель), осущест. ввоз объекта аренды, относящегося к подакц. т-ам, с правом выкупа на тер-рию Р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лат-ами акц. не явл. орг-ции и ИП осущ. реализацию легковых авто. и микроавтобусов, принадл. физическим лицам и состоящих на учете в органах Государственной автомобильной инспекции Министерства внутренних дел Р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кцизами облагаются следующие товары (продукц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пирт гидролиз. технич.;</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пиртосодерж. е растворы, за исключением: растворов с денатуриров. добавками; спиртосодержащих лекарств. ср-тв, разрешенных к промышл. пр-тву, реализ. и мед. примен. на терр. РБ. спиртосодержащих лекарст. средств, изгот. в аптеках по индивид. назначениям врача., спиртосодерж. ср-тв и препаратов ветер. назнач., допущ. к пр-тву и (или) примен. на тер-рии РБ, спиртосодерж. парфюмерно-косметически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лк. пр-ция (спирт питьевой, водка, ликеро-водочные изделия, коньяк, вино и иная алк. пр-ция, за искл. коньячного спирта и виноматериал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и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б. пр-ц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вто. бензины, дизельное топливо, иное топли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еречень облагаемых акцизами товаров может уточняться Президентом Р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кциз. не облаг. реализ. (передаваемые) конфиск. и (или) бесхозяйные подакц. т-ры, подакцизные товары, от которых произошел отказ в пользу государства и которые подлежат обращению в государственную собственность, промышленной переработке под контролем уполномоченных органов либо уничтож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ввозе на там. тер-рию РБ не облагаются акциз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рансп. ср-ва, осущ. междун. перевозки грузов, багажа и (или) пассажиров, а также предметы материально-технического снабжения и снаряжения, топливо, продовольствие и другое им-во, необход. для эксп-ции трансп. ср-ств на время следования в пу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рансп. ср-тва по перечню, утвержденному Президентом Р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овары, подлежащие обращению в собственность государства в соответствии с зак-вом Р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иные товары в порядке и на условиях, определяемых Президентом РБ, Таможенным кодексом Р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 всей терр. РБ дейст. ед. ставки акцизов как для т-ров, произвед. плат-ками акц., так и для т-ров, ввоз. плат-ками акц. в на там. тер-рию РБ и (или) реализ. на там. тер-рии Р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тавки акц. в на т-ры могут устан. в абс. сумме на физ. ед-цу измер. подакц. т-ов (твердые (специфические) ставки) или в процентах от стоимости товаров (адвалорные став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тавки акцизов устанавливаются Президентом Р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лат-ики обязаны обесп. ь раздельный учет реализации (безвозмездной передачи, использования на собственные нужды) товаров, облагаемых по различным ставкам, освобожденных от обложения акциз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16. Объекты обложения и льготы по акцизам. Порядок исчисления акцизов и сроки уплаты их в бюджет</w:t>
      </w:r>
    </w:p>
    <w:p>
      <w:pPr>
        <w:pStyle w:val="Normal"/>
        <w:spacing w:lineRule="auto" w:line="360" w:before="0" w:after="0"/>
        <w:ind w:firstLine="709"/>
        <w:contextualSpacing/>
        <w:jc w:val="both"/>
        <w:rPr>
          <w:rFonts w:ascii="Times New Roman;Times New Roman" w:hAnsi="Times New Roman;Times New Roman" w:cs="Times New Roman;Times New Roman"/>
          <w:b/>
          <w:b/>
          <w:i/>
          <w:i/>
          <w:color w:val="000000"/>
          <w:sz w:val="28"/>
          <w:szCs w:val="23"/>
        </w:rPr>
      </w:pPr>
      <w:r>
        <w:rPr>
          <w:rFonts w:cs="Times New Roman;Times New Roman" w:ascii="Times New Roman;Times New Roman" w:hAnsi="Times New Roman;Times New Roman"/>
          <w:b/>
          <w:i/>
          <w:color w:val="000000"/>
          <w:sz w:val="28"/>
          <w:szCs w:val="23"/>
        </w:rPr>
      </w:r>
    </w:p>
    <w:p>
      <w:pPr>
        <w:pStyle w:val="Normal"/>
        <w:spacing w:lineRule="auto" w:line="360" w:before="0" w:after="0"/>
        <w:ind w:firstLine="709"/>
        <w:contextualSpacing/>
        <w:jc w:val="both"/>
        <w:rPr/>
      </w:pPr>
      <w:r>
        <w:rPr>
          <w:rFonts w:cs="Times New Roman;Times New Roman" w:ascii="Times New Roman;Times New Roman" w:hAnsi="Times New Roman;Times New Roman"/>
          <w:b/>
          <w:i/>
          <w:color w:val="000000"/>
          <w:sz w:val="28"/>
          <w:szCs w:val="23"/>
        </w:rPr>
        <w:t>Объект обложения акцизами</w:t>
      </w:r>
      <w:r>
        <w:rPr>
          <w:rFonts w:cs="Times New Roman;Times New Roman" w:ascii="Times New Roman;Times New Roman" w:hAnsi="Times New Roman;Times New Roman"/>
          <w:i/>
          <w:color w:val="000000"/>
          <w:sz w:val="28"/>
          <w:szCs w:val="23"/>
        </w:rPr>
        <w:t xml:space="preserve"> </w:t>
      </w:r>
      <w:r>
        <w:rPr>
          <w:rFonts w:cs="Times New Roman;Times New Roman" w:ascii="Times New Roman;Times New Roman" w:hAnsi="Times New Roman;Times New Roman"/>
          <w:color w:val="000000"/>
          <w:sz w:val="28"/>
          <w:szCs w:val="23"/>
        </w:rPr>
        <w:t>определяется в зависимости от установленных в отношении подакцизных товаров ставок акцизов:</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по произведенным подакцизным товарам, включая производство подакцизных товаров из давальческого сырья (материалов)</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3"/>
        </w:rPr>
        <w:t>– </w:t>
      </w:r>
      <w:r>
        <w:rPr>
          <w:rFonts w:cs="Times New Roman;Times New Roman" w:ascii="Times New Roman;Times New Roman" w:hAnsi="Times New Roman;Times New Roman"/>
          <w:color w:val="000000"/>
          <w:sz w:val="28"/>
          <w:szCs w:val="23"/>
        </w:rPr>
        <w:t>при применении твердых (специфических) ставок объектом обложения акцизами является объем произведенных подакцизных товаров в натуральном выражении (литр, килограмм, тонна, штуки, киловатты)</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3"/>
        </w:rPr>
        <w:t>– </w:t>
      </w:r>
      <w:r>
        <w:rPr>
          <w:rFonts w:cs="Times New Roman;Times New Roman" w:ascii="Times New Roman;Times New Roman" w:hAnsi="Times New Roman;Times New Roman"/>
          <w:color w:val="000000"/>
          <w:sz w:val="28"/>
          <w:szCs w:val="23"/>
        </w:rPr>
        <w:t>при применении адвалорных (процентных) ставок – стоимость подакцизных товаров, определяемая исходя из отпускных цен, без учета акциз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2. по подакцизным товарам, ввезенным на таможенную территорию РБ:</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3"/>
        </w:rPr>
        <w:t>– </w:t>
      </w:r>
      <w:r>
        <w:rPr>
          <w:rFonts w:cs="Times New Roman;Times New Roman" w:ascii="Times New Roman;Times New Roman" w:hAnsi="Times New Roman;Times New Roman"/>
          <w:color w:val="000000"/>
          <w:sz w:val="28"/>
          <w:szCs w:val="23"/>
        </w:rPr>
        <w:t>как объем ввозимых подакцизных товаров в натуральном выражении, в отношении которых установлены твердые ставки акциз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3"/>
        </w:rPr>
        <w:t>3. при реализации ввезенных на таможенную территорию РБ подакцизных товаров, в отношении которых установлены адволорные ставки акцизов, – как стоимость реализованных подакцизных товаров без учета акциз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4. при реализации ввезенных на таможенную территорию РБ без уплаты акцизов подакцизных товаров, в отношении которых установлены твердые ставки акцизов, как объем реализованных подакцизных товаров в натуральном выражен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5. При натуральной оплате труда подакцизными товарами собственного производства, обмене с участием подакцизных товаров, их передаче безвозмездно объектом налогообложения является объем таких товаров.</w:t>
      </w:r>
    </w:p>
    <w:p>
      <w:pPr>
        <w:pStyle w:val="Normal"/>
        <w:spacing w:lineRule="auto" w:line="360" w:before="0" w:after="0"/>
        <w:ind w:firstLine="709"/>
        <w:contextualSpacing/>
        <w:jc w:val="both"/>
        <w:rPr>
          <w:rFonts w:ascii="Times New Roman;Times New Roman" w:hAnsi="Times New Roman;Times New Roman" w:cs="Times New Roman;Times New Roman"/>
          <w:b/>
          <w:b/>
          <w:i/>
          <w:i/>
          <w:color w:val="000000"/>
          <w:sz w:val="28"/>
          <w:szCs w:val="23"/>
        </w:rPr>
      </w:pPr>
      <w:r>
        <w:rPr>
          <w:rFonts w:cs="Times New Roman;Times New Roman" w:ascii="Times New Roman;Times New Roman" w:hAnsi="Times New Roman;Times New Roman"/>
          <w:b/>
          <w:i/>
          <w:color w:val="000000"/>
          <w:sz w:val="28"/>
          <w:szCs w:val="23"/>
        </w:rPr>
        <w:t>Льготы по акциза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Плательщиками акцизов не являютс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3"/>
        </w:rPr>
        <w:t>– </w:t>
      </w:r>
      <w:r>
        <w:rPr>
          <w:rFonts w:cs="Times New Roman;Times New Roman" w:ascii="Times New Roman;Times New Roman" w:hAnsi="Times New Roman;Times New Roman"/>
          <w:color w:val="000000"/>
          <w:sz w:val="28"/>
          <w:szCs w:val="23"/>
        </w:rPr>
        <w:t>организации и ИП, осуществляющие реализацию л/а и микроавтобусов, принадлежащих физ. лицам и состоящих на учете в органах Госавтоинспекции МВД РБ, на основе договора комиссии или иного аналогичного договора, а также организации и ИП-покупатели этих товаров, приобретенных у указанных орг-й и ИП.</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3"/>
        </w:rPr>
        <w:t>– </w:t>
      </w:r>
      <w:r>
        <w:rPr>
          <w:rFonts w:cs="Times New Roman;Times New Roman" w:ascii="Times New Roman;Times New Roman" w:hAnsi="Times New Roman;Times New Roman"/>
          <w:color w:val="000000"/>
          <w:sz w:val="28"/>
          <w:szCs w:val="23"/>
        </w:rPr>
        <w:t>организации и ИП в случае реализации приобретенных л/а и микроавтобусов у плательщиков, стоящих на учете в налоговых органах РБ и реализовавших их на территории РБ.</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Акцизами не облагаютс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3"/>
        </w:rPr>
        <w:t>– </w:t>
      </w:r>
      <w:r>
        <w:rPr>
          <w:rFonts w:cs="Times New Roman;Times New Roman" w:ascii="Times New Roman;Times New Roman" w:hAnsi="Times New Roman;Times New Roman"/>
          <w:color w:val="000000"/>
          <w:sz w:val="28"/>
          <w:szCs w:val="23"/>
        </w:rPr>
        <w:t>подакцизные товары, вывозимые за пределы РБ.</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3"/>
        </w:rPr>
        <w:t>– </w:t>
      </w:r>
      <w:r>
        <w:rPr>
          <w:rFonts w:cs="Times New Roman;Times New Roman" w:ascii="Times New Roman;Times New Roman" w:hAnsi="Times New Roman;Times New Roman"/>
          <w:color w:val="000000"/>
          <w:sz w:val="28"/>
          <w:szCs w:val="23"/>
        </w:rPr>
        <w:t>реализуемые конфискованные или бесхозяйные подакцизные товар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3"/>
        </w:rPr>
        <w:t>– </w:t>
      </w:r>
      <w:r>
        <w:rPr>
          <w:rFonts w:cs="Times New Roman;Times New Roman" w:ascii="Times New Roman;Times New Roman" w:hAnsi="Times New Roman;Times New Roman"/>
          <w:color w:val="000000"/>
          <w:sz w:val="28"/>
          <w:szCs w:val="23"/>
        </w:rPr>
        <w:t>подакцизные товары, от которых произошел отказ в пользу государства и которые подлежат обращению в собственность государства, переработке либо уничтожению.</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3"/>
        </w:rPr>
        <w:t>– </w:t>
      </w:r>
      <w:r>
        <w:rPr>
          <w:rFonts w:cs="Times New Roman;Times New Roman" w:ascii="Times New Roman;Times New Roman" w:hAnsi="Times New Roman;Times New Roman"/>
          <w:color w:val="000000"/>
          <w:sz w:val="28"/>
          <w:szCs w:val="23"/>
        </w:rPr>
        <w:t>отгруженный (отпущенный) спирт для производства лекарственных препаратов белорусским организациям, которым разрешено их производство. При реализации или использовании спирта не по целевому назначению эти организации уплачивают акцизы в общеустановленном порядк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При ввозе на таможенную территорию РБ не облагаются акцизам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3"/>
        </w:rPr>
        <w:t>– </w:t>
      </w:r>
      <w:r>
        <w:rPr>
          <w:rFonts w:cs="Times New Roman;Times New Roman" w:ascii="Times New Roman;Times New Roman" w:hAnsi="Times New Roman;Times New Roman"/>
          <w:color w:val="000000"/>
          <w:sz w:val="28"/>
          <w:szCs w:val="23"/>
        </w:rPr>
        <w:t>транспортные средства, осуществляющие междунар. перевозки грузов, багажа или пассажиров, а также топливо, продовольствие и др. имущество, необходимое для эксплуатации транспортных средств на время следования в пут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3"/>
        </w:rPr>
        <w:t>– </w:t>
      </w:r>
      <w:r>
        <w:rPr>
          <w:rFonts w:cs="Times New Roman;Times New Roman" w:ascii="Times New Roman;Times New Roman" w:hAnsi="Times New Roman;Times New Roman"/>
          <w:color w:val="000000"/>
          <w:sz w:val="28"/>
          <w:szCs w:val="23"/>
        </w:rPr>
        <w:t>товары, подлежащие обращению в собственность государства.</w:t>
      </w:r>
    </w:p>
    <w:p>
      <w:pPr>
        <w:pStyle w:val="Normal"/>
        <w:spacing w:lineRule="auto" w:line="360" w:before="0" w:after="0"/>
        <w:ind w:firstLine="709"/>
        <w:contextualSpacing/>
        <w:jc w:val="both"/>
        <w:rPr>
          <w:rFonts w:ascii="Times New Roman;Times New Roman" w:hAnsi="Times New Roman;Times New Roman" w:cs="Times New Roman;Times New Roman"/>
          <w:b/>
          <w:b/>
          <w:i/>
          <w:i/>
          <w:color w:val="000000"/>
          <w:sz w:val="28"/>
          <w:szCs w:val="23"/>
        </w:rPr>
      </w:pPr>
      <w:r>
        <w:rPr>
          <w:rFonts w:cs="Times New Roman;Times New Roman" w:ascii="Times New Roman;Times New Roman" w:hAnsi="Times New Roman;Times New Roman"/>
          <w:b/>
          <w:i/>
          <w:color w:val="000000"/>
          <w:sz w:val="28"/>
          <w:szCs w:val="23"/>
        </w:rPr>
        <w:t>Исчисление акцизов</w:t>
      </w:r>
    </w:p>
    <w:p>
      <w:pPr>
        <w:pStyle w:val="Style15"/>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Сумма акцизов по товарам, на которые установлены адволорные ставки:</w:t>
      </w:r>
    </w:p>
    <w:p>
      <w:pPr>
        <w:pStyle w:val="Style15"/>
        <w:spacing w:lineRule="auto" w:line="360" w:before="0" w:after="0"/>
        <w:ind w:left="0" w:firstLine="728"/>
        <w:contextualSpacing/>
        <w:jc w:val="both"/>
        <w:rPr>
          <w:rFonts w:ascii="Times New Roman;Times New Roman" w:hAnsi="Times New Roman;Times New Roman" w:cs="Times New Roman;Times New Roman"/>
          <w:b/>
          <w:b/>
          <w:color w:val="000000"/>
          <w:sz w:val="28"/>
          <w:szCs w:val="23"/>
        </w:rPr>
      </w:pPr>
      <w:r>
        <w:rPr>
          <w:rFonts w:cs="Times New Roman;Times New Roman" w:ascii="Times New Roman;Times New Roman" w:hAnsi="Times New Roman;Times New Roman"/>
          <w:b/>
          <w:color w:val="000000"/>
          <w:sz w:val="28"/>
          <w:szCs w:val="23"/>
        </w:rPr>
      </w:r>
    </w:p>
    <w:p>
      <w:pPr>
        <w:pStyle w:val="Style15"/>
        <w:spacing w:lineRule="auto" w:line="360" w:before="0" w:after="0"/>
        <w:ind w:left="0" w:firstLine="728"/>
        <w:contextualSpacing/>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b/>
          <w:color w:val="000000"/>
          <w:sz w:val="28"/>
          <w:szCs w:val="23"/>
        </w:rPr>
        <w:t>С = Н* А/(100%-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Н-объект налогообложения (стоимость товара без учета акциз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3"/>
        </w:rPr>
        <w:t>А – ставка акцизов в%.</w:t>
      </w:r>
    </w:p>
    <w:p>
      <w:pPr>
        <w:pStyle w:val="Style15"/>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 xml:space="preserve">В случае применения сложившихся цен: </w:t>
      </w:r>
      <w:r>
        <w:rPr>
          <w:rFonts w:cs="Times New Roman;Times New Roman" w:ascii="Times New Roman;Times New Roman" w:hAnsi="Times New Roman;Times New Roman"/>
          <w:b/>
          <w:color w:val="000000"/>
          <w:sz w:val="28"/>
          <w:szCs w:val="23"/>
        </w:rPr>
        <w:t>С=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3"/>
        </w:rPr>
        <w:t>Р - сложившаяся цена</w:t>
      </w:r>
    </w:p>
    <w:p>
      <w:pPr>
        <w:pStyle w:val="Style15"/>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 xml:space="preserve">Сумма акцизов по подакцизным товарам, ввозимым на тамож. территорию РБ, взимание которой осуществляется таможенными органами, на которые установлены адволорные ставки </w:t>
      </w:r>
      <w:r>
        <w:rPr>
          <w:rFonts w:cs="Times New Roman;Times New Roman" w:ascii="Times New Roman;Times New Roman" w:hAnsi="Times New Roman;Times New Roman"/>
          <w:b/>
          <w:color w:val="000000"/>
          <w:sz w:val="28"/>
          <w:szCs w:val="23"/>
        </w:rPr>
        <w:t>С=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3"/>
        </w:rPr>
        <w:t>Н –</w:t>
      </w:r>
      <w:r>
        <w:rPr>
          <w:rFonts w:cs="Times New Roman;Times New Roman" w:ascii="Times New Roman;Times New Roman" w:hAnsi="Times New Roman;Times New Roman"/>
          <w:b/>
          <w:color w:val="000000"/>
          <w:sz w:val="28"/>
          <w:szCs w:val="23"/>
        </w:rPr>
        <w:t xml:space="preserve"> </w:t>
      </w:r>
      <w:r>
        <w:rPr>
          <w:rFonts w:cs="Times New Roman;Times New Roman" w:ascii="Times New Roman;Times New Roman" w:hAnsi="Times New Roman;Times New Roman"/>
          <w:color w:val="000000"/>
          <w:sz w:val="28"/>
          <w:szCs w:val="23"/>
        </w:rPr>
        <w:t>таможенная стоимость, увеличенная на подлежащие уплате суммы таможенной пошлины.</w:t>
      </w:r>
    </w:p>
    <w:p>
      <w:pPr>
        <w:pStyle w:val="Style15"/>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При исчислении акцизов по твердым (специфическим) ставкам от объема продукции в натуральном выражении сумма акцизов определяется путем умножения налоговой базы на ставку акцизов.</w:t>
      </w:r>
    </w:p>
    <w:p>
      <w:pPr>
        <w:pStyle w:val="Normal"/>
        <w:spacing w:lineRule="auto" w:line="360" w:before="0" w:after="0"/>
        <w:ind w:firstLine="709"/>
        <w:contextualSpacing/>
        <w:jc w:val="both"/>
        <w:rPr>
          <w:rFonts w:ascii="Times New Roman;Times New Roman" w:hAnsi="Times New Roman;Times New Roman" w:cs="Times New Roman;Times New Roman"/>
          <w:b/>
          <w:b/>
          <w:i/>
          <w:i/>
          <w:color w:val="000000"/>
          <w:sz w:val="28"/>
          <w:szCs w:val="23"/>
        </w:rPr>
      </w:pPr>
      <w:r>
        <w:rPr>
          <w:rFonts w:cs="Times New Roman;Times New Roman" w:ascii="Times New Roman;Times New Roman" w:hAnsi="Times New Roman;Times New Roman"/>
          <w:b/>
          <w:i/>
          <w:color w:val="000000"/>
          <w:sz w:val="28"/>
          <w:szCs w:val="23"/>
        </w:rPr>
        <w:t>Сроки уплаты акциз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3"/>
        </w:rPr>
        <w:t>Плательщики акцизов представляют налоговым органам налоговые декларации (расчеты) о суммах акцизов, подлежащих уплате в бюджет, по установленной форме не позднее 20-го числа месяца, следующего за отчетны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3"/>
        </w:rPr>
        <w:t>Уплата плательщиками в бюджет акцизов производится не позднее 22-го числа месяца, следующего за месяцем, в котором произведена реализация подакцизных това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17. Сбор в республиканский фонд поддержки производителей с/х продукции, продовольствия и аграрной нау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color w:val="000000"/>
          <w:sz w:val="28"/>
          <w:szCs w:val="24"/>
        </w:rPr>
        <w:t>Взимается с орг-й по ставке 1% от выручки, полученной от реализации продукции, товаров (Р, У) (банками и небанковскими кредитно-финансовыми организациями, за исключением НБ РБ, – от дохода за вычетом расходов по уплате процентов, комиссионных и прочих банковских расходов; организациями независимо от организационно-правовой формы, осуществляющими торговую, заготовительную деятельность и деятельность по предоставлению услуг общественного питания, – от валового дохода; страховыми организациями – от прибыли). При этом филиалы, представительства и иные обособленные подразделения белорусских орг-й, имеющие отдельный баланс и текущий (расчетный) либо иной банковский счет, по соответствующим объектам налогообложения исполняют налоговые обязательства этих орг-й в порядке, установленном настоящей стать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свобод. от уплаты сбора в респ. фонд поддержки производ. с/х прод-и, продовольств. и аграрн. нау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орг-ции, осуществляющие предпринимат-ую деят-сть по произв-ву прод-и растениев-ва (кроме цветов и декоративных растений), животнов-ва, рыбоводства, пчелов-ва и прод-ов детского питания, – в части выручки от этой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орг-ции бытового обслуживания – в части выручки от реализации бытовых услуг комплексными приемными пунктами, расположенными в сельской мес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лечебно-производственные мастерские при психиатрических, психоневрологических и противотуберкулезных больницах и диспансер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орг-ции потребительской кооперации (за исключением выручки, полученной от реализации товаров собственного производства, облагаемых акциз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орг-ции общественных объединений «Белорусское товарищество инвалидов по зрению», «Белорусское общество инвалидов», «Белорусское общество глухих», в которых численность инвалидов составляет не менее 50 процентов от списочной численности работ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орг-ции, осуществляющие научную деят-ть, – в части выручки от реал-ции НИОКР, выпол-ых за счет средств респуб-ого либо местных бюджетов, включая денежные сред-ва по договорам, заключ-ым с орг-ями, которым эти средства выделены из бюдж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орг-ции, включ-ые в перечень орг-ций, их обособленных подразделений, осуществл-щих санаторно-курортное лечение и оздоровление населения, обороты по реал-ции на тер-рии РБ путевок которыми освобождаются от обложения НДС, – в части выручки от реализации на тер-рии РБ путевок на санаторно-курортное лечение и оздоровл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органы и подразделения по ЧС – в части выручки от оказания платных услуг по обслуживанию орг-ций пожарными аварийно-спасательными отрядами, частями и постами в городах, районах, на объект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бюджетные орг-ции – в части средств, выделяемых из республ-го и местных бюдже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организации – в части выделяемых из республ-ого и (или) местных бюджетов субсид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организации – в части выручки от реализации работ по строительству, реконструкции, ремонту и содержанию автомобильных дорог общего польз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организации – резиденты Парка высоких технологий – в части выручки от реализации продукции, товаров (р, у, имущественных прав на объекты интеллектуальной собств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организации – резиденты свободных экономических зон – в части выручки от реализации: за пределы РБ иностранным орг-циям и (или) физ. лицам в соот-вии с заключ-ыми между ними договорами продукции, Т (Р, У) собственного произв-ва, произвед-ых этими резидентами на тер-рии СЭЗ;</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 тер-рии РБ прод-ции, тов-в (Р, У) соб-ого производ-ва, которые произведены ими на тер-рии СЭЗ и относятся к импортозамещающ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од-ции, тов-в (Р, У) собств-го произв-ва, произвед-ых ими на тер-рии СЭЗ, другим резидентам СЭЗ согласно заключенным с ними договор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уммы исчисленного сбора в республиканский фонд поддержки производителей с/х продукции, продовольствия и аграрной науки учитываются при формировании отпускных цен (тарифов) на продукцию, товары (работы, услу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рганизации ежемесячно не позднее 20-го числа месяца, следующего за отчетным, представляют в налоговые органы по месту постановки на учет налоговую декларацию (расчет) о суммах исчисленного сбора в республиканский фонд поддержки производителей с/х продукции, продовольствия и аграрной науки за отчетный месяц.</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Уплата сбора в республиканский фонд поддержки производителей с/х продукции, продовольствия и аграрной науки производится организациями ежемесячно нарастающим итогом с начала года не позднее 22-го числа месяца, следующего за отчетны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Times New Roman"/>
      </w:rPr>
    </w:lvl>
  </w:abstractNum>
  <w:abstractNum w:abstractNumId="2">
    <w:lvl w:ilvl="0">
      <w:start w:val="1"/>
      <w:numFmt w:val="decimal"/>
      <w:lvlText w:val="%1."/>
      <w:lvlJc w:val="left"/>
      <w:pPr>
        <w:tabs>
          <w:tab w:val="num" w:pos="0"/>
        </w:tabs>
        <w:ind w:left="1068"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Point">
    <w:name w:val="point"/>
    <w:basedOn w:val="Normal"/>
    <w:qFormat/>
    <w:pPr>
      <w:spacing w:lineRule="auto" w:line="240" w:before="0" w:after="0"/>
      <w:ind w:firstLine="567"/>
      <w:jc w:val="both"/>
    </w:pPr>
    <w:rPr>
      <w:rFonts w:ascii="Times New Roman;Times New Roman" w:hAnsi="Times New Roman;Times New Roman" w:eastAsia="Calibri" w:cs="Times New Roman;Times New Roman"/>
      <w:sz w:val="24"/>
      <w:szCs w:val="24"/>
    </w:rPr>
  </w:style>
  <w:style w:type="paragraph" w:styleId="Newncpi">
    <w:name w:val="newncpi"/>
    <w:basedOn w:val="Normal"/>
    <w:qFormat/>
    <w:pPr>
      <w:spacing w:lineRule="auto" w:line="240" w:before="0" w:after="0"/>
      <w:ind w:firstLine="567"/>
      <w:jc w:val="both"/>
    </w:pPr>
    <w:rPr>
      <w:rFonts w:ascii="Times New Roman;Times New Roman" w:hAnsi="Times New Roman;Times New Roman" w:eastAsia="Calibri" w:cs="Times New Roman;Times New Roman"/>
      <w:sz w:val="24"/>
      <w:szCs w:val="24"/>
    </w:rPr>
  </w:style>
  <w:style w:type="paragraph" w:styleId="1">
    <w:name w:val="Обычный1"/>
    <w:qFormat/>
    <w:pPr>
      <w:widowControl w:val="false"/>
      <w:bidi w:val="0"/>
      <w:ind w:left="320" w:hanging="340"/>
    </w:pPr>
    <w:rPr>
      <w:rFonts w:ascii="Times New Roman;Times New Roman" w:hAnsi="Times New Roman;Times New Roman" w:eastAsia="Calibri" w:cs="Times New Roman;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7:00Z</dcterms:created>
  <dc:creator>illuk</dc:creator>
  <dc:description/>
  <cp:keywords/>
  <dc:language>en-US</dc:language>
  <cp:lastModifiedBy>SYSTEM</cp:lastModifiedBy>
  <dcterms:modified xsi:type="dcterms:W3CDTF">2011-09-13T02:57:00Z</dcterms:modified>
  <cp:revision>2</cp:revision>
  <dc:subject/>
  <dc:title>1</dc:title>
</cp:coreProperties>
</file>