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инцип размещения ресурсов здравоохра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тиворечие между справедливостью и эффективностью распределения ресур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политические перспективы развития страны, вопросы обеспечения национальной безопасности, экономический рост и повышение благосостояния россиян напрямую зависят от уровня физического и духовного развития людей, их профессиональной активности, долголетия. Приоритетами государственной социальной политики должны являться сохранение интеллектуального и трудового потенциала нации, улучшение психофизического здоровья людей, качества их жизни.</w:t>
      </w:r>
    </w:p>
    <w:p>
      <w:pPr>
        <w:pStyle w:val="Normal"/>
        <w:rPr/>
      </w:pPr>
      <w:r>
        <w:rPr/>
        <w:t>В настоящее время состояние здоровья населения вызывает обоснованную тревогу. Анализ статистических данных свидетельствует об ухудшении демографической ситуации в стране, увеличении заболеваемости, резком росте преждевременной смертности трудоспособного населения, увеличении уровня трудопотерь от заболеваний, травм, инвалидизации, ухудшении репродуктивного здоровья населения. Смертность превышает рождаемость почти в два раза, что приводит к естественной убыли населения приближающейся к 1 млн. человек в год. Смертность трудоспособного населения в России превышает аналогичный показатель по Евросоюзу в 2,5 раза. По данным Всемирной организации здравоохранения по показателям средней продолжительности жизни Россия занимает среди мужчин 134-ое место, а среди женщин 100-е место в мире.</w:t>
      </w:r>
    </w:p>
    <w:p>
      <w:pPr>
        <w:pStyle w:val="Normal"/>
        <w:rPr/>
      </w:pPr>
      <w:r>
        <w:rPr/>
        <w:t>Как было отмечено в очередном послании Президента Президента России В.В. Путина Федеральному Собранию РФ, смертность населения увеличилась за три года на 10%, средняя продолжительность жизни снизилась с 67 лет в 1999 году до 64 лет в 2002 году.</w:t>
      </w:r>
    </w:p>
    <w:p>
      <w:pPr>
        <w:pStyle w:val="Normal"/>
        <w:rPr/>
      </w:pPr>
      <w:r>
        <w:rPr/>
        <w:t>Социально-экономический кризис расширил круг негативных факторов, воздействующих на здоровье населения, усилил сложившиеся до него негативные тенденции. В структуре заболеваемости, наряду с кардиологическими и онкологическими заболеваниями, на первые места выходят различного рода социопатии: туберкулез, венерические болезни, психические расстройства, алкоголизм, наркомания.</w:t>
      </w:r>
    </w:p>
    <w:p>
      <w:pPr>
        <w:pStyle w:val="Normal"/>
        <w:rPr/>
      </w:pPr>
      <w:r>
        <w:rPr/>
        <w:t>Неуклонно возрастает бремя экономических затрат общества на компенсационные выплаты, связанные с ухудшением здоровья работающих. Ежегодные страховые выплаты по обязательному социальному страхованию от несчастных случаев на производстве и профессиональных заболеваний превышают 25 млрд. руб., по оплате временной нетрудоспособности работающих - около 47 млрд. руб.</w:t>
      </w:r>
    </w:p>
    <w:p>
      <w:pPr>
        <w:pStyle w:val="Normal"/>
        <w:rPr/>
      </w:pPr>
      <w:r>
        <w:rPr/>
        <w:t>Формирование финансовых средств системы здравоохранения происходит в процессе производства и распределения валового внутреннего продукта (ВВП). Всемирной организацией здравоохранения рекомендуется расходовать на эти цели не менее 7% ВВП. В большинстве развитых стран расходы на здравоохранение составляют 8 - 12% валового внутреннего продукта. Расходы на здравоохранение в России из всех источников, включая федеральный бюджет, бюджеты субъектов федерации, муниципальные бюджеты, средства обязательного и добровольного медицинского страхования в последние годы не превышают 2-4% ВВП.</w:t>
      </w:r>
    </w:p>
    <w:p>
      <w:pPr>
        <w:pStyle w:val="Normal"/>
        <w:rPr/>
      </w:pPr>
      <w:r>
        <w:rPr/>
        <w:t>Россия сегодня нуждается в построении действенной финансово-организационной модели развития здравоохранения, учитывающей собственный опыт государственного регулирования этой сферы и лучший опыт развития рыночных отношений в здравоохранении зарубежных стран.</w:t>
      </w:r>
      <w:r>
        <w:br w:type="page"/>
      </w:r>
    </w:p>
    <w:p>
      <w:pPr>
        <w:pStyle w:val="Heading2"/>
        <w:ind w:hanging="0"/>
        <w:rPr/>
      </w:pPr>
      <w:r>
        <w:rPr/>
        <w:t>1. Принцип размещения ресурсов здравоохра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ниченность ресурсов здравоохранения заставляет вырабатывать некоторые принципы размещения этих ресурсов.</w:t>
      </w:r>
    </w:p>
    <w:p>
      <w:pPr>
        <w:pStyle w:val="Normal"/>
        <w:rPr/>
      </w:pPr>
      <w:r>
        <w:rPr/>
        <w:t>Существуют различные уровни и виды распределения ресурсов.</w:t>
      </w:r>
    </w:p>
    <w:p>
      <w:pPr>
        <w:pStyle w:val="Normal"/>
        <w:rPr/>
      </w:pPr>
      <w:r>
        <w:rPr/>
        <w:t>С географической точки зрения существует:</w:t>
      </w:r>
    </w:p>
    <w:p>
      <w:pPr>
        <w:pStyle w:val="Normal"/>
        <w:rPr/>
      </w:pPr>
      <w:r>
        <w:rPr/>
        <w:t>распределение ресурсов между различными территориями страны (субъектами Российской Федерации);</w:t>
      </w:r>
    </w:p>
    <w:p>
      <w:pPr>
        <w:pStyle w:val="Normal"/>
        <w:rPr/>
      </w:pPr>
      <w:r>
        <w:rPr/>
        <w:t>распределение ресурсов внутри территорий.</w:t>
      </w:r>
    </w:p>
    <w:p>
      <w:pPr>
        <w:pStyle w:val="Normal"/>
        <w:rPr/>
      </w:pPr>
      <w:r>
        <w:rPr/>
        <w:t>С точки зрения медицинских технологий существует:</w:t>
      </w:r>
    </w:p>
    <w:p>
      <w:pPr>
        <w:pStyle w:val="Normal"/>
        <w:rPr/>
      </w:pPr>
      <w:r>
        <w:rPr/>
        <w:t>распределение ресурсов между видами медицинской помощи (стационарная, амбулаторно-поликлиническая);</w:t>
      </w:r>
    </w:p>
    <w:p>
      <w:pPr>
        <w:pStyle w:val="Normal"/>
        <w:rPr/>
      </w:pPr>
      <w:r>
        <w:rPr/>
        <w:t>распределение ресурсов между интенсивной помощью и долечиванием;</w:t>
      </w:r>
    </w:p>
    <w:p>
      <w:pPr>
        <w:pStyle w:val="Normal"/>
        <w:rPr/>
      </w:pPr>
      <w:r>
        <w:rPr/>
        <w:t>распределение ресурсов между различными медицинскими специальностями внутри видов;</w:t>
      </w:r>
    </w:p>
    <w:p>
      <w:pPr>
        <w:pStyle w:val="Normal"/>
        <w:rPr/>
      </w:pPr>
      <w:r>
        <w:rPr/>
        <w:t>распределение ресурсов между различными медицинскими технологиями внутри каждой специальности.</w:t>
      </w:r>
    </w:p>
    <w:p>
      <w:pPr>
        <w:pStyle w:val="Normal"/>
        <w:rPr/>
      </w:pPr>
      <w:r>
        <w:rPr/>
        <w:t>С точки зрения видов затрат можно выделить:</w:t>
      </w:r>
    </w:p>
    <w:p>
      <w:pPr>
        <w:pStyle w:val="Normal"/>
        <w:rPr/>
      </w:pPr>
      <w:r>
        <w:rPr/>
        <w:t>распределение ресурсов на текущую медицинскую помощь;</w:t>
      </w:r>
    </w:p>
    <w:p>
      <w:pPr>
        <w:pStyle w:val="Normal"/>
        <w:rPr/>
      </w:pPr>
      <w:r>
        <w:rPr/>
        <w:t>распределение ресурсов на капитальные вложения (развитие).</w:t>
      </w:r>
    </w:p>
    <w:p>
      <w:pPr>
        <w:pStyle w:val="Normal"/>
        <w:rPr/>
      </w:pPr>
      <w:r>
        <w:rPr/>
        <w:t>С социальной точки зрения можно выделить:</w:t>
      </w:r>
    </w:p>
    <w:p>
      <w:pPr>
        <w:pStyle w:val="Normal"/>
        <w:rPr/>
      </w:pPr>
      <w:r>
        <w:rPr/>
        <w:t>распределение ресурсов для малообеспеченных;</w:t>
      </w:r>
    </w:p>
    <w:p>
      <w:pPr>
        <w:pStyle w:val="Normal"/>
        <w:rPr/>
      </w:pPr>
      <w:r>
        <w:rPr/>
        <w:t>распределение ресурсов для высокообеспеченных.</w:t>
      </w:r>
    </w:p>
    <w:p>
      <w:pPr>
        <w:pStyle w:val="Normal"/>
        <w:rPr/>
      </w:pPr>
      <w:r>
        <w:rPr/>
        <w:t>Принятие решений по всем видам распределения может осуществляться в различных системах здравоохранения на различных уровнях - от правительственного уровня до уровня личности.</w:t>
      </w:r>
    </w:p>
    <w:p>
      <w:pPr>
        <w:pStyle w:val="Normal"/>
        <w:rPr/>
      </w:pPr>
      <w:r>
        <w:rPr/>
        <w:t>При этом важно, какие принципы общество стремится реализовать, выбирая те или иные решения.</w:t>
      </w:r>
    </w:p>
    <w:p>
      <w:pPr>
        <w:pStyle w:val="Normal"/>
        <w:rPr/>
      </w:pPr>
      <w:r>
        <w:rPr/>
        <w:t>Во главу угла может быть поставлено требование справедливости или требование эффективности. Чаще всего делается попытка учесть оба требования.</w:t>
      </w:r>
    </w:p>
    <w:p>
      <w:pPr>
        <w:pStyle w:val="Normal"/>
        <w:rPr/>
      </w:pPr>
      <w:r>
        <w:rPr/>
        <w:t>Но само понятие справедливости может иметь множество толкований. Рассмотрим только некоторые из них.</w:t>
      </w:r>
    </w:p>
    <w:p>
      <w:pPr>
        <w:pStyle w:val="Normal"/>
        <w:rPr/>
      </w:pPr>
      <w:r>
        <w:rPr/>
        <w:t>Так, при чисто рыночной ориентации общество может считать справедливым, чтобы каждый его член получал медицинскую помощь в том объеме, в котором он способен ее купить.</w:t>
      </w:r>
    </w:p>
    <w:p>
      <w:pPr>
        <w:pStyle w:val="Normal"/>
        <w:rPr/>
      </w:pPr>
      <w:r>
        <w:rPr/>
        <w:t>При чисто социальной ориентации все члены общества, независимо от того, сколько они вкладывают в здравоохранение (через взносы, налоги) получают одинаковую медицинскую помощь при одинаковых состояниях в одинаковых условиях.</w:t>
      </w:r>
    </w:p>
    <w:p>
      <w:pPr>
        <w:pStyle w:val="Normal"/>
        <w:rPr/>
      </w:pPr>
      <w:r>
        <w:rPr/>
        <w:t>Ясно, что системы здравоохранения и с чисто рыночной, и с чисто социальной ориентацией не могут существовать на практике.</w:t>
      </w:r>
    </w:p>
    <w:p>
      <w:pPr>
        <w:pStyle w:val="Normal"/>
        <w:rPr/>
      </w:pPr>
      <w:r>
        <w:rPr/>
        <w:t>Не функционируют и чисто социальные системы, основанные на централизованном планировании и распределении ресурсов, поскольку лица, облеченные властью, всегда делают, по крайней мере, для себя исключения, имея бесплатный доступ к медицинской помощи, которая по уровню в несколько раз выше доступной остальным. Кроме того, даже в чисто социальном обществе всегда находятся люди, для которых их здоровье (по крайней мере, в данный момент) представляется высшей ценностью, и они готовы платить и платят за медицинские услуги высшего качества (правда, не всегда официально).</w:t>
      </w:r>
    </w:p>
    <w:p>
      <w:pPr>
        <w:pStyle w:val="Normal"/>
        <w:rPr/>
      </w:pPr>
      <w:r>
        <w:rPr/>
        <w:t>Компромиссным является вариант предоставления медицинской помощи, которую общество считает необходимым предоставить каждому члену, на условиях социальной справедливости - одинаковая помощь при одинаковых состояниях в одинаковых условиях независимо от дохода. Такой принцип реализуется системами социального (обязательного) медицинского страхования.</w:t>
      </w:r>
    </w:p>
    <w:p>
      <w:pPr>
        <w:pStyle w:val="Normal"/>
        <w:rPr/>
      </w:pPr>
      <w:r>
        <w:rPr/>
        <w:t>Однако общество учитывает интересы и высокообеспеченных его членов, позволяя им за дополнительные средства через добровольное медицинское страхование получать лучшую медицинскую помощь в лучших условиях.</w:t>
      </w:r>
    </w:p>
    <w:p>
      <w:pPr>
        <w:pStyle w:val="Normal"/>
        <w:rPr/>
      </w:pPr>
      <w:r>
        <w:rPr/>
        <w:t>В развитых богатых странах в систему социального страхования включены, как правило, любые доступны всем медицинские технологии, но высокообеспеченные граждане имеют возможность более широкого выбора (например, в Германии - выбора врача в стационаре), внеочередного получения плановой медицинской помощи, лучшие сервисные условия.</w:t>
      </w:r>
    </w:p>
    <w:p>
      <w:pPr>
        <w:pStyle w:val="Normal"/>
        <w:rPr/>
      </w:pPr>
      <w:r>
        <w:rPr/>
        <w:t>Менее богатые страны включают в обязательный пакет услуг (программу обязательного медицинского страхования) не все виды медицинской помощи.</w:t>
      </w:r>
    </w:p>
    <w:p>
      <w:pPr>
        <w:pStyle w:val="Normal"/>
        <w:rPr/>
      </w:pPr>
      <w:r>
        <w:rPr/>
        <w:t>Еще одной уступкой в сторону рыночной справедливости является освобождение богатых членов общества от взносов по обязательному медицинскому страхованию.</w:t>
      </w:r>
    </w:p>
    <w:p>
      <w:pPr>
        <w:pStyle w:val="Normal"/>
        <w:rPr/>
      </w:pPr>
      <w:r>
        <w:rPr/>
        <w:t>Это, безусловно, выгодно богатым гражданам, так как добровольное страхование на основе индивидуального (а не коллективного) риска обходится им, в среднем, существенно дешевле (высокое благосостояние, как правило, позволяет поддерживать приличное состояние здоровья благодаря здоровому питанию, хорошим условиям проживания и отдыха, занятиям спортом). Разумеется, есть исключения, но в среднем у богатых риск потребления медицинской помощи ниже, чем у бедных.</w:t>
      </w:r>
    </w:p>
    <w:p>
      <w:pPr>
        <w:pStyle w:val="Normal"/>
        <w:rPr/>
      </w:pPr>
      <w:r>
        <w:rPr/>
        <w:t>Поэтому для расширения финансовой базы обязательного медицинского страхования его делают всеобщим, разрешая дополнительное добровольное медицинское страхование.</w:t>
      </w:r>
    </w:p>
    <w:p>
      <w:pPr>
        <w:pStyle w:val="Normal"/>
        <w:rPr/>
      </w:pPr>
      <w:r>
        <w:rPr/>
        <w:t>С целью учета требований рыночной справедливости может устанавливаться верхний предел дохода (порог), с которого взимаются взносы на обязательное медицинское страхование.</w:t>
      </w:r>
    </w:p>
    <w:p>
      <w:pPr>
        <w:pStyle w:val="Normal"/>
        <w:rPr/>
      </w:pPr>
      <w:r>
        <w:rPr/>
        <w:t>Экономика здравоохранения рассматривает и более тонкие определения справедливости:</w:t>
      </w:r>
    </w:p>
    <w:p>
      <w:pPr>
        <w:pStyle w:val="Normal"/>
        <w:rPr/>
      </w:pPr>
      <w:r>
        <w:rPr/>
        <w:t>понятие равного доступа и равного использования при одинаковых потребностях - горизонтальная справедливость;</w:t>
      </w:r>
    </w:p>
    <w:p>
      <w:pPr>
        <w:pStyle w:val="Normal"/>
        <w:rPr/>
      </w:pPr>
      <w:r>
        <w:rPr/>
        <w:t>понятие неравных исходных состояний и оправданной степени неравенства лечения - вертикальная справедливость;</w:t>
      </w:r>
    </w:p>
    <w:p>
      <w:pPr>
        <w:pStyle w:val="Normal"/>
        <w:rPr/>
      </w:pPr>
      <w:r>
        <w:rPr/>
        <w:t>Нереальным является понятие справедливости как равенства здоровья, так как здоровье зависит от генетических факторов, условий и образа жизни и так далее.</w:t>
      </w:r>
    </w:p>
    <w:p>
      <w:pPr>
        <w:pStyle w:val="Normal"/>
        <w:rPr/>
      </w:pPr>
      <w:r>
        <w:rPr/>
        <w:t>Рассмотрим некоторые варианты обеспечения географической справедливости.</w:t>
      </w:r>
    </w:p>
    <w:p>
      <w:pPr>
        <w:pStyle w:val="Normal"/>
        <w:rPr/>
      </w:pPr>
      <w:r>
        <w:rPr/>
        <w:t>В России и Великобритании до недавнего времени финансовые ресурсы распределялись по регионам на содержание существующей сети медицинских учреждений, то есть, в основном, распределение было ориентировано на предложение.</w:t>
      </w:r>
    </w:p>
    <w:p>
      <w:pPr>
        <w:pStyle w:val="Normal"/>
        <w:rPr/>
      </w:pPr>
      <w:r>
        <w:rPr/>
        <w:t>Для достижения требования справедливости - равного доступа при равных состояниях - в Великобритании Рабочая группа по размещению ресурсов (РГРР) предложила формулу распределения централизованных ресурсов здравоохранения по регионам. Эта формула делает попытку размещения средств на основе измеряемой потребности в услугах здравоохранения.</w:t>
      </w:r>
    </w:p>
    <w:p>
      <w:pPr>
        <w:pStyle w:val="Normal"/>
        <w:rPr/>
      </w:pPr>
      <w:r>
        <w:rPr/>
        <w:t>Следующая схема иллюстрирует понятие “потреб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8195" cy="186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в случае с женщиной, заболевшей раком молочной железы, возможны следующие сценарии:</w:t>
      </w:r>
    </w:p>
    <w:p>
      <w:pPr>
        <w:pStyle w:val="Normal"/>
        <w:rPr/>
      </w:pPr>
      <w:r>
        <w:rPr/>
        <w:t>она имеет желание лечиться, требовать лечение и получать его, если врач согласен, что лечение необходимо - желаемая востребованная потребность;</w:t>
      </w:r>
    </w:p>
    <w:p>
      <w:pPr>
        <w:pStyle w:val="Normal"/>
        <w:rPr/>
      </w:pPr>
      <w:r>
        <w:rPr/>
        <w:t>она имеет желание лечиться, но не заботится о посещении своего врача - желаемая невостребованная потребность;</w:t>
      </w:r>
    </w:p>
    <w:p>
      <w:pPr>
        <w:pStyle w:val="Normal"/>
        <w:rPr/>
      </w:pPr>
      <w:r>
        <w:rPr/>
        <w:t>она не имеет желания лечиться, не осознавая серьезности положения – не желаемая невостребованная потребность</w:t>
      </w:r>
    </w:p>
    <w:p>
      <w:pPr>
        <w:pStyle w:val="Normal"/>
        <w:rPr/>
      </w:pPr>
      <w:r>
        <w:rPr/>
        <w:t>Формула РГРР делает попытку грубой оценки потребности населения регионов в ресурсах здравоохранения. В ней учитываются следующие факторы:</w:t>
      </w:r>
    </w:p>
    <w:p>
      <w:pPr>
        <w:pStyle w:val="Normal"/>
        <w:rPr/>
      </w:pPr>
      <w:r>
        <w:rPr/>
        <w:t>численность населения;</w:t>
      </w:r>
    </w:p>
    <w:p>
      <w:pPr>
        <w:pStyle w:val="Normal"/>
        <w:rPr/>
      </w:pPr>
      <w:r>
        <w:rPr/>
        <w:t>половозрастной состав населения;</w:t>
      </w:r>
    </w:p>
    <w:p>
      <w:pPr>
        <w:pStyle w:val="Normal"/>
        <w:rPr/>
      </w:pPr>
      <w:r>
        <w:rPr/>
        <w:t>уровень заболеваемости;</w:t>
      </w:r>
    </w:p>
    <w:p>
      <w:pPr>
        <w:pStyle w:val="Normal"/>
        <w:rPr/>
      </w:pPr>
      <w:r>
        <w:rPr/>
        <w:t>уровень смертности;</w:t>
      </w:r>
    </w:p>
    <w:p>
      <w:pPr>
        <w:pStyle w:val="Normal"/>
        <w:rPr/>
      </w:pPr>
      <w:r>
        <w:rPr/>
        <w:t>квалификация врачей;</w:t>
      </w:r>
    </w:p>
    <w:p>
      <w:pPr>
        <w:pStyle w:val="Normal"/>
        <w:rPr/>
      </w:pPr>
      <w:r>
        <w:rPr/>
        <w:t>перекрестные потоки пациентов;</w:t>
      </w:r>
    </w:p>
    <w:p>
      <w:pPr>
        <w:pStyle w:val="Normal"/>
        <w:rPr/>
      </w:pPr>
      <w:r>
        <w:rPr/>
        <w:t>экономический статус региона (городская, сельская местность).</w:t>
      </w:r>
    </w:p>
    <w:p>
      <w:pPr>
        <w:pStyle w:val="Normal"/>
        <w:rPr/>
      </w:pPr>
      <w:r>
        <w:rPr/>
        <w:t>Потребность в различных услугах различается по различным регионам. Поэтому все услуги сгруппированы в 7 категорий:</w:t>
      </w:r>
    </w:p>
    <w:p>
      <w:pPr>
        <w:pStyle w:val="Normal"/>
        <w:rPr/>
      </w:pPr>
      <w:r>
        <w:rPr/>
        <w:t>стационарные услуги (исключая психиатрию);</w:t>
      </w:r>
    </w:p>
    <w:p>
      <w:pPr>
        <w:pStyle w:val="Normal"/>
        <w:rPr/>
      </w:pPr>
      <w:r>
        <w:rPr/>
        <w:t>общесоматические амбулаторные услуги;</w:t>
      </w:r>
    </w:p>
    <w:p>
      <w:pPr>
        <w:pStyle w:val="Normal"/>
        <w:rPr/>
      </w:pPr>
      <w:r>
        <w:rPr/>
        <w:t>амбулаторные услуги для психических больных;</w:t>
      </w:r>
    </w:p>
    <w:p>
      <w:pPr>
        <w:pStyle w:val="Normal"/>
        <w:rPr/>
      </w:pPr>
      <w:r>
        <w:rPr/>
        <w:t>амбулаторные услуги для инвалидов;</w:t>
      </w:r>
    </w:p>
    <w:p>
      <w:pPr>
        <w:pStyle w:val="Normal"/>
        <w:rPr/>
      </w:pPr>
      <w:r>
        <w:rPr/>
        <w:t>услуги на дому;</w:t>
      </w:r>
    </w:p>
    <w:p>
      <w:pPr>
        <w:pStyle w:val="Normal"/>
        <w:rPr/>
      </w:pPr>
      <w:r>
        <w:rPr/>
        <w:t>услуги скорой помощи;</w:t>
      </w:r>
    </w:p>
    <w:p>
      <w:pPr>
        <w:pStyle w:val="Normal"/>
        <w:rPr/>
      </w:pPr>
      <w:r>
        <w:rPr/>
        <w:t>услуги семейных врачей.</w:t>
      </w:r>
    </w:p>
    <w:p>
      <w:pPr>
        <w:pStyle w:val="Normal"/>
        <w:rPr/>
      </w:pPr>
      <w:r>
        <w:rPr/>
        <w:t>Для каждой категории рассчитывается относительная потребность по каждому региону, затем относительные потребности для всех категорий суммируются по каждому региону для получения общей потребности.</w:t>
      </w:r>
    </w:p>
    <w:p>
      <w:pPr>
        <w:pStyle w:val="Normal"/>
        <w:rPr/>
      </w:pPr>
      <w:r>
        <w:rPr/>
        <w:t>Введение этой формулы привело к политическому скандалу, так как ресурсы перераспределялись от зажиточных регионов юго-востока и Лондона к другим регионам. Однако формула постепенно внедряется, что способствует более справедливому распределению ресурсов здравоохранения. Но равенства доступа достигнуто не было - только равенство затрат при одинаковых потребностях.</w:t>
      </w:r>
    </w:p>
    <w:p>
      <w:pPr>
        <w:pStyle w:val="Normal"/>
        <w:rPr/>
      </w:pPr>
      <w:r>
        <w:rPr/>
        <w:t>В России при введении обязательного медицинского страхования был разработан и утвержден “Порядок определения среднедушевых нормативов финансирования территориальной программы обязательного медицинского страхования". Этим порядком предусмотрено подушевое финансирование территорий внутри субъекта федерации на численность населения с учетом коэффициента предыдущих затрат и половозрастной структуры населения. Таким образом, предложенная формула ориентирована как на предложение (коэффициент предыдущих затрат отражает стоимость содержания существующей сети медицинских учреждений), так и на потребность, так как учитывает половозрастную структуру населения.</w:t>
      </w:r>
    </w:p>
    <w:p>
      <w:pPr>
        <w:pStyle w:val="Normal"/>
        <w:rPr/>
      </w:pPr>
      <w:r>
        <w:rPr/>
        <w:t>Эта формула адекватна для действующего законодательства по обязательному медицинскому страхованию, по которому из средств обязательного медицинского страхования оплачивается только текущая медицинская помощь, а бюджет развития остается в распоряжении органов управления здравоохранение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Противоречие между справедливостью и эффективностью распределения 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тиворечие между справедливостью и эффективностью распределения ресурсов.</w:t>
      </w:r>
    </w:p>
    <w:p>
      <w:pPr>
        <w:pStyle w:val="Normal"/>
        <w:rPr/>
      </w:pPr>
      <w:r>
        <w:rPr/>
        <w:t>Выполнение требования равного доступа при равных правах практически недостижимо, поскольку для его реализации пришлось бы иметь медицинские услуги всех видов, даже редко используемые, в каждом населенном пункте. Но это потребовало бы огромных затрат от общества. Поэтому статистически редко потребляемые услуги, услуги, требующие использования дорогостоящего оборудования и врачей узкой квалификации, концентрируются в выделенных населенных пунктах, как правило, в региональных центрах. Это позволяет эффективно использовать ресурсы, но нарушает требование равного доступа - при равных правах на получение помощи, жители отдаленных населенных пунктов должны тратить свое время, нести транспортные расходы, чтобы реализовать свое право на получение специализированной или дорогостоящей медицинской помощи.</w:t>
      </w:r>
    </w:p>
    <w:p>
      <w:pPr>
        <w:pStyle w:val="Normal"/>
        <w:rPr/>
      </w:pPr>
      <w:r>
        <w:rPr/>
        <w:t>Однако во всех странах учитывается требование эффективности при размещении ресурсов, и требование равного доступа реализуется в пределах региона (в России - субъекта Федерации), а не населенного пункт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я решения о структуре медицинской помощи с точки зрения медицинских технологий, руководствуются понятиями эффективности с точки зрения как клинического результата (клинической действенности), так и эффективности распределения финансовых ресурсов и эффективности деятельности.</w:t>
      </w:r>
    </w:p>
    <w:p>
      <w:pPr>
        <w:pStyle w:val="Normal"/>
        <w:rPr/>
      </w:pPr>
      <w:r>
        <w:rPr/>
        <w:t>Так, одно и то же заболевание зачастую можно лечить амбулаторно и стационарно. Таким образом, имеются два вида медицинских технологий. С точки зрения затрат здравоохранения, амбулаторное лечение гораздо эффективнее, но с точки зрения общества, это не всегда так - человек тратит время, несет транспортные расходы, нервничает в очередях к врачам, его обследование затягивается, нередко затягивается и выздоровление. Таким образом, с точки зрения интересов общества, амбулаторное лечение не всегда самое эффективное.</w:t>
      </w:r>
    </w:p>
    <w:p>
      <w:pPr>
        <w:pStyle w:val="Normal"/>
        <w:rPr/>
      </w:pPr>
      <w:r>
        <w:rPr/>
        <w:t>Реально распределение ресурсов между стационарной и амбулаторной помощью проводится при принятии решения о выделении средств (капитальных вложений) на строительство или реконструкцию соответствующих медицинских учреждений. Эти решения в разных странах могут приниматься на уровне правительства, региона (в России - субъекта Федерации), муниципалитета. На эти решения влияет сложившаяся потребность в данном виде помощи, формируют ее во многом врачи под влиянием способов оплаты труда. Таким образом, система оплаты медицинских услуг - это один из механизмов распределения ресурсов между стационарной и амбулаторной помощью.</w:t>
      </w:r>
    </w:p>
    <w:p>
      <w:pPr>
        <w:pStyle w:val="Normal"/>
        <w:rPr/>
      </w:pPr>
      <w:r>
        <w:rPr/>
        <w:t>В условиях ограниченных ресурсов приходится решать, вложить ли средства в профилактическую программу или в улучшение лечения больных. Существуют альтернативные медицинские технологии лечения одного и того же заболевания. Для обоснованного принятия решений необходимо провести экономическую оценку эффективности различных целевых программ или медицинских технологи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Алексеева В.М., Костродымов Н.Н., Морозов В.П. Маркетинг в здравоохранении // Экономика и инновационные процессы в здравоохранении: Учебное пособие / Под ред. В.З. Кучеренко. - М., 2004. - С.169-206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Вишняков Н.И. (ред). Экспертиза нетрудоспособности в здравоохранении: Учебно-методическое пособие. - СПб, 1995. - 39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Журавлева К.И. Статистика в здравоохранении. - М.: Медицина, 1981. - 176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Комаров Ю.М. (ред.). Концепция дальнейшего развития здравоохранения и прикладной медицинской науки в Российской Федерации. - М., 2004. - 180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Кузьменко М.М., Баранов В.В., Шиленко Ю.В. Здравоохранение в условиях рыночной экономики. - М., 2004. - 297 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59:00Z</dcterms:created>
  <dc:creator>sergey</dc:creator>
  <dc:description/>
  <cp:keywords/>
  <dc:language>en-US</dc:language>
  <cp:lastModifiedBy>SYSTEM</cp:lastModifiedBy>
  <cp:lastPrinted>2008-12-19T16:31:00Z</cp:lastPrinted>
  <dcterms:modified xsi:type="dcterms:W3CDTF">2011-09-13T02:59:00Z</dcterms:modified>
  <cp:revision>2</cp:revision>
  <dc:subject/>
  <dc:title>10</dc:title>
</cp:coreProperties>
</file>