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Применение технического анализа для прогнозирования рыночной стоимости и рисков ценной бумаг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ынок ценных бум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pPr>
      <w:r>
        <w:rPr>
          <w:rFonts w:cs="Times New Roman" w:ascii="Times New Roman" w:hAnsi="Times New Roman"/>
          <w:sz w:val="28"/>
          <w:szCs w:val="28"/>
        </w:rPr>
        <w:t>Раздел 1 Теоретические основы технического анализа</w:t>
      </w:r>
    </w:p>
    <w:p>
      <w:pPr>
        <w:pStyle w:val="Style19"/>
        <w:numPr>
          <w:ilvl w:val="1"/>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ие основы технического анализа </w:t>
      </w:r>
    </w:p>
    <w:p>
      <w:pPr>
        <w:pStyle w:val="Style19"/>
        <w:numPr>
          <w:ilvl w:val="1"/>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ипы графиков </w:t>
      </w:r>
    </w:p>
    <w:p>
      <w:pPr>
        <w:pStyle w:val="Style19"/>
        <w:numPr>
          <w:ilvl w:val="1"/>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ренды </w:t>
      </w:r>
    </w:p>
    <w:p>
      <w:pPr>
        <w:pStyle w:val="Style19"/>
        <w:numPr>
          <w:ilvl w:val="1"/>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и сопротивление </w:t>
      </w:r>
    </w:p>
    <w:p>
      <w:pPr>
        <w:pStyle w:val="Style19"/>
        <w:numPr>
          <w:ilvl w:val="1"/>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нал – элемент технического анализа </w:t>
      </w:r>
    </w:p>
    <w:p>
      <w:pPr>
        <w:pStyle w:val="Style19"/>
        <w:numPr>
          <w:ilvl w:val="1"/>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пьютерный анализ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2 Технический анализ финансового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Технический анализ по основным валютным пар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Прогноз на основе технического анализа акций Газпр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Прогноз на основе технического анализа акций Лукой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рогноз на основе технического анализа акций Норник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3 Разработка рекомендаций применения технического анализа для прогнозирования рыночной стоимости и рисков ценной бумаг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анализ не рассматривает причины изменения цены, а лишь учитывает, что все возможные причины уже учтены рынком. И для прогнозирования цены в будущем необходимо опираться на анализ изменения цены в прош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вольно развитую методику, теория технического анализа не потеряла своей актуальности, а наоборот, постоянно совершенствуется и пополняется новыми идеями вследствие того, что массовое использование того или иного метода приводит к снижению эффективности его работы, а следовательно, к снижению прибыли трей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данной работы являются основные положения и инструментарий технического анализа современных мировых валютных и фондовых рынков, в том числе и в России. Объектом исследования основные валютные пары и акции Газпрома, Лукойла и Норникеля.</w:t>
      </w:r>
    </w:p>
    <w:p>
      <w:pPr>
        <w:pStyle w:val="Normal"/>
        <w:spacing w:lineRule="auto" w:line="360" w:before="0" w:after="0"/>
        <w:ind w:firstLine="709"/>
        <w:jc w:val="both"/>
        <w:rPr/>
      </w:pPr>
      <w:r>
        <w:rPr>
          <w:rFonts w:cs="Times New Roman" w:ascii="Times New Roman" w:hAnsi="Times New Roman"/>
          <w:sz w:val="28"/>
          <w:szCs w:val="28"/>
        </w:rPr>
        <w:t xml:space="preserve">Целью работы является анализ финансового рынка с помощью технического анализа. Задачи исследования: </w:t>
      </w:r>
    </w:p>
    <w:p>
      <w:pPr>
        <w:pStyle w:val="Style19"/>
        <w:numPr>
          <w:ilvl w:val="0"/>
          <w:numId w:val="14"/>
        </w:numPr>
        <w:spacing w:lineRule="auto" w:line="360" w:before="0" w:after="0"/>
        <w:ind w:left="0" w:firstLine="709"/>
        <w:contextualSpacing/>
        <w:jc w:val="both"/>
        <w:rPr/>
      </w:pPr>
      <w:r>
        <w:rPr>
          <w:rFonts w:cs="Times New Roman" w:ascii="Times New Roman" w:hAnsi="Times New Roman"/>
          <w:sz w:val="28"/>
          <w:szCs w:val="28"/>
        </w:rPr>
        <w:t>изучения различных инструментов и методов технического анализ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финансового рынка, с помощью технического анализа для прогнозирования рыночной стоимости и рисков ценной бумаги;</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для применения техн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проблемы состоит в рассмотрении финансового рынка в динамике, благодаря чему выявляется диалектика ее существования. Такие важнейшие категории диалектики, как противоречие, качество и количество, случайность и необходимость, возможность и действительность, применимы к предмету и объекту изучения, способствуют выявлению глубинных процессов эволюции. Все это дает возможность составить представление о перспективах развития компании, способствует формированию экономического мышления, создает теоретическую основу приобретения и закрепления навыков и умений, необходимых в прак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исследования данной проблемы являются: 1) выделение существенных взаимосвязей; 2) изучение статистики; 3) аналитический метод; 4) методы табличного и графического предоставле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1 Теоретические основы технического анализ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бщие основы технического анализ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й технический анализ развивался изначально так. Сначала, когда еще не существовало компьютерной техники, а методы математического анализа в силу сложности расчетов никто не применял для анализа динамики цен, трейдеры самостоятельно вручную, используя логарифмическую линейку, рисовали графики, на которых откладывали прямые линии. Позже были найдены закономерности в этих линиях и графиках цен. Так возникли трендовые линии, модели, фигуры, паттерны японских свечей и собственно говоря, технический анализ. В дальнейшем возникла потребность для отхода от прямолинейности трендовых линий и моделей и трейдеры, вновь вручную, начали рассчитывать средние цены, которые стали с успехом применяться для технического анализа фондового рынка, а позднее, рынка финансовых производных (деривативов) и рынка Forex. И уже только с появлением компьютерной техники появилась возможность для расчета и применения методов осцилляторов и индик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фактор, влияющий на цену - экономический, политический или психологический, уже учтен рынком и включен в цену. Поэтому изучение графика цены (технический анализ) - это все, что необходимо для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движется направленно. Это предположение и является основой для трендового анализа, а также служит стержнем всего техн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ическом анализе различают три типа трендов:</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чий" (bull trend) - движение цены вверх (по аналогии с быком, который поднимает противника рогами, снизу вверх);</w:t>
      </w:r>
    </w:p>
    <w:p>
      <w:pPr>
        <w:pStyle w:val="Style19"/>
        <w:numPr>
          <w:ilvl w:val="0"/>
          <w:numId w:val="5"/>
        </w:numPr>
        <w:tabs>
          <w:tab w:val="clear" w:pos="708"/>
          <w:tab w:val="left" w:pos="70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йствующий тренд с большей вероятностью продлится, чем изменит направление;</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нд будет двигаться в одном направлении, пока не ослабеет;</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ический анализ предполагает, что законы физики, экономики и психологии неизменны в различные периоды истории. Следовательно, те правила, которые действовали в прошлом, действуют и сейчас, а также будут действовать и в будущем. Именно это утверждение дает нам право проводить анализ настоящего и делать прогнозы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технического анализа: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движения будущего тренда: подъем, боковое движение или падени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длительности движения: краткосрочное, долгосрочно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ждение фазы тренда: начало, зрелость, завершени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илы тренда: слабый, средний, си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Типы граф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Line (линейный граф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ническом анализе линейный график представляет из себя цены закрытия (последняя цена за определенный интервал времени) соединенные непрерывной ли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четный интервал времени равен 1 минуте, то такой график обозначается M1, если он равен 5 минутам - M5, если 1 часу - H1, если 4 часам - H4, если 1 дню - D1, если 1 недели - W1. Если на графике отражаются все цены, то такой график называется -"tic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наибольшее распространение в техническом анализе получили графики D1, H1 и M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48300" cy="2811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448300" cy="2811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 Bar (график б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Bar, изображают максимальную цену за отчетный период (верхняя точка столбика), минимальную цену (нижняя точка столбика), цену открытия (черточка слева от вертикального столбика) и цену закрытия (черточка справа от вертикального столбика). В техническом анализе обычно используют для промежутков времени от 5 минут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техническом анализе занимает анализ графиков японских свечей. График японских свечей, строится по аналогии с барами. Отличие заключается в том, что если цена закрытие больше цены открытия, то "тело" свечи окрашено в белый цвет, если меньше, то в черный. "Тени" свечей, показывают максимальный и минимальный уровень цены за отчетный период. Таким образом, белая свеча показывает, что за данный интервал времени цена выросла, а черная, что цена уп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наглядности, график японских свечей является наиболее распространенным в техническом анализе. В настоящий момент, существует огромное количество литературы рассматривающей прогнозирование изменения цены на основе японских све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Трен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д - основное понятие техн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д - это направленная тенденция в изменении уровня цен, ограниченная определенным временным интерв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ническом анализе различают три основных вида трендов: </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й (primary);</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межуточный (intermediate); </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срочный (short-ter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тренд длится обычно от 1 до 2 лет и является отражением оценок инвесторами внутренних процессов экономики, лежащих в основе цикла деловой активности. По статистике, цикл деловой активности от впадины до впадины длится примерно 3-6 лет, из чего следует, что тренд роста или падения продолжается от 1 до 2 лет. Цены не движутся по прямой линии и движения в основном направлении прерываются рядом возвратных движений - реакций. Такого рода тренды, находящиеся в противофазе первичному тренду, в техническом анализе называются промежуточными (среднесрочными) изменениями цен. Длятся они от 3 недель до 6 и более месяцев. Краткосрочные тренды, длящиеся от 1 до 3-4 недель, прерывают движение в направлении среднесрочного тренда, точно так же, как те прерывают движение в направлении первичного тренда. Обычно это реакция на случайные текущие события, и выявлять их сложнее, чем первичный и промежуточный.</w:t>
      </w:r>
    </w:p>
    <w:p>
      <w:pPr>
        <w:pStyle w:val="Normal"/>
        <w:spacing w:lineRule="auto" w:line="360" w:before="0" w:after="0"/>
        <w:ind w:firstLine="709"/>
        <w:jc w:val="both"/>
        <w:rPr/>
      </w:pPr>
      <w:r>
        <w:rPr>
          <w:rFonts w:cs="Times New Roman" w:ascii="Times New Roman" w:hAnsi="Times New Roman"/>
          <w:sz w:val="28"/>
          <w:szCs w:val="28"/>
        </w:rPr>
        <w:t>В настоящее время, вычислительная техника позволяет отслеживать недельные, дневные, часовые, минутные и мгновенные изменения цен на рынке, что открывает безграничные возможности для технического анализа. Для анализа коротких интервалов времени (менее одного часа) так же пригодны методы технического анализа. Однако при этом надо отметить, что моменты разворота на таких графиках имеют лишь краткосрочное действие и не оказывают особого влияния на долгосрочную тенденцию. Кроме того, торговля на сверхкоротких отрезках времени больше подвержена влиянию психологических и сиюминутных реакций. Решения в это время часто принимаются под воздействием эмоций. Все это ведет к тому, что графики цен на коротких периодах более неустойчивы, чем графики на длинных периодах. Наиболее популярными для технического анализа являются дневные (D1), часовые (H1) и пятиминутные графики (M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Поддержка и сопроти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 поддержки (support) и сопротивления (resistance) являются фундаментом классического технического анализа фондового рынка. Все трендовые линии, модели и фигуры - это комбинации линий поддержки и сопроти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 сопротивления соединяет важные максимумы рынка. Она возникает в момент, когда покупатели либо не могут, либо не хотят покупать по более высоким ценам. Одновременно с каждым движением цены вверх нарастает сопротивление продавцов и увеличиваются продажи, что вызывает падение цены. Тренд останавливается, как бы упираясь в невидимый потолок, и здесь начинается борьба быков и медведей. В зависимости от того, кто окажется сильнее, тренд либо продолжает движение вверх (происходит пробитие уровня сопротивления), либо происходит откат в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 графиках строить линии поддержки / сопротивления лучше через зоны скопления цен, а не через максимальные выбросы. Массовое скопление цен показывает поведение определяющей массы трейдеров, а выбросы лишь панические действия самых слабых участников рынка. Также следует отметить, что значения уровней откладываются в памяти трейдеров и если когда-то при подходе к определенному уровню происходили некоторые события, то в следующий раз при подходе к этому же уровню существует большая вероятность того, что трейдер будет производить действия именно в том направлении, куда двигалась цена в предыдущий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Канал - элемент технического анал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анализ определяет "канал" как коридор, в котором двигается график цены ограниченный снизу линией поддержки, а сверху линией сопротивления. Чем дольше цена движется в канале, тем больше вероятность ее выхода из него. Существует три вида каналов:</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чий - восходящий канал;</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вежий - нисходящий канал;</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боковой</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range (flat, trendl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итие канала происходит, когда цена пробивает либо поддержку, либо сопротивление. Пробитие сопротивления на бычьем канале хороший сигнал для покупки. Для медвежьего канала наоборот. При боковом канале сигнал менее сильный. При пробитии поддержки на бычьем канале и сопротивления на медвежьем, получаем слабый сигнал на продажу/покупку (лучше получить подтверждения от других индикаторов). Кроме того, можно играть и внутри канала, соблюдая два правил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 дольше движется цена в канале, тем больше вероятность ее выхода из него;</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ать лучше в сторону основного тренда;</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6 Компьютерный анализ</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уществует огромное количество инструментов, так называемого компьютерного анализа. Компьютерный анализ - это технический анализ графиков с применением методов математического анализа. Широкое распространение получил анализ графиков методом индикаторов и осцилляторов. Этот материал подробно рассмотрен на нашем сайте в разделе "Indicators and Oscilators". В этой главе, для примера, приведем анализ графиков цены с помощью скользящих средних (Moving Averag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ving Average показывает среднее значение цены за определенный период времени. Moving Average наносится на график цены в виде непрерывной линии и образует Support или Resistan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зящие средние делятся на 3 вида:</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ые скользящие средние (Moving Average - MA);</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вешенные скользящие средние (Weighted Moving Average - WMA);</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оненциальные скользящие средние (Exponentially Moving Average - EM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построен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 длиннее период времени, на котором строится средняя, тем меньший порядок самой средней следует выбрать;</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м длиннее средняя, тем меньше ее чувствительность, средняя очень маленького порядка дает много ложных сигналов, средняя очень большого порядка постоянно опаздывает; </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боковом тренде применяются средние с большим, чем обычно поряд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авила технического анализа скользящих:</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точки пересечения MA и графика цены, а также следить за направлением движения средней. При пересечении MA графиком цены снизу вверх (на растущем рынке), поступает простой сигнал на покупку. При пересечении сверху вниз (на падающем рынке), на продаж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center"/>
        <w:rPr/>
      </w:pPr>
      <w:r>
        <w:rPr>
          <w:rFonts w:cs="Times New Roman" w:ascii="Times New Roman" w:hAnsi="Times New Roman"/>
          <w:b/>
          <w:sz w:val="28"/>
          <w:szCs w:val="28"/>
        </w:rPr>
        <w:t>Раздел 2 Технический анализ финансового рынка</w:t>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center"/>
        <w:rPr/>
      </w:pPr>
      <w:r>
        <w:rPr>
          <w:rFonts w:cs="Times New Roman" w:ascii="Times New Roman" w:hAnsi="Times New Roman"/>
          <w:b/>
          <w:sz w:val="28"/>
          <w:szCs w:val="28"/>
        </w:rPr>
        <w:t>2.1 Технический анализ по основным валютным парам</w:t>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ключевыми уровнями при движении валютной пары eur/usd наверх являются: 1.1956; 1.2021; 1.2061. В случае продолжения нисходящей тенденции целевыми уровнями выступают 1.1891; 1.1850; 1.1810.</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ая пара gbp/usd, при движении наверх, встретит препятствие на следующих уровнях: 1.4441; 1.4553; 1.4622, а в случае преобладания нисходящей тенденции актуальными становятся следующие цели: 1.4329; 1.4260; 1.41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ргах в Азии usd/jpy тестирует уровень 91.42. В случае преобладания нисходящей тенденции по usd/jpy, цели вниз следующие: 90.77; 90.36; 89.96. В случае тенденции роста валютной пары, актуальны следующие уровни: 90.77; 90.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 eur/gbp в случае роста имеет возможность достичь следующих расчетных целей 0.8246; 0.8282; 0.8304, а при падении - 0.8210; 0.8188; 0.8166. Длинные позиции по валютной паре eur/gbp предпочтитель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гноза на пятницу, 11 ию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пара eur/usd в пятницу выполнила цель, достигнув уровня 1.2066,отсюда последовало мощное движение наверх, которое получило развитие сегодня с утра на азиатской сессии. Индикатор изменения тенденции смотрит вверх, однако выявлено расхождение. В целом текущий рост стоит рассматривать для продаж валютной пары eur/us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пара gbp/ usd упала, усилия быков привели к плачевным последствиям. Сегодня с утра пара вернула часть потерянных позиций, индикатор изменения тенденции направлен вверх. Рассматривая текущую ситуацию, лучше находиться вн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ницу валютная пара usd/jpy как и прогнозировалось, выросла. Индикатор изменения тенденции направлен вверх, расхождений не зафиксировано. По валютной паре usd/jpy стоит удерживать длинные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 eur/gbp выросла, как и прогнозировалась, длинные позиции рекомендуем удерживать. Выявлено расхождение по валютной паре. После коррекции вниз движение наверх может быть продолж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на понедельник, 14 июня</w:t>
      </w:r>
    </w:p>
    <w:p>
      <w:pPr>
        <w:pStyle w:val="Normal"/>
        <w:spacing w:lineRule="auto" w:line="360" w:before="0" w:after="0"/>
        <w:ind w:firstLine="709"/>
        <w:jc w:val="both"/>
        <w:rPr/>
      </w:pPr>
      <w:r>
        <w:rPr>
          <w:rFonts w:cs="Times New Roman" w:ascii="Times New Roman" w:hAnsi="Times New Roman"/>
          <w:sz w:val="28"/>
          <w:szCs w:val="28"/>
        </w:rPr>
        <w:t>Сегодня ключевыми уровнями при движении валютной пары eur/usd наверх являются: 1.2206; 1.2247. В случае продолжения нисходящей тенденции целевыми уровнями выступают 1.2166; 1.2101; 1.2035; 1.1995.Потенциальный рост пары стоит рассматривать для открытия коротки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пара gbp/usd при движении наверх, встретит препятствие на следующих уровнях: 1.4759; 1.4855; 1.4952, а в случае преобладания нисходящей тенденции актуальными становятся следующие цели: 1.4602; 1.4446; 1.4349; 1.4253. Рекомендации находиться вн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алютной паре usd/jpy в случае преобладания нисходящей тенденции, цели вниз следующие: 91.86; 91.55; 91.25; 91.06; 90.87. В случае тенденции роста валютной пары, актуальны следующие уровни: 92.05; 92.24. Удерживать открытые ранее длинные позиции по валютной паре usd/jp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 eur/gbp в случае роста имеет возможность достичь следующих расчетных целей 0.8401; 0.8445, а при падении - 0.8286; 0.8215; 0.8171. Рекомендуется удерживать открытые ранее длинные позиции по валютной паре eur/gb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гноза на вторник, 15 ию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ник валютная пара eur/usd продемонстрировала рост, достигнув расчетной цели 1.2319, в моменте пробиваясь выше. Сейчас пара скорректировалась и готова идти выше. При подтверждении индикаторов ищите момент для продажи пары eur/us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пара gbp/ usd выросла по итогам торгов во вторник. Индикатор изменения тенденции наклонился вниз и не подтверждает справедливости достигнутых вчера уровней. Краткосрочно можно ожидать движения вверх. Рассматривая текущую ситуацию в целом, движение вниз, будет выглядеть закономер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ник валютная пара usd/jpy попыталась пойти ниже, но безуспешно. К концу дня большая часть потерь была отыграна быками. Сегодня, вполне вероятна новая атака медведей. Сейчас пара торгуется возле расчетного уровня 91.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 eur/gbp во вторник корректировалась, достигнув расчетного уровня 0.8262. Сегодня движение наверх может быть продолж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на среду, 16 ию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лючевыми уровнями при движении валютной пары eur/usd наверх являются: 1.2390; 1.2458; 1.2527. В случае развития нисходящей тенденции целевыми уровнями выступают 1.2278; 1.2167; 1.2098; 1.2096. Сегодня пара eur/usd способна пойти выше вчерашних уровней, однако без коррекции вниз это движение может резко оборваться и можно использовать данную ситуацию для открытия коротких позиций. Это подтверждение нужно смотреть через индикаторы для принятия торговых решений.</w:t>
      </w:r>
    </w:p>
    <w:p>
      <w:pPr>
        <w:pStyle w:val="Normal"/>
        <w:spacing w:lineRule="auto" w:line="360" w:before="0" w:after="0"/>
        <w:ind w:firstLine="709"/>
        <w:jc w:val="both"/>
        <w:rPr/>
      </w:pPr>
      <w:r>
        <w:rPr>
          <w:rFonts w:cs="Times New Roman" w:ascii="Times New Roman" w:hAnsi="Times New Roman"/>
          <w:sz w:val="28"/>
          <w:szCs w:val="28"/>
        </w:rPr>
        <w:t>Валютная пара gbp/usd при движении наверх, встретит препятствие на следующих уровнях: 1.4866; 1.4924; 1.4982, а в случае преобладания нисходящей тенденции актуальными становятся следующие цели: 1.4773; 1.4679; 1.4621; 1.4563. Для движения вверх пара gbp/usd выглядит тяжело, необходима коррекция. В противном случае вариант остается один – краткосрочный вынос наверх и последующее падение валютной пары. Для принятия торговых решений нужно смотреть подтверждение индик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алютной паре usd/jpy, в случае преобладания нисходящей тенденции, цели вниз следующие: 91.42; 91.05; 90.82; 90.59. В случае тенденции роста данной валютной пары, актуальны следующие уровни: 91.79; 92.02; 92.25. Рекомендация в данной ситуации находиться вн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гноза на среду, 16 ию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у валютная пара eur/usd обновила максимум вторника, а затем откатилась ниже. Сейчас пара консолидируется у минимумов среды и продолжения нисходящей динамики исключать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пара gbp/ usd в среду торговалась крайне волатильно. Тем не менее, наш прогноз оправдался, и фунт упал против доллара. Открытые ранее короткие позиции стоит закр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среду валютная пара usd/jpy достигла расчетной цели 91.79. Достаточно продолжительное время пара usd/jpy торгуется в ценовом диапазоне 91.00 – 92.00. В какую сторону пойдет валютная пара usd/jpy на данный момент сказать сложно. По прежнему рекомендация находиться вне рынка по валютной паре usd/jp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ргах в среду валютная пара eur/gbp достигла расчетной цели. Индикатор направления тенденции обновление максимумов вторника не поддерживает и на сегодняшних торгах стоит подумать о закрытии длинны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рогноз на основе технического анализа акций Газп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Газпрома, являются одними из самых ликвидных акций на российском фондовом рынке. Узнать стоимость акций можно на сайтах брокерских компаний, многочисленных финансовых порталах в интернете. Котировки акций ежеминутно изменяются в течение торговой сессии на бир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с начала 2009 года акции Газпрома постепенно дорожают. За 4 месяца 2009 года стоимость акций возросла со 108 до 150 рублей (то есть почти на 40%). Акции Газпрома считаются «голубыми фишками» и входят в расчёт основных российских фондовых индексов РТС и ММВБ. Наряду с акциями Сбербанка они являются одними из самых ликвидных акций на российском фонд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вопрос: «как изменится цена в будущем?» точно никто не даст. Стоимость акций Газпрома сегодня может сильно отличаться от цены, которая будет, скажем, через год. Нет никакой гарантии, что через год она не будет ещё ниже, чем сегодня. Люди могут только предполагать, что будет с акциями, какова будет их цена в будущем, основываясь на тех или иных соображениях. Главный аргумент, который приводят аналитики - это то, что акции российского рынка и акции Газпрома в частности сильно недооценены и вероятно в будущем их цена выраст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компании бизнес идёт в гору, выручка, прибыль растёт, то в долгосрочной перспективе акции склонны расти. Однако нельзя забывать о разного вида форс-мажорах типа финансового кризиса, который пришёл к нам в 200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Газпрома имеет смысл покупать в расчёте на увеличение со временем их курсовой стоимости, а также на получение дивидендов по акциям. Дивиденды выплачиваются из прибыли компании (какой-то процент прибыли). Размер дивидендов определяется на годовом собрании акционеров, если на совете большинством голосов решат, что прибыль нужно направить на развитие компании, то может оказаться, что дивиденды не выплат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размеры дивидендов по акциям Газпрома весьма малы и составляли в разные годы от 0,3 до 2,66 рублей на одну акцию. Поэтому главный ориентир - изменение курсовой стоимости акций, которое может составлять десятки и даже сотни процентов годовых. И именно для этого, необходимо использовать технический анализ для прогнозирования изменения цен.</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довый анализ акций Газпрома</w:t>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61635" cy="5799455"/>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grayscl/>
                    </a:blip>
                    <a:srcRect l="-6" t="-6" r="-6" b="-6"/>
                    <a:stretch>
                      <a:fillRect/>
                    </a:stretch>
                  </pic:blipFill>
                  <pic:spPr bwMode="auto">
                    <a:xfrm>
                      <a:off x="0" y="0"/>
                      <a:ext cx="5461635" cy="5799455"/>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2.13 - График стоимости акций Газпрома и котировок Газпрома с индикаторами технического анализ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t>Таблица 1 - Оценка индикаторов и фигур технического анализа</w:t>
      </w:r>
    </w:p>
    <w:tbl>
      <w:tblPr>
        <w:tblW w:w="9429" w:type="dxa"/>
        <w:jc w:val="left"/>
        <w:tblInd w:w="-113" w:type="dxa"/>
        <w:tblLayout w:type="fixed"/>
        <w:tblCellMar>
          <w:top w:w="0" w:type="dxa"/>
          <w:left w:w="108" w:type="dxa"/>
          <w:bottom w:w="0" w:type="dxa"/>
          <w:right w:w="108" w:type="dxa"/>
        </w:tblCellMar>
      </w:tblPr>
      <w:tblGrid>
        <w:gridCol w:w="1526"/>
        <w:gridCol w:w="1548"/>
        <w:gridCol w:w="2704"/>
        <w:gridCol w:w="3651"/>
      </w:tblGrid>
      <w:tr>
        <w:trPr/>
        <w:tc>
          <w:tcPr>
            <w:tcW w:w="15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осы Боллинджера</w:t>
            </w:r>
          </w:p>
        </w:tc>
        <w:tc>
          <w:tcPr>
            <w:tcW w:w="15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струмент +/- DM</w:t>
            </w:r>
          </w:p>
        </w:tc>
        <w:tc>
          <w:tcPr>
            <w:tcW w:w="27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DX</w:t>
            </w:r>
          </w:p>
        </w:tc>
        <w:tc>
          <w:tcPr>
            <w:tcW w:w="36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MAC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игналы отсутствуют</w:t>
            </w:r>
          </w:p>
        </w:tc>
        <w:tc>
          <w:tcPr>
            <w:tcW w:w="15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игналы отсутствуют</w:t>
            </w:r>
          </w:p>
        </w:tc>
        <w:tc>
          <w:tcPr>
            <w:tcW w:w="27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струмент ADX падает - говорит о смене тренда.</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6535" cy="17653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grayscl/>
                          </a:blip>
                          <a:srcRect l="-164" t="-210" r="-164" b="-210"/>
                          <a:stretch>
                            <a:fillRect/>
                          </a:stretch>
                        </pic:blipFill>
                        <pic:spPr bwMode="auto">
                          <a:xfrm>
                            <a:off x="0" y="0"/>
                            <a:ext cx="216535" cy="176530"/>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струмент MACD падает, признак того, только, что преобладает тенденция вниз.</w:t>
            </w:r>
            <w:r>
              <w:rPr>
                <w:rFonts w:cs="Times New Roman" w:ascii="Times New Roman" w:hAnsi="Times New Roman"/>
                <w:sz w:val="20"/>
                <w:szCs w:val="20"/>
                <w:lang w:val="en-US" w:eastAsia="en-US"/>
              </w:rPr>
              <w:drawing>
                <wp:inline distT="0" distB="0" distL="0" distR="0">
                  <wp:extent cx="216535" cy="176530"/>
                  <wp:effectExtent l="0" t="0" r="0" b="0"/>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5">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струмент ADX ниже отметки двадцать 13 дней.</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6535" cy="176530"/>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grayscl/>
                          </a:blip>
                          <a:srcRect l="-164" t="-210" r="-164" b="-210"/>
                          <a:stretch>
                            <a:fillRect/>
                          </a:stretch>
                        </pic:blipFill>
                        <pic:spPr bwMode="auto">
                          <a:xfrm>
                            <a:off x="0" y="0"/>
                            <a:ext cx="216535" cy="176530"/>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ыстрая линия MACD пересекла медленную линию MACD cверху вниз.</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6535" cy="176530"/>
                  <wp:effectExtent l="0" t="0" r="0" b="0"/>
                  <wp:docPr id="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 descr=""/>
                          <pic:cNvPicPr>
                            <a:picLocks noChangeAspect="1" noChangeArrowheads="1"/>
                          </pic:cNvPicPr>
                        </pic:nvPicPr>
                        <pic:blipFill>
                          <a:blip r:embed="rId7">
                            <a:grayscl/>
                          </a:blip>
                          <a:srcRect l="-164" t="-210" r="-164" b="-210"/>
                          <a:stretch>
                            <a:fillRect/>
                          </a:stretch>
                        </pic:blipFill>
                        <pic:spPr bwMode="auto">
                          <a:xfrm>
                            <a:off x="0" y="0"/>
                            <a:ext cx="216535" cy="176530"/>
                          </a:xfrm>
                          <a:prstGeom prst="rect">
                            <a:avLst/>
                          </a:prstGeom>
                        </pic:spPr>
                      </pic:pic>
                    </a:graphicData>
                  </a:graphic>
                </wp:inline>
              </w:drawing>
            </w:r>
          </w:p>
        </w:tc>
      </w:tr>
    </w:tbl>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br w:type="page"/>
      </w:r>
      <w:r>
        <w:rPr>
          <w:rFonts w:cs="Times New Roman" w:ascii="Times New Roman" w:hAnsi="Times New Roman"/>
          <w:sz w:val="28"/>
          <w:szCs w:val="28"/>
        </w:rPr>
        <w:t>Анализ осцилляторов акций Газпром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7645" cy="4627880"/>
            <wp:effectExtent l="0" t="0" r="0" b="0"/>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8">
                      <a:grayscl/>
                    </a:blip>
                    <a:srcRect l="-6" t="-6" r="-6" b="-6"/>
                    <a:stretch>
                      <a:fillRect/>
                    </a:stretch>
                  </pic:blipFill>
                  <pic:spPr bwMode="auto">
                    <a:xfrm>
                      <a:off x="0" y="0"/>
                      <a:ext cx="5287645" cy="462788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2.14 - График стоимости акций Газпрома и котировок Газпрома с осцилляторами технического анализ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ка осцилляторов технического анализа</w:t>
      </w:r>
    </w:p>
    <w:tbl>
      <w:tblPr>
        <w:tblW w:w="9180" w:type="dxa"/>
        <w:jc w:val="left"/>
        <w:tblInd w:w="-113" w:type="dxa"/>
        <w:tblLayout w:type="fixed"/>
        <w:tblCellMar>
          <w:top w:w="0" w:type="dxa"/>
          <w:left w:w="108" w:type="dxa"/>
          <w:bottom w:w="0" w:type="dxa"/>
          <w:right w:w="108" w:type="dxa"/>
        </w:tblCellMar>
      </w:tblPr>
      <w:tblGrid>
        <w:gridCol w:w="3227"/>
        <w:gridCol w:w="3118"/>
        <w:gridCol w:w="2835"/>
      </w:tblGrid>
      <w:tr>
        <w:trPr>
          <w:trHeight w:val="96"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CI</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SI</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охасти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циллятор CCI падает, признак того, сейчас превалирует тенденция вниз.</w:t>
            </w:r>
            <w:r>
              <w:rPr>
                <w:rFonts w:cs="Times New Roman" w:ascii="Times New Roman" w:hAnsi="Times New Roman"/>
                <w:sz w:val="20"/>
                <w:szCs w:val="20"/>
              </w:rPr>
              <w:drawing>
                <wp:inline distT="0" distB="0" distL="0" distR="0">
                  <wp:extent cx="216535" cy="176530"/>
                  <wp:effectExtent l="0" t="0" r="0" b="0"/>
                  <wp:docPr id="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0" descr=""/>
                          <pic:cNvPicPr>
                            <a:picLocks noChangeAspect="1" noChangeArrowheads="1"/>
                          </pic:cNvPicPr>
                        </pic:nvPicPr>
                        <pic:blipFill>
                          <a:blip r:embed="rId9">
                            <a:grayscl/>
                          </a:blip>
                          <a:srcRect l="-164" t="-210" r="-164" b="-210"/>
                          <a:stretch>
                            <a:fillRect/>
                          </a:stretch>
                        </pic:blipFill>
                        <pic:spPr bwMode="auto">
                          <a:xfrm>
                            <a:off x="0" y="0"/>
                            <a:ext cx="216535" cy="17653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циллятор RSI падает, признак того, сейчас превалирует тенденция вниз.</w:t>
            </w:r>
            <w:r>
              <w:rPr>
                <w:rFonts w:cs="Times New Roman" w:ascii="Times New Roman" w:hAnsi="Times New Roman"/>
                <w:sz w:val="20"/>
                <w:szCs w:val="20"/>
              </w:rPr>
              <w:drawing>
                <wp:inline distT="0" distB="0" distL="0" distR="0">
                  <wp:extent cx="216535" cy="176530"/>
                  <wp:effectExtent l="0" t="0" r="0" b="0"/>
                  <wp:docPr id="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2" descr=""/>
                          <pic:cNvPicPr>
                            <a:picLocks noChangeAspect="1" noChangeArrowheads="1"/>
                          </pic:cNvPicPr>
                        </pic:nvPicPr>
                        <pic:blipFill>
                          <a:blip r:embed="rId10">
                            <a:grayscl/>
                          </a:blip>
                          <a:srcRect l="-164" t="-210" r="-164" b="-210"/>
                          <a:stretch>
                            <a:fillRect/>
                          </a:stretch>
                        </pic:blipFill>
                        <pic:spPr bwMode="auto">
                          <a:xfrm>
                            <a:off x="0" y="0"/>
                            <a:ext cx="216535" cy="17653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охастик пересек нижнюю линию 20 cверху вниз.</w:t>
            </w:r>
            <w:r>
              <w:rPr>
                <w:rFonts w:cs="Times New Roman" w:ascii="Times New Roman" w:hAnsi="Times New Roman"/>
                <w:sz w:val="20"/>
                <w:szCs w:val="20"/>
              </w:rPr>
              <w:drawing>
                <wp:inline distT="0" distB="0" distL="0" distR="0">
                  <wp:extent cx="216535" cy="176530"/>
                  <wp:effectExtent l="0" t="0" r="0" b="0"/>
                  <wp:docPr id="1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3" descr=""/>
                          <pic:cNvPicPr>
                            <a:picLocks noChangeAspect="1" noChangeArrowheads="1"/>
                          </pic:cNvPicPr>
                        </pic:nvPicPr>
                        <pic:blipFill>
                          <a:blip r:embed="rId11">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CI только, сейчас пересекла нулевую линию cверху вниз.</w:t>
            </w:r>
            <w:r>
              <w:rPr>
                <w:rFonts w:cs="Times New Roman" w:ascii="Times New Roman" w:hAnsi="Times New Roman"/>
                <w:sz w:val="20"/>
                <w:szCs w:val="20"/>
              </w:rPr>
              <w:drawing>
                <wp:inline distT="0" distB="0" distL="0" distR="0">
                  <wp:extent cx="216535" cy="176530"/>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grayscl/>
                          </a:blip>
                          <a:srcRect l="-164" t="-210" r="-164" b="-210"/>
                          <a:stretch>
                            <a:fillRect/>
                          </a:stretch>
                        </pic:blipFill>
                        <pic:spPr bwMode="auto">
                          <a:xfrm>
                            <a:off x="0" y="0"/>
                            <a:ext cx="216535" cy="17653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ния Стохастика находится за нижней линией 4 дня.</w:t>
            </w:r>
            <w:r>
              <w:rPr>
                <w:rFonts w:cs="Times New Roman" w:ascii="Times New Roman" w:hAnsi="Times New Roman"/>
                <w:sz w:val="20"/>
                <w:szCs w:val="20"/>
              </w:rPr>
              <w:drawing>
                <wp:inline distT="0" distB="0" distL="0" distR="0">
                  <wp:extent cx="216535" cy="176530"/>
                  <wp:effectExtent l="0" t="0" r="0" b="0"/>
                  <wp:docPr id="1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 descr=""/>
                          <pic:cNvPicPr>
                            <a:picLocks noChangeAspect="1" noChangeArrowheads="1"/>
                          </pic:cNvPicPr>
                        </pic:nvPicPr>
                        <pic:blipFill>
                          <a:blip r:embed="rId13">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ния осциллятора CCI развернулась со своих максимальных значениях.</w:t>
            </w:r>
            <w:r>
              <w:rPr>
                <w:rFonts w:cs="Times New Roman" w:ascii="Times New Roman" w:hAnsi="Times New Roman"/>
                <w:sz w:val="20"/>
                <w:szCs w:val="20"/>
              </w:rPr>
              <w:drawing>
                <wp:inline distT="0" distB="0" distL="0" distR="0">
                  <wp:extent cx="216535" cy="176530"/>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14">
                            <a:grayscl/>
                          </a:blip>
                          <a:srcRect l="-164" t="-210" r="-164" b="-210"/>
                          <a:stretch>
                            <a:fillRect/>
                          </a:stretch>
                        </pic:blipFill>
                        <pic:spPr bwMode="auto">
                          <a:xfrm>
                            <a:off x="0" y="0"/>
                            <a:ext cx="216535" cy="17653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ыстрая линия Стохастика только, сейчас пересекла медленную линию снизу вверх.</w:t>
            </w:r>
            <w:r>
              <w:rPr>
                <w:rFonts w:cs="Times New Roman" w:ascii="Times New Roman" w:hAnsi="Times New Roman"/>
                <w:sz w:val="20"/>
                <w:szCs w:val="20"/>
              </w:rPr>
              <w:drawing>
                <wp:inline distT="0" distB="0" distL="0" distR="0">
                  <wp:extent cx="216535" cy="176530"/>
                  <wp:effectExtent l="0" t="0" r="0" b="0"/>
                  <wp:docPr id="1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9" descr=""/>
                          <pic:cNvPicPr>
                            <a:picLocks noChangeAspect="1" noChangeArrowheads="1"/>
                          </pic:cNvPicPr>
                        </pic:nvPicPr>
                        <pic:blipFill>
                          <a:blip r:embed="rId15">
                            <a:grayscl/>
                          </a:blip>
                          <a:srcRect l="-164" t="-210" r="-164" b="-210"/>
                          <a:stretch>
                            <a:fillRect/>
                          </a:stretch>
                        </pic:blipFill>
                        <pic:spPr bwMode="auto">
                          <a:xfrm>
                            <a:off x="0" y="0"/>
                            <a:ext cx="216535" cy="17653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 </w:t>
      </w:r>
      <w:r>
        <w:rPr>
          <w:rFonts w:cs="Times New Roman" w:ascii="Times New Roman" w:hAnsi="Times New Roman"/>
          <w:sz w:val="28"/>
          <w:szCs w:val="28"/>
        </w:rPr>
        <w:t>Подведем итоги технического анализа акций Газпром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обальный действующий тренд акций Газпрома медвежий.</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кальный установившийся тренд акций Газпрома медвежий.</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хническом анализе индикаторов акций Газпрома в основном превалирует сигналы на понижение цены акций Газпром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цилляторы технического анализа акций Газпрома сигнализируют о понижение цены акций Газпром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ции Газпрома вполне адекватны на фоне рынка, поэтому посмотрим, какой прогноз акций Газпрома можно обозначить на лето 2010 го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Прогноз на основе технического анализа акций Лукой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довый анализ акций Лукойл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9225" cy="3807460"/>
            <wp:effectExtent l="0" t="0" r="0" b="0"/>
            <wp:docPr id="1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8" descr=""/>
                    <pic:cNvPicPr>
                      <a:picLocks noChangeAspect="1" noChangeArrowheads="1"/>
                    </pic:cNvPicPr>
                  </pic:nvPicPr>
                  <pic:blipFill>
                    <a:blip r:embed="rId16">
                      <a:grayscl/>
                    </a:blip>
                    <a:srcRect l="-6" t="-6" r="-6" b="-6"/>
                    <a:stretch>
                      <a:fillRect/>
                    </a:stretch>
                  </pic:blipFill>
                  <pic:spPr bwMode="auto">
                    <a:xfrm>
                      <a:off x="0" y="0"/>
                      <a:ext cx="5229225" cy="380746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2.16 - График стоимости акций Лукойла и котировок Лукойла с индикаторами технического анализ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both"/>
        <w:rPr/>
      </w:pPr>
      <w:r>
        <w:rPr/>
        <w:t>Таблица 3 - Оценка индикаторов и фигур технического анализа</w:t>
      </w:r>
    </w:p>
    <w:tbl>
      <w:tblPr>
        <w:tblW w:w="9464" w:type="dxa"/>
        <w:jc w:val="left"/>
        <w:tblInd w:w="-113" w:type="dxa"/>
        <w:tblLayout w:type="fixed"/>
        <w:tblCellMar>
          <w:top w:w="0" w:type="dxa"/>
          <w:left w:w="108" w:type="dxa"/>
          <w:bottom w:w="0" w:type="dxa"/>
          <w:right w:w="108" w:type="dxa"/>
        </w:tblCellMar>
      </w:tblPr>
      <w:tblGrid>
        <w:gridCol w:w="2093"/>
        <w:gridCol w:w="2126"/>
        <w:gridCol w:w="2409"/>
        <w:gridCol w:w="2836"/>
      </w:tblGrid>
      <w:tr>
        <w:trPr/>
        <w:tc>
          <w:tcPr>
            <w:tcW w:w="20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осы Боллинджер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струмент +/- DM</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DX</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MAC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сширение верхней и нижней Полос Боллинджера - сигнал к усилению или смене действующего тренда</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6535" cy="176530"/>
                  <wp:effectExtent l="0" t="0" r="0" b="0"/>
                  <wp:docPr id="1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9" descr=""/>
                          <pic:cNvPicPr>
                            <a:picLocks noChangeAspect="1" noChangeArrowheads="1"/>
                          </pic:cNvPicPr>
                        </pic:nvPicPr>
                        <pic:blipFill>
                          <a:blip r:embed="rId17">
                            <a:grayscl/>
                          </a:blip>
                          <a:srcRect l="-164" t="-210" r="-164" b="-210"/>
                          <a:stretch>
                            <a:fillRect/>
                          </a:stretch>
                        </pic:blipFill>
                        <pic:spPr bwMode="auto">
                          <a:xfrm>
                            <a:off x="0" y="0"/>
                            <a:ext cx="216535" cy="17653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схождение линий +/- DM показывает о ослаблении или смене действующего тренда</w:t>
            </w:r>
            <w:r>
              <w:rPr>
                <w:rFonts w:cs="Times New Roman" w:ascii="Times New Roman" w:hAnsi="Times New Roman"/>
                <w:sz w:val="20"/>
                <w:szCs w:val="20"/>
                <w:lang w:val="en-US" w:eastAsia="en-US"/>
              </w:rPr>
              <w:drawing>
                <wp:inline distT="0" distB="0" distL="0" distR="0">
                  <wp:extent cx="216535" cy="176530"/>
                  <wp:effectExtent l="0" t="0" r="0" b="0"/>
                  <wp:docPr id="1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0" descr=""/>
                          <pic:cNvPicPr>
                            <a:picLocks noChangeAspect="1" noChangeArrowheads="1"/>
                          </pic:cNvPicPr>
                        </pic:nvPicPr>
                        <pic:blipFill>
                          <a:blip r:embed="rId18">
                            <a:grayscl/>
                          </a:blip>
                          <a:srcRect l="-164" t="-210" r="-164" b="-210"/>
                          <a:stretch>
                            <a:fillRect/>
                          </a:stretch>
                        </pic:blipFill>
                        <pic:spPr bwMode="auto">
                          <a:xfrm>
                            <a:off x="0" y="0"/>
                            <a:ext cx="216535" cy="17653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струмент ADX растет - показывает о укреплении тенденции</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6535" cy="176530"/>
                  <wp:effectExtent l="0" t="0" r="0" b="0"/>
                  <wp:docPr id="1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1" descr=""/>
                          <pic:cNvPicPr>
                            <a:picLocks noChangeAspect="1" noChangeArrowheads="1"/>
                          </pic:cNvPicPr>
                        </pic:nvPicPr>
                        <pic:blipFill>
                          <a:blip r:embed="rId19">
                            <a:grayscl/>
                          </a:blip>
                          <a:srcRect l="-164" t="-210" r="-164" b="-210"/>
                          <a:stretch>
                            <a:fillRect/>
                          </a:stretch>
                        </pic:blipFill>
                        <pic:spPr bwMode="auto">
                          <a:xfrm>
                            <a:off x="0" y="0"/>
                            <a:ext cx="216535" cy="176530"/>
                          </a:xfrm>
                          <a:prstGeom prst="rect">
                            <a:avLst/>
                          </a:prstGeom>
                        </pic:spPr>
                      </pic:pic>
                    </a:graphicData>
                  </a:graphic>
                </wp:inline>
              </w:drawing>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струмент MACD растет, это показывает тенденцию к повышению</w:t>
            </w:r>
            <w:r>
              <w:rPr>
                <w:rFonts w:cs="Times New Roman" w:ascii="Times New Roman" w:hAnsi="Times New Roman"/>
                <w:sz w:val="20"/>
                <w:szCs w:val="20"/>
                <w:lang w:val="en-US" w:eastAsia="en-US"/>
              </w:rPr>
              <w:drawing>
                <wp:inline distT="0" distB="0" distL="0" distR="0">
                  <wp:extent cx="216535" cy="176530"/>
                  <wp:effectExtent l="0" t="0" r="0" b="0"/>
                  <wp:docPr id="1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2" descr=""/>
                          <pic:cNvPicPr>
                            <a:picLocks noChangeAspect="1" noChangeArrowheads="1"/>
                          </pic:cNvPicPr>
                        </pic:nvPicPr>
                        <pic:blipFill>
                          <a:blip r:embed="rId20">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струмент ADX находится выше 20-ти 2 дня</w:t>
            </w:r>
            <w:r>
              <w:rPr>
                <w:rFonts w:cs="Times New Roman" w:ascii="Times New Roman" w:hAnsi="Times New Roman"/>
                <w:sz w:val="20"/>
                <w:szCs w:val="20"/>
                <w:lang w:val="en-US" w:eastAsia="en-US"/>
              </w:rPr>
              <w:drawing>
                <wp:inline distT="0" distB="0" distL="0" distR="0">
                  <wp:extent cx="216535" cy="176530"/>
                  <wp:effectExtent l="0" t="0" r="0" b="0"/>
                  <wp:docPr id="2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3" descr=""/>
                          <pic:cNvPicPr>
                            <a:picLocks noChangeAspect="1" noChangeArrowheads="1"/>
                          </pic:cNvPicPr>
                        </pic:nvPicPr>
                        <pic:blipFill>
                          <a:blip r:embed="rId21">
                            <a:grayscl/>
                          </a:blip>
                          <a:srcRect l="-164" t="-210" r="-164" b="-210"/>
                          <a:stretch>
                            <a:fillRect/>
                          </a:stretch>
                        </pic:blipFill>
                        <pic:spPr bwMode="auto">
                          <a:xfrm>
                            <a:off x="0" y="0"/>
                            <a:ext cx="216535" cy="176530"/>
                          </a:xfrm>
                          <a:prstGeom prst="rect">
                            <a:avLst/>
                          </a:prstGeom>
                        </pic:spPr>
                      </pic:pic>
                    </a:graphicData>
                  </a:graphic>
                </wp:inline>
              </w:drawing>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ния MACD только, только, что пересекла нулевую линию снизу наверх</w:t>
            </w:r>
            <w:r>
              <w:rPr>
                <w:rFonts w:cs="Times New Roman" w:ascii="Times New Roman" w:hAnsi="Times New Roman"/>
                <w:sz w:val="20"/>
                <w:szCs w:val="20"/>
                <w:lang w:val="en-US" w:eastAsia="en-US"/>
              </w:rPr>
              <w:drawing>
                <wp:inline distT="0" distB="0" distL="0" distR="0">
                  <wp:extent cx="216535" cy="176530"/>
                  <wp:effectExtent l="0" t="0" r="0" b="0"/>
                  <wp:docPr id="2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4" descr=""/>
                          <pic:cNvPicPr>
                            <a:picLocks noChangeAspect="1" noChangeArrowheads="1"/>
                          </pic:cNvPicPr>
                        </pic:nvPicPr>
                        <pic:blipFill>
                          <a:blip r:embed="rId22">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ния MACD повернулась со своих минимальных значениях</w:t>
            </w:r>
            <w:r>
              <w:rPr>
                <w:rFonts w:cs="Times New Roman" w:ascii="Times New Roman" w:hAnsi="Times New Roman"/>
                <w:sz w:val="20"/>
                <w:szCs w:val="20"/>
                <w:lang w:val="en-US" w:eastAsia="en-US"/>
              </w:rPr>
              <w:drawing>
                <wp:inline distT="0" distB="0" distL="0" distR="0">
                  <wp:extent cx="216535" cy="176530"/>
                  <wp:effectExtent l="0" t="0" r="0" b="0"/>
                  <wp:docPr id="2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5" descr=""/>
                          <pic:cNvPicPr>
                            <a:picLocks noChangeAspect="1" noChangeArrowheads="1"/>
                          </pic:cNvPicPr>
                        </pic:nvPicPr>
                        <pic:blipFill>
                          <a:blip r:embed="rId23">
                            <a:grayscl/>
                          </a:blip>
                          <a:srcRect l="-164" t="-210" r="-164" b="-210"/>
                          <a:stretch>
                            <a:fillRect/>
                          </a:stretch>
                        </pic:blipFill>
                        <pic:spPr bwMode="auto">
                          <a:xfrm>
                            <a:off x="0" y="0"/>
                            <a:ext cx="216535" cy="176530"/>
                          </a:xfrm>
                          <a:prstGeom prst="rect">
                            <a:avLst/>
                          </a:prstGeom>
                        </pic:spPr>
                      </pic:pic>
                    </a:graphicData>
                  </a:graphic>
                </wp:inline>
              </w:drawing>
            </w:r>
          </w:p>
        </w:tc>
      </w:tr>
    </w:tbl>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сцилляторов акций Лукойла</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13020" cy="3280410"/>
            <wp:effectExtent l="0" t="0" r="0" b="0"/>
            <wp:docPr id="2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6" descr=""/>
                    <pic:cNvPicPr>
                      <a:picLocks noChangeAspect="1" noChangeArrowheads="1"/>
                    </pic:cNvPicPr>
                  </pic:nvPicPr>
                  <pic:blipFill>
                    <a:blip r:embed="rId24">
                      <a:grayscl/>
                    </a:blip>
                    <a:srcRect l="-6" t="-6" r="-6" b="-6"/>
                    <a:stretch>
                      <a:fillRect/>
                    </a:stretch>
                  </pic:blipFill>
                  <pic:spPr bwMode="auto">
                    <a:xfrm>
                      <a:off x="0" y="0"/>
                      <a:ext cx="5113020" cy="328041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2.17 - График стоимости акций Лукойла и котировок Лукойла с осцилляторами технического анализ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 - Оценка осцилляторов технического анализ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CI</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SI</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охаст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циллятор CCI направлен вверх, показывая тенденцию к повышению.</w:t>
            </w:r>
            <w:r>
              <w:rPr>
                <w:rFonts w:cs="Times New Roman" w:ascii="Times New Roman" w:hAnsi="Times New Roman"/>
                <w:sz w:val="20"/>
                <w:szCs w:val="20"/>
                <w:lang w:val="en-US" w:eastAsia="en-US"/>
              </w:rPr>
              <w:drawing>
                <wp:inline distT="0" distB="0" distL="0" distR="0">
                  <wp:extent cx="216535" cy="176530"/>
                  <wp:effectExtent l="0" t="0" r="0" b="0"/>
                  <wp:docPr id="2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7" descr=""/>
                          <pic:cNvPicPr>
                            <a:picLocks noChangeAspect="1" noChangeArrowheads="1"/>
                          </pic:cNvPicPr>
                        </pic:nvPicPr>
                        <pic:blipFill>
                          <a:blip r:embed="rId25">
                            <a:grayscl/>
                          </a:blip>
                          <a:srcRect l="-164" t="-210" r="-164" b="-210"/>
                          <a:stretch>
                            <a:fillRect/>
                          </a:stretch>
                        </pic:blipFill>
                        <pic:spPr bwMode="auto">
                          <a:xfrm>
                            <a:off x="0" y="0"/>
                            <a:ext cx="216535" cy="17653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циллятор RSI направлен вверх, показывая тенденцию к повышению.</w:t>
            </w:r>
            <w:r>
              <w:rPr>
                <w:rFonts w:cs="Times New Roman" w:ascii="Times New Roman" w:hAnsi="Times New Roman"/>
                <w:sz w:val="20"/>
                <w:szCs w:val="20"/>
                <w:lang w:val="en-US" w:eastAsia="en-US"/>
              </w:rPr>
              <w:drawing>
                <wp:inline distT="0" distB="0" distL="0" distR="0">
                  <wp:extent cx="216535" cy="176530"/>
                  <wp:effectExtent l="0" t="0" r="0" b="0"/>
                  <wp:docPr id="2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8" descr=""/>
                          <pic:cNvPicPr>
                            <a:picLocks noChangeAspect="1" noChangeArrowheads="1"/>
                          </pic:cNvPicPr>
                        </pic:nvPicPr>
                        <pic:blipFill>
                          <a:blip r:embed="rId26">
                            <a:grayscl/>
                          </a:blip>
                          <a:srcRect l="-164" t="-210" r="-164" b="-210"/>
                          <a:stretch>
                            <a:fillRect/>
                          </a:stretch>
                        </pic:blipFill>
                        <pic:spPr bwMode="auto">
                          <a:xfrm>
                            <a:off x="0" y="0"/>
                            <a:ext cx="216535" cy="17653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охастик пересек верхнюю линию 80 снизу вверх.</w:t>
            </w:r>
            <w:r>
              <w:rPr>
                <w:rFonts w:cs="Times New Roman" w:ascii="Times New Roman" w:hAnsi="Times New Roman"/>
                <w:sz w:val="20"/>
                <w:szCs w:val="20"/>
                <w:lang w:val="en-US" w:eastAsia="en-US"/>
              </w:rPr>
              <w:drawing>
                <wp:inline distT="0" distB="0" distL="0" distR="0">
                  <wp:extent cx="216535" cy="176530"/>
                  <wp:effectExtent l="0" t="0" r="0" b="0"/>
                  <wp:docPr id="2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9" descr=""/>
                          <pic:cNvPicPr>
                            <a:picLocks noChangeAspect="1" noChangeArrowheads="1"/>
                          </pic:cNvPicPr>
                        </pic:nvPicPr>
                        <pic:blipFill>
                          <a:blip r:embed="rId27">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SI пересек линию 70 снизу вверх.</w:t>
            </w:r>
            <w:r>
              <w:rPr>
                <w:rFonts w:cs="Times New Roman" w:ascii="Times New Roman" w:hAnsi="Times New Roman"/>
                <w:sz w:val="20"/>
                <w:szCs w:val="20"/>
                <w:lang w:val="en-US" w:eastAsia="en-US"/>
              </w:rPr>
              <w:drawing>
                <wp:inline distT="0" distB="0" distL="0" distR="0">
                  <wp:extent cx="216535" cy="176530"/>
                  <wp:effectExtent l="0" t="0" r="0" b="0"/>
                  <wp:docPr id="2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0" descr=""/>
                          <pic:cNvPicPr>
                            <a:picLocks noChangeAspect="1" noChangeArrowheads="1"/>
                          </pic:cNvPicPr>
                        </pic:nvPicPr>
                        <pic:blipFill>
                          <a:blip r:embed="rId28">
                            <a:grayscl/>
                          </a:blip>
                          <a:srcRect l="-164" t="-210" r="-164" b="-210"/>
                          <a:stretch>
                            <a:fillRect/>
                          </a:stretch>
                        </pic:blipFill>
                        <pic:spPr bwMode="auto">
                          <a:xfrm>
                            <a:off x="0" y="0"/>
                            <a:ext cx="216535" cy="17653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ния Стохастика находится за верхней линией 2 дня.</w:t>
            </w:r>
            <w:r>
              <w:rPr>
                <w:rFonts w:cs="Times New Roman" w:ascii="Times New Roman" w:hAnsi="Times New Roman"/>
                <w:sz w:val="20"/>
                <w:szCs w:val="20"/>
                <w:lang w:val="en-US" w:eastAsia="en-US"/>
              </w:rPr>
              <w:drawing>
                <wp:inline distT="0" distB="0" distL="0" distR="0">
                  <wp:extent cx="216535" cy="176530"/>
                  <wp:effectExtent l="0" t="0" r="0" b="0"/>
                  <wp:docPr id="2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1" descr=""/>
                          <pic:cNvPicPr>
                            <a:picLocks noChangeAspect="1" noChangeArrowheads="1"/>
                          </pic:cNvPicPr>
                        </pic:nvPicPr>
                        <pic:blipFill>
                          <a:blip r:embed="rId29">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SI находится за линией 70 2 дня.</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16535" cy="176530"/>
                  <wp:effectExtent l="0" t="0" r="0" b="0"/>
                  <wp:docPr id="2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2" descr=""/>
                          <pic:cNvPicPr>
                            <a:picLocks noChangeAspect="1" noChangeArrowheads="1"/>
                          </pic:cNvPicPr>
                        </pic:nvPicPr>
                        <pic:blipFill>
                          <a:blip r:embed="rId30">
                            <a:grayscl/>
                          </a:blip>
                          <a:srcRect l="-164" t="-210" r="-164" b="-210"/>
                          <a:stretch>
                            <a:fillRect/>
                          </a:stretch>
                        </pic:blipFill>
                        <pic:spPr bwMode="auto">
                          <a:xfrm>
                            <a:off x="0" y="0"/>
                            <a:ext cx="216535" cy="17653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ыстрая линия Стохастика только, сейчас пересекла медленную линию снизу вверх.</w:t>
            </w:r>
            <w:r>
              <w:rPr>
                <w:rFonts w:cs="Times New Roman" w:ascii="Times New Roman" w:hAnsi="Times New Roman"/>
                <w:sz w:val="20"/>
                <w:szCs w:val="20"/>
                <w:lang w:val="en-US" w:eastAsia="en-US"/>
              </w:rPr>
              <w:drawing>
                <wp:inline distT="0" distB="0" distL="0" distR="0">
                  <wp:extent cx="216535" cy="176530"/>
                  <wp:effectExtent l="0" t="0" r="0" b="0"/>
                  <wp:docPr id="3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3" descr=""/>
                          <pic:cNvPicPr>
                            <a:picLocks noChangeAspect="1" noChangeArrowheads="1"/>
                          </pic:cNvPicPr>
                        </pic:nvPicPr>
                        <pic:blipFill>
                          <a:blip r:embed="rId31">
                            <a:grayscl/>
                          </a:blip>
                          <a:srcRect l="-164" t="-210" r="-164" b="-210"/>
                          <a:stretch>
                            <a:fillRect/>
                          </a:stretch>
                        </pic:blipFill>
                        <pic:spPr bwMode="auto">
                          <a:xfrm>
                            <a:off x="0" y="0"/>
                            <a:ext cx="216535" cy="176530"/>
                          </a:xfrm>
                          <a:prstGeom prst="rect">
                            <a:avLst/>
                          </a:prstGeom>
                        </pic:spPr>
                      </pic:pic>
                    </a:graphicData>
                  </a:graphic>
                </wp:inline>
              </w:drawing>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м итоги технического анализа акций Лукойла:</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обальный действующий тренд акций Лукойла наверх.</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кальный установившийся тренд акций Лукойла наверх.</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хническом анализе индикаторов акций Лукойла в основном преобладает сигналы на повышение цены акций Лукойла.</w:t>
      </w:r>
    </w:p>
    <w:p>
      <w:pPr>
        <w:pStyle w:val="Style19"/>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цилляторы технического анализа акций Лукойла сообщают о повышение цены акций Лукойл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Прогноз на основе технического анализа акций Норникел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довый анализ акций Норникеля</w:t>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4405" cy="1874520"/>
            <wp:effectExtent l="0" t="0" r="0" b="0"/>
            <wp:docPr id="3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4" descr=""/>
                    <pic:cNvPicPr>
                      <a:picLocks noChangeAspect="1" noChangeArrowheads="1"/>
                    </pic:cNvPicPr>
                  </pic:nvPicPr>
                  <pic:blipFill>
                    <a:blip r:embed="rId32">
                      <a:grayscl/>
                    </a:blip>
                    <a:srcRect l="-6" t="-6" r="-6" b="-6"/>
                    <a:stretch>
                      <a:fillRect/>
                    </a:stretch>
                  </pic:blipFill>
                  <pic:spPr bwMode="auto">
                    <a:xfrm>
                      <a:off x="0" y="0"/>
                      <a:ext cx="4764405" cy="187452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2.18 - График стоимости акций Норникеля и котировок Норникеля с индикаторами технического анализа</w:t>
      </w:r>
      <w:r>
        <w:br w:type="page"/>
      </w:r>
    </w:p>
    <w:p>
      <w:pPr>
        <w:pStyle w:val="Style19"/>
        <w:spacing w:lineRule="auto" w:line="360" w:before="0" w:after="0"/>
        <w:ind w:left="0" w:firstLine="709"/>
        <w:contextualSpacing/>
        <w:jc w:val="both"/>
        <w:rPr/>
      </w:pPr>
      <w:r>
        <w:rPr/>
        <w:t>Таблица 5 - Оценка индикаторов и фигур технического анализ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осы Боллинджера</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струмент +/- DM</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DX</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MAC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игналы отсутствуют</w:t>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схождение линий +/- DM свидетельствует о ослаблении или смене существующего тренда.</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63195"/>
                  <wp:effectExtent l="0" t="0" r="0" b="0"/>
                  <wp:docPr id="3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5" descr=""/>
                          <pic:cNvPicPr>
                            <a:picLocks noChangeAspect="1" noChangeArrowheads="1"/>
                          </pic:cNvPicPr>
                        </pic:nvPicPr>
                        <pic:blipFill>
                          <a:blip r:embed="rId33">
                            <a:grayscl/>
                          </a:blip>
                          <a:srcRect l="-164" t="-210" r="-164" b="-210"/>
                          <a:stretch>
                            <a:fillRect/>
                          </a:stretch>
                        </pic:blipFill>
                        <pic:spPr bwMode="auto">
                          <a:xfrm>
                            <a:off x="0" y="0"/>
                            <a:ext cx="216535" cy="163195"/>
                          </a:xfrm>
                          <a:prstGeom prst="rect">
                            <a:avLst/>
                          </a:prstGeom>
                        </pic:spPr>
                      </pic:pic>
                    </a:graphicData>
                  </a:graphic>
                </wp:inline>
              </w:drawing>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дикатор ADX растет - свидетельствует о укреплении тенденции.</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3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7" descr=""/>
                          <pic:cNvPicPr>
                            <a:picLocks noChangeAspect="1" noChangeArrowheads="1"/>
                          </pic:cNvPicPr>
                        </pic:nvPicPr>
                        <pic:blipFill>
                          <a:blip r:embed="rId34">
                            <a:grayscl/>
                          </a:blip>
                          <a:srcRect l="-164" t="-210" r="-164" b="-210"/>
                          <a:stretch>
                            <a:fillRect/>
                          </a:stretch>
                        </pic:blipFill>
                        <pic:spPr bwMode="auto">
                          <a:xfrm>
                            <a:off x="0" y="0"/>
                            <a:ext cx="216535" cy="17653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дикатор MACD растет, это свидетельствует тенденцию к повышению.</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3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9" descr=""/>
                          <pic:cNvPicPr>
                            <a:picLocks noChangeAspect="1" noChangeArrowheads="1"/>
                          </pic:cNvPicPr>
                        </pic:nvPicPr>
                        <pic:blipFill>
                          <a:blip r:embed="rId35">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нии +/- DM только, сейчас пересеклись.</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6" descr=""/>
                          <pic:cNvPicPr>
                            <a:picLocks noChangeAspect="1" noChangeArrowheads="1"/>
                          </pic:cNvPicPr>
                        </pic:nvPicPr>
                        <pic:blipFill>
                          <a:blip r:embed="rId36">
                            <a:grayscl/>
                          </a:blip>
                          <a:srcRect l="-164" t="-210" r="-164" b="-210"/>
                          <a:stretch>
                            <a:fillRect/>
                          </a:stretch>
                        </pic:blipFill>
                        <pic:spPr bwMode="auto">
                          <a:xfrm>
                            <a:off x="0" y="0"/>
                            <a:ext cx="216535" cy="17653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дикатор ADX ниже отметки двадцать 13 дней.</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3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8" descr=""/>
                          <pic:cNvPicPr>
                            <a:picLocks noChangeAspect="1" noChangeArrowheads="1"/>
                          </pic:cNvPicPr>
                        </pic:nvPicPr>
                        <pic:blipFill>
                          <a:blip r:embed="rId37">
                            <a:grayscl/>
                          </a:blip>
                          <a:srcRect l="-164" t="-210" r="-164" b="-210"/>
                          <a:stretch>
                            <a:fillRect/>
                          </a:stretch>
                        </pic:blipFill>
                        <pic:spPr bwMode="auto">
                          <a:xfrm>
                            <a:off x="0" y="0"/>
                            <a:ext cx="216535" cy="17653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ыстрая линия MACD пересекла медленную линию MACD снизу вверх.</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3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0" descr=""/>
                          <pic:cNvPicPr>
                            <a:picLocks noChangeAspect="1" noChangeArrowheads="1"/>
                          </pic:cNvPicPr>
                        </pic:nvPicPr>
                        <pic:blipFill>
                          <a:blip r:embed="rId38">
                            <a:grayscl/>
                          </a:blip>
                          <a:srcRect l="-164" t="-210" r="-164" b="-210"/>
                          <a:stretch>
                            <a:fillRect/>
                          </a:stretch>
                        </pic:blipFill>
                        <pic:spPr bwMode="auto">
                          <a:xfrm>
                            <a:off x="0" y="0"/>
                            <a:ext cx="216535" cy="176530"/>
                          </a:xfrm>
                          <a:prstGeom prst="rect">
                            <a:avLst/>
                          </a:prstGeom>
                        </pic:spPr>
                      </pic:pic>
                    </a:graphicData>
                  </a:graphic>
                </wp:inline>
              </w:drawing>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сцилляторов акций Норникеля</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61635" cy="3338830"/>
            <wp:effectExtent l="0" t="0" r="0" b="0"/>
            <wp:docPr id="3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1" descr=""/>
                    <pic:cNvPicPr>
                      <a:picLocks noChangeAspect="1" noChangeArrowheads="1"/>
                    </pic:cNvPicPr>
                  </pic:nvPicPr>
                  <pic:blipFill>
                    <a:blip r:embed="rId39">
                      <a:grayscl/>
                    </a:blip>
                    <a:srcRect l="-6" t="-6" r="-6" b="-6"/>
                    <a:stretch>
                      <a:fillRect/>
                    </a:stretch>
                  </pic:blipFill>
                  <pic:spPr bwMode="auto">
                    <a:xfrm>
                      <a:off x="0" y="0"/>
                      <a:ext cx="5461635" cy="333883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2.19 - График стоимости акций Норникеля и котировок Норникеля с осцилляторами технического анализ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both"/>
        <w:rPr/>
      </w:pPr>
      <w:r>
        <w:rPr/>
        <w:t>Таблица 6 - Оценка осцилляторов технического анализ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CI</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SI</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охаст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циллятор CCI направлен вверх, показывая тенденцию к повышению.</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3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2" descr=""/>
                          <pic:cNvPicPr>
                            <a:picLocks noChangeAspect="1" noChangeArrowheads="1"/>
                          </pic:cNvPicPr>
                        </pic:nvPicPr>
                        <pic:blipFill>
                          <a:blip r:embed="rId40">
                            <a:grayscl/>
                          </a:blip>
                          <a:srcRect l="-164" t="-210" r="-164" b="-210"/>
                          <a:stretch>
                            <a:fillRect/>
                          </a:stretch>
                        </pic:blipFill>
                        <pic:spPr bwMode="auto">
                          <a:xfrm>
                            <a:off x="0" y="0"/>
                            <a:ext cx="216535" cy="17653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циллятор RSI направлен вверх, показывая тенденцию к повышению.</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3" descr=""/>
                          <pic:cNvPicPr>
                            <a:picLocks noChangeAspect="1" noChangeArrowheads="1"/>
                          </pic:cNvPicPr>
                        </pic:nvPicPr>
                        <pic:blipFill>
                          <a:blip r:embed="rId41">
                            <a:grayscl/>
                          </a:blip>
                          <a:srcRect l="-164" t="-210" r="-164" b="-210"/>
                          <a:stretch>
                            <a:fillRect/>
                          </a:stretch>
                        </pic:blipFill>
                        <pic:spPr bwMode="auto">
                          <a:xfrm>
                            <a:off x="0" y="0"/>
                            <a:ext cx="216535" cy="17653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охастик преодолел верхнюю линию 80 снизу наверх.</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4" descr=""/>
                          <pic:cNvPicPr>
                            <a:picLocks noChangeAspect="1" noChangeArrowheads="1"/>
                          </pic:cNvPicPr>
                        </pic:nvPicPr>
                        <pic:blipFill>
                          <a:blip r:embed="rId42">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CI только, только, что пересекла нулевую линию снизу наверх.</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5" descr=""/>
                          <pic:cNvPicPr>
                            <a:picLocks noChangeAspect="1" noChangeArrowheads="1"/>
                          </pic:cNvPicPr>
                        </pic:nvPicPr>
                        <pic:blipFill>
                          <a:blip r:embed="rId43">
                            <a:grayscl/>
                          </a:blip>
                          <a:srcRect l="-164" t="-210" r="-164" b="-210"/>
                          <a:stretch>
                            <a:fillRect/>
                          </a:stretch>
                        </pic:blipFill>
                        <pic:spPr bwMode="auto">
                          <a:xfrm>
                            <a:off x="0" y="0"/>
                            <a:ext cx="216535" cy="17653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ния Стохастика находится за верхней линией 1 день.</w:t>
            </w:r>
          </w:p>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6" descr=""/>
                          <pic:cNvPicPr>
                            <a:picLocks noChangeAspect="1" noChangeArrowheads="1"/>
                          </pic:cNvPicPr>
                        </pic:nvPicPr>
                        <pic:blipFill>
                          <a:blip r:embed="rId44">
                            <a:grayscl/>
                          </a:blip>
                          <a:srcRect l="-164" t="-210" r="-164" b="-210"/>
                          <a:stretch>
                            <a:fillRect/>
                          </a:stretch>
                        </pic:blipFill>
                        <pic:spPr bwMode="auto">
                          <a:xfrm>
                            <a:off x="0" y="0"/>
                            <a:ext cx="216535" cy="176530"/>
                          </a:xfrm>
                          <a:prstGeom prst="rect">
                            <a:avLst/>
                          </a:prstGeom>
                        </pic:spPr>
                      </pic:pic>
                    </a:graphicData>
                  </a:graphic>
                </wp:inline>
              </w:drawing>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м итоги технического анализа акций Норникеля:</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действующий тренд акций Норникеля падающий.</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ный установившийся тренд акций Норникеля падающий.</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хническом анализе индикаторов акций Норникеля в основном доминирует сигналы на повышение цены акций Норникеля.</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цилляторы технического анализа акций Норникеля говорят о повышение цены акций Норникел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3. Разработка рекомендаций применения технического анализа для прогнозирования рыночной стоимости и рисков ценной бума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тренда на отечественном рынке акций. Давление на российских инвесторов оказывали технические уровни основных отечественных индексов, а также вышедшие в отрицательную зону фьючерсы на индексы США. Помимо технических рисков, от продолжения серии покупок инвесторов могут удерживать фундаментальные факторы. Данные Американского института нефти указывают на рост запасов, что может оказать давление на сырьевые фьючерсы, риском для которых является и ситуация на рынке FOREX, где пара EUR/USD консолидируется у мощного уровня сопротивления, усиливая вероятность технического движения в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ги российского нефтегазового сектора сегодня демонстрируют разнонаправленную динамику. Фаворитами являются акции Лукойла, которые прибавляют от минимума года, зафиксированного 25 мая, более 20%. В настоящий момент акции торгуются в краткосрочном восходящем канале, верхняя граница которого в районе годовых максимумов (1770 руб.) ограничивает дальнейший потенциал роста. Складывается впечатление, что спрос на бумаги Лукойла поддерживается в основном нерезидентами, что может увести акции на новые годовые максимумы. Однако техническая картинка усиливает риски смены тренда. В частности, бумаги могут оказаться под ударом первыми при негативных сигналах с сырьевых площадок. В связи с этим стоит частично сократить позиции по акциям Лукой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ужно учитывать события, которые могут повлиять на российский рынок, для применения технического анализа для прогнозирования рыночной стоимости и рисков ценной бумаг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 Рейтинг событий, влияющих на российский рынок</w:t>
      </w:r>
    </w:p>
    <w:tbl>
      <w:tblPr>
        <w:tblW w:w="9322" w:type="dxa"/>
        <w:jc w:val="left"/>
        <w:tblInd w:w="-113" w:type="dxa"/>
        <w:tblLayout w:type="fixed"/>
        <w:tblCellMar>
          <w:top w:w="0" w:type="dxa"/>
          <w:left w:w="108" w:type="dxa"/>
          <w:bottom w:w="0" w:type="dxa"/>
          <w:right w:w="108" w:type="dxa"/>
        </w:tblCellMar>
      </w:tblPr>
      <w:tblGrid>
        <w:gridCol w:w="6204"/>
        <w:gridCol w:w="1701"/>
        <w:gridCol w:w="1417"/>
      </w:tblGrid>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обытие</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йтинг</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гноз</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КРОЭКОНОМИК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щая ситуация на мировых фондовых рынках</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0" descr=""/>
                          <pic:cNvPicPr>
                            <a:picLocks noChangeAspect="1" noChangeArrowheads="1"/>
                          </pic:cNvPicPr>
                        </pic:nvPicPr>
                        <pic:blipFill>
                          <a:blip r:embed="rId45">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кроэкономическая ситуация в CША</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 descr=""/>
                          <pic:cNvPicPr>
                            <a:picLocks noChangeAspect="1" noChangeArrowheads="1"/>
                          </pic:cNvPicPr>
                        </pic:nvPicPr>
                        <pic:blipFill>
                          <a:blip r:embed="rId46">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кроэкономическая ситуация 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47">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ИТИК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Путин: развитие экономики РФ требует эффективной гос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1" descr=""/>
                          <pic:cNvPicPr>
                            <a:picLocks noChangeAspect="1" noChangeArrowheads="1"/>
                          </pic:cNvPicPr>
                        </pic:nvPicPr>
                        <pic:blipFill>
                          <a:blip r:embed="rId48">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ЫРЬЕВЫЕ РЫН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овень мировых цен на нефть</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2" descr=""/>
                          <pic:cNvPicPr>
                            <a:picLocks noChangeAspect="1" noChangeArrowheads="1"/>
                          </pic:cNvPicPr>
                        </pic:nvPicPr>
                        <pic:blipFill>
                          <a:blip r:embed="rId49">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овень мировых цен на металлы</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4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5" descr=""/>
                          <pic:cNvPicPr>
                            <a:picLocks noChangeAspect="1" noChangeArrowheads="1"/>
                          </pic:cNvPicPr>
                        </pic:nvPicPr>
                        <pic:blipFill>
                          <a:blip r:embed="rId50">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РАСЛЕВЫЕ И КОРПОРАТИВНЫЕ НОВОСТ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имм-Билль-Данн" в 1 кв. 2010 г. увеличил чистую прибыль по МСФО почти в 3 раза</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5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6" descr=""/>
                          <pic:cNvPicPr>
                            <a:picLocks noChangeAspect="1" noChangeArrowheads="1"/>
                          </pic:cNvPicPr>
                        </pic:nvPicPr>
                        <pic:blipFill>
                          <a:blip r:embed="rId51">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УСИА Петролеум" подала заявление о банкротстве после требования ТНК-ВР о досрочном погашении займов</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5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7" descr=""/>
                          <pic:cNvPicPr>
                            <a:picLocks noChangeAspect="1" noChangeArrowheads="1"/>
                          </pic:cNvPicPr>
                        </pic:nvPicPr>
                        <pic:blipFill>
                          <a:blip r:embed="rId52">
                            <a:grayscl/>
                          </a:blip>
                          <a:srcRect l="-164" t="-210" r="-164" b="-210"/>
                          <a:stretch>
                            <a:fillRect/>
                          </a:stretch>
                        </pic:blipFill>
                        <pic:spPr bwMode="auto">
                          <a:xfrm>
                            <a:off x="0" y="0"/>
                            <a:ext cx="216535" cy="176530"/>
                          </a:xfrm>
                          <a:prstGeom prst="rect">
                            <a:avLst/>
                          </a:prstGeom>
                        </pic:spPr>
                      </pic:pic>
                    </a:graphicData>
                  </a:graphic>
                </wp:inline>
              </w:drawing>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 Кудрин: Льготная шкала на нефть Восточной Сибири будет введена с 1 июл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drawing>
                <wp:inline distT="0" distB="0" distL="0" distR="0">
                  <wp:extent cx="216535" cy="176530"/>
                  <wp:effectExtent l="0" t="0" r="0" b="0"/>
                  <wp:docPr id="5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8" descr=""/>
                          <pic:cNvPicPr>
                            <a:picLocks noChangeAspect="1" noChangeArrowheads="1"/>
                          </pic:cNvPicPr>
                        </pic:nvPicPr>
                        <pic:blipFill>
                          <a:blip r:embed="rId53">
                            <a:grayscl/>
                          </a:blip>
                          <a:srcRect l="-164" t="-210" r="-164" b="-210"/>
                          <a:stretch>
                            <a:fillRect/>
                          </a:stretch>
                        </pic:blipFill>
                        <pic:spPr bwMode="auto">
                          <a:xfrm>
                            <a:off x="0" y="0"/>
                            <a:ext cx="216535" cy="17653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сильное влияние на рынок оказывают события с рейтингом А, события, имеющие рейтинг D по нашей шкале, оказывают слабое влияние.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ах "Макроэкономика" и "Сырьевые рынки" в столбце 2 в скобках может быть указан рейтинг предыдущего дня. </w:t>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елка "вниз" в столбце 3 указывает на вероятное негативное влияние на рынок, стрелка "вверх" - положительное/нейтраль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того, можно сделать вывод: инвестиционный фон - умеренно позит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данной работы, на основе наблюдений можно предложить рекомендации для применения технического анализа для прогнозирования рыночной стоимости и рисков ценной бумаги.</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Лучше всего использовать более одного или двух (но не слишком много) индикаторов для отслеживания состояния фондового рынка.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леживать, кроме ежедневных, ежемесячные и еженедельные графики </w:t>
      </w:r>
      <w:r>
        <w:rPr>
          <w:rFonts w:cs="Times New Roman" w:ascii="Times New Roman" w:hAnsi="Times New Roman"/>
          <w:sz w:val="28"/>
          <w:szCs w:val="28"/>
          <w:lang w:val="en-US"/>
        </w:rPr>
        <w:t>MACD</w:t>
      </w:r>
      <w:r>
        <w:rPr>
          <w:rFonts w:cs="Times New Roman" w:ascii="Times New Roman" w:hAnsi="Times New Roman"/>
          <w:sz w:val="28"/>
          <w:szCs w:val="28"/>
        </w:rPr>
        <w:t xml:space="preserve">. Следить за фигурами недельных и месячных </w:t>
      </w:r>
      <w:r>
        <w:rPr>
          <w:rFonts w:cs="Times New Roman" w:ascii="Times New Roman" w:hAnsi="Times New Roman"/>
          <w:sz w:val="28"/>
          <w:szCs w:val="28"/>
          <w:lang w:val="en-US"/>
        </w:rPr>
        <w:t>MACD</w:t>
      </w:r>
      <w:r>
        <w:rPr>
          <w:rFonts w:cs="Times New Roman" w:ascii="Times New Roman" w:hAnsi="Times New Roman"/>
          <w:sz w:val="28"/>
          <w:szCs w:val="28"/>
        </w:rPr>
        <w:t xml:space="preserve"> с целью выявления признаков силы в долгосрочном рыночном тренде.</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ить за долгосрочными индикаторами, которые показали в прошлом хорошие результаты при определение областей долгосрочных рыночных минимумов.</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Не пренебрегать временными и политическими циклами на фондовом рынке. 48-месячный, или примерно четырехлетний цикл фондового рынка десятилетиями играл важную роль. Начиная с 1931 г., предвыборные годы показывали прирост в некоторых индексах в течение 16 четырехлетних циклов из 19. Цикл, связанный с предвыборным годом, принес 14 последовательных выигрышных лет.</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зонные влияния, а также циклические силы предлагают свои собственные предположения о настроении рынка. Трехмесячный период между ноябрем и январем обладает сильным уклоном в сторону повышения. Октябрь исторически был месяцем, когда происходит окончание рыночных спа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екомендации, которые едва ли оригинальны, что не делает их менее ценным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включая каналы ТВ, освещающие финансовый рынок, обычно оказываются последними, кто что-то узнает, и почти всегда скорее следуют за тенденциями финансового рынка, чем опережают их. Как правило, акции выгодно бывает покупать, когда популярные журналы и первые страницы ведущих газет пестрят историями о рынках «медведей» и горькой судьбе инвесторов. Аналогичным образом информационные бюллетени фондового рынка и консультационные службы тоже не имели очень хороших результатов по части рыночных прогнозов.</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нести много полезного из посещения лекций, конференций и семинаров по техническому анализу, касающихся тактики торговли и инвестирования, но вероятно лучше всего в процессе принятия и воплощения реальных торговых решений действовать в одиночку.</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ловеческая натура работает против хороших методов торговли. Мы любим, получать прибыль, и ненавидим терпеть убытки. В результате трейдеры склоны часто закрывать свои сильные позиции слишком рано (ограничивая прибыль) и слишком долго сохранять свои слабые позиции («пока я их держу, убытков нет») вместо того, чтобы позволить своим сильнейшим позициям работать, а свои слабейшие закрыть с небольшими потерям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ьшинства людей торговля в течение дня будет не такой прибыльной, как хорошо продуманные среднесрочные операции. Не так-то легко победить дополнительные издержки в транзакционных расходах и спрэдах продавца и покупателя, возникающие при внутридневной торговле и краткосрочных операциях.</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чше потерять прибыль, чем понести убытк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ткрывать инвестиционную позицию, не имея плана выхода.</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аздо лучше торговать с таким количеством капитала, который позволяет спокойно переносить риск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анализ является серьезной прикладной дисциплиной, методы которого позволяют анализировать не только изменение цен на финансовых рынках, например технический анализ фондового рынка или рынка Forex, но и другие нелиней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технический анализ имеет большой набор проработанных методов и приемов, к разработке которых причастны многие экономисты и математики, такие как Ч. Доу — основоположник теории, У. Ганн — первый разработчик комбинаций алгебраических и геометрических принципов технического анализа, Б. Вильямс, Дж. Лейн — стохастическая метод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вольно развитую методику, теория технического анализа не потеряла своей актуальности, а наоборот, постоянно совершенствуется и пополняется новыми идеями вследствие того, что массовое использование того или иного метода приводит к снижению эффективности его работы, а следовательно, к снижению прибыли трей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фактор, влияющий на цену - экономический, политический или психологический, уже учтен рынком и включен в цену. Поэтому изучение графика цены (технический анализ) - это все, что необходимо для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именения технического анализа для прогнозирования рыночной стоимости и рисков ценной бумаги. Сделаны выводы: </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акциям Газпрома глобально действующий и локально установившийся тренд «медвежий». Также индикаторы технического анализа в основном превалируют сигналы на понижение цены акций. Осцилляторы также сигнализируют о понижение. Рекомендации, пока находится вне рынка. Но если рассматривать на среднесрочные и долгосрочные операции, то есть привлекательность для инвесторов.</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ции Лукойла являются фаворитами на данный момент. Тренды, индикаторы и осцилляторы технического анализа подтверждают движение наверх и повышение цены. Складывается впечатление, что спрос на бумаги Лукойла поддерживается в основном нерезидентами, что может увести акции на новые годовые максимумы. Однако техническая картинка усиливает риски смены тренда. В частности, бумаги могут оказаться под ударом первыми при негативных сигналах с сырьевых площадок. В связи с этим стоит частично сократить позиции по акциям Лукойла.</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действующий тренд акций Норникеля падающий. Хотя в техническом анализе индикаторов и осцилляторов акций, в основном доминируют сигналы на повышение цены акц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ы по анализу основных валютных пар:</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EUR/USD - дальнейший рост;</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BP/USD –тренд остается «бычьим»;</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USD/JPY – возможен риск понижен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EUR/GBP – стоит подумать о закрытие длинных позиций.</w:t>
      </w:r>
    </w:p>
    <w:p>
      <w:pPr>
        <w:pStyle w:val="Normal"/>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sz w:val="28"/>
          <w:szCs w:val="28"/>
        </w:rPr>
        <w:t>В работе также предоставлен ряд рекомендаций для применения технического анализа.</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450" w:hanging="450"/>
      </w:pPr>
      <w:rPr>
        <w:sz w:val="28"/>
        <w:b w:val="false"/>
        <w:rFonts w:cs="Times New Roman"/>
      </w:rPr>
    </w:lvl>
    <w:lvl w:ilvl="1">
      <w:start w:val="1"/>
      <w:numFmt w:val="decimal"/>
      <w:lvlText w:val="%2"/>
      <w:lvlJc w:val="left"/>
      <w:pPr>
        <w:tabs>
          <w:tab w:val="num" w:pos="0"/>
        </w:tabs>
        <w:ind w:left="720" w:hanging="720"/>
      </w:pPr>
      <w:rPr>
        <w:sz w:val="28"/>
        <w:b w:val="false"/>
        <w:rFonts w:cs="Times New Roman"/>
      </w:rPr>
    </w:lvl>
    <w:lvl w:ilvl="2">
      <w:start w:val="1"/>
      <w:numFmt w:val="decimal"/>
      <w:lvlText w:val="%1.%2.%3."/>
      <w:lvlJc w:val="left"/>
      <w:pPr>
        <w:tabs>
          <w:tab w:val="num" w:pos="0"/>
        </w:tabs>
        <w:ind w:left="720" w:hanging="720"/>
      </w:pPr>
      <w:rPr>
        <w:sz w:val="28"/>
        <w:b w:val="false"/>
        <w:rFonts w:cs="Times New Roman"/>
      </w:rPr>
    </w:lvl>
    <w:lvl w:ilvl="3">
      <w:start w:val="1"/>
      <w:numFmt w:val="decimal"/>
      <w:lvlText w:val="%1.%2.%3.%4."/>
      <w:lvlJc w:val="left"/>
      <w:pPr>
        <w:tabs>
          <w:tab w:val="num" w:pos="0"/>
        </w:tabs>
        <w:ind w:left="1080" w:hanging="1080"/>
      </w:pPr>
      <w:rPr>
        <w:sz w:val="28"/>
        <w:b w:val="false"/>
        <w:rFonts w:cs="Times New Roman"/>
      </w:rPr>
    </w:lvl>
    <w:lvl w:ilvl="4">
      <w:start w:val="1"/>
      <w:numFmt w:val="decimal"/>
      <w:lvlText w:val="%1.%2.%3.%4.%5."/>
      <w:lvlJc w:val="left"/>
      <w:pPr>
        <w:tabs>
          <w:tab w:val="num" w:pos="0"/>
        </w:tabs>
        <w:ind w:left="1440" w:hanging="1440"/>
      </w:pPr>
      <w:rPr>
        <w:sz w:val="28"/>
        <w:b w:val="false"/>
        <w:rFonts w:cs="Times New Roman"/>
      </w:rPr>
    </w:lvl>
    <w:lvl w:ilvl="5">
      <w:start w:val="1"/>
      <w:numFmt w:val="decimal"/>
      <w:lvlText w:val="%1.%2.%3.%4.%5.%6."/>
      <w:lvlJc w:val="left"/>
      <w:pPr>
        <w:tabs>
          <w:tab w:val="num" w:pos="0"/>
        </w:tabs>
        <w:ind w:left="1440" w:hanging="1440"/>
      </w:pPr>
      <w:rPr>
        <w:sz w:val="28"/>
        <w:b w:val="false"/>
        <w:rFonts w:cs="Times New Roman"/>
      </w:rPr>
    </w:lvl>
    <w:lvl w:ilvl="6">
      <w:start w:val="1"/>
      <w:numFmt w:val="decimal"/>
      <w:lvlText w:val="%1.%2.%3.%4.%5.%6.%7."/>
      <w:lvlJc w:val="left"/>
      <w:pPr>
        <w:tabs>
          <w:tab w:val="num" w:pos="0"/>
        </w:tabs>
        <w:ind w:left="1800" w:hanging="1800"/>
      </w:pPr>
      <w:rPr>
        <w:sz w:val="28"/>
        <w:b w:val="false"/>
        <w:rFonts w:cs="Times New Roman"/>
      </w:rPr>
    </w:lvl>
    <w:lvl w:ilvl="7">
      <w:start w:val="1"/>
      <w:numFmt w:val="decimal"/>
      <w:lvlText w:val="%1.%2.%3.%4.%5.%6.%7.%8."/>
      <w:lvlJc w:val="left"/>
      <w:pPr>
        <w:tabs>
          <w:tab w:val="num" w:pos="0"/>
        </w:tabs>
        <w:ind w:left="2160" w:hanging="2160"/>
      </w:pPr>
      <w:rPr>
        <w:sz w:val="28"/>
        <w:b w:val="false"/>
        <w:rFonts w:cs="Times New Roman"/>
      </w:rPr>
    </w:lvl>
    <w:lvl w:ilvl="8">
      <w:start w:val="1"/>
      <w:numFmt w:val="decimal"/>
      <w:lvlText w:val="%1.%2.%3.%4.%5.%6.%7.%8.%9."/>
      <w:lvlJc w:val="left"/>
      <w:pPr>
        <w:tabs>
          <w:tab w:val="num" w:pos="0"/>
        </w:tabs>
        <w:ind w:left="2160" w:hanging="2160"/>
      </w:pPr>
      <w:rPr>
        <w:sz w:val="28"/>
        <w:b w:val="false"/>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sz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7.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3.png"/><Relationship Id="rId39" Type="http://schemas.openxmlformats.org/officeDocument/2006/relationships/image" Target="media/image9.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0:00Z</dcterms:created>
  <dc:creator>администратор</dc:creator>
  <dc:description/>
  <cp:keywords/>
  <dc:language>en-US</dc:language>
  <cp:lastModifiedBy>SYSTEM</cp:lastModifiedBy>
  <dcterms:modified xsi:type="dcterms:W3CDTF">2011-09-13T03:00:00Z</dcterms:modified>
  <cp:revision>2</cp:revision>
  <dc:subject/>
  <dc:title/>
</cp:coreProperties>
</file>