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проекта в </w:t>
      </w:r>
      <w:r>
        <w:rPr>
          <w:rFonts w:cs="Times New Roman" w:ascii="Times New Roman" w:hAnsi="Times New Roman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er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PEStylePara1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идея данного бизнес-проекта – открытие семейной парикмахерской, основной сильной стороной которой является наличие детских кресел. Кресел, специально оборудованных для стрижки детей. Не секрет, что у многих мам, которые сидят с детьми, просто нет возможности сходить в парикмахерскую, а тем более сделать маникюр или педикюр. В парикмахерской ребёнку просто невозможно усидеть на месте, и полноценного похода в салон не получится. Данная парикмахерская решит сложившуюся проблему, и все стороны будут довольны. Ребёнок, который получит удовольствие посидеть на кресле в виде машинки с рулём, да ещё в этот момент посмотреть мультики, которые показывают в телевизоре прямо напротив; мама, которая наконец то сделала себе модную укладку и маникюр, а также парикмахер, которому не придется постоянно просить ребёнка не двигаться, так как ребёнок во время просмотра мультиков не создаст помехи парикмахеру своим непосед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облема в развитии данного бизнеса – менталитет родителей. Многие считают, что ребёнку и вовсе необязательно стричься – «что там стричь, у ребёнка то?». И стригут ребёнка в первой попавшейся парикмахерской. Качество стрижки соответствующее. Наша парикмахерская попробует решить эту проблемы. Ведь плюсы очевидны. Чего только не сделает любящий родитель для своего ребёнка. А ребёнку и правда это понравиться, и он уже будет с радостью идти стрич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в парикмахерской будет создан необычный интерьер. Здесь будут много объектов, вызывающих детский интерес: птички в клетках, аквариум с рыбками, удобные диваны, где найдутся не только книжки для детей, но и журналы для родителей. Всё это привлечет потенциальных клиентов. А «сарафанное радио» - лучшая из реклам, это основное, на что делается ставка. Ведь все знают, что мамы с детьми в основном не работают и по нескольку часов проводят на детской площадке за разговорами с другими мамочками. Нельзя не задуматься над тем, что, понравившись одной из них, наша парикмахерская понравится и други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будет уделено персоналу. Успех в этом бизнесе напрямую зависит от квалификации мастеров, от атмосферы, которую создадут люди, работающие в салоне. Поэтому работать с детьми будет парикмахер-профессионал. Так же будут открыты специализированные курсы для обучения парикмахеров работать с деть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фирма не будет завышать цен, а будет использовать постепенный вход на рынок. Цены будут доступны практически всем желающи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парикмахерскую планируется открыть в детском торговом центре, то можно рассчитывать на достаточно большие прибыли. Ведь люди изначально пришли в этот торговый центр с детьми и с деньг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по подсчетам начнёт получать прибыль уже в третьем месяце своего функцион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финансовым риском является неплатежеспособность потребителя. Если трезво посмотреть на эту проблему, то окажется, что стригутся люди даже в самый тяжёлый кризис. Основная задача – удержать потребителя. Постоянная работа с клиентами, совершенствование товара, гибкая ценовая политика, повышение качественных параметров услуги послужит наилучшим подспорьем в работе предприятия. Благодаря этому и удастся избежать всех неблагоприятных последств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модели в </w:t>
      </w:r>
      <w:r>
        <w:rPr>
          <w:rFonts w:cs="Times New Roman" w:ascii="Times New Roman" w:hAnsi="Times New Roman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er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Название проекта - Парикмахерская</w:t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Вариант проекта - Начальный</w:t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Автор проекта - Писчикова Т.В.</w:t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Дата начала проекта - 01.06.2010</w:t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Продолжительность - 36 мес.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/>
        <w:t>Список продуктов/услуг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7"/>
        <w:gridCol w:w="3035"/>
      </w:tblGrid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Ед. изм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ч. продаж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женская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кладк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Стрижка мужская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9.201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детская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аникюр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краска волос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10.201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лирование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лорирование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10.201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10.201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PEStyleFont4"/>
          <w:rFonts w:cs="Times New Roman" w:ascii="Times New Roman" w:hAnsi="Times New Roman"/>
          <w:b w:val="false"/>
          <w:i w:val="false"/>
        </w:rPr>
        <w:t>Банк, система учета</w:t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Финансовый год начинается в январе.</w:t>
      </w:r>
    </w:p>
    <w:p>
      <w:pPr>
        <w:pStyle w:val="PEStylePara1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Принцип учета запасов: FIFO.</w:t>
      </w:r>
    </w:p>
    <w:p>
      <w:pPr>
        <w:pStyle w:val="PEStylePara0"/>
        <w:rPr>
          <w:rStyle w:val="PEStyleFont3"/>
          <w:rFonts w:ascii="Times New Roman" w:hAnsi="Times New Roman" w:cs="Times New Roman"/>
          <w:sz w:val="28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Структура компан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332"/>
        <w:gridCol w:w="2326"/>
      </w:tblGrid>
      <w:tr>
        <w:trPr/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№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Доля</w:t>
            </w:r>
          </w:p>
        </w:tc>
      </w:tr>
      <w:tr>
        <w:trPr/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мпания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серокопирован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урсы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ечать фотографий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явка пленк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Распечатка лист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Ретушь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тилис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ъемк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Фотографи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PEStyleFont4"/>
          <w:rFonts w:cs="Times New Roman" w:ascii="Times New Roman" w:hAnsi="Times New Roman"/>
          <w:b w:val="false"/>
          <w:i w:val="false"/>
        </w:rPr>
        <w:t>Валюта проекта</w:t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Основная валюта проекта - Рубли (руб.)</w:t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Валюта для расчета на внешнем рынке - Доллар США ($ US</w:t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Курс на момент ввода: 1 $ US = 28.500 руб.</w:t>
      </w:r>
    </w:p>
    <w:p>
      <w:pPr>
        <w:pStyle w:val="PEStylePara2"/>
        <w:spacing w:lineRule="auto" w:line="360"/>
        <w:ind w:firstLine="709"/>
        <w:jc w:val="both"/>
        <w:rPr/>
      </w:pPr>
      <w:r>
        <w:rPr>
          <w:rStyle w:val="PEStyleFont4"/>
          <w:rFonts w:cs="Times New Roman" w:ascii="Times New Roman" w:hAnsi="Times New Roman"/>
          <w:b w:val="false"/>
          <w:i w:val="false"/>
        </w:rPr>
        <w:t>Темпы роста/падения курса (%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3"/>
        <w:gridCol w:w="3023"/>
      </w:tblGrid>
      <w:tr>
        <w:trPr/>
        <w:tc>
          <w:tcPr>
            <w:tcW w:w="3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 год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 год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 год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,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,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Ставка рефинансировани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143"/>
        <w:gridCol w:w="2143"/>
        <w:gridCol w:w="2143"/>
      </w:tblGrid>
      <w:tr>
        <w:trPr/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Валюта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 год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 год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 год</w:t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убл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,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,2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,48</w:t>
            </w:r>
          </w:p>
        </w:tc>
      </w:tr>
      <w:tr>
        <w:trPr/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лар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Инфляция(Рубли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736"/>
        <w:gridCol w:w="1700"/>
        <w:gridCol w:w="1700"/>
      </w:tblGrid>
      <w:tr>
        <w:trPr/>
        <w:tc>
          <w:tcPr>
            <w:tcW w:w="3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Объект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 год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 год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 год</w:t>
            </w:r>
          </w:p>
        </w:tc>
      </w:tr>
      <w:tr>
        <w:trPr/>
        <w:tc>
          <w:tcPr>
            <w:tcW w:w="3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быт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,10</w:t>
            </w:r>
          </w:p>
        </w:tc>
      </w:tr>
      <w:tr>
        <w:trPr/>
        <w:tc>
          <w:tcPr>
            <w:tcW w:w="3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ямые издержк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,10</w:t>
            </w:r>
          </w:p>
        </w:tc>
      </w:tr>
      <w:tr>
        <w:trPr/>
        <w:tc>
          <w:tcPr>
            <w:tcW w:w="3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бщие издержк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,10</w:t>
            </w:r>
          </w:p>
        </w:tc>
      </w:tr>
      <w:tr>
        <w:trPr/>
        <w:tc>
          <w:tcPr>
            <w:tcW w:w="3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,10</w:t>
            </w:r>
          </w:p>
        </w:tc>
      </w:tr>
      <w:tr>
        <w:trPr/>
        <w:tc>
          <w:tcPr>
            <w:tcW w:w="3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движимост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,1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Налог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331"/>
        <w:gridCol w:w="1498"/>
        <w:gridCol w:w="1448"/>
      </w:tblGrid>
      <w:tr>
        <w:trPr/>
        <w:tc>
          <w:tcPr>
            <w:tcW w:w="3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звание налога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База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ериод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авка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прибыль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24 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Д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бав. стоим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18 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имущество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муществ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вартал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2 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в пенс. фонд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20 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в ФОМ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2.9 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в Ф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3.1 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в ФЗ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1.5 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Транспортный налог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1 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образование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1 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польз. автодорог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бъем продаж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2.5 %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тчисления в жилфонд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бъем продаж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ся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1.5 %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Список этап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473"/>
        <w:gridCol w:w="1375"/>
        <w:gridCol w:w="1669"/>
      </w:tblGrid>
      <w:tr>
        <w:trPr/>
        <w:tc>
          <w:tcPr>
            <w:tcW w:w="4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з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Длительно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Дата нача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Дата окончания</w:t>
            </w:r>
          </w:p>
        </w:tc>
      </w:tr>
      <w:tr>
        <w:trPr/>
        <w:tc>
          <w:tcPr>
            <w:tcW w:w="4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оздание предприятия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6.2010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7.201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оиск помещен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0.06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.06.201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обретение оборудования (5 специальных креме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7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9.07.201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обретение оборудования (2 аппарата для сушки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9.07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.07.201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обретение оборудования (зеркала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.07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.07.201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обретение мебел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.07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.08.201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одбор персонал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.07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.07.201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о [Сушка]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о [Укладка]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о [Стрижка женская]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о [Стрижка мужская ]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9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о [Стрижка детская]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о [Маникюр]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о [Колорирование]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10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о [Визажист]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10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о [Мелирование]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о [Окраска волос]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10.201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...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Список ресурс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718"/>
        <w:gridCol w:w="1796"/>
        <w:gridCol w:w="1231"/>
        <w:gridCol w:w="1291"/>
      </w:tblGrid>
      <w:tr>
        <w:trPr/>
        <w:tc>
          <w:tcPr>
            <w:tcW w:w="20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звание</w:t>
            </w:r>
          </w:p>
        </w:tc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Тип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Ед. изм.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уб.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$ US</w:t>
            </w:r>
          </w:p>
        </w:tc>
      </w:tr>
      <w:tr>
        <w:trPr/>
        <w:tc>
          <w:tcPr>
            <w:tcW w:w="20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20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борудовани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</w:tbl>
    <w:p>
      <w:pPr>
        <w:pStyle w:val="PEStylePara3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Планируемый объём поставок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44"/>
        <w:gridCol w:w="665"/>
        <w:gridCol w:w="665"/>
        <w:gridCol w:w="768"/>
        <w:gridCol w:w="768"/>
        <w:gridCol w:w="768"/>
        <w:gridCol w:w="768"/>
        <w:gridCol w:w="768"/>
        <w:gridCol w:w="927"/>
        <w:gridCol w:w="927"/>
      </w:tblGrid>
      <w:tr>
        <w:trPr/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родукт/Вариан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Ед. изм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6.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7.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8.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9.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0.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1.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2.2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кв. 2011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кв. 2011г.</w:t>
            </w:r>
          </w:p>
        </w:tc>
      </w:tr>
      <w:tr>
        <w:trPr/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женская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30,77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61,54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92,31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23,08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53,8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846,1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 923,08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кладк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0,00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5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0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0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00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000,00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Стрижка мужская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5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5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5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5,00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детска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3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87,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81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75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68,7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968,7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812,50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аникюр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,00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краска волос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0,00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лировани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00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00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00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00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00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 00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 000,00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лорировани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,00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6,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6,0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8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Планируемый объём поставок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737"/>
        <w:gridCol w:w="1737"/>
        <w:gridCol w:w="1555"/>
        <w:gridCol w:w="1555"/>
      </w:tblGrid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родукт/Вариан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кв. 2011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4кв. 2011г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012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-5.2013</w:t>
            </w:r>
          </w:p>
        </w:tc>
      </w:tr>
      <w:tr>
        <w:trPr/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женская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769,23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 000,00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6 000,00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 428,57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кладк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1,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2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85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000,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0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 0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000,00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Стрижка мужская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5,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5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4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5,00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детска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656,2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406,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3 0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 750,00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аникюр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,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краска волос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5,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5,00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лирование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 000,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 0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8 0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0 000,00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лорирование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,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6,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6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4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Сбыт (Ценообразование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74"/>
        <w:gridCol w:w="1718"/>
        <w:gridCol w:w="3250"/>
      </w:tblGrid>
      <w:tr>
        <w:trPr/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родукт/Вариан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Цена(руб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Цена($ US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Описание</w:t>
            </w:r>
          </w:p>
        </w:tc>
      </w:tr>
      <w:tr>
        <w:trPr/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женская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,000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стандартная инфляция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езонные изменения цены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Январь - 86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рт - 120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й - 114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Июнь - 132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Июль - 151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вгуст - 127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ентябрь - 123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оябрь - 98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екабрь - 92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кладк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стандартная инфляция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стандартная инфляция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Стрижка мужская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стандартная инфляция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езонные изменения цены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Февраль - 123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прель - 122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й - 139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Июнь - 152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Июль - 157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вгуст - 166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ентябрь - 160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ктябрь - 136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оябрь - 113%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детска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стандартная инфляция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аникюр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стандартная инфляция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краска волос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стандартная инфляция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лировани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0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стандартная инфляция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лорировани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стандартная инфляция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стандартная инфляция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Сбыт (Условия оплаты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556"/>
      </w:tblGrid>
      <w:tr>
        <w:trPr/>
        <w:tc>
          <w:tcPr>
            <w:tcW w:w="4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родукт/Вариа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Описание</w:t>
            </w:r>
          </w:p>
        </w:tc>
      </w:tr>
      <w:tr>
        <w:trPr/>
        <w:tc>
          <w:tcPr>
            <w:tcW w:w="4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женская</w:t>
            </w:r>
          </w:p>
        </w:tc>
        <w:tc>
          <w:tcPr>
            <w:tcW w:w="4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о факту</w:t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кладк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о факту</w:t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о факту</w:t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Стрижка мужская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о факту</w:t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дет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о факту</w:t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аникюр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о факту</w:t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краска волос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о факту</w:t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лирование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о факту</w:t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лорирование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о факту</w:t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о факту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Сбыт (Условия продаж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520"/>
      </w:tblGrid>
      <w:tr>
        <w:trPr/>
        <w:tc>
          <w:tcPr>
            <w:tcW w:w="5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родукт/Вариан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Описание</w:t>
            </w:r>
          </w:p>
        </w:tc>
      </w:tr>
      <w:tr>
        <w:trPr/>
        <w:tc>
          <w:tcPr>
            <w:tcW w:w="5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женская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клад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Стрижка мужская 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детская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аникюр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краска волос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лирование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лорирование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роизводство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718"/>
        <w:gridCol w:w="4477"/>
      </w:tblGrid>
      <w:tr>
        <w:trPr/>
        <w:tc>
          <w:tcPr>
            <w:tcW w:w="2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р. цикл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График производства</w:t>
            </w:r>
          </w:p>
        </w:tc>
      </w:tr>
      <w:tr>
        <w:trPr/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женска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 дней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ограниченное производство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кладк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 дне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ограниченное производство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 дне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ограниченное производство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Стрижка мужска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 дне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ограниченное производство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детска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 дне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ограниченное производство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аникю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 дне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ограниченное производство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краска волос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 дне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ограниченное производство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лировани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 дне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ограниченное производство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лорировани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 дне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ограниченное производство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 дней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еограниченное производство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Суммарные прямые издержки</w:t>
      </w:r>
    </w:p>
    <w:tbl>
      <w:tblPr>
        <w:tblW w:w="4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906"/>
        <w:gridCol w:w="801"/>
        <w:gridCol w:w="771"/>
      </w:tblGrid>
      <w:tr>
        <w:trPr/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Ед. изм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женская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2,5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кладк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шк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Стрижка мужская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рижка детска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аникюр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краска воло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елировани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лорировани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0,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рямые издержки Стрижка женска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318"/>
        <w:gridCol w:w="1342"/>
        <w:gridCol w:w="1155"/>
        <w:gridCol w:w="1202"/>
      </w:tblGrid>
      <w:tr>
        <w:trPr/>
        <w:tc>
          <w:tcPr>
            <w:tcW w:w="40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асход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тери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териалы и комплектующ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дельная зарпла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2,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Фотограф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,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Другие издерж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Всег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2,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рямые издержки Укладк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318"/>
        <w:gridCol w:w="1342"/>
        <w:gridCol w:w="1155"/>
        <w:gridCol w:w="1202"/>
      </w:tblGrid>
      <w:tr>
        <w:trPr/>
        <w:tc>
          <w:tcPr>
            <w:tcW w:w="40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асход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тери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териалы и комплектующ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1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дельная зарпла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Другие издерж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Всег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1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рямые издержки Сушк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318"/>
        <w:gridCol w:w="1342"/>
        <w:gridCol w:w="1155"/>
        <w:gridCol w:w="1202"/>
      </w:tblGrid>
      <w:tr>
        <w:trPr/>
        <w:tc>
          <w:tcPr>
            <w:tcW w:w="4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асход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тери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териалы и комплектующ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1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дельная зарпла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Другие издерж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Всег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1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  <w:r>
        <w:br w:type="page"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 xml:space="preserve">Прямые издержки Стрижка мужская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305"/>
        <w:gridCol w:w="1328"/>
        <w:gridCol w:w="1236"/>
        <w:gridCol w:w="1189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асход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тери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4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териалы и комплектующи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4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дельная зарпла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1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Фотограф для выезд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Другие издерж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Всего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19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рямые издержки Стрижка детска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318"/>
        <w:gridCol w:w="1342"/>
        <w:gridCol w:w="1155"/>
        <w:gridCol w:w="1202"/>
      </w:tblGrid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асход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тер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териалы и комплектующ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2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дельная зарпла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Другие издерж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Всег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2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рямые издержки Маникюр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318"/>
        <w:gridCol w:w="1342"/>
        <w:gridCol w:w="1155"/>
        <w:gridCol w:w="1202"/>
      </w:tblGrid>
      <w:tr>
        <w:trPr/>
        <w:tc>
          <w:tcPr>
            <w:tcW w:w="40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асход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тери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териалы и комплектующ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ска для волос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дельная зарпла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Другие издерж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Всег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рямые издержки Окраска волос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305"/>
        <w:gridCol w:w="1328"/>
        <w:gridCol w:w="1236"/>
        <w:gridCol w:w="1189"/>
      </w:tblGrid>
      <w:tr>
        <w:trPr/>
        <w:tc>
          <w:tcPr>
            <w:tcW w:w="4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асход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тери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териалы и комплектующи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ска для волос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дельная зарпла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Фотограф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Другие издерж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Всего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1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рямые издержки Мелировани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318"/>
        <w:gridCol w:w="1342"/>
        <w:gridCol w:w="1155"/>
        <w:gridCol w:w="1202"/>
      </w:tblGrid>
      <w:tr>
        <w:trPr/>
        <w:tc>
          <w:tcPr>
            <w:tcW w:w="40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асход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тери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териалы и комплектующ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ска для волос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дельная зарпла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Другие издерж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Всег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рямые издержки Колорировани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318"/>
        <w:gridCol w:w="1342"/>
        <w:gridCol w:w="1155"/>
        <w:gridCol w:w="1202"/>
      </w:tblGrid>
      <w:tr>
        <w:trPr/>
        <w:tc>
          <w:tcPr>
            <w:tcW w:w="405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асход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тер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териалы и комплектующ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ска для волос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дельная зарпла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4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тилис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Другие издерж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Всег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9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рямые издержки Визажист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318"/>
        <w:gridCol w:w="1342"/>
        <w:gridCol w:w="1155"/>
        <w:gridCol w:w="1202"/>
      </w:tblGrid>
      <w:tr>
        <w:trPr/>
        <w:tc>
          <w:tcPr>
            <w:tcW w:w="40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асход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тери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териалы и комплектующ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2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дельная зарпла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4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Другие издерж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  <w:tr>
        <w:trPr/>
        <w:tc>
          <w:tcPr>
            <w:tcW w:w="4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Всег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60,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0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/>
      </w:pPr>
      <w:r>
        <w:rPr>
          <w:rStyle w:val="PEStyleFont7"/>
          <w:rFonts w:cs="Times New Roman" w:ascii="Times New Roman" w:hAnsi="Times New Roman"/>
          <w:b w:val="false"/>
          <w:sz w:val="20"/>
        </w:rPr>
        <w:t>Материалы и комплектующи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794"/>
        <w:gridCol w:w="2133"/>
        <w:gridCol w:w="2190"/>
      </w:tblGrid>
      <w:tr>
        <w:trPr/>
        <w:tc>
          <w:tcPr>
            <w:tcW w:w="2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именование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Ед. изм.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Цена(руб.)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Цена($ US)</w:t>
            </w:r>
          </w:p>
        </w:tc>
      </w:tr>
      <w:tr>
        <w:trPr/>
        <w:tc>
          <w:tcPr>
            <w:tcW w:w="2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раска для волос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робка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000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асческ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600,00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ожницы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,00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Фе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,00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Типсы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паковк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0,00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Лак для ногте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,00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лойк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80,00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План по персоналу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5"/>
        <w:gridCol w:w="1457"/>
        <w:gridCol w:w="1320"/>
        <w:gridCol w:w="3397"/>
      </w:tblGrid>
      <w:tr>
        <w:trPr/>
        <w:tc>
          <w:tcPr>
            <w:tcW w:w="17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Должност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Кол-во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Зарплата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Зарплата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латежи</w:t>
            </w:r>
          </w:p>
        </w:tc>
      </w:tr>
      <w:tr>
        <w:trPr/>
        <w:tc>
          <w:tcPr>
            <w:tcW w:w="17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  <w:tc>
          <w:tcPr>
            <w:tcW w:w="33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Управлен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Управляющий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5 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Ежемесячно, весь период пр-ва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0 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Ежемесячно, весь период пр-ва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иректо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 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Ежемесячно, весь проект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арикмахе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 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Ежемесячно, весь проект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изажис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 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Ежемесячно, весь проект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Маникюрист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0 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Ежемесячно, весь проект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Производств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Техничк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Ежемесячно, весь проект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Маркетинг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аркетолог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 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Ежемесячно, весь проект</w:t>
            </w:r>
          </w:p>
        </w:tc>
      </w:tr>
    </w:tbl>
    <w:p>
      <w:pPr>
        <w:pStyle w:val="PEStylePara1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Всего: 8 чел.</w:t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475 000,00 руб.</w:t>
      </w:r>
    </w:p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Общие издержк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299"/>
        <w:gridCol w:w="1174"/>
        <w:gridCol w:w="3257"/>
      </w:tblGrid>
      <w:tr>
        <w:trPr/>
        <w:tc>
          <w:tcPr>
            <w:tcW w:w="33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звание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умма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умма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латежи</w:t>
            </w:r>
          </w:p>
        </w:tc>
      </w:tr>
      <w:tr>
        <w:trPr/>
        <w:tc>
          <w:tcPr>
            <w:tcW w:w="3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  <w:tc>
          <w:tcPr>
            <w:tcW w:w="32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Управлени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здержки на управлени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00,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аз в год, весь период пр-ва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Помещение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000,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Ежемесячно, весь проект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Производство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7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енные издержк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500,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аз в год, весь период пр-ва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Акционерный капитал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85"/>
        <w:gridCol w:w="2284"/>
        <w:gridCol w:w="1883"/>
      </w:tblGrid>
      <w:tr>
        <w:trPr/>
        <w:tc>
          <w:tcPr>
            <w:tcW w:w="2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Акционер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Дата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умма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умма</w:t>
            </w:r>
          </w:p>
        </w:tc>
      </w:tr>
      <w:tr>
        <w:trPr/>
        <w:tc>
          <w:tcPr>
            <w:tcW w:w="2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</w:tr>
      <w:tr>
        <w:trPr/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ванов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0 000,00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исчиков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8.201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0 000,0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Кредиты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116"/>
        <w:gridCol w:w="846"/>
        <w:gridCol w:w="1026"/>
        <w:gridCol w:w="1056"/>
        <w:gridCol w:w="861"/>
      </w:tblGrid>
      <w:tr>
        <w:trPr/>
        <w:tc>
          <w:tcPr>
            <w:tcW w:w="22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Название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Дата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умм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умм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рок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авка</w:t>
            </w:r>
          </w:p>
        </w:tc>
      </w:tr>
      <w:tr>
        <w:trPr/>
        <w:tc>
          <w:tcPr>
            <w:tcW w:w="22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руб.)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($ US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%</w:t>
            </w:r>
          </w:p>
        </w:tc>
      </w:tr>
      <w:tr>
        <w:trPr/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зультат подбора кредита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1.06.201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0 481,0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79 дней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8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PEStyleFont4"/>
          <w:rFonts w:cs="Times New Roman" w:ascii="Times New Roman" w:hAnsi="Times New Roman"/>
          <w:b w:val="false"/>
          <w:i w:val="false"/>
        </w:rPr>
        <w:t>Распределение прибыли</w:t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Дивиденды выплачиваются ежеквартально.</w:t>
      </w:r>
    </w:p>
    <w:p>
      <w:pPr>
        <w:pStyle w:val="PEStylePara1"/>
        <w:spacing w:lineRule="auto" w:line="360"/>
        <w:ind w:firstLine="709"/>
        <w:rPr/>
      </w:pPr>
      <w:r>
        <w:rPr/>
        <w:t>Доля прибыли, идущая на выплату дивидендов ( в % ) 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045"/>
        <w:gridCol w:w="3045"/>
      </w:tblGrid>
      <w:tr>
        <w:trPr/>
        <w:tc>
          <w:tcPr>
            <w:tcW w:w="2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 год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 год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 год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00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,00</w:t>
            </w:r>
          </w:p>
        </w:tc>
      </w:tr>
    </w:tbl>
    <w:p>
      <w:pPr>
        <w:pStyle w:val="PEStylePara1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PEStylePara1"/>
        <w:spacing w:lineRule="auto" w:line="360"/>
        <w:ind w:firstLine="709"/>
        <w:rPr/>
      </w:pPr>
      <w:r>
        <w:rPr/>
        <w:t>Доля прибыли, идущая на формирование резервов ( в % ) 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3"/>
        <w:gridCol w:w="3023"/>
      </w:tblGrid>
      <w:tr>
        <w:trPr/>
        <w:tc>
          <w:tcPr>
            <w:tcW w:w="3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 год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 год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 год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,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,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,00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Льготы по налогу на прибыль (%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3"/>
        <w:gridCol w:w="3023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 год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 год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 год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</w:t>
            </w:r>
          </w:p>
        </w:tc>
      </w:tr>
    </w:tbl>
    <w:p>
      <w:pPr>
        <w:pStyle w:val="PEStylePara3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Прибыли-убытки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316"/>
        <w:gridCol w:w="1436"/>
        <w:gridCol w:w="1436"/>
        <w:gridCol w:w="1436"/>
      </w:tblGrid>
      <w:tr>
        <w:trPr/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6.201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7.201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8.201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9.2010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аловый объем продаж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68 147,857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41 904,97043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тер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и с продаж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 725,9143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3 676,19882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ъем продаж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37 421,9434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08 228,77162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териалы и комплектующи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,6666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2 005,782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0 443,11139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дельная зарплат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38,6171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 598,72759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рямые издержк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,6666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3 144,3999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6 041,83898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аловая прибыл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,6666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44 277,5435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82 186,93264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имуществ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,3333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53,1934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813,9353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98,73194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дминистративные издержк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237,2881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271,0768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166,1620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339,46478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енные издержк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91,5405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ркетинговые издержк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административного персонал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14 400,000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17 704,4837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46 030,1780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50 384,29936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производственного персонал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 950,000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 053,265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 157,3536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 262,27227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маркетингового персонал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4 750,000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5 266,3255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5 786,7684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6 311,36137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остоянные издержк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96 337,2881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0 295,1513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31 432,0027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34 297,39778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мортизац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963,847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819,77373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центы по кредита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932,2355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 626,1309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186,9020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099,94977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непроизводственные издержк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932,2355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 626,1309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2 150,7490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4 919,72350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доход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издержк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 491,525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08,4307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Убытки предыдущих периодов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24 764,3824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58 427,8146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93 799,96819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до выплаты нало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24 764,3824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053 663,9557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179 546,9581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282 628,88876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издержки, отнесенные на прибыл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от курсовой разниц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 763,8589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4 253,010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5 163,46327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ооблагаемая прибыл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24 764,3824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058 427,8146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193 799,9681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297 792,35203</w:t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прибыл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Чистая прибыл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524 764,3824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1 058 427,8146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1 193 799,9681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1 297 792,35203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18"/>
        <w:spacing w:lineRule="auto" w:line="360"/>
        <w:ind w:firstLine="709"/>
        <w:jc w:val="both"/>
        <w:rPr/>
      </w:pPr>
      <w:r>
        <w:rPr/>
        <w:t>Прибыли-убытки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419"/>
        <w:gridCol w:w="1418"/>
        <w:gridCol w:w="1418"/>
        <w:gridCol w:w="1418"/>
      </w:tblGrid>
      <w:tr>
        <w:trPr/>
        <w:tc>
          <w:tcPr>
            <w:tcW w:w="3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0.20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1.20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2.20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кв. 2011г.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аловый объем продаж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73 665,262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18 415,66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32 922,82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140 031,72236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тер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и с продаж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4 946,610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6 736,62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7 316,91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5 601,26889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ъем продаж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38 718,651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81 679,043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95 605,90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014 430,45346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териалы и комплектующ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4 501,914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37 489,58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43 901,27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12 432,45409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дельная зарпла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 961,736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 323,93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 620,58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8 583,30827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рямые издерж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39 463,65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2 813,515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8 521,856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61 015,76236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аловая прибыл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99 255,00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28 865,52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37 084,050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153 414,69110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имуще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83,528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68,325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53,12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168,14498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дминистративные издерж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374,068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408,94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444,105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 546,07599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енные издерж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ркетинговые издерж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административного персонал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54 773,14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59 196,97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63 656,095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18 079,97324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производственного персонал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 368,02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 474,626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 582,074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1 399,51743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маркетингового персонал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6 840,13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7 373,13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7 910,372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06 997,58714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остоянные издерж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39 355,374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44 453,68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49 592,648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980 023,15379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мортизац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819,773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819,773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819,773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459,32119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центы по кредита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390,099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560,283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814,084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0 762,46352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непроизводственные издерж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5 209,873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5 380,057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5 633,858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7 221,78470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до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издерж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Убытки предыдущих период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97 792,35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390 595,81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59 819,879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526 916,40192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до выплаты налог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374 886,12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443 332,35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509 715,456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465 914,79430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издержки, отнесенные на прибыл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от курсовой разниц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5 709,68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 487,528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7 200,945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6 126,08550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ооблагаемая прибыл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390 595,81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459 819,879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526 916,40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522 040,87979</w:t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прибыл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Чистая прибыл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1 390 595,81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1 459 819,879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1 526 916,40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1 522 040,87979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Прибыли-убытки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385"/>
        <w:gridCol w:w="1385"/>
        <w:gridCol w:w="1385"/>
        <w:gridCol w:w="1465"/>
      </w:tblGrid>
      <w:tr>
        <w:trPr/>
        <w:tc>
          <w:tcPr>
            <w:tcW w:w="3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кв. 2011г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кв. 2011г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4кв. 2011г.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012 год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аловый объем продаж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951 525,6837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086 090,1568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173 650,1663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 632 480,69882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тер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и с продаж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8 061,0273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03 443,606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6 946,0066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85 299,22795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ъем продаж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793 464,656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882 646,5505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006 704,1597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8 847 181,47087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териалы и комплектующие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01 926,5565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28 930,4877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27 634,3014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939 481,63543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дельная зарплат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3 985,9865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4 015,639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9 646,7463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68 680,40295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рямые издер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75 912,5430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332 946,1271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07 281,0478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308 162,03837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аловая прибыл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717 552,113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549 700,423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799 423,1119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 539 019,43249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имущество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031,3144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894,4839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757,6535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7 662,30902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дминистративные издер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 872,7218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 131,27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 494,5179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2 157,65372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енные издер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18,5337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544,06668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ркетинговые издер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административного персонал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59 509,2195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99 189,9671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838 373,0516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 753 039,83144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производственного персонал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2 397,812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3 353,9751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4 298,1458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86 820,23690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маркетингового персонал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1 989,0625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6 769,8755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1 490,729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34 101,18451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остоянные издер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027 768,816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075 863,6226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118 656,4445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937 662,97325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мортизац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459,3211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459,3211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459,3211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5 837,28475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центы по кредита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5 449,5077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7 671,5421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1 580,9612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2 506,24995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непроизводственные издер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1 908,8289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4 130,863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8 040,2824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8 343,53469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доходы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издер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Убытки предыдущих периодо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522 040,8797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99 007,071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до выплаты налог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939 197,726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85 804,3818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97 968,7314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315 350,61553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издержки, отнесенные на прибыл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от курсовой разницы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9 809,3452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2 384,267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7 137,0890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77 056,34265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ооблагаемая прибыл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999 007,071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33 420,1145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50 831,6423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138 294,27287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прибыл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0 020,8274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2 199,5941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93 190,62549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Чистая прибыль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999 007,071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253 399,2870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418 632,0481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3 145 103,64738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Прибыли-убытки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2578"/>
      </w:tblGrid>
      <w:tr>
        <w:trPr/>
        <w:tc>
          <w:tcPr>
            <w:tcW w:w="6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-5.2013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аловый объем продаж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013 169,78421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тер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и с продаж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20 526,79137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ъем продаж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 692 642,99284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териалы и комплектующие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053 695,76669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дельная зарплата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0 448,39528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рямые издержк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194 144,16197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аловая прибыль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498 498,83088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имущество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 713,15142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дминистративные издержк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931,76091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изводственные издержк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Маркетинговые издержк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административного персонала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415 817,17967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производственного персонала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2 308,8477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рплата маркетингового персонала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11 544,23851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остоянные издержк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936 602,0268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Амортизация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4 098,86864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центы по кредитам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6 088,88233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непроизводственные издержк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0 187,75097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доходы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издержк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Убытки предыдущих периодов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до выплаты налога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44 995,90169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издержки, отнесенные на прибыль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от курсовой разницы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82 656,99729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ооблагаемая прибыль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362 338,9044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 на прибыль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26 961,33706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Чистая прибыль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1 035 377,5673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Дисконтированный Кэш-фло (руб.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366"/>
        <w:gridCol w:w="1492"/>
        <w:gridCol w:w="1366"/>
        <w:gridCol w:w="1366"/>
      </w:tblGrid>
      <w:tr>
        <w:trPr/>
        <w:tc>
          <w:tcPr>
            <w:tcW w:w="3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6.2010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7.201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8.201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9.2010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оступления от продаж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93 488,735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72 273,51662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материалы и комплектующи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2 984,3342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42 681,05354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сдельную заработную плат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66,7028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 788,61490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рямые издержк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3 851,0370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4 469,66844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щие издержк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000,00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003,8066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 511,4243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011,42865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персонал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80 000,00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80 289,3053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75 723,5387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76 085,72137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остоянные издержк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85 000,00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85 293,1120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83 234,9630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81 097,15001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ложения в краткосрочные ценные бумаг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ходы по краткосрочным ценным бумага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поступлен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выплат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2 100,00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7 948,0316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9 533,158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74 404,77989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операционной деятельн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97 100,00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93 241,1437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6 869,5765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7 698,08173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приобретение актив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000,00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84 825,2816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издержки подготовительного перио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3 000,00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001,5226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ступления от реализации актив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обретение прав собственности (акций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рав собственн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ходы от инвестиционной деятельн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инвестиционной деятельн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5 000,00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086 826,8043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обственный (акционерный) капитал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181,9260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152,00121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йм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95 482,3697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00 232,7708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 801,8604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в погашение займ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0 513,53334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процентов по займа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932,2355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 442,7568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 813,469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 543,65542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Лизинговые платеж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дивидендо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финансовой деятельн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86 550,134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74 790,0140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70,3173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1 905,18755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Баланс наличности на начало перио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3 988,9452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37 673,3464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89 977,21397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Баланс наличности на конец перио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64 450,134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440 827,7997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392 787,9058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472 391,17512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Дисконтированный Кэш-фло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397"/>
        <w:gridCol w:w="1397"/>
        <w:gridCol w:w="1397"/>
        <w:gridCol w:w="1397"/>
      </w:tblGrid>
      <w:tr>
        <w:trPr/>
        <w:tc>
          <w:tcPr>
            <w:tcW w:w="3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0.201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1.201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2.201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кв. 2011г.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оступления от продаж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01 732,0663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45 506,9356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54 422,0392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496 958,6772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материалы и комплектующ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7 064,1111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70 009,5396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75 324,1383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03 902,82441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сдельную заработную плату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 226,302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 415,7927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 813,8816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5 399,4258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рямые издержк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8 290,4133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81 425,3324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86 138,0199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39 302,2502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щие издержк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015,244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019,062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022,8834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 091,60632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персонал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76 448,1796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76 810,9139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77 173,9244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33 702,6005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остоянные издержк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81 463,4236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81 829,9762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82 196,8078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48 794,2068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ложения в краткосрочные ценные бумаг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ходы по краткосрочным ценным бумага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поступлен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выплаты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91 053,017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89 761,9178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95 833,2833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13 635,17697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операционной деятельност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9 074,7882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7 510,2907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9 746,0718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5 227,0430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приобретение актив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издержки подготовительного период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ступления от реализации актив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обретение прав собственности (акций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рав собственност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ходы от инвестиционной деятельност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инвестиционной деятельност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обственный (акционерный) капитал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122,2905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092,7924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063,5054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 016,88259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ймы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530,745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255,0575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в погашение займ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960,5674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9,0384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6 393,5297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процентов по займа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 642,8050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 623,493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 683,2350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6 257,89856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Лизинговые платеж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дивиденд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финансовой деятельност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7 989,7689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6 491,2681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1 888,7680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28 379,48810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Баланс наличности на начало период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69 010,8621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25 667,0796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59 425,3319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90 833,80088</w:t>
            </w:r>
          </w:p>
        </w:tc>
      </w:tr>
      <w:tr>
        <w:trPr/>
        <w:tc>
          <w:tcPr>
            <w:tcW w:w="3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Баланс наличности на конец период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529 455,7322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563 457,2912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595 092,1311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528 244,57612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Дисконтированный Кэш-фло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385"/>
        <w:gridCol w:w="1385"/>
        <w:gridCol w:w="1385"/>
        <w:gridCol w:w="1465"/>
      </w:tblGrid>
      <w:tr>
        <w:trPr/>
        <w:tc>
          <w:tcPr>
            <w:tcW w:w="3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кв. 2011г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кв. 2011г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4кв. 2011г.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012 год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оступления от продаж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305 611,106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428 763,5219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359 811,3725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 411 191,95632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материалы и комплектующие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0 923,782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310 474,0094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76 966,579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880 338,26807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сдельную заработную плату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2 749,5372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2 649,2942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4 455,0458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38 356,96562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рямые издер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43 673,3196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383 123,3037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31 421,6248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118 695,23369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щие издер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 126,1016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7 660,5504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 137,6146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2 996,80684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персонал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36 979,6564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38 073,394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38 073,3945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745 348,72416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остоянные издержк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52 105,7581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55 733,9449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53 211,0091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808 345,53100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ложения в краткосрочные ценные бумаг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ходы по краткосрочным ценным бумага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поступлен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выплаты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15 591,9347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46 225,2284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84 254,8856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436 178,15687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операционной деятельност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94 240,0938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343 681,0448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90 923,8528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047 973,03476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приобретение активо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издержки подготовительного период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ступления от реализации активо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обретение прав собственности (акций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рав собственност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ходы от инвестиционной деятельност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инвестиционной деятельност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обственный (акционерный) капитал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 760,7547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 510,0860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 264,7600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2 708,70034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ймы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85,7662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в погашение займо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44 586,1593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81 844,9344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4 181,0692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08 672,60456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процентов по займа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9 739,0704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2 173,885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5 656,352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6 718,23356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Лизинговые платеж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дивидендо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 752,1407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5 713,9819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76 377,04206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финансовой деятельност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02 564,475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45 260,8745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83 900,8769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479 059,17985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Баланс наличности на начало период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24 464,590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35 591,7040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56 399,5965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61 941,16789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Баланс наличности на конец период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-136 568,957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761 851,2129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968 874,1888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2 537 788,04381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5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Style18"/>
        <w:spacing w:lineRule="auto" w:line="360"/>
        <w:ind w:firstLine="709"/>
        <w:jc w:val="both"/>
        <w:rPr/>
      </w:pPr>
      <w:r>
        <w:rPr/>
        <w:t>Дисконтированный Кэш-фло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2650"/>
      </w:tblGrid>
      <w:tr>
        <w:trPr/>
        <w:tc>
          <w:tcPr>
            <w:tcW w:w="6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-5.2013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оступления от продаж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 456 150,65768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материалы и комплектующи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909 978,40443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сдельную заработную плату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5 489,20180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рямые издержк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995 467,60623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щие издержк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 072,97111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персонал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381 932,25525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постоянные издержк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407 005,22635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ложения в краткосрочные ценные бумаг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ходы по краткосрочным ценным бумагам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поступлени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выплаты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004 612,21800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операционной деятельност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49 065,60709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траты на приобретение активов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издержки подготовительного период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ступления от реализации активов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обретение прав собственности (акций)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одажа прав собственност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ходы от инвестиционной деятельност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инвестиционной деятельност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обственный (акционерный) капитал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 437,69111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ймы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в погашение займов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6 777,06237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процентов по займам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2 137,73554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Лизинговые платеж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Выплаты дивидендов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15 561,67616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эш-фло от финансовой деятельност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071 038,78295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Баланс наличности на начало период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519 628,26824</w:t>
            </w:r>
          </w:p>
        </w:tc>
      </w:tr>
      <w:tr>
        <w:trPr/>
        <w:tc>
          <w:tcPr>
            <w:tcW w:w="6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Баланс наличности на конец период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2 515 814,8679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Баланс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360"/>
        <w:gridCol w:w="1485"/>
        <w:gridCol w:w="1485"/>
        <w:gridCol w:w="1485"/>
      </w:tblGrid>
      <w:tr>
        <w:trPr/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6.2010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7.2010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8.2010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9.2010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енежные средств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4 450,134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44 469,501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95 734,633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77 071,51739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чета к получению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ырье, материалы и комплектующ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езавершенное производств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пасы готовой продук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Банковские вклады и ценные бумаг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ткосрочные предоплаченные расход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267,853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текущие актив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8 717,9873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44 469,501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95 734,633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77 071,51739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сновные средств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000,00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51 932,760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копленная амортизац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,666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 282,77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 404,80607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статочная стоимость основных средств: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000,00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51 916,093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88 361,195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79 239,16215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емл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дания и сооруж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000,00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983,333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966,666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950,00000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орудова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49 932,760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86 394,528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77 289,16215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едоплаченные расход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актив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нвестиции в основные фонд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42 711,207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нвестиции в ценные бумаг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мущество в лизинг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УММАРНЫЙ АКТИ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70 717,9873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650 157,800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692 626,56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602 167,64476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тсроченные налоговые платеж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76,882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6 390,636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1 478,49722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ткосрочные займ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7 555,198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30 988,463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16 730,572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25 441,95987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чета к оплат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лученные аванс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краткосрочные обязательств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7 555,198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31 165,345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53 121,2093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76 920,45708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очные займ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97 927,171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377 420,269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29 062,896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14 554,69122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ыкновенные ак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242,424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484,84848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вилегированные ак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апитал внесенный сверх номинал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Резервные фонд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бавочный капитал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ераспределенная прибыл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24 764,38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058 427,814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193 799,968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297 792,35203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й собственный капитал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24 764,382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058 427,814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189 557,543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289 307,50355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УММАРНЫЙ ПАССИ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70 717,9873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650 157,800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692 626,56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602 167,64476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Баланс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466"/>
        <w:gridCol w:w="1466"/>
        <w:gridCol w:w="1466"/>
        <w:gridCol w:w="1466"/>
      </w:tblGrid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0.20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1.20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2.20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кв. 2011г.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енежные средств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35 799,0765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71 043,7266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04 071,469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32 509,92662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чета к получению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ырье, материалы и комплектующи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езавершенное производств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пасы готовой продукци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Банковские вклады и ценные бумаг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ткосрочные предоплаченные расход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текущие актив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35 799,0765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71 043,7266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04 071,469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32 509,92662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сновные средств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копленная амортизац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4 526,8391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3 648,872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2 770,9052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0 137,00448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статочная стоимость основных средств: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70 117,129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60 995,096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51 873,0629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24 506,96374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емл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дания и сооружен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933,3333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916,6666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900,00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850,00000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орудовани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68 183,7957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59 078,4293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49 973,0629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22 656,96374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едоплаченные расход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актив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нвестиции в основные фонд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нвестиции в ценные бумаг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мущество в лизинг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УММАРНЫЙ АКТИ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34 318,0525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489 951,3693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447 801,5938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491 997,03712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тсроченные налоговые платеж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2 846,616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2 115,9721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5 900,234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04 634,47157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ткосрочные займ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97 933,186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40 444,4925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99 659,6312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50 977,70773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чета к оплат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лученные аванс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краткосрочные обязательств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50 779,8028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02 560,464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65 559,865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55 612,17930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очные займ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61 406,7884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30 241,0867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87 946,0092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24 486,34368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ыкновенные акци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 727,2727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 969,6969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 212,1212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3 939,39394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вилегированные акци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апитал внесенный сверх номинал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Резервные фонд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бавочный капитал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ераспределенная прибыль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390 595,8114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459 819,879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526 916,4019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522 040,87979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й собственный капитал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377 868,5387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442 850,182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505 704,2807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488 101,48585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УММАРНЫЙ ПАССИ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534 318,0525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489 951,3693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447 801,5938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491 997,03712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Баланс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445"/>
        <w:gridCol w:w="1444"/>
        <w:gridCol w:w="1444"/>
        <w:gridCol w:w="1444"/>
      </w:tblGrid>
      <w:tr>
        <w:trPr/>
        <w:tc>
          <w:tcPr>
            <w:tcW w:w="3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кв. 2011г.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кв. 2011г.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4кв. 2011г.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012 год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енежные средств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07 015,246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85 667,9538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19 279,2058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979 671,0616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чета к получению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ырье, материалы и комплектующи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езавершенное производств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пасы готовой продукц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Банковские вклады и ценные бумаг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ткосрочные предоплаченные расход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текущие актив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07 015,246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85 667,9538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19 279,2058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979 671,0616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сновные средств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копленная амортизац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7 503,1036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4 869,2029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2 235,302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1 699,69892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статочная стоимость основных средств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97 140,8645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69 774,7653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42 408,6661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32 944,2693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емл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дания и соору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800,000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50,000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00,000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500,0000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орудовани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95 340,8645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68 024,7653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40 708,6661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31 444,2693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едоплаченные расход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актив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нвестиции в основные фонд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нвестиции в ценные бумаг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мущество в лизинг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УММАРНЫЙ АКТИ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890 125,6177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1 855 442,7191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2 061 687,8719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3 812 615,33096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тсроченные налоговые платеж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72 707,085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67 140,5806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3 927,2059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3 921,7261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ткосрочные займ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88 262,4001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35 586,6965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49 369,9272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38 947,78141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чета к оплат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лученные аванс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краткосрочные обязательств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60 969,4852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02 727,2771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3 297,1331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142 869,50751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очные займ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81 496,5375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65 262,1442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92 980,2643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ыкновенные акц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6 666,6666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9 393,9393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2 121,2121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3 030,30303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вилегированные акц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апитал внесенный сверх номинал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Резервные фонд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 669,9643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4 371,0364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38 263,4995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бавочный капита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ераспределенная прибы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999 007,0717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5 389,394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38 918,2258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108 452,02086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й собственный капита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952 340,4050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87 453,2977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55 410,4744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669 745,82344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УММАРНЫЙ ПАССИ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890 125,6177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1 855 442,7191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2 061 687,8719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3 812 615,33096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/>
        <w:t>Баланс (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2755"/>
      </w:tblGrid>
      <w:tr>
        <w:trPr/>
        <w:tc>
          <w:tcPr>
            <w:tcW w:w="6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-5.2013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енежные средств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941 938,86907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чета к получению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ырье, материалы и комплектующ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езавершенное производство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апасы готовой продукци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Банковские вклады и ценные бумаг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ткосрочные предоплаченные расход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текущие актив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941 938,86907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сновные средств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094 643,96822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акопленная амортизац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7 309,86427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Остаточная стоимость основных средств: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87 334,10396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емл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Здания и сооружен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416,66667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орудова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85 917,43729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едоплаченные расход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ругие актив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нвестиции в основные фонд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нвестиции в ценные бумаг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мущество в лизинг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УММАРНЫЙ АКТИВ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3 729 272,97303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тсроченные налоговые платеж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07 131,19522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раткосрочные зай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Счета к оплат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олученные аванс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краткосрочные обязательств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07 131,19522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очные зай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Обыкновенные акци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0 000,00000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Привилегированные акци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Капитал внесенный сверх номинал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Резервные фонд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71 580,60287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Добавочный капитал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0"/>
              </w:rPr>
              <w:t>Нераспределенная прибыль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610 561,17494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й собственный капитал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322 141,77781</w:t>
            </w:r>
          </w:p>
        </w:tc>
      </w:tr>
      <w:tr>
        <w:trPr/>
        <w:tc>
          <w:tcPr>
            <w:tcW w:w="6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СУММАРНЫЙ ПАССИВ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sz w:val="20"/>
              </w:rPr>
              <w:t>3 729 272,97303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Финансовые показател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300"/>
        <w:gridCol w:w="1300"/>
        <w:gridCol w:w="1418"/>
        <w:gridCol w:w="1418"/>
      </w:tblGrid>
      <w:tr>
        <w:trPr/>
        <w:tc>
          <w:tcPr>
            <w:tcW w:w="3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6.201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7.20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8.20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9.2010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текущей ликвидности (CR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4,784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34,213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0,59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1,40545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срочной ликвидности (QR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4,784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34,213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0,59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1,40545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оротный капитал (NWC), 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28 837,211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775 634,84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048 855,843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253 991,97448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оротный капитал (NWC), $ U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 520,603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6 999,263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6 207,803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2 916,59607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запасов (ST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дебиторской задолж. (CP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кредиторской задолж. (CPR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рабочего капитала (NCT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8,436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7,73430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основных средств (FAT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,13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,98665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активов (TAT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,77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,10639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обязательства к активам (TD/TA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42,052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2,795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71,74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14,11106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. обязат. к активам (LTD/TA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62,6958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1,859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77,449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85,09043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. обязат. к внеоборотн. акт. (LTD/FA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 896,3585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5,834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2,927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3,27226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обязательства к собств. кап. (TD/EQ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13,476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1,426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58,225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46,70473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покрытия процентов (TIE), ра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7,749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0,302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4,58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8,72394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валовой прибыли (GPM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3,808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2,03244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операц. прибыли (OPM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59,95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58,69627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чистой прибыли (NPM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1,888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0,57240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оборотных активов (RCA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9 163,7907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857,59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620,00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264,39698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внеоборотных активов (RFA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14 858,6294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160,315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316,254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443,00807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инвестиций (ROI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8 904,6264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953,546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 068,30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 586,24128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собственного капитала (ROE),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00,00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04,279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07,89712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на акцию (EPOS), 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887 505,03372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на акцию (EPOS), $ U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0 373,95440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ивиденды на акцию (DPOS), 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ивиденды на акцию (DPOS), $ U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покрытия дивидендов (ODC), ра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 активов на акцию (TAOS), 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0 541,91119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 активов на акцию (TAOS), $ U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152,14334</w:t>
            </w:r>
          </w:p>
        </w:tc>
      </w:tr>
      <w:tr>
        <w:trPr/>
        <w:tc>
          <w:tcPr>
            <w:tcW w:w="3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оотношение цены акции и прибыли (P/E), ра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36318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8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Финансовые показател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384"/>
        <w:gridCol w:w="1384"/>
        <w:gridCol w:w="1384"/>
        <w:gridCol w:w="1384"/>
      </w:tblGrid>
      <w:tr>
        <w:trPr/>
        <w:tc>
          <w:tcPr>
            <w:tcW w:w="3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0.2010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1.2010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2.2010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кв. 2011г.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текущей ликвидности (CR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2,9774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3,269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2,5617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8,52232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срочной ликвидности (QR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2,9774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3,269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2,5617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8,52232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оротный капитал (NWC), руб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386 578,8793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473 604,1913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569 631,3344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602 926,78312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оротный капитал (NWC), $ US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7 029,637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9 517,292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2 236,6358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2 267,44176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запасов (ST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дебиторской задолж. (CP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кредиторской задолж. (CPR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рабочего капитала (NCT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7,2586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7,1797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,847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7,52232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основных средств (FAT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,405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,9719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217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,66543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активов (TAT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8,8363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,594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4,000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7,28793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обязательства к активам (TD/TA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57,874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94,4884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36,2436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47,85599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. обязат. к активам (LTD/TA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8,647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0,274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0,6213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9,01772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. обязат. к внеоборотн. акт. (LTD/FA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9,186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7,1014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3,9225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3,62874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обязательства к собств. кап. (TD/EQ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38,7785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33,957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29,7403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28,74753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покрытия процентов (TIE), раз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1,6938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3,9625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5,9445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7,19914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валовой прибыли (GPM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,4488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,3259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,1344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,43687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операц. прибыли (OPM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3,9269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3,7026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8,5691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54,06491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чистой прибыли (NPM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5,800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5,5727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70,4897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55,92682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оборотных активов (RCA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114,4416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067,6877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033,2498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 177,17610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внеоборотных активов (RFA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559,376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651,076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741,9399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818,95270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инвестиций (ROI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 123,074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 575,4239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 091,7667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 254,92083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собственного капитала (ROE), 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11,0843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14,1134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16,9054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23,18458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на акцию (EPOS), руб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97 939,281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76 488,56655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на акцию (EPOS), $ US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3 243,243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8 920,20333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ивиденды на акцию (DPOS), руб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ивиденды на акцию (DPOS), $ US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покрытия дивидендов (ODC), раз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 активов на акцию (TAOS), руб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0 709,2358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8 941,00218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 активов на акцию (TAOS), $ US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354,7853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33,70814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оотношение цены акции и прибыли (P/E), раз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3439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3166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Style w:val="PEStyleFont8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PEStylePara3"/>
        <w:spacing w:lineRule="auto" w:line="360"/>
        <w:ind w:firstLine="709"/>
        <w:jc w:val="both"/>
        <w:rPr/>
      </w:pPr>
      <w:r>
        <w:rPr/>
        <w:t>Финансовые показатели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434"/>
        <w:gridCol w:w="1314"/>
        <w:gridCol w:w="1261"/>
        <w:gridCol w:w="1381"/>
      </w:tblGrid>
      <w:tr>
        <w:trPr/>
        <w:tc>
          <w:tcPr>
            <w:tcW w:w="3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кв. 2011г.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3кв. 2011г.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4кв. 2011г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2012 год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текущей ликвидности (CR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0,8744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3,469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1,079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30,98326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срочной ликвидности (QR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0,8744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3,469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1,079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30,98326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оротный капитал (NWC),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375 677,9947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39 179,870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7 163,1196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72 896,56650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оротный капитал (NWC), $ U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3 443,1834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0 406,090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956,2874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2 622,87604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запасов (ST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дебиторской задолж. (CP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кредиторской задолж. (CPR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рабочего капитала (NCT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1,0300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7,581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2,1768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,80653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основных средств (FAT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,0794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9,951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,8431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,34170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активов (TAT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,2579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,454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,987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,02567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обязательства к активам (TD/TA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80,0098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2,655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,3253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0,71432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. обязат. к активам (LTD/TA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25,8217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3,448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4,0586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,64465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. обязат. к внеоборотн. акт. (LTD/FA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5,2423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9,604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,8169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4,15938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обязательства к собств. кап. (TD/EQ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55,5525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3 866,013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48,7403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8,67479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покрытия процентов (TIE), ра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49,4815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,208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,6789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,46545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валовой прибыли (GPM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,6377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2,700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9,8684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,83578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операц. прибыли (OPM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98,8277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,716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,9242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,89653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чистой прибыли (NPM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00,4043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,428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,4482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,68740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оборотных активов (RCA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 694,475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79,898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8,7397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0,11258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внеоборотных активов (RFA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 514,0395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08,300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75,9825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56,13731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инвестиций (ROI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 234,7947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67,602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3,4585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00,55280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собственного капитала (ROE), %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41,4847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545,933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91,0534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69,60723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на акцию (EPOS),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65 600,1940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8 834,574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1 628,668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5 136,47766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на акцию (EPOS), $ U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5 163,6026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265,428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35,6133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89,80750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ивиденды на акцию (DPOS),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44,664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761,170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519,25893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ивиденды на акцию (DPOS), $ U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,377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0,8289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40,47711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покрытия дивидендов (ODC), ра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0,459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,602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,80123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 активов на акцию (TAOS),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8 701,1138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1848,090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7269,107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1 245,39505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 активов на акцию (TAOS), $ US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206,7448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858,182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652,8355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573,40724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оотношение цены акции и прибыли (P/E), ра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2500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-1,084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,5656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,67915</w:t>
            </w:r>
          </w:p>
        </w:tc>
      </w:tr>
    </w:tbl>
    <w:p>
      <w:pPr>
        <w:pStyle w:val="Style18"/>
        <w:spacing w:lineRule="auto" w:line="360"/>
        <w:ind w:firstLine="709"/>
        <w:jc w:val="both"/>
        <w:rPr/>
      </w:pPr>
      <w:r>
        <w:br w:type="page"/>
      </w:r>
      <w:r>
        <w:rPr>
          <w:rStyle w:val="PEStyleFont8"/>
          <w:rFonts w:cs="Times New Roman" w:ascii="Times New Roman" w:hAnsi="Times New Roman"/>
          <w:sz w:val="20"/>
          <w:szCs w:val="21"/>
        </w:rPr>
        <w:t>Финансовые показател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2454"/>
      </w:tblGrid>
      <w:tr>
        <w:trPr/>
        <w:tc>
          <w:tcPr>
            <w:tcW w:w="6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Строка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1-5.2013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текущей ликвидности (CR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8,33568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срочной ликвидности (QR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8,33568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оротный капитал (NWC), руб.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 184 525,95031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оборотный капитал (NWC), $ US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9 170,85545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запасов (ST)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дебиторской задолж. (CP)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кредиторской задолж. (CPR)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рабочего капитала (NCT)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,45142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основных средств (FAT)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2,91813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оборачиваем. активов (TAT)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,57140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обязательства к активам (TD/TA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,96305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. обязат. к активам (LTD/TA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олгоср. обязат. к внеоборотн. акт. (LTD/FA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Style w:val="PEStyleFont8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рные обязательства к собств. кап. (TD/EQ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5,06770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покрытия процентов (TIE), раз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1,61374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валовой прибыли (GPM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1,47737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операц. прибыли (OPM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8,78413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. рентабельности чистой прибыли (NPM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,45932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оборотных активов (RCA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76,85863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внеоборотных активов (RFA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308,46245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инвестиций (ROI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1,52791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Рентабельность собственного капитала (ROE), %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3,10434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на акцию (EPOS), руб.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 204,26537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рибыль на акцию (EPOS), $ US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85,04926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ивиденды на акцию (DPOS), руб.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 881,63691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ивиденды на акцию (DPOS), $ US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32,66179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Коэффициент покрытия дивидендов (ODC), раз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,39489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 активов на акцию (TAOS), руб.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0 450,24888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умма активов на акцию (TAOS), $ US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 363,47052</w:t>
            </w:r>
          </w:p>
        </w:tc>
      </w:tr>
      <w:tr>
        <w:trPr/>
        <w:tc>
          <w:tcPr>
            <w:tcW w:w="6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оотношение цены акции и прибыли (P/E), раз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5,09135</w:t>
            </w:r>
          </w:p>
        </w:tc>
      </w:tr>
    </w:tbl>
    <w:p>
      <w:pPr>
        <w:pStyle w:val="PEStylePara2"/>
        <w:spacing w:lineRule="auto" w:line="360"/>
        <w:ind w:firstLine="709"/>
        <w:jc w:val="both"/>
        <w:rPr>
          <w:rStyle w:val="PEStyleFont4"/>
          <w:rFonts w:ascii="Times New Roman" w:hAnsi="Times New Roman" w:cs="Times New Roman"/>
          <w:b w:val="false"/>
          <w:b w:val="false"/>
          <w:i w:val="false"/>
          <w:i w:val="false"/>
          <w:szCs w:val="21"/>
        </w:rPr>
      </w:pPr>
      <w:r>
        <w:rPr/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Интегральные показател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1442"/>
        <w:gridCol w:w="1805"/>
      </w:tblGrid>
      <w:tr>
        <w:trPr/>
        <w:tc>
          <w:tcPr>
            <w:tcW w:w="5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Показатель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Рубли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sz w:val="20"/>
              </w:rPr>
              <w:t>Доллар США</w:t>
            </w:r>
          </w:p>
        </w:tc>
      </w:tr>
      <w:tr>
        <w:trPr/>
        <w:tc>
          <w:tcPr>
            <w:tcW w:w="5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тавка дисконтировани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9,00 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0,00 %</w:t>
            </w:r>
          </w:p>
        </w:tc>
      </w:tr>
      <w:tr>
        <w:trPr/>
        <w:tc>
          <w:tcPr>
            <w:tcW w:w="5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Период окупаем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4 мес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мес</w:t>
            </w:r>
          </w:p>
        </w:tc>
      </w:tr>
      <w:tr>
        <w:trPr/>
        <w:tc>
          <w:tcPr>
            <w:tcW w:w="5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исконтированный период окупаем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5 мес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6 мес</w:t>
            </w:r>
          </w:p>
        </w:tc>
      </w:tr>
      <w:tr>
        <w:trPr/>
        <w:tc>
          <w:tcPr>
            <w:tcW w:w="5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Средняя норма рентаб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86,08 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4,54 %</w:t>
            </w:r>
          </w:p>
        </w:tc>
      </w:tr>
      <w:tr>
        <w:trPr/>
        <w:tc>
          <w:tcPr>
            <w:tcW w:w="5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Чистый приведенный дохо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3 737 024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103 154 </w:t>
            </w:r>
          </w:p>
        </w:tc>
      </w:tr>
      <w:tr>
        <w:trPr/>
        <w:tc>
          <w:tcPr>
            <w:tcW w:w="5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Индекс прибы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2,19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 xml:space="preserve">1,94 </w:t>
            </w:r>
          </w:p>
        </w:tc>
      </w:tr>
      <w:tr>
        <w:trPr/>
        <w:tc>
          <w:tcPr>
            <w:tcW w:w="5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Внутренняя норма рентаб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68,05 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5,06 %</w:t>
            </w:r>
          </w:p>
        </w:tc>
      </w:tr>
      <w:tr>
        <w:trPr/>
        <w:tc>
          <w:tcPr>
            <w:tcW w:w="5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Модифицированная внутренняя норма рентаб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41,17 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4,64 %</w:t>
            </w:r>
          </w:p>
        </w:tc>
      </w:tr>
      <w:tr>
        <w:trPr/>
        <w:tc>
          <w:tcPr>
            <w:tcW w:w="5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Длительность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2,03 л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Style w:val="PEStyleFont8"/>
                <w:rFonts w:cs="Times New Roman" w:ascii="Times New Roman" w:hAnsi="Times New Roman"/>
                <w:sz w:val="20"/>
              </w:rPr>
              <w:t>1,98 лет</w:t>
            </w:r>
          </w:p>
        </w:tc>
      </w:tr>
    </w:tbl>
    <w:p>
      <w:pPr>
        <w:pStyle w:val="PEStylePara1"/>
        <w:spacing w:lineRule="auto" w:line="360"/>
        <w:ind w:firstLine="709"/>
        <w:rPr>
          <w:rStyle w:val="PEStyleFont3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Style w:val="PEStyleFont3"/>
          <w:rFonts w:cs="Times New Roman" w:ascii="Times New Roman" w:hAnsi="Times New Roman"/>
          <w:sz w:val="28"/>
        </w:rPr>
        <w:t>Период расчета интегральных показателей - 36 мес.</w:t>
      </w:r>
    </w:p>
    <w:p>
      <w:pPr>
        <w:pStyle w:val="PEStylePara6"/>
        <w:spacing w:lineRule="auto" w:line="360"/>
        <w:ind w:firstLine="709"/>
        <w:jc w:val="both"/>
        <w:rPr>
          <w:rStyle w:val="PEStyleFont10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6"/>
        <w:spacing w:lineRule="auto" w:line="360"/>
        <w:ind w:firstLine="709"/>
        <w:jc w:val="both"/>
        <w:rPr/>
      </w:pPr>
      <w:r>
        <w:rPr>
          <w:rStyle w:val="PEStyleFont10"/>
          <w:rFonts w:cs="Times New Roman" w:ascii="Times New Roman" w:hAnsi="Times New Roman"/>
          <w:b w:val="false"/>
          <w:i w:val="false"/>
        </w:rPr>
        <w:t>Анализ результатов</w:t>
      </w:r>
    </w:p>
    <w:p>
      <w:pPr>
        <w:pStyle w:val="PEStylePara6"/>
        <w:spacing w:lineRule="auto" w:line="360"/>
        <w:ind w:firstLine="709"/>
        <w:jc w:val="both"/>
        <w:rPr>
          <w:rStyle w:val="PEStyleFont10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PEStylePara6"/>
        <w:spacing w:lineRule="auto" w:line="360"/>
        <w:ind w:firstLine="709"/>
        <w:jc w:val="both"/>
        <w:rPr/>
      </w:pPr>
      <w:r>
        <w:rPr>
          <w:rStyle w:val="PEStyleFont10"/>
          <w:rFonts w:cs="Times New Roman" w:ascii="Times New Roman" w:hAnsi="Times New Roman"/>
          <w:b w:val="false"/>
          <w:i w:val="false"/>
        </w:rPr>
        <w:t>Аккумулированные инвестиционные затраты ($ US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04260" cy="229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наличности на конец периода (руб.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63545" cy="188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EStylePara6"/>
        <w:spacing w:lineRule="auto" w:line="360"/>
        <w:ind w:firstLine="709"/>
        <w:jc w:val="both"/>
        <w:rPr/>
      </w:pPr>
      <w:r>
        <w:rPr>
          <w:rStyle w:val="PEStyleFont10"/>
          <w:rFonts w:cs="Times New Roman" w:ascii="Times New Roman" w:hAnsi="Times New Roman"/>
          <w:b w:val="false"/>
          <w:i w:val="false"/>
        </w:rPr>
        <w:t>График окупаемости (NPV) ($ US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4424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StylePara6"/>
        <w:spacing w:lineRule="auto" w:line="360"/>
        <w:ind w:firstLine="709"/>
        <w:jc w:val="both"/>
        <w:rPr>
          <w:rStyle w:val="PEStyleFont10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EStylePara6"/>
        <w:spacing w:lineRule="auto" w:line="360"/>
        <w:ind w:firstLine="709"/>
        <w:jc w:val="both"/>
        <w:rPr/>
      </w:pPr>
      <w:r>
        <w:rPr>
          <w:rStyle w:val="PEStyleFont10"/>
          <w:rFonts w:cs="Times New Roman" w:ascii="Times New Roman" w:hAnsi="Times New Roman"/>
          <w:b w:val="false"/>
          <w:i w:val="false"/>
        </w:rPr>
        <w:t>График чистой прибыли (руб.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44925" cy="244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ренко Г.А. Информационные системы в экономике. – «ЮНИТИ-Дина», 2008 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роу П. Бизнес-план, который работает. – Астория, 2006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мыкин В.А. Бизнес-план: методика разработки. 45 реальных образцов бизнес-планов. – А-Медия, 2001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 А. "Бизнес-план. Учебно-практическое пособие. – Спб- Инфо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Times New Roman"/>
      <w:sz w:val="21"/>
      <w:szCs w:val="21"/>
    </w:rPr>
  </w:style>
  <w:style w:type="character" w:styleId="PEStyleFont">
    <w:name w:val="PEStyleFont"/>
    <w:qFormat/>
    <w:rPr>
      <w:rFonts w:ascii="PEW Report;Times New Roman" w:hAnsi="PEW Report;Times New Roman" w:cs="Courier New"/>
      <w:spacing w:val="0"/>
      <w:position w:val="0"/>
      <w:sz w:val="16"/>
      <w:sz w:val="16"/>
      <w:u w:val="none"/>
      <w:vertAlign w:val="baseline"/>
    </w:rPr>
  </w:style>
  <w:style w:type="character" w:styleId="PEStyleFont0">
    <w:name w:val="PEStyleFont0"/>
    <w:qFormat/>
    <w:rPr>
      <w:rFonts w:ascii="PEW Report;Times New Roman" w:hAnsi="PEW Report;Times New Roman" w:cs="Courier New"/>
      <w:b/>
      <w:spacing w:val="0"/>
      <w:position w:val="0"/>
      <w:sz w:val="52"/>
      <w:sz w:val="52"/>
      <w:u w:val="none"/>
      <w:vertAlign w:val="baseline"/>
    </w:rPr>
  </w:style>
  <w:style w:type="character" w:styleId="PEStyleFont1">
    <w:name w:val="PEStyleFont1"/>
    <w:qFormat/>
    <w:rPr/>
  </w:style>
  <w:style w:type="character" w:styleId="PEStyleFont2">
    <w:name w:val="PEStyleFont2"/>
    <w:qFormat/>
    <w:rPr>
      <w:rFonts w:ascii="PEW Report;Times New Roman" w:hAnsi="PEW Report;Times New Roman" w:cs="Courier New"/>
      <w:b/>
      <w:i/>
      <w:spacing w:val="0"/>
      <w:position w:val="0"/>
      <w:sz w:val="32"/>
      <w:sz w:val="32"/>
      <w:u w:val="none"/>
      <w:vertAlign w:val="baseline"/>
    </w:rPr>
  </w:style>
  <w:style w:type="character" w:styleId="PEStyleFont3">
    <w:name w:val="PEStyleFont3"/>
    <w:qFormat/>
    <w:rPr>
      <w:rFonts w:ascii="PEW Report;Times New Roman" w:hAnsi="PEW Report;Times New Roman" w:cs="Courier New"/>
      <w:spacing w:val="0"/>
      <w:position w:val="0"/>
      <w:sz w:val="20"/>
      <w:sz w:val="20"/>
      <w:u w:val="none"/>
      <w:vertAlign w:val="baseline"/>
    </w:rPr>
  </w:style>
  <w:style w:type="character" w:styleId="PEStyleFont4">
    <w:name w:val="PEStyleFont4"/>
    <w:qFormat/>
    <w:rPr>
      <w:rFonts w:ascii="PEW Report;Times New Roman" w:hAnsi="PEW Report;Times New Roman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PEW Report;Times New Roman" w:hAnsi="PEW Report;Times New Roman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6">
    <w:name w:val="PEStyleFont6"/>
    <w:qFormat/>
    <w:rPr>
      <w:rFonts w:ascii="PEW Report;Times New Roman" w:hAnsi="PEW Report;Times New Roman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PEW Report;Times New Roman" w:hAnsi="PEW Report;Times New Roman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/>
  </w:style>
  <w:style w:type="character" w:styleId="PEStyleFont9">
    <w:name w:val="PEStyleFont9"/>
    <w:qFormat/>
    <w:rPr>
      <w:rFonts w:ascii="PEW Report;Times New Roman" w:hAnsi="PEW Report;Times New Roman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10">
    <w:name w:val="PEStyleFont10"/>
    <w:qFormat/>
    <w:rPr>
      <w:rFonts w:ascii="PEW Report;Times New Roman" w:hAnsi="PEW Report;Times New Roman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11">
    <w:name w:val="PEStyleFont11"/>
    <w:qFormat/>
    <w:rPr>
      <w:rFonts w:ascii="PEW Report;Times New Roman" w:hAnsi="PEW Report;Times New Roman" w:cs="Courier New"/>
      <w:spacing w:val="0"/>
      <w:position w:val="0"/>
      <w:sz w:val="20"/>
      <w:sz w:val="20"/>
      <w:u w:val="none"/>
      <w:vertAlign w:val="baseline"/>
    </w:rPr>
  </w:style>
  <w:style w:type="character" w:styleId="PEStyleFont12">
    <w:name w:val="PEStyleFont12"/>
    <w:qFormat/>
    <w:rPr>
      <w:rFonts w:ascii="PEW Report;Times New Roman" w:hAnsi="PEW Report;Times New Roman" w:cs="Courier New"/>
      <w:spacing w:val="0"/>
      <w:position w:val="0"/>
      <w:sz w:val="20"/>
      <w:sz w:val="20"/>
      <w:u w:val="none"/>
      <w:vertAlign w:val="baseline"/>
    </w:rPr>
  </w:style>
  <w:style w:type="character" w:styleId="Style16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EStylePara0">
    <w:name w:val="PEStylePara0"/>
    <w:basedOn w:val="Style18"/>
    <w:qFormat/>
    <w:pPr>
      <w:keepNext w:val="true"/>
      <w:keepLines/>
      <w:jc w:val="center"/>
    </w:pPr>
    <w:rPr/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2">
    <w:name w:val="PEStylePara2"/>
    <w:basedOn w:val="PEStylePara0"/>
    <w:next w:val="PEStylePara0"/>
    <w:qFormat/>
    <w:pPr/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PEStylePara5">
    <w:name w:val="PEStylePara5"/>
    <w:basedOn w:val="PEStylePara0"/>
    <w:next w:val="PEStylePara0"/>
    <w:qFormat/>
    <w:pPr/>
    <w:rPr/>
  </w:style>
  <w:style w:type="paragraph" w:styleId="PEStylePara6">
    <w:name w:val="PEStylePara6"/>
    <w:basedOn w:val="PEStylePara0"/>
    <w:next w:val="PEStylePara0"/>
    <w:qFormat/>
    <w:pPr/>
    <w:rPr/>
  </w:style>
  <w:style w:type="paragraph" w:styleId="PEStylePara7">
    <w:name w:val="PEStylePara7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07:00Z</dcterms:created>
  <dc:creator>Baylako</dc:creator>
  <dc:description/>
  <cp:keywords/>
  <dc:language>en-US</dc:language>
  <cp:lastModifiedBy>SYSTEM</cp:lastModifiedBy>
  <dcterms:modified xsi:type="dcterms:W3CDTF">2011-09-13T03:07:00Z</dcterms:modified>
  <cp:revision>2</cp:revision>
  <dc:subject/>
  <dc:title>Содержание</dc:title>
</cp:coreProperties>
</file>