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Украины</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вастопольский национальный технический университет</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дисциплине «Финансы предприятий»</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 Порядок создания предприятия: финансовые и нормативно-правовые аспекты</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1 Сущность и классификация предприятий, проблемы созда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фирмы и предпринимательства, признаки и классификац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онно-правовые формы предприят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новные проблемы при создании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рядок создания нового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азработка бизнес-план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Финансирование деятельности вновь созданного предприят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Особенности создания ЗАО "Гуляйпольский сырзав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ое место в социально-экономическом развитии общества занимает предпринимательская деятельность. Субъектом предпринимательской деятельности является прежде всего предприятие. Предприятие - основное организационно-экономическое звено любой рыночной экономики. Совокупность фирм определяет эффективность национальной, региональной и мировой экономики в целом. От того насколько эффективно работают фирмы, насколько устойчиво его финансовое состояние, зависит здоровье экономики и индустриальная мощь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ая деятельность оказывает значительное влияние на благосостояние общества в целом посредством повышения уровня ВВП, смягчения безработицы, развития научно-технического потенциала, увеличения налоговых поступлений в бюджет, формирования масштабного среднего класса как экономически самостоятельного социального су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здания и прекращения деятельности предприятий, а также проблемы, возникающие при этом весьма актуальны для современной российской действительности. Данная курсовая работа представляет собой попытку раскрыть эти аспекты деятельности пред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данной курсовой работы является определение особенностей создания предприятия. Для достижения данной цели были поставлены следующие задач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Дать определение понятию фирма и предпринимательская деяте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Раскрыть организационно-правовые формы пред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Определить основные этапы создания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 Дать анализ и характеристику создания конкретн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 данной работе является процесс создания предприятий, а предметом исследования – процесс создания ЗАО «Гуляйпольский сырзав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ые задачами курсовой работы, определённые целью, определили структуру данной работы. В первом разделе будет раскрыта сущность, классификация предприятий, а также основные проблемы создания предприятия. Во втором разделе будет охарактеризован порядок создания предприятия от принятия решения о создании вплоть до регистрации. В третьем разделе будет рассмотрено создание предприятия на примере ЗАО «Гуляйпольский сырзавод», основной деятельностью которого является производство твёрдых сы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УЩНОСТЬ И КЛАССИФИКАЦИЯ ПРЕДПРИЯТИЙ, ПРОБЛЕМЫ СОЗДАНИЯ</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фирмы и предпринимательства, признаки и классификация</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предпринимательства начинается со средних веков. Уже в то время купцы, торговцы, ремесленники, миссионеры представляли собой начинающих предпринимателей. Однако, возникновение предпринимательства, как оформившегося устойчивого явления, относится к семнадцатому веку, а начальный этап охватывает конец 18 и 19 веков. Переход к рыночной экономике, юридическое признание собственности вызвали к жизни и возродили активную предпринимательскую деяте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 Предпринимательство – это самостоятельная, инициативная, систематическая, на собственный риск хозяйственная деятельность, осуществляемая субъектами хозяйствования (предпринимателями) с целью достижения экономических и социальных результатов и получения прибыли. (ст. 43 ХКУ) [9]. Предпринимательство в Украине осуществляется на осно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ого выбора предпринимателем видов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других видов ресурсов, использование которых не ограничено законом, установления цен на продукцию и услуги в соответствии с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ого найма предпринимателем ра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ерческого расчета и собственного коммерче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бодного распоряжения прибылью, остающейся у предпринимателя после уплаты налогов, сборов и других платежей, предусмотренных зак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стоятельного осуществления предпринимателем внешнеэкономической деятельности, использования предпринимателем принадлежащей ему доли валютной выручки по своему усмотрению. (ст. 44 ХКУ)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риятие – самостоятельный субъект хозяйствования, созданный компетентным органом государственной власти или органом местного самоуправления, или другими субъектами для удовлетворения общественных и личных потребностей путем систематического осуществления производственной, научно-исследовательской, торговой, иной хозяйственной деятельности в порядке, предусмотренном ХКУ и другими законами. (ст. 62 ч. 1 ХКУ) [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тся понятия «фирма» и «предприятия», сущность которых и разница между ними не определяются нормативными актами. В связи с этим разные авторы по-разному определяют сущность этих определений. Главное отличие между фирмой и предприятием заключается в том, что фирма является более крупным объектом и носит многоотраслевой характер. С точки зрения концентрации производства в составе фирмы в качестве структурных звеньев выступает предприятие различных отраслей экономики. Отличие фирм от учреждений заключается в том, что учреждения (школы, больницы) по большинству государственные, не стремящиеся к извлечению прибыли, а фирма - экономический субъект, участник рыночных отношений, главной целью которой является получение прибыли. Как правило, в нормативно-правовых актах под организацией понимается фирма, предприятие.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субъектом предпринимательской деятельности выступает предприниматель, который взаимодействует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предприниматель работает не в одиночку), и партнеры по бизнесу (если производство не носит изолированного от общественных связей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приятия различаются между собой по многим характеристикам, по которым и ведется их классификация. Основными признаками классификации по группам являются отраслевая и предметная специализация, структура производства и мощность производственного потенциала (размер предприятия). Одними из главных до сих пор считались отраслевые различия выпускаемой продукции, в том числе ее назначение, способы производства и потребления. При создании предприятия четко определяется, для какого конкретного вида продукции (вида работ) оно предназначено. В зависимости от этого предприятия разделяются 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омышленные предприятия по выпуску продуктов питания, одежды и обуви, по изготовлению машин, оборудования, инструментов, добыче сырья, производству материалов, выработке электроэнергии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льскохозяйственные предприятия по выращиванию зерна, овощей, скота, технических культу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риятия строительной индустрии,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с точки зрения потребностей человека являются предприятия, производящие предметы потребления - предприятия сельского хозяйства, пищевой и легкой промышленности, а также машиностроения, химической, деревообрабатывающей промышленности, изготавливающие товары массового потребления, предприятия жилищного и коммунального строительства. Принадлежность предприятия к той или иной отрасли производства должна конкретизироваться по видам внутриотраслевой специализации. Крупные отрасли народного хозяйства делятся на более мелкие и специализированные, например, промышленность, которая делится на 2 большие группы специализированных отраслей - добывающую и перерабатывающую промышленность. В свою очередь, перерабатывающая промышленность подразделяется на отрасли легкой, пищевой и тяжелой промышленности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азличным причинам специализация предприятий не обязательно совпадает с административной структурой и основной специализацией отрасли. Например, во многих не машиностроительных отраслях (металлургических, угле- и нефтедобывающих) имеются крупные цехи и заводы, участки по производству машин и оборудования, их ремонту. Наряду с этим в хозяйственных объединениях машиностроения имеются металлургические и химические предприятия, электростанции, транспортные подразделения и другие, поэтому в народном хозяйстве используются 2 вида определения отраслей принадлежности предприятия - по административно-организационному и продуктовому признакам. При использовании административно-организационного признака учитывается основной заявленный вид деятельности, а также принадлежность предприятия тому или иному ведомству или фирме (холдингу, концерну). Предприятия, выпускающие, например, машиностроительную продукцию, будут учитываться в той отрасли, с которой они административно связаны (к примеру, в угольной). В соответствии с продуктовым признаком, т. е. с отраслевой принадлежностью выпускаемой продукции, определяется структура и объем производства по каждой так называемой чистой отрасли. Т.о. все машиностроительные предприятия и цехи (независимо от их административной подчиненности) относятся к машиностроению, транспортные - к транспортной отрасли, строительные - к строительной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се реже встречаются предприятия, отраслевую принадлежность которых можно четко определить, большинство из них имеют межотраслевую структуру. Этим по структуре производства предприятия делятся на узкоспециализированные, многопрофильные, комбинированные. Узкоспециализированными считаются предприятия, изготавливающие ограниченный ассортимент продукции массового или крупносерийного производства, (по выпуску тканей, пошиву одежды, производству чугуна, стального проката, литья, поковок для машиностроения, выработке электроэнергии, производству зерна, мяса и т. д.). К многопрофильным, относят предприятия, выпускающие продукцию широкого ассортимента и различного назначения. Такие организации чаще всего встречаются в промышленности и сельском хозяйстве. В промышленности они могут специализироваться одновременно, скажем, на изготовлении компьютеров, морских судов, автомобилей, детских колясок, станков, инструмента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силением конкуренции многие узкоспециализированные предприятия, экономически окрепнув, выходят за рамки прежней специализации, резко расширяя ассортимент продукции и услуг, захватывая новые рынки сбыта. Часто такие предприятия полностью теряют прежний отраслевой профиль и становятся межотраслевыми - диверсифицированными предприятиями. Одновременно они могут заниматься, например, выпуском различной промышленной продукции, строительством, транспортными и коммерческими операциями. Примером является химический концерн «Дюпон-де-Немур», объединяющий производство химических волокон, лекарств, самол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продуктовой дифференциации (расчленение целого на многообразные и различные формы и ступени) составляет товарный ассортимент продукции предприятия -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например, автомобили BMW), и в этом случае говорят о фокусировании на дифференциации. Сервисная дифференциация - это предложение разнообразного и более высокого(по сравнению с конкурентами) уровня услуг, сопутствующих продаваемым товарам (срочность и надежность поставок, послепродажное обслуживание и консультирование клиентов). Комбинированные предприятия 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1 вид сырья или готовой продукции на одном и том же предприятии превращается параллельно или последовательно в другой, а затем в третий вид. Например, выплавленный в доменных печах чугун (наряду с его реализацией на сторону) используется собственным предприятием, переплавляясь в стальные слитки. Часть стальных слитков поступает в продажу потребителям в качестве готовой продукции, другая - идет в дальнейшую переработку в стальной прокат на собственном заводе. Отличие диверсифицированных предприятий от комбинированных состоит в том, что диверсифицированные занимаются выпуском разнородной продукции, а комбинированные сосредотачивают свое внимание на одном продукте, создавая его различные виды для дальнейшего использования.[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и другие направления классификации. Совокупность перечисленных ниже классификационных признаков характеризует отраслевую принадлежнос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степени механизации и автоматизации производства: предприятия с автоматизированным, комплекс-механизированным, частично-механизированным и ручным производ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признаку технологической общности: предприятия с непрерывным и дискретным процессами производства, с преобладанием механических и химических процессов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признаку хозяйственной деятельности предприятия: промышленные, торговые, транспортные, работающие в сфере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времени работы в течение года: предприятия сезонного и круглогодового действ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предприятий по мощности производственного потенциала (размеру предприятия) получила наиболее широкое распространение. Как правило, все предприятия делятся на три группы; малые, средние и крупные в зависимости от количества работающих и объема валового дохода от реализации продукции за год.</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ми (независимо от формы собственности) признаются предприятия, в которых среднеучетная численность работающих за отчетный (финансовый) год не превышает 50 лиц, а объем валового дохода от реализации продукции (работ, услуг) за год не превышает 70 миллионов гривен. Они образуют самый крупный сектор хозяйства, где находят себе работу более половины всех занятых. Их роль в рыночной экономике заключается в том, что такое предпринимательство является своего рода фундаментом рыночной экономики, так как она связывает воедино все звенья, не допуская появления «лоскутной экономики». Малые предприятия постоянно поддерживают конкуренцию благодаря своей многочисленности и гибкости, невысоким ценам, низким издержкам производства из-за отсутствия расходов на управление, рекламу. Обычно они выбирают такую сферу деятельности, где нет необходимости в массовом производстве, больших затрат, то есть часто имеют свою сферу деятельности, не вставая на путь большого бизнеса. Немаловажную роль играет поддержка такого бизнеса со стороны государства как символа национальной предприимчивости. Этим объясняется «живучесть» малых предприятий в условиях жесткой конкуренци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типичными формами малого бизнеса стала система франчайзинга и венчурного предпринимательства. Франчайзинг - это система мелких частных фирм, которые заключают контракт на право пользования фабричной маркой фирмы в своей деятельности на определенной территории и в определенной сфере. Они имеют льготы в виде скидок на цены, помощь в доставке товаров, приобретении оборудования, в кредитах. Венчурная фирма - это коммерческая организация, занимающаяся разработкой научных исследований для их дальнейшего развития и завершения. Она может также финансировать и консультировать компании, обладающие этими новшествами. Данные предприятия делают бизнес на нововвед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ми предприятиями признаются предприятия, в которых среднеучетная численность работающих за отчетный (финансовый) год превышает 250 лиц, а объем валового дохода от реализации продукции (работ, услуг) за год превышает сумму 100 миллионов гривен. Крупные предприятия - наиболее могущественные субъекты рыночной экономики, только им доступно массовое производство, значительная экономия общественного труда через экономию на масштабах производства, комбинирование, обеспечение занятости в крупных масштабах. К преимуществам больших предприятий относиться то, что они помогают существовать научно-техническому прогрессу (в основном только они имеют возможность освоения новых отраслей), а также что у них есть устойчивое положение на рынке, способствующее повышению стабильности в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ругие предприятия признаются средними, которые являются непрочными, так как приходится конкурировать как с большими, так и с малыми предприятиями, в результате чего перерастают либо в крупные, либо перестают существовать вообще. Исключение составляют лишь фирмы, являющиеся своего рода монополистами в выпуске какой-либо специфической продукции, имеющей своего постоянного потребителя (производство инвалидной техники), где средняя фирма становится более устойчивой, чем мелкая. В развитых странах они не так многочисленны, в настоящее время существует тенденция к их сокращ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образования (учреждения) и формирования уставного фонда в Украине действуют предприятия унитарные и корпоративные. Корпоративное предприятие образуется, как правило, 2 или больше учредителями за их общим решением (договором), действует на основе объединения имущества и\или предпринимательской или трудовой деятельности учредителей (участников), их общего управления делами, на основе корпоративных прав, в том числе через создаваемые ими органами, участия учредителей (участников) в распределении доходов и рисков предприятия. Корпоративными являются кооперативные предприятия, предприятия, создаваемые в форме хозяйственного общества, а также другие предприятия, в том числе основанные на частной собственности двух или больше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создается одним учредителем, выделяющим необходимое для того имущество, формирующим в соответствии с законом уставный фонд, не разделенный на части (паи), утверждает устав, распределяет доходы, непосредственно или через руководителя, который им назначается, руководящий предприятием и формирующий его трудовой коллектив на принципах трудового найма, решает вопрос реорганизации и ликвидации предприятия. Унитарными являются предприятия государственные, коммунальные, предприятия основанные на собственности объединениях граждан, религиозной организации, или на частной собственности учредителя. [9]</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существуют огромное множество видов классификации фирм, от эффективности работы которых зависит здоровье экономики и индустриальная мощь государства.[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рганизационно-правовые формы предприят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 форма юридического лица субъекта предпринимательства, характеризующая специфику его создания, имущественного статуса, характера его прав и прав учредителя на имущество, и особенности ответственности по обязательствам. (ст.45. ч. 1 ХКУ) [9]. В соответствии с Хозяйственным Кодексом Украины в зависимости от форм собственности, предусмотренных законом, в Украине могут действовать предприятия следующих ви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ное предприятие, действующее на основе частной собственности граждан или субъектами хозяйств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приятие, действующее на основе коллектив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мунальное предприятие, действующее на основе коммуналь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сударственное предприятие, действующее на основе государствен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приятие, основанное на смешанной форме собственности (на базе объединения имущества разных форм собственности) (ХКУ ст. 63, п.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то однозначно наилучшей или однозначно наихудшей формы предприятия не существует. С точки зрения ведения хозяйственной деятельности, режимов налогообложения любые формы предприятий по законодательству Украины - абсолютно равноправны (если не учитывать некоторые специфические виды деятельности - ломбардные операции, коммерческая деятельность с ценными бумагами, банковская деятельность и т.п.- для которых законодательством ограничен круг форм юридических лиц, которые могут осуществлять соответствующую деятельность). Суть разницы между формами предприятий - исключительно "внутренняя" (порядок управления, взаимоотношения и ответственность учредителей, уставной фонд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Украине в абсолютном большинстве случаев выбор осуществляется зачастую между двумя организационно-правовыми формами: частное предприятие (ЧП) или Общество с ограниченной ответственностью (ООО), реже возникает вопрос о создании Закрытого акционерного общества. Критериями выбора между Частным предприятием и Обществом с ограниченной ответственностью становятся в основном следующие факторы, как простота и стоимость создания. ЧП - проще и дешевле, нет никаких требований к уставному фонду, удобно для нерезидентов, ведь для ООО законодательством предусмотрен минимальный размер уставного фонда в размере 100 минимальных зарплат, а также обязательный взнос в уставной фонд до момента регистрации ООО. Также факторам является простота (по сравнению с ООО) передачи, в будущем, прав на предприятие (акций). В ООО доля в уставном фонде передается по согласию других участников, - путем внесения изменений в уставные документы. В акционерном обществе этого не требуется, а передача прав на предприятие происходит путем отчуждения акций. Кроме того фактором является "солидность" аббревиатуры Общества с ограниченной ответственностью, поскольку для некоторых людей, в том числе будущих клиентов, аббревиатура ''ООО'' - выглядит более солидно и вызывает больше доверия, позволяя выигрывать тендеры и госзаказы, чем аббревиатура Ч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предприятий с иностранным капиталом предприятие создается в форме Общества с ограниченной ответственностью. Данная форма предприятия (будучи относительно урегулированной законодательством Украины) позволяет решать все типичные задачи иностранного учредителя, как осуществление хозяйственной деятельности на территории Украины через подконтрольное предприятие или с участием партнеров из Украины, возможность получения и репатриации прибыли, отсутствие ответственности иностранного учредителя по долгам созданного предприятия и т.п. При этом не предусматривает "ненужных дополнительных формальностей" как-то выпуск акций в акционерном обществе. Отметим, что законодательство Украины о режиме иностранного инвестирования предусматривает те или иные правила (защита инвестиций и т.п.) независимо от формы предприятия, в которое была внесена инвестиция, в том числе эти правила применимы для ООО. Важнейшей чертой ООО является возможность продажи акций Общества на фондовой бир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из указанных выше) формах предприятий в Украине учредители (участники, акционеры) не несут ответственности по обязательствам предприятия. Другие (значительно менее распространенные) организационно-правовые формы юридических лиц – это полное общество, коммандитное общество, а также общество с дополнительной ответственностью (предприятия, в которых участники полностью и/или частично (в зависимости от вида общества, отвечают по долгам общества). Также есть потребительское общество - давно существующий вид юридического лица, однако неурегулированный четко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формой является дочернее предприятие и производственный кооператив, а также другие виды предприятий (государственное предприятие, предприятие общественной организации и т.п.), порядок создания которых не предусматривает возможности их создания учредителями - физическими или обыкновенными юридическими лицами. Дочернее предприятие, как форма предприятия, прямо законодательством не предусмотрено, вместе с тем дочерние предприятия в некоторых регионах Украины реально регистрируются. Производственный кооператив – относительно новый вид предприятия, предусматривающий объединение имущества и трудового участия членов кооператива. [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bCs/>
          <w:color w:val="000000"/>
          <w:sz w:val="28"/>
          <w:szCs w:val="28"/>
        </w:rPr>
        <w:t>1.3 Основные проблемы при создании предприятия</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ногие граждане, пытающиеся зарегистрировать субъект предпринимательской деятельности - юридическое лицо, сталкиваются с проблемами, которые ставят их в тупик, и зачастую, напрочь отбивают желание легально заниматься предпринимательством. Характерно, что государственные органы, с которыми приходится иметь дело в процессе создания субъекта предпринимательской деятельности, не только не помогают разрешить эти проблемы, но, как правило, сами их созд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у людей недостаточно времени вникать во все юридические тонкости, и они ограничиваются беглым просмотрам основных нормативных актов, регламентирующих процесс регистрации предприятия (закон Украины "О предприятиях в Украине", "О предпринимательстве", "О собственности", "О хозяйственных обществах"). Вследствие этого многие важные нюансы, не попавшие в поле зрения будущего предпринимателя, выплывают уже на тех стадиях регистрации, когда изменить что - либо уже невозможно или для этого необходимы большие финансовые затраты. [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могут возникнуть проблемы с выбором организационно-правовой формы предприятия, что впоследствии влияет не только на само управление данным предприятием, но и на регистрацию. Так при выборе такой организационно-правовой формы, как Открытое акционерного общества (ОАО), устанавливается минимум 7-8 месяцев. Ускорение невозможно, поскольку закон предусматривает 6-месячный срок подписки на акции после публикации в прессе информации о намерении создать ОА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роцесс регистрации предприятий очень сложный, поскольку процесс подготовки документов для регистрации и процесс регистрации предприятия достаточно жестко регламент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начинающие предприниматели, чтобы избежать издержек по регистрации предприятия и затрат по внесению средств в уставный фонд, приобретают уже готовые, ранее действовавшие предприятия. При этом учредители могут не учесть, что к новым собственникам могут перейти различного рода долги и другие обязательства, выполнение которых в дальнейшем окажется невозмо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до начальной стадии регистрации предприятия учредители могут столкнуться, с очень существенной проблемой. В конце января 2002 г. частные нотариусы и государственные нотариальные конторы получили телефонограмму из Министерства юстиции, которой предписывалось значительно увеличить размер госпошлины при удостоверении учредительных договоров. Согласно информации, распространенной Минюстом, и подкрепленной письмом ГНАУ №10808/5/170561 от 26.12.02 г. при удостоверении учредительных договоров в обязательном порядке должна взиматься госпошлина в размере 1 % уставного фонда. Поскольку в налоговой администрации решили, что учредительные договоры - не что иное, как договоры подлежащие оцен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сегодняшний день практика показывает, что мнения нотариусов не всегда совпадают, и некоторые из них все же не взимают 1 % уставного фонда при заключении учредительного Договора, т.к. отнесение учредительных договоров к категории подлежащей оценки выглядит спорно. Нигде не отражено, распространяется ли это нововведение на изменения, вносимые в учредительный Договор, в которых вообще речь не ведется об уставном фонде. Ведь изменения в учредительный Договор происходят весьма часто, и каждый раз платить 1 % для предприятий, уставный фонд которых исчисляется миллионами гривен, по меньшей мере, наклад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асто при составлении учредительных документов не учитываются различные немаловажные нюансы. Так, например, статьей 9 Закона Украины "О предприятиях в Украине" определено, что в наименовании предприятия указывается его название (завод, фабрика, мастерская и др.) и вид (частное, коллективное, государственное и т.п.), что, как правило, при составлении документов не учитывается. [5] Также при составлении учредительных документов применяют стандартные типовые их формы. Очень важно как можно тщательно отображать взаимоотношение между учредителями именно в учредительном Договоре, поскольку в дальнейшей деятельности часто возникают проблемы, для решения которых учредители вынуждены обращаться в суд. Как правило, при составлении учредительного Договора упускают и то обстоятельство, что в нем необходимо отображать не только размер уставного Фонда, но и порядок, размеры и формы вкладов каждого из учред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же органы государственной регистрации могут требовать от субъекта предпринимательской деятельности дополнительные документы, например, обязательные нотариально заверенные протоколы собрания учредителей (если предоставление таковых обязательно), что не чем не предусмотрено. Также органы государственной регистрации в качестве подтверждения права собственности требуют помимо договоров аренды еще и заверенные копии правоустанавливающих документов на помещение, которое арендодатель предоставляет вновь создаваемому предприятию, хотя никого отношения к регистрации эти документы и близко не имеют. Требуют и ксерокопии паспортов и идентификационных номеров учредителя и директора предприятия, а также многое другое, не предусмотренное не какими нормативными актами, и зачастую усложняющее и очень затягивающее процесс приема документов и саму регистрацию, а также вынуждающее предпринимателей нести непредвиденные и нечем не обусловленные финансовые затраты. Это может создать проблемы для учре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вершающем процессе государственной регистрации субъекта предпринимательской деятельности возникает проблема его регистрации в других государственных органах. Этот процесс требует подготовки большого количества документов, а количество документов утверждений, в которых необходимо обратиться перед началом непосредственного ведения хозяйственной деятельности, очень вели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pPr>
      <w:r>
        <w:rPr>
          <w:rFonts w:cs="Times New Roman" w:ascii="Times New Roman" w:hAnsi="Times New Roman"/>
          <w:b/>
          <w:bCs/>
          <w:color w:val="000000"/>
          <w:sz w:val="28"/>
          <w:szCs w:val="28"/>
        </w:rPr>
        <w:t>2 ОРГАНИЗАЦИЯ ПРЕДПРИЯТИЯ</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орядок создания нового предприятия</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заняться собственным бизнесом, предприниматель должен четко представлять, каких целей ему необходимо достичь и какие задачи он должен выполнить, для удачного начала своей предпринимательской деятельности. Предпринимательская деятельность (предпринимательство) представляет собой инициативную самостоятельную деятельность лиц, зарегистрированных в установленном порядке, направленную на систематическое получение прибыли от пользования имуществом, продажи товаров, выполнения работ или оказания услуг, осуществляемую ими на свой риск и под имущественную ответственность. Кроме целей и задач, предприниматель должен также оценить свои возможности и ресурсы для осуществления задуманного, спланировать организацию бизнеса. Во многом этому сопутствует составление бизнес-плана, с которого во всем мире принято начинать любое коммерческое мероприятие, целью которого является планирование хозяйственной деятельности коммерческой организации на ближайший и отдаленные периоды в соответствии с потребностями рынка и возможностями получения необходим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хозяйствования может быть образован по решению владельца (владельцев) имущества или уполномоченного им (ими) органу, а в случаях, специально предусмотренных законодательством, также по решению других органов, организаций и граждан, путем основания нового, реорганизации (слияния, присоединения, выделения, разделения, превращения) действующего (действующих) субъекта, с соблюдением требований законодательства. Субъектами хозяйствования могут образовываться путем принудительного разделения (выделения) действующего субъекта ведения хозяйства за распоряжением антимонопольных органов в соответствии с антимонопольно-конкурентным законодательством Украины. Создание субъектов хозяйствования осуществляется с соблюдением требований антимонопольно-конкурентного законод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новых предприятий и расширение действующих определяется такими факторами, как наличие неудовлетворенного спроса на продукцию, наличие ресурсов, необходимых для организации производства продукции, уровень развития науки и техники в соответствующей отрасли производства. 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зовании нового предприятия преследуются в основном следующие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выпуска продукции, в которой нуждаются потребители и получение дохода за счет ее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влечение в производство незанятого трудоспособного населения и имеющихся дополнительных и природных ресурсов для решения социальной проблемы трудоустр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овление принципиально новых видов промышленной продукции с использованием передовых достижений науки и тех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ие личных интересов отдельных граждан или группы лиц, создающих небольшие предприятия (типа товариществ) для индивидуальной или совмест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алгоритм создания предприятия состоит из учреждения (решение об учреждении, утверждение устава, денежная оценка ценных бумаг и имущества, вносимых учредителями, договор учредителей) и регистрации. Прежде чем начать процесс регистрации предприятия, следует учесть, что не допускается занятие предпринимательской деятельностью военнослужащими, должностными лицами органов прокуратуры, суда, государственной безопасности, внутренних дел, государственного нотариата, а также органами государственной власти и управления, призванными осуществлять контроль за деятельностью предприятий. Также лица, имеющие не погашенную судимость за хищения, взяточничество и другие корыстные преступления, также не могут выступать учредителями предприятия, учреждений, организаций и быть зарегистрированными как субъекты предпринимательской деятельности - физические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бора одной из организационно-правовых форм при создании предприятия следует учитывать ряд факторов. Так, если предприниматель собирается учредить предприятие единолично (без партнеров), то ему следует выбрать одну из форм хозяйственных обществ. Иначе - возможно создание товарищества. А если граждане (5 и более человек), объединенных одним ремеслом или профессией, хотят совместно трудиться, то им желательно создать производственный кооператив. При большом числе учредителей можно образовать акционерное общество. Также на выбор организационно-правовой формы может повлиять размер уставного капитала, необходимый для создания того или иного предприятия. Так, учредители могут создать акционерное общество, что предоставит им полное равенство долей и обязательное их оформление акциями, осуществление эмиссии ценных бумаг, если же они испытывают определенные трудности при выпуске акций, тогда им следует выбрать другую форму, где первоначальный капитал образуется за счет паев, взносов, долей. При этом процесс регистрации и деятельности акционерных обществ гораздо более сложен и нецелесообразен для организации малого и среднего бизнеса, потому подавляющее большинство предприятий, действующих сегодня в Украине, - общества с ограниченной ответственностью. Необходимо также учитывать права и обязанности учредителей в тех или иных организационно-правовых формах. Участие в управлении, объем и характер ответственности по обязательствам, получение прибыли на вложенный капитал - все это может повлиять на окончательное решение о форме создаваемого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выбора организационно-правовой формы, нужно определиться с наименованием, его местом нахождением (юридический адрес), а также определить размер уставного фонда, порядок распределения долей учредителей и предмет деятельности предприятия. Местонахождение предприятия может быть местонахождением (место жительства) одного из учредителей либо не жилое помещение, арендованное под офис создаваемого предприятия, о чем составляется соответствующий договор аренды. Наименование предприятия должно содержать сведения о его организационно-правовой форме и названии. В названии предприятия не должно быть полных или сокращенных органов государственной власти или местного самоуправления и производных от них. Название не должно быть идентично названиям других субъектов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формировании новых предприятий принимает владелец капитала. На первом этапе капитал нужен для строительства и организации предприятия, закупки достаточных запасов сырья, материалов, найма рабочей силы. На базе первоначальных вложений, израсходованных или предназначенных на указанные цели, образуется уставный капитал предприятия. 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последствии из прибыли. Дополнительные средства могут быть получены также от продажи лишнего имущества. 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формлении уставного фонда предприятия следует учитывать то, что он создается только в хозяйственных обществах [ст. 4, 6], таких как акционерные общества, общества с ограниченной ответственностью и общества с дополнительной ответственностью. Что касается остальных предприятий, то формирование уставного фонда - это право, не обязанность учредителей. Если законодательство предусматривает обязательное формирование уставного фонда, оно также определяет и его минимальный размер. Так, например, для акционерных обществ - это 1250 минимальных заработных плат, а для обществ с ограниченной ответственностью - 100 минимальных заработных пл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52 Закона Украины "О хозяйственных обществах" до момента регистрации общества с ограниченной ответственностью или общества с дополнительной ответственностью каждый из учредителей должен внести не менее 30 % своего вклада в уставный фонд, остальное - в течение одного года со дня государственной регистрации общества. Для закрытых акционерных обществ на момент созыва учредительного собрания необходимо внести не менее 50% номинальной стоимости акций, остальное - в течение одного года с момента государственной регистрации общества. Для открытых акционерных обществ - 10 % во время подписки на акции, 30 % - до дня созыва учредительного собрания, остальное - в течении одного года с момента государственной регистрации общества. 50 % вклада до момента государственной регистрации необходимо внести учредителям доверительных обществ, а остальное в течении одного года с момента государственной регистрации общества. [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т денег для создания предприятия, можно взять кредит в банке. Но получить его непросто - нужны гарантии, залог, а самое главное, кредит надо возвращать с процент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дним существенным моментом подготовки к созданию предприятия является определение предмета его деятельности. Действующее гражданское законодательство разрешает заниматься только теми видами деятельности, которые предусмотрены учредительными документами, так как согласно статье 26 ГПК Украины юридические лица обладают специальной правоспособностью. [2] Если какой-то вид деятельности не войдет в общий перечень, то для того, чтобы иметь возможность им заниматься, в учредительные документы придется вносить и регистрировать в установленном законом порядке изменения и допол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актически все предприятия придерживаются одной процедуры создания, а именно: принятие решения о создании, оформление пакета документов и формирование уставного фонда (если уставный фонд обязателен согласно законодательству или учредительным документам); государственная регистрация. Несколько отличается процедура открытия Акционерное общество - оно должно проводить еще и открытую подписку на акции. В соответствии со ст. 26 Закона Украины "О хозяйственных обществах", для создания Открытого акционерного общества учредителям необходимо уведомить о намерении создать общество (зарегистрировать в Государственной комиссии по ценным бумагам и фондовому рынку и опубликовать информацию о выпуске акций), провести открытую подписку на акции и собрание учре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при составлении учредительных документов, помимо сведений указанных в ст. 4 Закона Украины "О хозяйственных обществах" (вид общества, предмет и цели деятельности, состав учредителей, наименование и местонахождение), в устав были включены положения, связанные с особенностями трудовых отношений, возникших на предприятии: вопросы найма и увольнения, режима труда и отдыха, гарантии и компенсации работникам, а также порядок создания и компетенции органа самоуправления трудового коллектива предприятия.[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м. выше) создание предприятия фиксируется соответствующими документами, то прежде всего оформляется основной документ - Устав предприятия. Устав предприятия утверждается учредителями и вместе с заявкой учредителя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едприниматель, создающий новое предприятие, должен иметь полезную эффективную идею. Следующим этапом должен быть расчет средств (сколько и каких понадобится, чтобы начать дело), а также какую сумму прибыли можно получать в год, начав дело. Если расчеты показывают, что реализация замысла способна принести хороший доход, надо искать партнеров - людей, желающих работать или имеющих средства для вложения в предпринимательское де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будет достигнут при хорошей организации людей - для этого нужно составить план работы, установить контроль исполнения, определить функции каждого работника и расставить их по рабочим местам, то есть образовать механизм управления предприятием. Конструктивная идея, сплачивающая людей, и последующая организация их работы заменяет отсутствующие денежные средства. Новая идея - это не обязательно замысел нового товара или технологии. Это может быть и знание людей, владеющих денежными ресурсами, которых можно объединить для общей выгоды, и знание спроса на какие-то товары или услуги, которые остаются невостребованными у тех, кто владеет этими товарами или может оказывать эти услуги, и знание технологии создания и регистрации предприятия и т.д. Иначе говоря, хорошая идея - это тоже ценность, которая способна приносить доходы, но которая, однако, должна дополняться деловой инициативой и упорной работой над ее реализ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шись с наименованием, составом учредителей, юридическим адресом, уставным фондом, предметом деятельности будущего предприятия перейдем непосредственно к процедуре создания и государственной регистрации предприятия. Государственная регистрация предприятия производится на основании ст. 8 Закона Украины " О предпринимательстве" от 07.02.1991 г. № 698-ХII и Постановления КМУ от 25.05.1998 г. №740 "О порядке государственной регистрации субъектов предпринимательской деятельности". Специальное законодательство определяет особенности государственной регистрации отдельных видов предприятий, например банков.[4 и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их лиц - учредителей, не являющихся гражданами Украины, требуется также предварительное получение украинского ИНН (индивидуального налогового номера), а уже после его получения возможна регистрация предприятия и открытие банковского с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при составлении учредительных документов упускаются из вида и не учитываются на первый взгляд, очень важные нюансы. Так, например, статьей 9 Закона Украины "О предприятиях в Украине" определено, что в наименовании предприятия указывается его название (завод, фабрика, мастерская и др.) и вид (частное, коллективное, государственное и т.п.), что, как правило, при составлении документов не учитывается. [5] Также при составлении учредительных документов применяют стандартные типовые их формы. Очень важно как можно тщательно отображать взаимоотношение между учредителями именно в учредительном Договоре, поскольку в дальнейшей деятельности часто возникают проблемы, для решения которых учредители вынуждены обращаться в суд. Как правило, при составлении учредительного Договора упускают и то обстоятельство, что в нем необходимо отображать не только размер уставного Фонда, но и порядок, размеры и формы вкладов каждого из учредителей. Многие учредительные документы не содержат перечисленных выше по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сударственной регистрации собственник или уполномоченное им лицо подает лично или высылает заказным письмом в орган государственной регистрации (исполнительный комитет городского, районного в городе совета или в районную, районную городов Киева и Севастополя государственную администрацию по местонахождению или месту жительства су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на регистрацию (форма заявления - регистрационная карточка, бланк, который орган государственной регистрации обязан представить заявителю бесплат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в предприятия (2 оригинала и нотариально заверенная копия), кроме случаев, когда выбранная организационно - правовая форма не предусматривает разработки устава (например, полное или командитное общ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собственника о создании предприятия. Если создается частное предприятие - решение не предоставляется. Когда учредителей 2 и более, таким решением является учредительный Договор (2 оригинала и 1 нотариально заверенная копия) и протокол учредительного собрания. Если хотя бы 1 учредитель будет физическим лицом - учредительный Договор заверяется нотариа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местонахожден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кумент, подтверждающий взнос в уставный фонд, если этого требует законода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чет о результатах подписки на акции, удостоверенный государственной комиссией по ценным бумагам и фондовому рынку (для открытых акционерных обществ, кроме тех, которые созданы в процессе приватизации или корпо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отариально заверенную копию свидетельства о государственной регистрации юридического лица, если оно является учредителем. Если учредителем предприятия является иностранное юр. лицо, предоставляются документы, свидетельствующие о его регистрации в стране его местонахождения (извлечение из торгового, банковского или судебного реестра). Данное извлечение должно быть удостоверено в соответствии с законодательством страны, его выдавшей, переведено на украинский язык и легализовано в консульском учреждении Украины. Требования о легализации не касается стран, с которыми Украина имеет международные соглашения о взаимном отказе от легализации официальн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латежный документ об уплате сбора за государственную регистрацию. Согласно Постановлению КМУ от 25.05.1998 г. № 740 "О порядке государственной регистрации субъектов предпринимательской деятельности", размер оплаты составляет семь необлагаемых налогом минимумов доходов граждан, что составляет 119 гривен. За ускоренную регистрацию (в течении одного дня) взимается сбор в тройном размере - 21 необлагаемый налогом минимум доходов граждан. [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т. 8 Закона Украины "О предпринимательстве" указано, что органам государственной регистрации запрещается требовать от субъекта предпринимательской деятельности дополнительные документы, не предусмотренные данным законом. [4] Однако, зачастую должностные лица органов государственной регистрации при приеме пакета документов на регистрацию требуют обязательно нотариального заверения протоколов собрания учредителей (если предоставление таковых обязательно), что не чем не предусмотрено. Также органы государственной регистрации в качестве подтверждения права собственности требуют помимо договоров аренды еще и заверенные копии правоустанавливающих документов на помещение, которое арендодатель предоставляет вновь создаваемому предприятию, хотя никого отношения к регистрации эти документы и близко не имеют. Требуют и ксерокопии паспортов и идентификационных номеров учредителя и директора предприятия, а также многое другое, не предусмотренное не какими нормативными актами, и зачастую усложняющее и очень затягивающее процесс приема документов и саму регистрацию, а также вынуждающее предпринимателей нести непредвиденные и нечем не обусловленные финансовые затр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регистрации субъекта предпринимательской деятельности в государственных органах состоит из нескольких эта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гистрация в органах государственной статистики с выдачей справки о включении в ЕГРПОУ с присвоением предприятию идентификационного кода в порядке, определенном Положению о ЕГРПОУ, утвержденном Постановлением КМУ от 22.01.1996 г. №11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ение разрешения на изготовление печатей и штам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гистрация в налоговых органах с получением справки по ф. 4-ОПП о принятии на учет налогоплательщика -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гласно Инструкции о порядке учета налогоплательщиков ( в редакции Приказа от 17.11.1998 г. №552) для взятия на учет налогоплательщик должен представить четко определенный данной инструкцией перечень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по ф. 1-О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еренные в нотариальном порядке копии Устава ( если это необходимо для создаваемой организационной формы предприятия), учредительных договоров с отметкой органа, осуществившего государственную регистр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положения (для бюджетных учреждений, благотворитель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ю свидетельства о государственной регистр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опию справки о включении в ЕГРПОУ с присвоенным предприятию идентификационного к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анная процедура включает в себя не только посещение налоговой инспекции, но и собеседование с налоговой милиции, так как ГНИ ставит предприятие на учет без согласования заявления ф. 1-ОПП в органах налоговой мили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гистрация в качестве плательщиков выбранной субъектом предпринимательской деятельности системы налогооб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истрация в Пенсионном Фонде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гистрация в Фонде социального страхования по временной утрате трудоспособ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егистрация в Фонде социального страхования от несчастных случаев на производстве и профессиональных заболеваний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гистрация в Фонде общеобязательного государственного страхования Украины на случай безработиц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0) Открытие текущего или иных счетов в учреждениях ба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не всегда после завершения процесса регистрации в вышеуказанных государственных органах можно будет сразу приступить к осуществлению хозяйственной деятельности. В зависимости от специфики и предмета деятельности предприятия может возникнуть необходимость в получении соответствующих лицензий, регистрации или согласовании с такими органами, как Антимонопольный комитет Украины, органы санэпидемслужбы, органы государственного надзора за охраной труда, органы гос. пожарного надзора и т.д. [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Разработка бизнес-план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ых отношений, когда в полной мере реализуются принципы самостоятельности и ответственности предприятий за результаты своей деятельности, возникает объективная необходимость финансового планирования. Без финансового планирования невозможно добиться успеха на рынке, расширения производственно-хозяйственной деятельности и социального развития коллектива. Финансовое планирование напрямую связано с планированием производственной деятельности предприятия. Практически все финансовые показатели базируются на показателях объема производства, ассортимента продукции (товаров, работ, услуг), себестоимости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ланирование способствует выявлению внутренних резервов предприятия, соблюдению режима экономии. Во-первых, получение планового размера прибыли и других финансовых показателей возможно лишь при условии соблюдения плановых норм затрат труда и материальных ресурсов. Во-вторых, объе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и т. д. В-третьих, создает необходимые условия для эффективного использования производственных мощностей, повышения качества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ланирование - это процесс разработки системы мероприятий по обеспечению развития предприятия необходимыми финансовыми ресурсами и повышению эффективности финансовой деятельности в предстоящем периоде. Финансовое планирование на предприятии охватывает три основных его вида, каждому из которых соответствуют определенные формы представления его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еративное планирование финанс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кущее планирование финанс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гнозирование финанс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финансового планирования находятся во взаимосвязи и осуществляются в определенной последовательности. Первоначальным этапом финансового планирования является прогнозирование финансовой деятельности, определяющее задачи текущего ее планирования. В свою очередь, текущее планирование финансовой деятельности создает основу для более углубленного оперативного ее пла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финансовой деятельности предприятия представляет собой наиболее сложный этап планирования, требующий высокой квалификации исполнителей. Под прогнозированием финансовой деятельности предприятия следует понимать формирование системы долгосрочных целей финансовой деятельности и выбор наиболее эффективных путей их достижений. Прогнозирование финансовой деятельности предприятия является частью общей стратегии экономического развития предприятия и носит по отношению к ней подчиненный характер и должно быть согласовано с ее целями и направлениями. В рамках прогнозирования финансовой деятельности разрабатывается общая концепция финансового развития и финансовая политика предприятия по отдельным аспектам финансовой деятельности. В отличие от общей концепции финансового развития финансовая политика формируется лишь по отдельным направлениям финансовой деятельности предприятия, а не охватывает весь комплекс этой деятельности. Финансовая политика представляет собой форму реализации стратегии финансового развития предприятия в разрезе отдельных аспектов финансовой деятельности. Прогнозирование финансовой деятельности предусматривает установление последовательности и сроков достижения отдельных целей и стратегических задач. Как правило, период прогнозирования составляет 3—5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планирование финансовой деятельности состоит в разработке системы финансовых планов по отдельным аспектам финансовой деятельности предприятия. Текущее планирование позволяет определить на предстоящий период все источники финансирования деятельности предприятия, сформировать систему его доходов и расходов, обеспечить постоянную платежеспособность предприятия, предопределить структуру его активов и пассивов на конец планируемого периода. Отдельные виды текущих финансовых планов предприятия составляют обычно на предстоящий год с разбивкой по кварталам. В процессе текущего финансового планирования на предприятиях разрабатываются обычно такие виды финансовых планов, как план доходов и расходов по основной хозяйственной деятельности, план поступления и расходования денежных средств, балансовый план и план формирования и использования финансовых ресурсов. Степень детализации показателей каждого из финансовых планов определяется предприятием самостоятельно с учетом специфики его деятельности, а также действующей практики организации финансового и управленческого уч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а доходов и расходов по основной хозяйственной деятельности является первоначальным этапом текущего планирования финансовой деятельности предприятия Целью разработки этого плана является определение суммы чистой прибыли, остающейся в распоряжении предприятия в планируемом периоде. Основными показателями этого плана являются: объем производства продукции (товаров, услуг); сумма и уровень доходов от продажи продукции; сумма и уровень валовых расходов производства и обращения; ставки и сумма основных налоговых платежей; сумма налогооблагаемой и чистой прибыл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а поступления и расходования денежных средств также является важным моментом текущего планирования финансовой деятельности предприятия. Целью разработки этого плана является обеспечение постоянной платежеспособности предприятия на всех этапах планируемого периода. Поэтому показатели этого плана часто рассчитываются не только поквартально, но и в помесячной разбивке. Разрабатываемый план поступления и расходования денежных средств состоит из двух разделов, которые должны быть сбалансированы между собой в разрезе каждого квартала (месяца). В разделе «Поступление денежных средств» планируется привлечение денежных активов от продажи продукции (товаров, работ, услуг), продажи другого имущества, взыскания просроченной дебиторской задолженности и из других источников. В разделе «Расходование денежных средств» предусматривается использование денежных средств на покупку сырья, материалов и товаров; малоценных и быстроизнашивающихся предметов; аренду и содержание основных фондов и на другие цели. Учитывая высокую финансовую ответственность за просрочку платежей, при планировании необходимо предусматривать не только соответствие поступления и расходования денежных средств, но и наличие определенных резервов в форме остатка свободных денежных средств на расчетном счете, других счетах и в касс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ый план предприятия отражает прогноз состава его активов и пассивов и представляет собой часть текущего финансового планирования на предприятии. Целью разработки балансового плана является определение возможности прироста отдельных активов и формирование оптимальной финансовой структуры капитала предприятия, обеспечивающей финансовую устойчивость его развития. В процессе разработки балансового плана используется укрупненная схема статей баланса предприятия, отражающая требования бухгалтерского учета применительно к специфике предприятия данной организационно-правовой формы (акционерного общества, общества с ограниченной ответственностью и т. п.) При планировании активов оптимизируется соотношение оборотных и необоротных их видов, а в составе оборотных — отдельных их групп по уровню ликвидности. При планировании пассивов оптимизируется соотношение собственных и заемных средств, а в составе заемных — краткосрочных и долгосрочны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формирования и использования финансовых ресурсов представляет собой часть текущего финансового планирования предприятия, целью разработки которого является аккумуляция и целенаправленное расходование финансовых ресурсов, обеспечивающих стратегическое развитие предприятия в планируемом периоде. Разрабатываемый план состоит из двух разделов, сбалансированных между собой. В разделе «Источники формирования финансовых ресурсов» выделяются следующие показатели: сумма чистой прибыли, направляемой на производственное развитие; сумма амортизационных отчислений; прочие источники формирования собственных финансовых ресурсов; сумма привлекаемых долгосрочных кредитов и займов; суммы привлекаемых краткосрочных кредитов и займов и другие. В разделе «Направления использования финансовых ресурсов» выделяются следующие показатели: капитальные вложения во внеоборотные активы; финансирование прироста оборотных активов; вложения в нематериальные активы; прирост долгосрочных финансовых вложений и друг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планирование финансовой деятельности заключается в разработке системы бюджетов. Бюджет представляет собой оперативный финансовый план краткосрочного периода (до 1 года), отражающий расходы и поступление средств по отдельным аспектам финансовой деятельности, отдельным хозяйственным операциям или инвестиционным проек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бюджета направлена на решение двух основных задач: 1) определение объема и структуры расходов; 2) обеспечение покрытия этих расходов финансовыми ресурсами из различных источников. В практике оперативного финансового планирования используются два вида бюджетов: бюджет капитальных затрат и поступления средств и бюджет текущих денежных расходов и доходов. Бюджет капитальных затрат и поступления средств (для краткости — капитальный бюджет) — это бюджет, разрабатываемый на этапе осуществления реального инвестирования, связанного с новым строительством, реконструкцией и модернизацией объекта. Бюджет текущих денежных расходов и доходов (текущий бюджет) — это бюджет, разрабатываемый по отдельным хозяйственным операциям или по хозяйственной деятельности предприятия в целом в разрезе отдельных краткосрочных периодов (в порядке конкретизации плана доходов и расходов по основной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бюджет состоит из 2х разделов: капитальные затраты и поступление средств. Капитальные затраты представляют собой затраты на приобретение долгосрочных внеоборотных активов. К ним обычно относят первоначальную стоимость вводимых в строй зданий и сооружений (или поэтапные расходы по их сооружению); стоимость новых видов машин и оборудования; стоимость приобретаемых нематериальных активов (патентов, «ноу-хау» и других) и т. п. Поступление средств при разработке капитального бюджета включает планируемый поток финансовых средств (инвестиционных ресурсов) в разрезе отдельных источников. Текущий бюджет также состоит из двух разделов: текущие расходы и доходы от текущей хозяйственной деятельности. Текущие расходы представляют собой расходы производства или обращения. Доходы от текущей хозяйственной деятельности формируются в основном за счет продажи продукции (товаров,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величения объема прибыли, рентабельности своей работы предприятие должно постоянно разрабатывать проекты, которые предусматривают вложение финансовых ресурсов в создание новых технологий, организацию новых производств, реконструкцию производственных площадей и оборудования для выпуска конкурентоспособных товаров на внутреннем и внешнем рынках, строительство филиалов и цехов, приближенных к источникам сырья и рынкам сбыта и т. д. Каждый из этих проектов должен быть обоснован в бизнес-плане от идеи до расчета конкретной суммы прибыли, которая будет получена от его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изнес-план представляет собой программу, которая описывает экономико-организационную сторону проекта, реализация которого должна принести прибыль предприятию-инвестору. Всем участникам бизнес-план дает необходимую информацию для анализа и оценки проекта с точки зрения его разумности и реалистичности, перспективности и результа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 состоит из трех ча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Описание проекта (разделы маркетинга и произво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Финансовая информация (баланс, финансовый план, стратегия инвестиций, товарно-материальное обеспечение, кредитование, страхование и расчеты рентаб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проводительные документы (организационный и юридический планы, учредительные документы, копии контрактов, лицензий и т.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drawing>
          <wp:inline distT="0" distB="0" distL="0" distR="0">
            <wp:extent cx="4951730"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51730" cy="193103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bCs/>
          <w:color w:val="000000"/>
          <w:sz w:val="28"/>
          <w:szCs w:val="28"/>
        </w:rPr>
        <w:t>Рис. 2.1. Структура бизнес-плана предприятия. [20]</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лан включает следующие разде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е описание проекта, в котором указывается цель осуществления затрат, их необходимость, характеристика инвестиционного объ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товаров, услуг, патентов, «ноу-хау», которые смогут быть предложены рынку, или других результатов, которые достигаются после завершения проекта и дают прибыль (например, снижение себестоимости продукции, увеличение ее надежности, повышение других качественных характеристик, которые могут увеличить рентабельность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ркетинговая программа, которая разрабатывается с целью исследования и прогнозирования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сырьевой и экспериментальной базы, кадровое обеспечение и других сторон ресурсного обеспечения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чет экономической эффективности финансовых результатов проекта и сроков окупаемости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бизнес-план составляется, если предприятие испытывает недостаток собственных финансовых ресурсов для выполнения того или иного проекта, и это вынуждает его обращаться к инвесторам или в банк за кредитом. Качество, обоснованность, убедительность материалов и расчетов, которые содержатся в бизнес-плане, имеют первоочередное значение для решения вопроса об источниках финансирования.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бизнес-плане указы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предприятия, адрес учредителя проекта, контактные номера телефонов, Ф.И.О. руководителя, коллектив разработчиков, дата начала и окончания раз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тория предприятия, данные о численности и качестве ведущих специалистов, финансовое 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рашиваемая сумма, необходимая для финансирования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мет бизнес-плана - детальное отражение схемы проекта с прогнозом ориентировочных выходов на поэтапные сроки общих вложений, их возможную отдачу и окупаемость на соответствующих этапах и за весь период осуществления плана-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ехнико-экономическое обоснование этапов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тоговые затраты и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Экономико-технологический прогноз с учётом перспектив эксплуатации предприятия и ситуации на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лагаемые варианты участия сторон в распределении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озможные перспективы сотрудничества помимо данного прое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разделом бизнес-плана является финансовый план. Для инвестора, как и для самого предприятия, он интересен, поскольку: обобщает результаты всех предыдущих разделов бизнес-плана; обосновывает общие потребности данного проекта в инвестициях; позволяет судить о том, насколько данный проект вообще приемлем с экономической точки зрения; показывает источники получения финансовых ресурсов и направления их расходования, соотношение текущих потребностей в денежных средствах с движением наличности, дает оценку финансового состояния предприятия в результате реализации проекта. Вышеизложенные аспекты финансового плана отражаются в 3 основных его частях - в плане доходов и расходов (план прибыли и убытков), в плане денежных поступлений и выплат (плановый кассовый бюджет или план движения наличности) и в плановом балансе. Особенность финансового плана по сравнению с другими разделами бизнес-плана состоит в том, что перечисленные финансовые документы имеют стандартную форму, не допускающую откло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инструментом разработки бизнес-плана является сметное планирование. Смета — это форма планового расчета, которая определяет подробную программу действий предприятия на предстоящий период. Задачей составления сметы является расчет объемов затрат и потребности в ресурсах путем умножения норм расхода ресурсов на планируемый объем экономического показателя (продажа, выпуск продукции, объем услуг и т 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ы составляются на год в целом с поквартальной (или помесячной) разбивкой. Работа выполняется обычно под руководством финансового директора бригадой менеджеров, в которую включаются представители бухгалтерии и других отделов предприятия. Различают два подхода к расчетам см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сметы с «нуля». Применяется в случаях, когда проектируется новое предприятие или когда предприятие меняет профиль раб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Планирование от достигнутого, применяется в случаях, когда профиль работы предприятия не измен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ы подразделяются на 2 вида: сметы по основной деятельности предприятия и сметы по не основной деятельности предприятия. План доходов и расходов составляется на основе смет продаж и смет расходов. Смета продаж обычно составляется в первую очередь. Оценка дохода в денежном выражении служит основой, на которой базируются все другие сметы. Объем продаж оказывает существенное влияние на факторы, связанные с формированием чист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продаж обычно включает в себя информацию о предполагаемых объемах продажи по каждому товару и ожидаемую цену единицы каждого товара. Смета расходов отражает ожидаемые расходы по производству и продаже, а также общие и административные расходы. Смета текущих расходов классифицирует расходы по отдельным их элементам, таким, как прямые материальные затраты по оплате труда, накладны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денежных поступлений и расходов позволяет оценить, сколько денежных средств необходимо вложить в проект в разбивке по периодам, проверить синхронность поступления и расходования денежных средств, а значит, обеспечить будущую ликвиднос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й баланс состоит из 4х разделов: доходы и поступления средств, расходы и отчисления, кредитные взаимоотношения, взаимоотношения с бюджетом. По всем этим разделам осуществляется балансовая взаимоувязка доходов и расходов как по каждому разделу, так и по финансовому плану в целом. Главная цель этого баланса — проверка синхронности поступления и расходования денежных средств, и, как результат, определение будущей ликвидности. Статьи баланса могут быть разукрупнены, что позволяет учесть особенности финансирования конкретного проекта. После составления такого планового баланса задачи финансового планирования сводятся к более точному определению предстоящих расходов и доходов, правильному расчету необходимой суммы средств и будущих финансовых результа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сказанного можно сказать, что планирование финансов предприятия — важная часть работы по обеспечению устойчивого финансового положения предприятия, позволяющая принять к осуществлению мероприятия по ликвидации «узких мест», выбрать наиболее выгодные источники финансирования и зоны вложения финансовы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ланирование является и отправной точкой, и конечным пунктом всей системы планирования, включая в себя производственно-хозяйственную и финансовую деятельнос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Финансирование вновь созданного предприятия</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 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 - 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предприятия формируются за сч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бственных сбереж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вложений или ссуд родственников и друз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ов, вложенных партнерами задуманного бизнес-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 полученных от выпуска облиг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полнительных паевых взносов участников в товариществ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редств от выпуска и размещения акций в акционерных обществ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долгосрочных кредитов банков и других креди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ограмм государственной помощ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других законных источ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коммунального хозяйства, пассажирского транспорта, сельскохозяйственные и другие предприятия. Совокупность основных правил и рекомендаций, которые определяют состав источников денежных средств, порядок их мобилизации банками и предоставления субъектам инвестиционной деятельности, а также контроля за целевым и эффективным использованием этих средств образует ядро системы финансирования и кредитования деятельности предприятия. Особенности воспроизводства основных фондов, производства и его продукции обуславливают относительную самостоятельность и специфические черты этой систе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личают 2 основных метода обеспечения предпринимательства денежными средствами: безвозвратный, или финансирование, и возвратный, или кредитование. Безвозвратное предоставление средств не обусловлено их возвратом в заранее установленные сроки. В каком порядке используются бюджетные ассигнования, собственные и привлеченные средства инвесторов и, как правило, средства специальных внебюджет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нципами финансирования являются прямой и планово-целевой характер, его непрерывность, предоставление средств в меру выполнения плана (контракта), денежный контроль в процессе финансирования и безвозвратность предоставления средств. Прямой характер финансирования означает, что средства предоставляются предприятия и организациям непосредственно. Планово-целевой характер финансирования заключается в том, что средства выдаются только на такую деятельность, которая обеспечена утвержденной проектно-сметной документа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ъемлемой чертой финансирования является контроль за денежной единицей за целевым и эффективным использованием средств со стороны банков и органов хозяйственного управления. Особое значение он имеет при финансировании вложений за счет бюджетных и других централизованных средств. При финансировании их за счет собственных средств инвесторов последние сами заинтересованы в эффективности вложений, поэтому банки могут не контролировать такие вложения. Только по просьбе инвесторов на договорных началах за отдельную плату они могут осуществлять такой контроль, например, проверять качество проектно-сметной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источником финансирования становится прибыль от основной деятельности, которая представляет собой часть чистого дохода, остающегося в распоряжении предприятия и организации. Амортизационные отчисления выступают как источник средств для простого воспроизводства основных фондов. Отдельные предприятия и организации могут использовать эти отчисления для расширенного воспроизводства своих основных фондов. Это обусловлено различием в возмещении основных фондов по стоимости и в натуральной форме, поскольку средства труда изнашиваются постепенно, а возобновляются в натуральной форме одновременно, через определенный период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тановится очевидным, что развитие предпринимательства, формирование конкурентной среды невозможно без аккумуляции и немалых целевых вложений в экономику в системе государственной финансовой поддержки. Анализ мирового опыта государственной финансовой поддержки предпринимательства, на примере Франции и России, позволит сделать обобщающие выводы, которые могут иметь определенный интерес для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финансовая поддержка предпринимательства во Франции не сводится к отдельным действиям и инициативам, а является системой подходов, которые выделяются своей многоплановостью и охватывают практически все аспекты предпринимательских структур (инвестиции, создание, производство, коммерческая деятельность, финансы, нововведения). Несмотря на сложность эту систему определяют как одну из лучших (за исключением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государство уделяет малым и средним предприятиям, которые составляют 99,9% общего количества фирм, производят 50% валового национального продукта страны и концентрируют почти 2/3 всего занятого населения. Мелкие и средние предприятия Франции могут получить около 1500 видов помощи со стороны государства. Эффективность государственной поддержки, её соответствие реальным потребностям предприятий на этапе становления и развития можно показать на примере мер финансов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ые предприятия чувствуют острую нехватку как собственных денег (норма самофинансирования составляет около 14%), так и заемных. Кроме того, их взаимоотношения с банковскими учреждениями имеют довольно напряженный характер. Несмотря на высокий уровень развития банковской системы Франции, - она насчитывает около 634 разных финансово-кредитных учреждений и 42 тыс. отделений банков - мелким и средним предприятиям очень тяжело найти кредитора, а бес поручительства - практически невозможно. Государство несёт двойную нагрузку - не только участвует в формировании фондов предприятий, но и выступает для них гарантом и основным поручителем перед бан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инансовые меры правительства направлены не только на прямое увеличение финансовых возможностей субъектов предпринимательской деятельности, но также имеют стимулирующий характер и призваны направить их развитие с учётом общенациональных интересов. Государство поддерживает малые и средние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методы государственного влияния на увеличение финансовых возможностей малого и среднего предпринимательства можно разделить на три группы: прямые, непрямые и финансирование через товарищества рискованного капитала. Рассмотрим основные меры и процедуру финансовой поддержки малых предприятий со стороны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мет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убсидии. Это вид неоплачиваемой помощи, которая предоставляется в основном крупным фирмам. Субсидии для малых предприятий имеют региональный характер. Они выдаются местными властями и имеют целевое назначение. Наиболее распространённые из 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ая премия для создания предприятия (каждой созданной фирме независимо от сферы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ональная премия при создании рабочих мест (выдаётся предприятиям с торговым оборотом не более 300 млн. франков на каждое созданное или сохранённое рабочее мес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едиты, которые возвращаются в случаи успеха. Это наиболее распространённая помощь на инновации. Может покрывать до 50% расходов предприятия, связанных с основными стадиями этого процесса (кроме промышленного освоения). Такая форма государственной финансовой поддержки эффективно действует с 1979 года. Её распределение происходит централизованно через специально созданную на национальном уровне институциональную организацию и 24 региональные от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едиты с льготными процентами. Этот механизм действует более 20 лет. Как активный посредник между предприятием и финансовым учреждением государство берёт на себя значительную часть выплат за проценты, облегчая тем самым условия получения банковского кредита. С 1991 года эти займы используются меньше, на сегодняшний день их распределяют только 4 специализированных кредитных учре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арантийные государственные фонды. Государство выступает для малых предприятий самым важным гарантом перед финансово-кредитными учреждениями. Для реализации этой цели создаются специальные товарищества взаимного поручительства, в которых 45% капитала принадлежит государству, а остальная часть - банкам, страховым и инвестиционным компаниям. Гарантии предоставляются фирмам с торговым оборотом не более 1 млрд. франков. Объём гарантийных сумм составляет от 45% до 7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мощь специализированных финансовых учреждений. Значительная часть их капитала принадлежит государству. В 90-х годах эти учреждения получают всё большую свободу действий и начинают самостоятельно строить свои отношения с малыми и средними предприятиями, которые имеют возможность получать такие виды кредит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редит на создание предприятия. Он составляет 100-150 тыс. франков и выдаётся на 8-10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 на приобретение необходимого оборудования. Предоставляется на срок от 2 до 12лет в размере 70% расходов на оборуд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едиты лизингового характера. Дают возможность вкладывать до 100% инвестиций предприятия в основные и оборотные фон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прямым методам относят налоговые скидки и льготы, которые облегчают деятельность предпринимательских структур на всех этапах их развития. Среди мер налогового характера выделя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лное освобождение новых компаний от налогов на прибыль в течение первых двух лет работы, на 75% - на третьем году, на 50% - на четвёртом и на 25% - на пя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свобождение в течение первых двух лет работы от оплаты налога на застроенную территор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кидки для предприятий, которые собираются закрепиться на иностранн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кидки на научно-исследовательски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ежим ускоренной амортизации для обору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кидки на расходы, связанные с профессиональной подготовкой кад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большее развитие получает такая форма поддержки как финансирование через товарищества рискованного капитала или венчурный капитал. Во Франции таких товариществ насчитывается около 100. На долю венчурного капитала может приходиться до 40% финансовых активов фирмы. Большую роль в становлении и развитии французского венчурного капитала играет государство, которое активно участвует в его организации, поддержке, страховании и контроля. Венчурный капитал практически полностью находится под прямым контролем финансово-кредитных учреждений, которые являются его основными акционерами (в США, наоборот, он развивается исключительно на частной инициативе, а не в банковской сис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ддержка предпринимательства имеет такие основные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ение формирования соответствующей нормативно-правовой б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ение ресурсов из федерального бюджета на поддержку инфраструктуры, отдельных групп фирм, которые работают в приоритетных отрас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привлечения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лекс по переподготовке и повышению квалификации работников мал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циальной защиты работников предпринимательских структур и взаимодействия предприятий разных форм собств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аккумулировать значительные финансовые средства продуманной финансовой, кредитной и инвестиционной политикой, создавать региональные фонды поддержки предпринимательства. Фонды как закрытые акционерные компании подчиняются организационно-правовым нормам. Они обеспечивают накопление финансовых средств за счё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тчислений из федерального и местных бюджетов, банковских структур, предприятий и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редств от приватизации государственного имущ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тчисления от средств, полученных в результате регистрации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ов от предпринимательской деятельности фон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иностранных инвести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инансовая деятельность Фонда связана с предоставлением предпринимателям разных услуг, решением задач развития рыночной инфраструктуры. Действия государственной финансовой поддержки предпринимательства в Украине можно разделить на две основные группы - прямые и непрямые. Механизм прямых мер включает такие основные формы финансовой поддержки предприним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едоставление субсидий и креди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государственных фон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специализированных финансовых учре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группа носит непрямой (побочный) характер и постепенно вытесняет прямое административное влияние. К таким основным формам государственной финансовой поддержки в первую очередь относя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логовые скидки и льг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коренная аморт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идки на научно-исследовательские расходы, на расходы, связанные с подготовкой кад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формы государственной поддержки в какой-то мере используются в Украине и зарекомендовали себя (об этом свидетельствует зарубежный опыт) как эффективные меры государственной помощи с присущей им гибкостью и носят не дискриминационный характер. [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Положению НБУ "О кредитовании" понятие кредита определено так: кредит - это заёмный капитал банка в денежной форме, который передаётся во временное пользование на условиях обеспеченности, возвратности, срочности, платности и целевого использования кредитов. [7] В настоящее время субъекты хозяйственной деятельности могут использовать такие виды кредитов: коммерческий, банковский, ипотечный, лизинговый, бланковый и консорциумный. Физические лица могут использовать потребительский кредит только в националь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кредит - это товарная форма кредита, определяющая отношения в сфере перераспределения материальных фондов в виде кредитной сделки межу двумя субъектами хозяйственной деятельности. Участники кредитных отношений при коммерческом кредите могут создавать платёжные средства в виде векселей - обязательств должника выплатить кредитору определённую сумму к определённому термину. Объектом коммерческого кредита могут быть реализованные товары, выполненные работы, предоставленные услуги с отсрочкой платежа. При оформлении коммерческого кредита с помощью векселя другие договора о предоставлении кредита не заключ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коммерческого кредита может осуществляться путё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латы по векс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дачи векселя другому юридическому л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оформление коммерческого кредита на банковс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активных банковских операций заключается в размещении кредитных ресурсов на условии срочности, платности и возвратности. Кредитные операции приносят банкам основную часть прибыли. Так из общей суммы валовых операционных доходов банков США 68,1% приходится на процентные платежи по выданным кредитам и лизингу и лишь 13,4% - на доходы от портфеля ценных бумаг. Аналогичное соотношение источников доходов прослеживается и в други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окам использования и возвратности кредиты делятся на следующие катег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ткосрочные (до 1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еднесрочные (до 3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ые (более 3 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сроков использования этих видов кредитов в основании классификации Положением НБУ конкретизуется цель получения кредита. Краткосрочные кредиты могут предоставляться в случае временных финансовых затруднений, возникающих в связи с затратами производства и оборота. Среднесрочные кредиты предоставляются на оплату оборудования, текущих затрат. Долгосрочные кредиты могут предоставляться для формирования основных фондов. В 1998 году кредитный портфель банков в Украине составил 8248 млн. грн. и имел следующую структу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5% - краткосрочные кредиты в националь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5% - кредиты в иностран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9% - межбанковские кред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 долгосрочные кредиты в национальной валю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обеспечения кредиты подразделяются 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енные залогом (имуществом, имущественными правами, ценными бумаг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 гарантийным обеспечением (банками, денежными средствами, имуществом третьей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 иным обеспечением (поручительство, страховой поли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бланковые (не обеспеченные никакой гарантией и выдаваемые под имидж и доверие к заёмщ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ине в последние годы основная масса банковских кредитов только под какое-либо обеспечение. Предмет гарантии должен отвечать следующим требов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ть высоколиквидным (т.е. пользоваться спросом и обладать способностью конвертироваться в день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ым к длительному хранению (по крайней мере не ниже срока погашения кред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стабильную цену и низкие издержки по хранению и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виды гарантий определяются Законом Украины "О залоге". По закону предметом залога могут быть: недвижимость, товары в обороте и переработке, заклад (залог движимого имущества), ценные бумаги, имущественные права. Предметом залога не могут быть национальные, культурные, исторические ценности, находящиеся в государственной собственности; объекты, приватизация которых запрещена законом. Обеспеченные кредиты - кредиты, имеющие обеспечение в виде ликвидного залога, реальная стоимость которого превышает кредитную задолженность не менее чем на 25%.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акого вида финансирования, как кредиты банков, является проблематичным для малого бизнеса в Украине. Так, сегодня реально на Львовщине кредиты в банках брали менее 20% малых предприятий, хотя использовать такой вид финансирования выявило желание большинство. В условиях экономической нестабильности и инфляции наиболее распространены краткосрочные кредиты, которые не могут полностью удовлетворить потребности предприним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реди кредитов, выданных крупнейшими банками Украины, такими, как "Промивест", "Украина", "Укрсоцбанк", удельный вес займов, полученных малыми предприятиями, не превышает 1-2%. Этот процент несколько больше в коммерческих банках. Существует несколько причин такого состояния. Традиционные банки (бывшие государственные) всегда обслуживали государственный сектор экономики и относятся недоверчиво к малому бизнесу. Таким образом, предприниматели вынуждены обращаться в коммерческие банки, где процентная ставка на 10-30% выш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 многих случая малые предприятия не имеют имущества для залога. Кроме этого, залог необходимо заверить у нотариуса, что влияет на процентную ставку. Это особенно заметно при краткосрочном кредитовании. Общее резкое увеличение невозвратных кредитов вызвало недоверие к предпринимателям; к ним относятся, как к ненадёжным партнёрам с высоким риском невозврата кредита. Ещё один источник финансирования малого бизнеса - гранты - также малодоступен. Чтобы выйграть грант одного из между народных фондов (Фонд Сороса, Фонд "Евразия" и др.), необходимо хорошо знать условия конкурса на получение гранта. Как правило, предприниматели такой информацией не обладают или просто не имеют технического ноу-хау и экономического потенциала, чтобы принять участие в конкур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Украине и России проводится расширенная программа ЕБРР, включающая микрокредиты для малых предприятий. Сумма кредита - от 100 до 20 тыс. долларов. Деньги предназначены для предприятий с максимальным количеством работающих не более 20 человек и для частных предпринимателей. Желающие получить такой займ, должны заниматься торговлей, производственной деятельностью, работать в сфере услуг. Для кредита в валюте процентная ставка должна быть ниже рыночной. Деньги выдаются сроком от 1 до 6 месяцев на пополнение оборотных средств и до 1,5 года при вложении их в основной капита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едиты для малых предприятий: сумма кредита - от 20 до 75 тыс. долларов. Получить их могут предприятия, на которых количество сотрудников не превышает 100 человек. Для кредитов в валюте максимальная процентная ставка - 19% годовых. При вложении заёмных средств в оборотный капитал срок возврата составляет 1-12 месяцев, при осуществлении инвестиционного проекта - 1,5 года. Обеспечением является движимое и недвижимое имущество. Общее требование для заёмщиков: частная форма собственности. Кредитование осуществляется через банки "Аваль", "Ажио", "Вабанк", "Приватбанк". Омрачает радость только высокая ставка процента, необходимые технико-экономическое обоснование и гарантии возврата средств. ЕБРР с целью содействия развитию малого и среднего бизнеса в России организовал в 1993 году Российский фонд поддержки малого бизнеса с Уставным капиталом 300 тыс. долларов. Проект ЕБРР рассчитан на 10 лет. В 1998-99 гг. планируется продолжить активное продвижение своих услуг в регионы России. Банки, имеющие кредитную линию (Инкомбанк, Мосбизнесбанк, "Российский кредит", Сбербанк, СБС-Агро и некоторые другие), кредитуют предприятия с численностью персонала до 70 чел. в соответствии с требованиями ЕБРР. Займы могут предоставляться на срок до 2-3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ксперты считают, что перспективы кредитования малого бизнеса противоречивы. До сих пор предприниматели могут обратиться на чёрный рынок, где можно взять разные суммы под 3% в месяц. Подобный бизнес вряд ли процветал при развитом кредитном механизме. Часто не учитываются региональные особенности. В России крайне затруднительно предъявить права на залог неплатёжеспособного клиента. В странах с развитым рынком предоставление финансово-кредитной помощи малому бизнесу происходит с обязательным участием правительства. В США организации предоставляют свободный капитал предприятиям с полной или частичной гарантией. В Германии прямое финансирование малых компаний проводят три банка: "Кредитный банк" во Франкфурте, "Дойчаусгляйхбанк" в Бонне, "Берлин индустрибанк АГ". При этом федеральное правительство чётко определяет сферы деятельности предприятий, которые имеют право на получение кредита. Соответствующие средства передаются частным банкам, которые производят целевое финансирование малых предприятий на определённых жёстки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кобритании помощь предприятиям предоставляется в форме гарантирования кредитов, когда правительство гарантирует 70% кредитов мелким фирмам, а разные финансовые институты - 30%. Можно сделать вывод, что в странах с развитой экономикой существуют две системы банковской ориентации: система доверия (США, Великобритания) и система контроля (Герм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финансовая поддержка предпринимательства в Украине проводится через Украинский национальный фонд поддержки предпринимательства и развитию конкуренции, Фонд поддержки фермерских хозяйств и Государственный инновационный фон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pPr>
      <w:r>
        <w:rPr>
          <w:rFonts w:cs="Times New Roman" w:ascii="Times New Roman" w:hAnsi="Times New Roman"/>
          <w:b/>
          <w:bCs/>
          <w:color w:val="000000"/>
          <w:sz w:val="28"/>
          <w:szCs w:val="28"/>
        </w:rPr>
        <w:t>3 ОСОБЕННОСТИ СОЗДАНИЯ ЗАО «ГУЛЯЙПОЛЬСКИЙ СЫРЗАВОД»</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 написана по материалам акционерного общества</w:t>
      </w:r>
      <w:r>
        <w:rPr>
          <w:rFonts w:cs="Times New Roman" w:ascii="Times New Roman" w:hAnsi="Times New Roman"/>
          <w:vanish/>
          <w:color w:val="000000"/>
          <w:sz w:val="28"/>
          <w:szCs w:val="28"/>
        </w:rPr>
        <w:t>|товарищества|</w:t>
      </w:r>
      <w:r>
        <w:rPr>
          <w:rFonts w:cs="Times New Roman" w:ascii="Times New Roman" w:hAnsi="Times New Roman"/>
          <w:color w:val="000000"/>
          <w:sz w:val="28"/>
          <w:szCs w:val="28"/>
        </w:rPr>
        <w:t xml:space="preserve"> закрытого типа – Гуляйпольского сырзавода. В данной главе будут охарактеризованы организационно-правовые аспекты создания ЗАО «Гуляйпольский сырзавод», а именно на примере различных документов данн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занимается переработкой молока и производство сыра (масло сливочное, масло сливочное жирностью до 85 %, сыр сычужный и творог, сыр переработанный (в т.ч. плавленый)), оптовой и розничной торговлей произведенными продуктами, торговлей транспортными средствами и посредничеством в торговле продуктами питания, операциями с недвижимостью, сдачей внаем и услугами юридического лица, сдачей внаем автомобилей, а также предоставляет услуги по снабжению паром и горячей водой электростанциями и услуги по снабжению водяным паром и горячей водой (включая хладоагенты), услуги по ремон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было охарактеризовано выше, для создания предприятия необходимо выполнение определенных действий. После принятия решения о создании предприятия, предприниматели должны пройти последовательно через несколько эта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бор вида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бор назва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бизнес-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а учредительн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бор помещений для производственной и управлен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отариальное удостоверение учредительн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крытие временного счета в ба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регистрац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егистрация в налоговой инспе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егистрация в фон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зготовление печатей и штамп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ткрытие текущего и валютных счетов в ба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ензирование необходимых видов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атентование необходимых видов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затем можно приступать непосредственно к производственно-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и занятий ЗАО «Гуляйпольский сырзавод» по КВЭ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5.51.0 Производство молочных 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7.0 Посредничество в торговле продуктами питания, напитками и табачными издел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2.27.1 Розничная торговля молоком и молочными продуктами в специализированных магази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71.10 Сдача в найм автомоби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 деятельности ЗАО "Гуляйпольский сырзавод": маслодельная, сыродельная и молочная, без производства молочных консервов. Предприятие изготовляет следующие виды продукции: сыр, творог, сыр свежеприготовленный, сыр из коровьего молока, сыр низкой жирности, сыр мягкий, сыр твердый, сыр плавленый, а также осуществляет торговые поставки. Предприятие производит продукцию следующих наименов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масло сливочное "Крестьянск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ыры твердые "Буковинский", "Голландский", "Российский", "Славути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олбасные и плавленные сы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азеин техническ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Гуляйпольский сырзавод" несет ответственность всем своим имуществом, на которое по закону может быть наложено взыскание, а акционеры – лишь в границах ценности принадлежащих им акций. Предприятие не несет обязательства за долги акционеров. При этом ЗАО «Гуляйпольский сырзавод» имеет полную хозяйственную самостоятельность в вопросах выбора форм управления, принятия хозяйственных решений, сбыта, оплаты труда, формировать цены, распределения чист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ая база предприятия включает основные фонды и оборотные средства, а также иные материальные ценности и финансовые ресурсы. Источником формирования имущества предприятия явля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уставной фон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ибыль, полученная от реализации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доходы от ценных бума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кредиты банков и других кредит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другие источники, не запрещенные законодательств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ой фонд ЗАО «Гуляйпольский сырзавод» представляет 333661 гривен 52 коп., разделен на 141382 именные акции номинальной стоимостью 2 грн. 36 коп. кажд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остоянно обеспечивает совершенствование материально-технической базы на прогрессивной основе, эффективно используя производственные мощности и основные фонды, ведет оперативный, бухгалтерский, статистический учет и отчетность в порядке, предусмотренном законодательств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Гуляйпольский сырзавод" было зарегистрировано распоряжением Гуляйпольской народной Рады народных депутатов 7 сентября 1994 года, а затем перерегистрировано Гуляйпольской районной Государственной администрацией 5 февраля 2004 года в журнале учета внесений изменений в регистрационные дела субъектов предпринимательской деятельности на основании Закона Украины "О предприятиях". Код ЕГРПОУ: 00445665. Вследствие данных событий предприятие имеет два варианта устава. Кратко охарактеризуем обновленный устав от 2004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1 приводятся общие положения, то есть данные о создании, названии, местоположении, сроке действия. Так в первой статье указано, что закрытое акционерное общество «Гуляйпольский сырзавод» (далее именуется Общество) образовано в соответствии с решением сборов основателей - работников Гуляйпольского сырзавода, протокол номер 6 от 25 сентября 1994 года, путем преобразования арендованного предприятия Гуляйпольского сырзавода в закрытое акционерное обще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ным наименованием акционерного общества является - закрытое акционерное общество "Гуляйпольский сырзавод", сокращенно – ЗАО «Гуляйпольский сырзав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Украина, 70231, Запорожская область, Гуляйпольский район, поселок Железнодорожное, ул. Ватутина,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образовано на неопределенный с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2 охарактеризованы правовые положения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является юридическим лицом со дня государственной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О «Гуляйпольский сырзавод» имеет право согласно с действующим законодательством на самостоятельный баланс, открывать текущие, расчетные, валютные и другие счета в ба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на печать с собственным наименование, штамп установленного образца, бланки, товарный знак, а также другую атрибутику (не запрещенную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заключать договора (контракты), различные хозяйственно-правовые и гражданско-правовые согла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нести обязательства и выступать в су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покупать за наличный и безналичный счёт в Украине и за её пределами машины, оборудование, другие материальные ценности, необходимые для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находить клиентов и устанавливать деловые конт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формировать имущество за счет прибыли, полученной от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владеть, пользоваться и распоряжаться своим имуществом, в соответствии с целью своей деятельности и предназначения имущества. Имущества не подлежит конфискации в административ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создавать в Украине и за её пределами филиалы и представительства, также дочерн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выпускать акции, облигации и другие ценные бумаг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право самостоятельно проводить экспортные и импортные операции, необходимые для его финансово-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бщество имеет право формировать финансовые ресурсы за счет прибыли от реализации товаров, амортизационных отчис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использовать валовой доход для оплаты обязательных отчислений и возмещение материальных рас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бщество имеет право привлекать к работе по трудовому договору граждан с оплатой труда по соглашению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ство имеет право самостоятельно определять численность работников, профессиональный и квалификационный сост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3 охарактеризованы цели образования и предмет деятельности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образования и деятельности предприятия является получение прибыли, насыщение рынка потребления, удовлетворения спроса населения продукцией предприятия, рациональное использование производственных и трудовых ресурсов. Основными задачами предприятия является: производство и реализация продуктов, а также изучение рынка и нахождение партнеров для долгосрочного сотрудничества и снаб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4 охарактеризовано имущество общества, образованное из различных ценностей. Источником формирования имущества общества я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ной фон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полученная от реализации продукции,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долевого участия в других предприят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ное имущество у физических и юридических ли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ы банков и других кре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источники, не запрещенные законодательством Укра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щество имеет право продавать, обменивать, передавать аренду юридическим и физическим лицам продукты производства и другие материальные ценности, используя другие способы, не запрещенные законодательством Укра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5 охарактеризован уставной фонд общества, который составляет 333661 гривен 52 копейки и разделен на 141382 именные акции номинальной стоимостью 2 гривны 36 копеек каждая. Акционеры общества являются держателями 141382 акций, стоимость которых составляет 100% уставного фонда общества. Общество имеет право изменять размер уставного фонда, увеличивать его, если все ранее выпущенные акции полностью оплачены по стоимости, не ниже номинальной. Увеличение уставного фонда осуществляется путем выпуска новых акций, обмену облигаций на акции или увеличение номинальной стоимости акций, при этом изменения должны быть зарегистрированы органами, а при увеличении не больше, чем на 1\3 может быть совершено по решению наблюдательной рады ЗАО «Гуляйпольский сырзавод». Акционеры пользуются правом приобретения дополнительно выпущенн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едприятия об уменьшении размера уставного фонда акций, которые не представлены к аннулированию, являются недействующими, но не раньше, чем через 6 месяцев после доведения про это информации всем акционерам. Само решение об изменении размер уставного фонда набирает силу с момента внесения этих изменений в государственный реест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 характеризует ценные бумаги общества. ЗАО «Гуляйпольский сырзавод» выпускает акции на весь размер уставного фонда и проводит их регистрацию в порядке в соответствии с законодательством Украины. Стоимость выражается в гривнах. Акция является неделимой, подтверждает долевое участие в уставном фонде, членство общества и право на участие в управлении им, дает право его собственникам на получение части прибыли в виде дивидендов, на участие в распределении имущества при ликвид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О «Гуляйпольский сырзавод» выпускает именные акции номинальной стоимостью 2 грн. 36 коп. Решение о выпуске принимается принимается общим сбором акционеров и оформляется протоколом. Запрещен выпуск акций для покрытия убытков, связанных с хозяйственной деятельностью предприятия. Не позже 6 месяцев после регистрации выпуска акций обществом выдается сертификат акций. Поскольку акционерное общество является закрытым, поэтому акции не распространяются меду основателями и не могут распространяться путем подписки, покупки и продажи на бирже. В статье 7 охарактеризованы способы продажи ценных бумаг общества. В 8ой статье устава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ы образования прибыл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оплаты процентов по кредиту банков и по облиг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разделения прибыли и покрытия затрат (определяется наблюдательной рад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и характеристика фондов общества (резервный, фонд накопления, фонд потреблен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9 охарактеризованы органы управления ЗАО «Гуляйпольский сырзавод», а и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ший орган общества – общие сборы акционеров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блюдательная рада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ление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визионная комиссия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едставлена характеристика каждого из вышеперечисленных структур, их права и обязанности, а также их передача, способ регистрации. Кроме того дана характеристика общих сборов, совокупность рассматриваемых вопросов и их компетенция, правомерность и правила проведения сборов, наблюдательных ра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дальнейшем будет рассмотрены данные структуры, то перейдем к рассмотрению такой структуры, как ревизионной комиссии, членами которой не могут быть члены правления, наблюдающая рада и другие управляющие лица общества. Ревизионная комиссия состоит из трёх лиц. Проверка финансово-хозяйственной деятельности Управления осуществляется ревизионной комиссией на основе общих сборов акционеров, наблюдательной рады, на основе личной инициативе или по требованию акционеров, которые в совокупности владеют больше чем 10% голосов. Ревизионной комиссии общества должны быть предоставлены все материалы, бухгалтерские или другие документы. Ревизионная комиссия сообщает про результаты проверок общим сбором общества и наблюдательной раде общества. Члены ревизионной комиссии имею право принимать участие во всех заседаниях правления общества с правом голоса, составляет выводы по годовым отчетам и балансам, без которых невозможно утверждение баланса. Ревизионная комиссия обязана требовать созывы общих сборов акционеров в случаях возникновения угрозы существенным интересам общества, действуя на основе Положения по ревизионной коми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 касается отчетности, 11 – права и обязанности акционерных обществ, вступление и выход из них, 12 – прекращение деятельности общества и все аспекты, касающиеся данного вопроса, 13 – порядок внесения изменений у уставным документ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тественно, что кроме Устава предприятия существуют другие документы, необходимые для создания ЗАО «Гуляйпольский сырзавод». Так предприятие имеет свидетельство про государственную регистрацию юридического лица. В данном документе кроме наименования предприятия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дентификационный код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онахо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и дата проведения государственной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омер записи про включение ведомостей про юридическое лицо в Единый Государственный Реестр (1084120000000025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омер серии и свиде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чать государственной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дпись регист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документ является свидетельство о регистрации плательщика налогов на добавленную стоимость, в котором кроме серии и номера свидетельства,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й налоговый номер юридического лица (00445660807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ван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плательщ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вание налогового органа, который выдал данное свиде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дачи свиде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 налогового органа и подпись регистра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тьим документом является свидетельство на право собственности на нежилое помещение, принадлежащее предприятию. В документе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роведения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нахождение пом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вание органа, который выдал свиде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 помещений (количество строений в данном случа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аких основаниях выдано свиде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будет принадлежать помещ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в реестровой книге запис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директора и регист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 нынешнего владельца помещ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им необходимым документов является договор о земле, в данном случае в курсовой работе имеется справка о том, что за Гуляйпольским заводом закреплена земельная площадь вместе с очистным сооружением, что составляет 5 га. Кроме того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ем выдана справка (гл. инженер землеустроитель правления сельского хозя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одпись и штам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 договоре указываются полные реквизиты общества, адрес расположения земельного участка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ё одним документом является справка государственной налоговой инспекции о взятии предприятия на учет, в котором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д плательщика по ЕГР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местоположение предприятия и его руководи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 номер выданной спра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ечать налоговой инспекции и подпись заведующего сектором регистрации государственной налоговой инспе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того у данного предприятия должен быть документом - свидетельство о регистрации выпущенных акций. Регистрируются они государственной комиссией ценных бумаг и фондового рынка. В документе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орожское территориальное управление (кем выдано данное свидетельство) государственной комиссии ценных бумаг и фондового рынка подтверждает факт выпуска акций данным предприят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д ЕГР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ая сумма выпущенных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инальная их стоим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выпуска (в данном случае документар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ростых именных акций и их сумма, а также привилегированных именных и простых с указанием су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несения в реестр выпуска ценных бума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свиде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едприятия в наличии технический паспорт на нежилое помещение, выданное Пологовским коммунальным предприятием «Импульс». К документу прилагается акт оценки, техническая опись элементов здания, определение поправок и износа, характеристика зданий и сооружений. В документе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располо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вентарный но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естровый ном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будет принадлежать помещ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аделец и размер части иму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зготовления доку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директора «Импульса» и исполн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едприятия есть документ, в котором охарактеризована информация про владельцев именных ценных бумаг, зарегистрированных в системе реестра (см. документ выше). В данном документе указано, что акционерами являются двое физических лиц, их идентификационные коды, паспортные данные, места проживания, а также непосредственно информация про принадлежащие лицам ценные бумаги, по которым составлен реестр. Таким образом, первому акционеру принадлежит 72105 акций, что составляет 511001 % от уставного капитала и 17016780 грн. в стоимостной оценке. Второму акционеру принадлежит 30418 акций, что составляет 215148 % от уставного капитала и 7178648 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роме свидетельства о регистрации у предприятия есть справка ЕГРПУ, в котором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ентификационный код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вой статус (юридическое лиц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уководител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лассификационные да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стонахо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онно-правовая фор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ды деятельности по КВЕ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нституционный сектор экономики по </w:t>
      </w:r>
      <w:r>
        <w:rPr>
          <w:rFonts w:cs="Times New Roman" w:ascii="Times New Roman" w:hAnsi="Times New Roman"/>
          <w:color w:val="000000"/>
          <w:sz w:val="28"/>
          <w:szCs w:val="28"/>
          <w:lang w:val="en-US"/>
        </w:rPr>
        <w:t>KICE</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ервой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 номер последнего регистрационного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идетельство о государственной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проведения регистрационных дей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несения данных о субъекте ЕР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дачи спр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и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начальника отдела статис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олжно прилагаться распоряжение или выписка из распоряжения главы Гуляйпольской районной государственной администрации по поводу государственной регистрации, в котором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и дата распоря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данного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заместителя главы районной государственной админ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в документе утверждается, что после рассмотрения заявления и других документов, руководствуясь Положением о государственной регистрации субъектов предпринимательской деятельности в редакции Постановления Кабинета Министров Украины от 25.05.1998 № 740 следует зарегистрировать устав данного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должно стоять на учете у пенсионного фонда Украины. При этом выдается свидетельство, в котором указ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выдано свиде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нахожден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 номер уведом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онный номер в пенсионном фон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страховых взносов на счетах ба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пересчета страховых взн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одачи расчетов суммы страховых взносов общеобязательное государственное страхование в пенсионном фон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начальника управления пенсионным фондом Украины в Гуляйпольском райо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финансово-хозяйственной деятельности предприятие обязано иметь свидетельство о страховании, выданное фондом страхования от несчастных случаев на производстве и профессионных заболеваний Украины, в котором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и дата выдачи свиде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ем выдано, подпись (начальник отделения исполнительной дирекции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положен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зятия на учет плательщика страховых взн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необходимо уведомление о непосредственном взятии на учет данным фондом, в документе которого кроме всего вышеперечисленного (в свидетельстве) указ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по КВЭ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ласс профессиональн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чего страхуются субъе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риф 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 страховой су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ель страхового плате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льщик страхового плате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начение плате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начальника отделения исполнительной дирекции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ъемлемым документом является протокол и выписка из него общего собрания акционеров ЗАО «Гуляйпольский сырзавод», в котором говорится о принятии и утверждении Устава предприятия в новой редакции. В документе кроме самого постановление указывается такж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едседатель и секретарь собр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тверждение, что копия вер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ым договором является учредительный договор создания ЗАО «Гуляйпольский сырзавод» от 25 августа 1994, по которому основателями ЗАО является организация арендаторов Гуляйпольского сырзавода, в лице одного физического лица. В соответствии с законом «О хоз. обществах» основатели образуют в г. Гуляйполе акционерное общество закрытого типа (далее указывается адрес предприятия). В пункте 1ом указывается, что с момента государственной регистрации созданное предприятие является юридическим лицом, имеет самостоятельный баланс, расчеты и другие счета в банковских учреждениях, печать, штамп, бланки, необходимые для его работы. Во 2ом пункте отражено, что общество может создавать на территории Украины и за её пределами дочерние предприятия, филиалы и предпринимательства в соответствии с действующим законодательством Украины и государства по месту регистрации. В соответствии с пунктом 3 общество может быть участником совместных предприятий, акционерных и других обществ, концернов, ассоциаций, других добровольных объеди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4м предметом деятельности общества яв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и переработка молочного сырь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ыщение потребительского рынка и удовлетворения спроса населения продукцией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5ом и 6ом указывается, что общество имеет право без ограничений принимать решение по поводу направлений деятельности, от своего имени составлять соглашения, обладать имущественных и неимущественным правами и нести обязательства, быть истцом и ответчиком в суде, арбитражному и третейскому суд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7ом отражено, что в своей деятельности общество руководствуется законодательством, учредительным договором, уставом, а также внутренними правилами, регламентами и другими локальными нормативными ак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8 характеризует, что права и обязанности участников ЗАО «Гуляйпольский сырзавод» определяются его Уставом (см.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9 отражено, что данное общество является собственник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а, переданного ему основа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а, полученного в результате его финансово-хозяйственной деятельности, а также другого, полученного на основаниях, не запрещенных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10 определяет необходимость для данного предприятия для обеспечения его деятельности образования уставного фонда в размере 7069094 тыс. грн., разделенный на 141382 акции, номинальной стоимостью каждой 50000 гривен. Уставной капитал ЗАО «Гуляйпольский сырзавод» образовывается за счет внесения акционерами в обмен на акции общества. Акционеры отвечают по обязательствам, только в пределах принадлежащих им акций, имея право выкупать акции за гривны и за приватизированные имущественные сертифик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осударственной регистрации участники ЗАО оплачивают стоимость акций в размере 100% от их номинальной стоимости, что указывается в пункте 11, а в 12 – общество образовывает резервный фонд в размере 25 процентов уставного фонда за счет ежегодных счетов в размере 5 процентов от чистой прибыли данного предприятия. Ценности фонда находятся в полном распоряжении данного предприятия, засчитываются на специальный счет в уставном фонде и на другие цели не используется, а расходы покрываются за счет резервного фон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унктом определяется управление общества, 14 – контроль за финансово-хозяйственной деятельностью предприятия. В соответствии с пунктом 5 определяется, что в случае ликвидации общества принадлежащие ему ценности распределяются ликвидационной комиссией между акционерами пропорционально общей стоимости принадлежащих им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договоре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начала действия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ник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подписания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нотариуса и руководителя секретариа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государственной пошл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 предприятия есть положение о наблюдательной раде ЗАО «Гуляйпольский сырзавод», которая создавалась в соответствии со ст. 46 Закона Украины «О хоз. обществах». В данном положении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образом образуется данная наблюдательная рада (общими сборами акционе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членов данной рады (5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избрания (1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тенция данной рады (например, слушание информационных докладов правления про деятельность ЗАО «Гуляйпольский сырзавод», принятие решений по всем вопросам деятельности ЗАО в период между общими сборами, кроме вопросов, принадлежащих к исключению компетенции общих сборов, определение условий распоряжения имуществом предприятия, утверждение договоров, составленных на сумму свыше 1% уставного фонда ЗАО, утверждение договорных цен на продукцию и тарифы на 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ота проведения заседаний (не реже 1 раза на кварт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аких основаниях являются правомерными (присутствие 2\3 чле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 принятия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главы и секретаря наблюдательной рады и их компетен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способы проведения засед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права и обязанности данной ра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жим положением является положение о правлении данным предприятием. В нем присутствуют аналогичные пункты, но есть ряд отличий, таких к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остав правления входит 7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лены правления исполняют свои функции без отрыва от основ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седания являются правомерными при присутствии 1\2 членов правлен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анное предприятие является акционерным обществом, то происходят различные собрания. Рассмотрим на примере протокола № 5 общего сбора акционеров ЗАО «Гуляйпольский сырзавод». В протоколе указы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и место проведения сб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открыл данный сбор (инициалы) и кого данное лицо проинформировало о сбо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 сбора (3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сбора (регистрация акционеров и решение различных вопро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лашается повестка дня, вопросы и их рассмотрение, голосование и принятие решения (в форме делового диалога между главой собрания и другими членами сб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используемых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ь главы правления и секретар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ь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ною были рассмотрены основные организационно-правовые аспекты создания предприятия на основе перечисленных документов и их основных положений.</w:t>
      </w:r>
      <w:r>
        <w:br w:type="page"/>
      </w:r>
    </w:p>
    <w:p>
      <w:pPr>
        <w:pStyle w:val="Normal"/>
        <w:spacing w:lineRule="auto" w:line="360" w:before="0" w:after="0"/>
        <w:jc w:val="center"/>
        <w:rPr/>
      </w:pPr>
      <w:r>
        <w:rPr>
          <w:rFonts w:cs="Times New Roman" w:ascii="Times New Roman" w:hAnsi="Times New Roman"/>
          <w:b/>
          <w:bCs/>
          <w:color w:val="000000"/>
          <w:sz w:val="28"/>
          <w:szCs w:val="28"/>
        </w:rPr>
        <w:t>ЗАКЛЮЧЕНИЕ</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является важнейшим фактором экономического развития предприятия. 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а - это обособленная специализированная организация,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лять нужную потребителям продукцию (выполнять работы, оказывать услуги) соответствующего назначения, профиля и ассорти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разделе данной курсовой работы было рассмотрено понятие фирмы и предпринимательства. Откуда стало известно, что фирма - это организация, которая владеет и ведёт хозяйственную деятельность на этих предприятиях. Хотя большинство фирм имеют только одно предприятие, многие фирмы владеют и управляют несколькими предприятиями. Была определена классификация фирм по различным критериям. Например, по структуре производства предприятия делятся на узкоспециализированные, многопрофильные, комбинированные. Также было выяснено, что создание любого предприятия начинается с определения своей хозяйственной ниши в экономическом пространстве, изучения состояния рынка, предложения и спроса на реализуемые товары и услуги в интересующей его отрасли и регионе, определяются общие условия инвестирования средств, изучения уровня развития науки и техники в соответствующей отрасли производства. Кроме того в первой главе были приведены основные проблемы созда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разделе были выявлены этапы создания предприятия от принятия решения о создании предприятия владельцем капитала до регистрации предприятия в Едином Государственном Реестре предприятий Украины. Также была дана характеристика бизнес-плана и прочих необходимых расчетных документов, перечислены способы финансирования и формы повторного создани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разделе данной курсовой работы было рассмотрено образование предприятия ЗАО «Гуляйпольский сырзавод». Кратко рассмотрен его устав, деятельность, акции и капит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ЫХ ИСТОЧНИКОВ</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Гражданский Кодекс Украины (ГКУ) от 16.01.20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ражданский процессуальный кодекс Украины (ГПКУ) от 18.03.200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Законом Украины "О залоге" от 02.10.199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Закон Украины "О предпринимательстве" от 27.03.199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Закона Украины "О предприятиях в Украине" от 27.03.199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Закон Украины "О хозяйственных обществах" от 19.09.199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Положение НБУ «О кредитовании» от 28.09.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Постановлению КМУ № 740 "О порядке государственной регистрации субъектов предпринимательской деятельности" от 25.05.199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Хозяйственный Кодекс Украины (ХКУ) от 16.01.20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Буряковский В. В. / Финансы предприятий. - 2005. – с.2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Акимов, О.Ю. Малый и средний бизнес: эволюция понятий, рыночная среда, проблемы развития / О.Ю Акимов // Финансы и статистика. - 2003. - с.19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еселова, Н.В. Предприятие, цели создания и принципы функционирования / Н.В. Веселова. – 2002. - с.3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Жилинский, С.З. Правовые основы предпринимательской деятельности / С.З. Жилинский // Курс лекций. - 2001. - с.35-81</w:t>
      </w:r>
    </w:p>
    <w:p>
      <w:pPr>
        <w:pStyle w:val="Normal"/>
        <w:suppressAutoHyphens w:val="true"/>
        <w:spacing w:lineRule="auto" w:line="360" w:before="0" w:after="0"/>
        <w:rPr/>
      </w:pPr>
      <w:r>
        <w:rPr>
          <w:rFonts w:cs="Times New Roman" w:ascii="Times New Roman" w:hAnsi="Times New Roman"/>
          <w:color w:val="000000"/>
          <w:sz w:val="28"/>
          <w:szCs w:val="28"/>
        </w:rPr>
        <w:t>14. Карлика, А.Е. Экономика предприятия / А.Е. Карлика, М.Л. Шухгальтер. 2004. - с.431</w:t>
      </w:r>
    </w:p>
    <w:p>
      <w:pPr>
        <w:pStyle w:val="Normal"/>
        <w:suppressAutoHyphens w:val="true"/>
        <w:spacing w:lineRule="auto" w:line="360" w:before="0" w:after="0"/>
        <w:rPr/>
      </w:pPr>
      <w:r>
        <w:rPr>
          <w:rFonts w:cs="Times New Roman" w:ascii="Times New Roman" w:hAnsi="Times New Roman"/>
          <w:color w:val="000000"/>
          <w:sz w:val="28"/>
          <w:szCs w:val="28"/>
        </w:rPr>
        <w:t>15. Лапуста, М.Г. Основы предпринимательства / М.Г. Лапуста, Л.Г. Скамай // Основы предпринимательства: учебное пособие для ВУЗов. – 2005. – с. 30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Покропивный. Экономика предприятий / Покропивный // Учебное пособие. – 2006. – 24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Радеев, В. Малый бизнес и проблемы деловой этики: надежды и реальность / В. Радеев // Вопросы экономики. - 2001, №7. - с.72-8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Рыбак, О. Малый бизнес в большой статистике / О. Рыбак // «Экономическая газета». -№20, 2003</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Стефанов А. Проблемные вопросы создания предприятий // Статья. –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Порядок создания нового предприятия // Экономика предприятия, электронный учебник: http://www.businesscom.biz/biblio/ebooks/economics/7.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Style17">
    <w:name w:val="Основной текст Знак"/>
    <w:qFormat/>
    <w:rPr>
      <w:rFonts w:ascii="Times New Roman" w:hAnsi="Times New Roman" w:cs="Times New Roman"/>
      <w:sz w:val="28"/>
      <w:szCs w:val="28"/>
    </w:rPr>
  </w:style>
  <w:style w:type="character" w:styleId="HTML">
    <w:name w:val="Адрес HTML Знак"/>
    <w:qFormat/>
    <w:rPr>
      <w:rFonts w:cs="Calibri"/>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0:00Z</dcterms:created>
  <dc:creator>Admin</dc:creator>
  <dc:description/>
  <cp:keywords/>
  <dc:language>en-US</dc:language>
  <cp:lastModifiedBy>SYSTEM</cp:lastModifiedBy>
  <cp:lastPrinted>2010-04-21T21:54:00Z</cp:lastPrinted>
  <dcterms:modified xsi:type="dcterms:W3CDTF">2011-09-13T03:10:00Z</dcterms:modified>
  <cp:revision>2</cp:revision>
  <dc:subject/>
  <dc:title/>
</cp:coreProperties>
</file>