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Содержание расходов бюджета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Кассовое исполнение бюджета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Казначейское исполнение бюджета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а - это важнейший этап бюджетного процесса действия по мобилизации и использованию бюджетных средств, в процессе исполнения которых участвуют органы исполнительной власти, финансовые и налоговые органы, кредитные учреждения, юридические и физические лица - плательщики налогов в бюджет, получатели бюджетных средст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а основано на следующих принципах: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единства кассы, предусматривающего зачисление всех поступающих доходов на единый бюджетный счет и осуществление всех предусмотренных расходов с единого бюджетного счета;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обеспечения бюджетных расходов и платежей в пределах фактического наличия средств на едином бюджетном счете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сполнение бюджета начинается после его утверждения органом представительной власти. В финансовых органах готовится организационный план, в котором предусматриваются задачи подразделений каждого финансового органа по обеспечению выполнения бюджета. Далее проводится работа по поквартальному распределению бюджета, направленная на равномерную мобилизацию бюджетных доходов и бесперебойное обеспечение денежными средствами мероприятий, финансируемых из бюджета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финансовом органе на основании показателей бюджета составляется бюджетная роспись доходов и расходов, которая утверждается исполнительным органом власти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юджетная роспись представляет собой документ, содержащий детальные показатели доходов, средств заимствований и расходов утвержденного бюджета в соответствии с действующей бюджетной классификацией по срокам бюджетного года в разрезе распорядителей и получателей бюджетных средств, и направляется для сведения в органы представительной власти и контрольно-счетные орган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1. Содержание расходов бюджет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представляют собой процесс выделения и использования финансовых ресурсов, аккумулированных в бюджетах всех уровней бюджетной системы, в соответствии с законами о бюджетах на соответствующий финансовый год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расходов бюджетов всех уровней бюджетной системы базируется н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единых методологических основах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ормативах минимальной бюджетной обеспеченности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инансовых затратах на оказание государственных услуг, устанавливаемых Правительством РФ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субъектов РФ, местного самоуправления с учетом имеющихся финансовых возможностей могут самостоятельно увеличивать нормативы финансовых затрат на оказание государственных муниципальных услуг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ов в зависимости от их экономического содержания делятся на текущие и капитальные расходы. Эта группировка устанавливается экономической классификацией расходов бюджетов РФ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Капитальные расходы бюджетов </w:t>
      </w:r>
      <w:r>
        <w:rPr>
          <w:sz w:val="28"/>
          <w:szCs w:val="28"/>
        </w:rPr>
        <w:t>- часть расходов бюджетов, связанных с расширенным воспроизводством, при осуществлении которых создается или увеличивается имущество, находящееся в собственности Российской Федерации, субъектов РФ, муниципальных образований. Капитальные расходы обеспечивают инновационную и инвестиционную деятельность. К ним относятся расходы, предназначенные для инвестиций, на проведение капитального ремонта, средства, предоставляемые в качестве бюджетных кредитов на инвестиционные цели, и т.п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В составе капитальных расходов бюджетов формируется </w:t>
      </w:r>
      <w:r>
        <w:rPr>
          <w:iCs/>
          <w:sz w:val="28"/>
          <w:szCs w:val="28"/>
        </w:rPr>
        <w:t>бюджет 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Текущие расходы бюджетов - </w:t>
      </w:r>
      <w:r>
        <w:rPr>
          <w:sz w:val="28"/>
          <w:szCs w:val="28"/>
        </w:rPr>
        <w:t>часть расходов бюджетов, обеспечивающая текущее функционирование органов государственной власти, местного самоуправления, бюджетных учреждений, оказание государственной поддержки другим бюджетам и отдельным отраслям экономики в форме дотаций, субсидий и субвенций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бюджетных средств осуществляется в следующих формах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ссигнования на содержание бюджетных учреждений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ства на оплату товаров, работ и услуг, выполняемых физическими и юридическими лицами по государственным или муниципальным контракта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рансферты населению (бюджетные средства для финансирования обязательных выплат населению: пенсий, стипендий, пособий, компенсаций, других социальных выплат, установленных законодательством Российской Федерации, законодательством субъектов РФ, правовыми актами органов местного самоуправления), бюджетные кредиты юридическим лицам, субвенции и субсидии юридическим лица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гранты физическим и юридическим лицам на выполнение научно-исследовательских работ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нвестиции в уставные капиталы юридических лиц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юджетные ссуды, дотации, субвенции и субсидии бюджетам других уровней бюджетной системы, государственным внебюджетным фондам; кредиты иностранным государства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ства на обслуживание и погашение долговых обязательств, включая государственные и муниципальные гарантии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логовые расходы в размере предоставленных налоговых кредитов, отсрочек и рассрочек по уплате налогов и других обязательных платежей в бюджет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сходах бюджетов значительный удельный вес занимают </w:t>
      </w:r>
      <w:r>
        <w:rPr>
          <w:iCs/>
          <w:sz w:val="28"/>
          <w:szCs w:val="28"/>
        </w:rPr>
        <w:t xml:space="preserve">расходы бюджетных учреждений, </w:t>
      </w:r>
      <w:r>
        <w:rPr>
          <w:sz w:val="28"/>
          <w:szCs w:val="28"/>
        </w:rPr>
        <w:t>включающие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лату труда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еречисление страховых взносов в государственные внебюджетные фонды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рансферты населению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мандировочные и другие компенсационные выплаты работникам, предусмотренные законодательство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лату товаров, работ и услуг по заключенным государственным или муниципальным контракта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лату товаров, работ и услуг в соответствии с утвержденными сметами без заключения государственных или муниципальных контрактов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аряду с безвозмездными и безвозвратными бюджетными ассигнованиями из бюджета выделяются средства на возвратной и платной основе в форме </w:t>
      </w:r>
      <w:r>
        <w:rPr>
          <w:iCs/>
          <w:sz w:val="28"/>
          <w:szCs w:val="28"/>
        </w:rPr>
        <w:t xml:space="preserve">бюджетного кредита </w:t>
      </w:r>
      <w:r>
        <w:rPr>
          <w:sz w:val="28"/>
          <w:szCs w:val="28"/>
        </w:rPr>
        <w:t>юридическим лицам, не являющимся государственными или муниципальными унитарными предприятиями, бюджетными учреждениям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редит предоставляется на основании заключенного договора при условии предоставления заемщиком обеспечения исполнения своего обязательства по возврату кредит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юджетная ссуда - это представляемые бюджету другого уровня бюджетные средства на возвратной, безвозмездной или возмездной основах на срок не более шести месяцев в пределах финансового год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обое значение в бюджетных расходах имеют расходы на </w:t>
      </w:r>
      <w:r>
        <w:rPr>
          <w:bCs/>
          <w:iCs/>
          <w:sz w:val="28"/>
          <w:szCs w:val="28"/>
        </w:rPr>
        <w:t xml:space="preserve">финансирование бюджетных инвестиций. </w:t>
      </w:r>
      <w:r>
        <w:rPr>
          <w:sz w:val="28"/>
          <w:szCs w:val="28"/>
        </w:rPr>
        <w:t>Они предусматриваются соответствующим бюджетом при условии включения их в федеральную или региональную целевую программу либо в соответствии с решением Федерального органа исполнительной власти, органа исполнительной власти субъекта РФ или органа местного само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Кассовое исполнение бюджет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две основные схемы организации финансирования расходов бюджетополучател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ервой схемы, финансовые органы в соответствии с бюджетной росписью и лимитами бюджетных обязательств перечисляют средства главным распорядителям и распорядителям кредитов средства. Распорядители средств перечисляют средства получателям, которые осуществляют расходы в соответствии со сметой, самостоятельно определяя первоочередность финансирова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расходования средств финансовые органы проводят в виде последующих плановых или тематических проверок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высокого уровня дефицита и неравномерности поступления средств, а также в силу разного понимания приоритетов у руководителей при такой схеме финансирования возможно возникновение различного рода осложнений. Например, финансовые органы, перечисляя средства исходили из того, что на первой неделе месяца учреждения отрасли рассчитаются за электроэнергию, а руководители отрасли перечислили средства за водоснабжение. Через неделю, руководители исполнительного органа получили предупреждение о возможном отключении от электроэнергии, с последующими проблемами. Кроме того, такая схема не исключает нецелевого использования бюджетных средст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схема, получавшая название кассового исполнения бюджета предполагает, что распорядители и получатели бюджетных средств на основе заявок готовят счета на оплату конкретного вида расходов и финансовые органы осуществляют перечисление средств на конкретные нужды – на оплату электроэнергии, проведенные ремонтов или на заработную плату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использования средств в этом случае осуществляется более эффективно. Возможность нецелевого использования средств при этой схеме серьезно затруднено, что повышает эффективность использования средст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ссовое исполнение федерального бюджета осуществляется через органы федерального казначейства в субъектах РФ и муниципальных образования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ссовое исполнение бюджетов субъектов РФ и местных бюджетов могут осуществлять как финансовые органы, так и по договору, органы федерального казначейств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убъектов РФ, имеющих высокий уровень дотаций из федерального бюджета, кассовое исполнение бюджетов через органы федерального казначейства, является обязательным. Перечень высокодотационных субъектов РФ определяется ежегодно законом о федеральном бюджете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ассовое исполнение бюджета, т. е. операции со средствами на бюджетных счетах по зачислению доходов бюджета и платежам за счет бюджетных средств, осуществляется либо органом Федерального казначейства, либо уполномоченным банком, в котором открыт счет бюджета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сполнение бюджета по расходам означает обеспечение финансирования мероприятий, предусмотренных росписью расходов, и имеет ряд этапо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Утверждение и доведение бюджетных ассигнований до распорядителей и получателей бюджетных средств. На основании бюджетной росписи в течение 20 дней со дня ее утверждения Финансовый орган и главные распорядители бюджетных ассигнований на период действия утвержденного бюджета доводят объемы ассигнований из бюджета вышестоящими распорядителями бюджетных средств до нижестоящих распорядителей и получателей через Федеральное казначейство посредством представления утвержденного распределения средств федерального бюджета либо через уполномоченные банки (для местных бюджетов)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ринятие бюджетных обязательств бюджетополучателями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юджетное обязательство - это оформленное бюджетополучателями право предъявления требования к бюджету. На основании доведенных до получателей бюджетных средств лимитов бюджетных обязательств они имеют право принятия обязательств на осуществление расходов. Лимиты бюджетных обязательств формируются финансовым органом и доводятся до всех получателей бюджетных средст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уведомлений о выделенном лимите бюджетных обязательств получатель средств бюджета обладает правом осуществления закупок, начисления установленных денежных выплат, принятия иных обязательств бюджета. Принятие обязательств при осуществлении закупок оформляется соответствующими договорами с поставщиками продукции, исполнителями работ и услуг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одтверждение и выверка исполнения бюджетных обязательств. Расходование бюджетных средств не может быть произведено без завершения исполнения бюджетных обязательств. Бюджетополучатель обязан представлять в финансовый орган документы, подтверждающие реализацию бюджетных обязательст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Расходы и платежи по реализованным бюджетным обязательствам. Расходование бюджетных средств осуществляется в форме списания денежных средств бюджетных счетов в целях исполнения платежных обязательств бюджетов в пользу юридических и физических лиц. Основанием для расходования бюджетных средств является платежный документ, оформленный в порядке, установленном финансовым органом. При этом объем расходуемых бюджетных средств не может превышать исполненных подтвержденных бюджетных обязательств. Сумма денежных средств, списанных с бюджетного счета в целях исполнения платежного обязательства, представляет собой кассовый бюджетных расход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Казначейское исполнение бюджет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й Федерации с 1992 г. введено казначейское исполнение федерального бюджета. Для его осуществления в составе Министерства финансов РФ образовано Федеральное казначейство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функции Федерального казначейства в бюджетном процессе государства: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рганизация исполнения федерального бюджета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контроль за его исполнением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управление бюджетными доходами и расходами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регулирование межбюджетных отношений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финансовое исполнение внебюджетных фондов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управление и обслуживание государственного внешнего и внутреннего долгов Российской Федерации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существление учета и отчетности по движению средств федерального бюджета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казначейском исполнении федерального бюджета регулирование объемов и сроков принятия бюджетных обязательств, выдача разрешений на право осуществления расходов в рамках выделенных ассигнований, осуществление платежей от имени бюджетополучателей возлагаются на Федеральное казначейство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федерального бюджета осуществляется на основе: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тражения Федеральным казначейством всех операций и средств федерального бюджета в системе балансовых счетов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централизации в Федеральном казначействе всех поступлений в федеральный бюджет и платежей из федерального бюджета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совершения Федеральным казначейством всех кассовых операций с использованием единого счета и управления этим счетом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ссовое исполнение федерального бюджета Российской Федерации возлагается на Федеральное казначейство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му казначейству принадлежит право открытия и закрытия счетов федерального бюджета, а также определения их режима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диный счет федерального бюджета - он же единый счет Федерального казначейства находится в Центральном банке Российской Федерации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расходов федерального бюджета предусматривает осуществление процедур санкционирования и финансирования этих расходо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нкционирование расходов федерального бюджета включает в себя: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утверждение и доведение бюджетных ассигнований из федерального бюджета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утверждение и доведение лимитов обязательств федерального бюджета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ринятие обязательств федерального бюджета;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одтверждение платежных обязательств федерального бюджета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расходов федерального бюджета осуществляется Федеральным казначейством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я по финансированию расходов также включают разрешение на формирование платежного документа и осуществление самого платежа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казначейство может также осуществлять исполнение территориальных бюджетов при заключении бюджетных соглашений между органами Федерального казначейства и территориальными органами власти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ходе исполнения бюджета возможны изменения плановой величины расходов.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сокращения расходов бюджета главным распорядителем бюджетных средств в пределах его полномочий.</w:t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дна из основных причин изменения бюджетных ассигнований - невыполнение плана по доходам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 процессе исполнения бюджета происходит снижение поступлений доходов бюджета или источников покрытия дефицита, что приводит к неполному по сравнению с утвержденным бюджетом финансированию расходов не более чем на 5%, то руководитель финансового органа вправе самостоятельно принять решение и ввести режим сокращения расходо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в решении о введении режима сокращения расходов должны быть указаны дата, с которой вводится режим сокращения, а также размеры сокращения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же в процессе исполнения бюджета происходит снижение поступлений доходов бюджета или источников покрытия дефицита, что приводит к неполному по сравнению с утвержденным бюджетом финансированию расходов не более чем на 10%, то орган исполнительной власти вправе принять решение и ввести режим сокращения расходов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в решении о введении режима сокращения расходов должны быть указаны дата, с которой вводится режим сокращения, а также размеры сокращения. В этом случае сокращение расходов осуществляется в одной и той же пропорции для всех видов расходов и бюджетополучателей, а также объектов, включенных в адресную инвестиционную программу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я о сокращении расходов обнародуются в источнике официального опубликования нормативных актов либо доводятся до всеобщего сведения в порядке, установленном законом субъекта Российской Федерации или решений муниципальных образований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домления распорядителей и получателей бюджетных средств о режиме сокращения расходов бюджета производятся не позднее чем за 15 дней до даты его введения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в процессе исполнения бюджетов происходит снижение поступлений в бюджет, что может привести к неполному финансированию по сравнению с утвержденным бюджетом более чем на 10% от годовых назначений, то исполнительный орган власти должен представить представительному органу власти проект закона об изменениях и дополнениях в закон о бюджете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ный орган власти рассматривает указанный проект во внеочередном порядке в течение 10 дней. Если этот законопроект не принимается в указанный срок, то исполнительный орган имеет право на пропорциональное сокращение расходов бюджета впредь до принятия законодательного решения по данному вопросу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еревыполнении плана по доходам дополнительно полученные средства могут направляться финансовым органом на уменьшение размеров дефицита бюджета и на выплаты, сокращающие долговые обязательства бюджета, без внесения изменений и дополнений в закон (решение) о бюджете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подготавливается и утверждается дополнительная бюджетная роспись. Во всех других случаях финансирование расходов сверх утвержденного бюджета осуществляется после внесения изменений и дополнений в утвержденный бюджет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также может перемещать ассигнования между бюджетополучателями в пределах своей компетенции, но не более 5% от объема ассигнований, доведенных бюджетополучателю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для главного распорядителя бюджетных средств в расчете на финансовый год могут отличаться от утвержденных в росписи и законе о бюджете бюджетных ассигнований не более чем на 10% от утвержденных бюджетных ассигнований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 бюджетные ассигнования для каждого отдельного бюджетополучателя в расчете на финансовый год могут отличаться от утвержденных в росписи расходов и доходов бюджетных ассигнований не более чем на 15% от утвержденных бюджетных ассигнований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представляют собой процесс выделения и использования финансовых ресурсов, аккумулированных в бюджетах всех уровней бюджетной системы, в соответствии с законами о бюджетах на соответствующий финансовый год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ов в зависимости от их экономического содержания делятся на текущие и капитальные расходы. Эта группировка устанавливается экономической классификацией расходов бюджетов РФ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две основные схемы организации финансирования расходов бюджетополучател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ервой схемы, финансовые органы в соответствии с бюджетной росписью и лимитами бюджетных обязательств перечисляют средства главным распорядителям и распорядителям кредитов средства. Распорядители средств перечисляют средства получателям, которые осуществляют расходы в соответствии со сметой, самостоятельно определяя первоочередность финансирова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схема, получавшая название кассового исполнения бюджета предполагает, что распорядители и получатели бюджетных средств на основе заявок готовят счета на оплату конкретного вида расходов и финансовые органы осуществляют перечисление средств на конкретные нужды – на оплату электроэнергии, проведенные ремонтов или на заработную плату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й Федерации с 1992 г. введено казначейское исполнение федерального бюджета. Для его осуществления в составе Министерства финансов РФ образовано Федеральное казначейство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казначейство может также осуществлять исполнение территориальных бюджетов при заключении бюджетных соглашений между органами Федерального казначейства и территориальными органами власти.</w:t>
      </w:r>
    </w:p>
    <w:p>
      <w:pPr>
        <w:pStyle w:val="Style17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дин А.М., Максимова Н.С., Подпорина И.В. Бюджетная система Российской Федерации. – М.: Дашков и К, 2006. – 568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унова О.Н., Селюков А.Д., Другова Ю.В. Бюджетное право России. – М.: ТК Велби, 2002. – 19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а Т.М., Барулин С.В. Бюджет и бюджетная политика в Российской Федерации. – М.: КноРус, 2006. – 208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ыгина В.А., Браун К., Стиглиц Д.Э. Бюджетная система России. – М.: Эксмо, 2006. – 75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ятаков В.А. Бюджетная система России. – М.: Приор-издат, 2005. –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60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деев А.А. Бюджетное право и процесс. – М.: Эксмо, 2005. – 41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деев А.А., Парыгина В.А., Мельников С.И. Бюджетное право Российской Федерации. – М.: Приор-издат, 2003. – 19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текст"/>
    <w:basedOn w:val="Normal"/>
    <w:qFormat/>
    <w:pPr>
      <w:ind w:firstLine="454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1:00Z</dcterms:created>
  <dc:creator>Jane</dc:creator>
  <dc:description/>
  <cp:keywords/>
  <dc:language>en-US</dc:language>
  <cp:lastModifiedBy>SYSTEM</cp:lastModifiedBy>
  <cp:lastPrinted>2006-12-01T16:11:00Z</cp:lastPrinted>
  <dcterms:modified xsi:type="dcterms:W3CDTF">2011-09-13T03:11:00Z</dcterms:modified>
  <cp:revision>2</cp:revision>
  <dc:subject/>
  <dc:title>СОДЕРЖАНИЕ</dc:title>
</cp:coreProperties>
</file>