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ИСТЕРСТВО ОБРАЗОВАНИЯ И НАУКИ УКРАИНИ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РИЧЕСКИЙ НАЦИОНАЛЬНЫЙ УНИВЕРСИТЕТ им. В.И. ВЕРНАДСКОГО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ИКО – ГУМАНИТАРНЫЙ ФАКУЛЬТЕТ в г. МЕЛИТОПОЛЕ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ИНАНСОВОГО МЕНЕДЖМЕНТА И БАНКОВСКОГО ДЕЛА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Я РАБОТА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на тему:</w:t>
      </w:r>
      <w:r>
        <w:rPr>
          <w:sz w:val="28"/>
          <w:szCs w:val="28"/>
          <w:u w:val="single"/>
          <w:lang w:val="uk-UA"/>
        </w:rPr>
        <w:t xml:space="preserve"> ПОКАЗАТЕЛИ СОСТОЯНИЯ И ЭФФЕКТИВНОСТИ ИСПОЛЬЗОВАНИЯ ОСНОВНЫХ СРЕДСТВ (НА МАТЕРИАЛАХ ЧП ПКФ «</w:t>
      </w:r>
      <w:r>
        <w:rPr>
          <w:sz w:val="28"/>
          <w:szCs w:val="28"/>
          <w:u w:val="single"/>
        </w:rPr>
        <w:t>ВИЛЕНА - ЛАС</w:t>
      </w:r>
      <w:r>
        <w:rPr>
          <w:sz w:val="28"/>
          <w:szCs w:val="28"/>
          <w:u w:val="single"/>
          <w:lang w:val="uk-UA"/>
        </w:rPr>
        <w:t>»)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 xml:space="preserve">Дисциплина: </w:t>
      </w:r>
      <w:r>
        <w:rPr>
          <w:sz w:val="28"/>
          <w:szCs w:val="28"/>
          <w:lang w:val="uk-UA"/>
        </w:rPr>
        <w:t>«ФИНАНСЫ ПРЕДПРИЯТИЙ»</w:t>
      </w:r>
    </w:p>
    <w:p>
      <w:pPr>
        <w:pStyle w:val="Normal"/>
        <w:spacing w:lineRule="auto" w:line="360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ециальность: </w:t>
      </w:r>
      <w:r>
        <w:rPr>
          <w:sz w:val="28"/>
          <w:szCs w:val="28"/>
          <w:lang w:val="uk-UA"/>
        </w:rPr>
        <w:t>6.050100 ФИНАНСЫ</w:t>
      </w:r>
    </w:p>
    <w:p>
      <w:pPr>
        <w:pStyle w:val="Normal"/>
        <w:spacing w:lineRule="auto" w:line="360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р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І;</w:t>
      </w:r>
      <w:r>
        <w:rPr>
          <w:sz w:val="28"/>
          <w:szCs w:val="28"/>
        </w:rPr>
        <w:t xml:space="preserve"> групп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1; форма </w:t>
      </w:r>
      <w:r>
        <w:rPr>
          <w:sz w:val="28"/>
          <w:szCs w:val="28"/>
        </w:rPr>
        <w:t>обучения дневная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Выполнила: СЛЕПКАНЬ ОЛЬГА ЮРЬЕВНА</w:t>
      </w:r>
    </w:p>
    <w:p>
      <w:pPr>
        <w:pStyle w:val="Normal"/>
        <w:spacing w:lineRule="auto" w:line="360"/>
        <w:ind w:right="-6" w:hanging="0"/>
        <w:rPr/>
      </w:pPr>
      <w:r>
        <w:rPr>
          <w:sz w:val="28"/>
          <w:szCs w:val="28"/>
        </w:rPr>
        <w:t>Руководитель: СОРОКА НАТАЛЬЯ ВЛАДИМИРОВНА</w:t>
      </w:r>
    </w:p>
    <w:p>
      <w:pPr>
        <w:pStyle w:val="Normal"/>
        <w:spacing w:lineRule="auto" w:line="360"/>
        <w:ind w:right="-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елитополь</w:t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</w:t>
      </w:r>
      <w:r>
        <w:br w:type="page"/>
      </w:r>
    </w:p>
    <w:p>
      <w:pPr>
        <w:pStyle w:val="Normal"/>
        <w:spacing w:lineRule="auto" w:line="360"/>
        <w:ind w:right="-6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ДЕРЖАНИЕ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ТЕОРЕТИЧЕСКИЕ АСПЕКТЫ ИСССЛЕДОВАНИЯ СОСТОЯНИЯ И ЭФФЕКТИВНОСТИ ИСПОЛЬЗОВАНИЯ ОСНОВНЫХ СРЕДСТВ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1 Экономическая сущность и состав основных средств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2 Система показателей состояния и эффективности использования основных фондов предприятия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СОВРЕМЕННОЕ СОСТОЯНИЕ ОСНОВНЫХ СРЕДСТВ НА ЧАСТНОМ ПРЕДПРИЯТИИ «ВИЛЕНА – ЛАС»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.1 Краткая организационно – экономическая характеристика предприятия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.2 Анализ финансово – хозяйственной деятельности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.3 Анализ обеспеченности предприятия основными фондами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3. НАПРАВЛЕ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ЛУЧШЕ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ОЯНИЯ И ЭФФЕКТИВНОСТИ ИСПОЛЬЗОВАНИЯ ОСНОВНЫХ СРЕДСТВ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ВЕДЕНИЕ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нашей страны одним из важнейших факторов развития экономики, увеличения объемов производства продукции на промышленных предприятиях является обеспеченность их основными фондами в необходимом количестве и ассортименте. Но для решения данных задач необходимо не только полное обеспечение предприятия техническим потенциалом, т.е. основными средствами, но и повышение эффективности их использования.</w:t>
      </w:r>
    </w:p>
    <w:p>
      <w:pPr>
        <w:pStyle w:val="33"/>
        <w:tabs>
          <w:tab w:val="clear" w:pos="708"/>
          <w:tab w:val="left" w:pos="9354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я ясное представление о роли основных средств в производственном процессе, факторах, влияющих на использование основных средств, можно выявить методы, направления, при помощи которых повышается эффективность использования основных средств и производственных мощностей предприятия. Обеспечивая при этом снижение издержек производства и рост производительности труда. Этими причинами подтверждается актуальность выбранной темы дипломного проекта</w:t>
      </w:r>
    </w:p>
    <w:p>
      <w:pPr>
        <w:pStyle w:val="33"/>
        <w:tabs>
          <w:tab w:val="clear" w:pos="708"/>
          <w:tab w:val="left" w:pos="9354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эта проблема хорошо осознанна экономистами и широко освещается в экономической литературе. Весьма положительным является тот факт, что именно отечественные экономисты уделяют этому большое внимание. </w:t>
      </w:r>
    </w:p>
    <w:p>
      <w:pPr>
        <w:pStyle w:val="33"/>
        <w:tabs>
          <w:tab w:val="clear" w:pos="708"/>
          <w:tab w:val="left" w:pos="9354" w:leader="none"/>
        </w:tabs>
        <w:spacing w:lineRule="auto" w:line="360" w:before="0" w:after="0"/>
        <w:ind w:left="0" w:right="-6" w:firstLine="709"/>
        <w:jc w:val="both"/>
        <w:rPr/>
      </w:pPr>
      <w:r>
        <w:rPr>
          <w:sz w:val="28"/>
          <w:szCs w:val="28"/>
        </w:rPr>
        <w:t>От отношения к ресурсам и их потреблению в процессе труда зависит во многом объем производимых благ, их качество, доходы и уровень жизни, как самого рабочего, так и его семьи, а, в конечном счете, богатство и благосостояние населения страны. Одной из определяющих причин глубокого экономического кризиса нашей страны, удорожание жизни людей является неэффективное использование ресурсов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анализа –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; установить причины изменения их уровня; рассчитать влияние использования основных фондов на объем производства продукции и другие показатели; изучить использование производственных мощностей предприятия и оборудования; выявить резервы увеличения выпуска продукции.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в данной работе является частное предприятие «Вилена – Лас», предметом – наличие и обеспеченность предприятия основными средствами.</w:t>
      </w:r>
    </w:p>
    <w:p>
      <w:pPr>
        <w:pStyle w:val="24"/>
        <w:tabs>
          <w:tab w:val="clear" w:pos="708"/>
          <w:tab w:val="left" w:pos="9354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еоретической базы использовались нормативная документация, учебные пособия и периодические издания по экономике, финансовому менеджменту.</w:t>
      </w:r>
      <w:r>
        <w:br w:type="page"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ТЕОРЕТИЧЕСКИЕ АСПЕКТЫ ИСССЛЕДОВАНИЯ СОСТОЯНИЯ И ЭФФЕКТИВНОСТИ ИСПОЛЬЗОВАНИЯ ОСНОВНЫХ СРЕДСТВ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27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Экономическая сущность и состав основных средств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оизводства – это машины, станки, приборы, инструменты, здания, сооружения, транспортные средства, линии связи, хранилища, склады и другое. В экономической науке все эти виды ресурсов называются основным капиталом или основными производственными фондами. [8]</w:t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 материальные активы, которыми предприятие владеет с целью использования их в процессе производства или снабжения товаров и услуг, предоставления в аренду другим лицам или для осуществления административных функций, ожидаемый срок полезного использования (эксплуатации) которых превышает один год (или операционный цикл, если он не превышает год). [8]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промышленных предприятий составляют основу их материально-технической базы, рост и совершенствование которых является важнейшим условием повышения качества и конкурентоспособности продукции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боротного капитала, материализованного в запасах сырья, материалов, готовой продукции, денежных средствах и т.п., основной капитал обращается гораздо медленнее. Затраты компании на формирование основного капитала не могут быть возвращены в течение одного год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роцессе функционирования основной капитал подвергается физическому и моральному износу. Физический износ - это процесс, в результате которого элементы основного капитала становятся технически непригодными для дальнейшего использования в производстве. Моральный износ основного капитала представляет собой процесс его обесценения вследствие появления более дешевого или более современного (производительного) оборудования. В этой связи возникает необходимость формирования специальных источников средств для возмещения физически изношенного и морально устаревшего основного капитала. [2]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капитал, отражаемый на счетах баланса компании, получил название внеоборотных активов. Таким образом, внеоборотные активы - это определенная стоимостная оценка элементов основного капитала, принятая действующими условиями ведения хозяйства. [9]</w:t>
      </w:r>
    </w:p>
    <w:p>
      <w:pPr>
        <w:pStyle w:val="33"/>
        <w:tabs>
          <w:tab w:val="clear" w:pos="708"/>
          <w:tab w:val="left" w:pos="9354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условие правильного учета основных средств – единый принцип их оценки. Различают три вида оценки основных средств: первоначальную, восстановительную и остаточную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[7]</w:t>
      </w:r>
    </w:p>
    <w:p>
      <w:pPr>
        <w:pStyle w:val="33"/>
        <w:tabs>
          <w:tab w:val="clear" w:pos="708"/>
          <w:tab w:val="left" w:pos="9354" w:leader="none"/>
        </w:tabs>
        <w:spacing w:lineRule="auto" w:line="360" w:before="0" w:after="0"/>
        <w:ind w:left="0" w:right="-6" w:firstLine="709"/>
        <w:jc w:val="both"/>
        <w:rPr/>
      </w:pPr>
      <w:r>
        <w:rPr>
          <w:sz w:val="28"/>
          <w:szCs w:val="28"/>
        </w:rPr>
        <w:t>Основные средства принимаются к бухгалтерскому учету по первоначальной стоимост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ервоначальной стоимостью основных средств, приобретенных за плату, признается сумма фактических затрат организации на приобретение, сооружение и изготовление, за исключением налога на добавленную стоимость и иных возмещаемых налогов (кроме случаев, предусмотренных законодательством).</w:t>
      </w:r>
    </w:p>
    <w:p>
      <w:pPr>
        <w:pStyle w:val="33"/>
        <w:tabs>
          <w:tab w:val="clear" w:pos="708"/>
          <w:tab w:val="left" w:pos="9354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ми затратами на приобретение, сооружение и изготовление основных средств могут быть:</w:t>
      </w:r>
    </w:p>
    <w:p>
      <w:pPr>
        <w:pStyle w:val="Style15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ммы, уплачиваемые в соответствии с договором поставщику (продавцу);</w:t>
      </w:r>
    </w:p>
    <w:p>
      <w:pPr>
        <w:pStyle w:val="Style15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ммы, уплачиваемые организациям за осуществление работ по договору строительного подряда и иным договорам;</w:t>
      </w:r>
    </w:p>
    <w:p>
      <w:pPr>
        <w:pStyle w:val="Style15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ммы, уплачиваемые организациям за информационные и консультационные услуги, связанные с приобретением основных средств;</w:t>
      </w:r>
    </w:p>
    <w:p>
      <w:pPr>
        <w:pStyle w:val="Style15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гистрационные сборы, государственные пошлины и другие аналогичные платежи, произведенные в связи с приобретением (получением) прав на объект основных средств;</w:t>
      </w:r>
    </w:p>
    <w:p>
      <w:pPr>
        <w:pStyle w:val="Style15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аможенные пошлины и иные платежи;</w:t>
      </w:r>
    </w:p>
    <w:p>
      <w:pPr>
        <w:pStyle w:val="Style15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 возмещаемые налоги, уплачиваемые в связи с приобретением объекта основных средств;</w:t>
      </w:r>
    </w:p>
    <w:p>
      <w:pPr>
        <w:pStyle w:val="Style15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ознаграждения, уплачиваемые посреднической организации, через которую приобретен объект основных средств;</w:t>
      </w:r>
    </w:p>
    <w:p>
      <w:pPr>
        <w:pStyle w:val="Style15"/>
        <w:tabs>
          <w:tab w:val="clear" w:pos="708"/>
          <w:tab w:val="left" w:pos="9354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ные затраты, непосредственно связанные с приобретением, сооружением и изготовлением объекта основных средств.</w:t>
      </w:r>
    </w:p>
    <w:p>
      <w:pPr>
        <w:pStyle w:val="33"/>
        <w:tabs>
          <w:tab w:val="clear" w:pos="708"/>
          <w:tab w:val="left" w:pos="9354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ая стоимость основных средств не подлежит изменению, за исключением случаев: </w:t>
      </w:r>
    </w:p>
    <w:p>
      <w:pPr>
        <w:pStyle w:val="33"/>
        <w:tabs>
          <w:tab w:val="clear" w:pos="708"/>
          <w:tab w:val="left" w:pos="9354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ройки или дооборудования объектов в порядке капитальных вложений; </w:t>
      </w:r>
    </w:p>
    <w:p>
      <w:pPr>
        <w:pStyle w:val="33"/>
        <w:tabs>
          <w:tab w:val="clear" w:pos="708"/>
          <w:tab w:val="left" w:pos="9354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и и частичной ликвидации объектов (при этом устанавливается, что разница между стоимостью объекта, вновь выявленной в результате указанных мероприятий, и стоимостью объекта, числящейся в бухгалтерском учете, относится на добавочный капитал); </w:t>
      </w:r>
    </w:p>
    <w:p>
      <w:pPr>
        <w:pStyle w:val="33"/>
        <w:tabs>
          <w:tab w:val="clear" w:pos="708"/>
          <w:tab w:val="left" w:pos="9354" w:leader="none"/>
        </w:tabs>
        <w:spacing w:lineRule="auto" w:line="360" w:before="0" w:after="0"/>
        <w:ind w:left="0" w:right="-6" w:firstLine="709"/>
        <w:jc w:val="both"/>
        <w:rPr/>
      </w:pPr>
      <w:r>
        <w:rPr>
          <w:sz w:val="28"/>
          <w:szCs w:val="28"/>
        </w:rPr>
        <w:t>- в случае переоценки. Положением по бухгалтерскому учету предоставлено право организациям самостоятельно производить переоценку объектов основных средств, но не чаще одного раза в год.</w:t>
      </w:r>
    </w:p>
    <w:p>
      <w:pPr>
        <w:pStyle w:val="33"/>
        <w:tabs>
          <w:tab w:val="clear" w:pos="708"/>
          <w:tab w:val="left" w:pos="9354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осстановительной стоимостью основных средств понимается стоимость воспроизводства основных средств, т.е. приобретение или строительство инвентарных объектов исходя из действующих цен на момент переоценки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между первоначальной и восстановительной оценками заключается в том, что при оценке по первоначальной стоимости основные средства, приобретенные или созданные в разные годы, выражаются в ценах соответствующих лет, в то время как восстановительная стоимость отражает основные средства в ценах воспроизводства в современных условиях. Это делает необходимым переоценку основных средств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зличают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ую стоимость основного капитала - рассчитывается без учета амортизации и может представлять собой смешанную оценку (часть - по текущим ценам, часть - по ценам приобретения или создания)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квидационную стоимость - стоимость в момент списания элемента основного капитала с баланса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алансовую стоимость - стоимость, отражаемая в разделе «Внеоборотные активы» баланса (в настоящее время в отечественной практике такое отражение идет по остаточной стоимости). [5]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основные фонды многократно участвуют в хозяйственном процессе и переносят свою стоимость на продукцию (услуги) по частям, их часто называют также долгосрочными активами или постоянными активами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правлении основным капиталом важное значение имеет его классификация. Как известно, классификация - это процесс группировки каких-либо объектов, элементов, форм по классам, группам, видам по тем или иным значимым критериям. Классификация позволяет структуризировать изучаемую систему, привести ее в «порядок», сделать более прозрачной, а значит, и более управляемой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классификация внеоборотных активов проводится по функциональному критерию. В этой связи в состав внеоборотных активов включаются следующие их виды: [8]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средства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материальные активы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завершенные капитальные вложения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рудование, предназначенное к монтажу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лгосрочные финансовые вложения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ие виды внеоборотных активов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характеризуют совокупность материальных активов компании в форме средств труда, которые многократно участвуют в производственном процессе и переносят на продукцию свою стоимость частями (в форме амортизационных отчислений, которые будут рассматриваться далее)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характеризуют внеоборотные активы предприятия, не имеющие вещественной (материальной) формы, но обеспечивающие, тем не менее, осуществление его хозяйственной деятельности и зарабатывание прибыли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ершенные капитальные вложения характеризуют объем фактически произведенных затрат на строительство и монтаж отдельных объектов основных средств с начала этого строительства до его завершения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предназначенное для монтажа, может включать в себя также станки, предназначенные для установки или сборки, контрольно-измерительную аппаратуру, приборы и т.п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Долгосрочные финансовые вложения характеризуют все приобретенные компанией финансовые инструменты со сроком инвестирования более одного года вне зависимости от их стоимости. Здесь могут быть акции, облигации, доли в капитале и т.д.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начальном этапе деятельности предприятия основные фонды формируются, как правило, за счет средств учредителей (акционеров). Поскольку окупаемость этих активов превышает один год, коммерческие банки неохотно дают под их приобретение кредиты. [5]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рирост основного капитала может идти, в частности, и за счет заемных средств. Более того, имущество, уже находящееся в собственности компании, может выступать залогом под последующие заимствования. [5]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истема показателей состояния и эффективности использования основных фондов предприятия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использования основных производственных фондов применяются различные показатели. Условно их можно разделить на две группы: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ающие показатели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ные показатели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показатели применяются для характеристики использования основных фондов на всех уровнях народного хозяйства – предприятия, отрасли и народного хозяйства в целом. К этим показателям относят, прежде всего, фондоотдачу и рентабельность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показатели – это, как правило, натуральные показатели, которые используются чаще всего на предприятиях и их подразделениях. Они делятся на показатели интенсивного и экстенсивного использования основных фондов. Показатели интенсивного использования основных фондов характеризуют величину выхода продукции (выполненной работы) в единицу времени с определенного вида оборудования. Показатели экстенсивного использования основных фондов характеризуют их применение во времени. [1]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остояния и эффективности использования основных средств можно объединить в три группы (Рис. 1.1.)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 является величиной обратной фондоотдаче. Этот показатель дает возможность определить стоимость основных средств на одну гривну изготовленной продукции и характеризует обеспеченность предприятия основными фондами. [1]</w:t>
      </w:r>
      <w:r>
        <w:br w:type="page"/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</wp:posOffset>
                </wp:positionV>
                <wp:extent cx="1714500" cy="342900"/>
                <wp:effectExtent l="0" t="5080" r="127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1pt" to="242.95pt,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1pt" to="243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2057400" cy="342900"/>
                <wp:effectExtent l="1270" t="508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1pt" to="404.95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0575</wp:posOffset>
                </wp:positionH>
                <wp:positionV relativeFrom="paragraph">
                  <wp:posOffset>-316230</wp:posOffset>
                </wp:positionV>
                <wp:extent cx="4248150" cy="554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КАЗ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43.65pt;mso-wrap-distance-left:9.05pt;mso-wrap-distance-right:9.05pt;mso-wrap-distance-top:0pt;mso-wrap-distance-bottom:0pt;margin-top:-24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ОКАЗ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3375</wp:posOffset>
                </wp:positionH>
                <wp:positionV relativeFrom="paragraph">
                  <wp:posOffset>129540</wp:posOffset>
                </wp:positionV>
                <wp:extent cx="1733550" cy="1047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ности предприятия основными фондами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10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азате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ности предприятия основными фондами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90775</wp:posOffset>
                </wp:positionH>
                <wp:positionV relativeFrom="paragraph">
                  <wp:posOffset>129540</wp:posOffset>
                </wp:positionV>
                <wp:extent cx="1504950" cy="704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состояние основ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.2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азатели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состояние основ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33875</wp:posOffset>
                </wp:positionH>
                <wp:positionV relativeFrom="paragraph">
                  <wp:posOffset>129540</wp:posOffset>
                </wp:positionV>
                <wp:extent cx="1504950" cy="819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ели эффективности использования основ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10.2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азатели эффективности использования основ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65pt" to="26.95pt,1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211455</wp:posOffset>
                </wp:positionV>
                <wp:extent cx="0" cy="2628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65pt" to="9pt,2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62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5pt" to="32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14800</wp:posOffset>
                </wp:positionH>
                <wp:positionV relativeFrom="paragraph">
                  <wp:posOffset>97155</wp:posOffset>
                </wp:positionV>
                <wp:extent cx="0" cy="3771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5pt" to="324pt,3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2930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6.65pt" to="476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57900</wp:posOffset>
                </wp:positionH>
                <wp:positionV relativeFrom="paragraph">
                  <wp:posOffset>211455</wp:posOffset>
                </wp:positionV>
                <wp:extent cx="0" cy="2171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6.65pt" to="477pt,1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90775</wp:posOffset>
                </wp:positionH>
                <wp:positionV relativeFrom="paragraph">
                  <wp:posOffset>123825</wp:posOffset>
                </wp:positionV>
                <wp:extent cx="1504950" cy="590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эффициент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износ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9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эффициент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 xml:space="preserve">изно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33875</wp:posOffset>
                </wp:positionH>
                <wp:positionV relativeFrom="paragraph">
                  <wp:posOffset>238125</wp:posOffset>
                </wp:positionV>
                <wp:extent cx="150495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ндоотдач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8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ндоотдач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pt" to="323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293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2pt" to="476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3375</wp:posOffset>
                </wp:positionH>
                <wp:positionV relativeFrom="paragraph">
                  <wp:posOffset>160020</wp:posOffset>
                </wp:positionV>
                <wp:extent cx="17335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ндоем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2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Фондое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pt" to="26.9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33875</wp:posOffset>
                </wp:positionH>
                <wp:positionV relativeFrom="paragraph">
                  <wp:posOffset>196215</wp:posOffset>
                </wp:positionV>
                <wp:extent cx="1504950" cy="3619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нтаб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5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нтаб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27876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95pt" to="26.9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95pt" to="323.95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293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.95pt" to="476.95pt,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3375</wp:posOffset>
                </wp:positionH>
                <wp:positionV relativeFrom="paragraph">
                  <wp:posOffset>118745</wp:posOffset>
                </wp:positionV>
                <wp:extent cx="1733550" cy="3619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ндовооруж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9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ндовооруж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90775</wp:posOffset>
                </wp:positionH>
                <wp:positionV relativeFrom="paragraph">
                  <wp:posOffset>4445</wp:posOffset>
                </wp:positionV>
                <wp:extent cx="1504950" cy="4762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эффициент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приго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0.3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эффициент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приго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33875</wp:posOffset>
                </wp:positionH>
                <wp:positionV relativeFrom="paragraph">
                  <wp:posOffset>154940</wp:posOffset>
                </wp:positionV>
                <wp:extent cx="1504950" cy="8191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бсолютная сумма прибыли на одну гривну основных фонд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12.2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бсолютная сумма прибыли на одну гривну основных фонд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29300</wp:posOffset>
                </wp:positionH>
                <wp:positionV relativeFrom="paragraph">
                  <wp:posOffset>23685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8.65pt" to="476.95pt,1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375</wp:posOffset>
                </wp:positionH>
                <wp:positionV relativeFrom="paragraph">
                  <wp:posOffset>76835</wp:posOffset>
                </wp:positionV>
                <wp:extent cx="1733550" cy="10477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эффициент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стоимости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основных фондов в имуществе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6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эффициент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стоимости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основных фондов в имуществе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90775</wp:posOffset>
                </wp:positionH>
                <wp:positionV relativeFrom="paragraph">
                  <wp:posOffset>76835</wp:posOffset>
                </wp:positionV>
                <wp:extent cx="1504950" cy="4762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эффициент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об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6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эффициент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об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4445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5pt" to="323.95pt,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26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90775</wp:posOffset>
                </wp:positionH>
                <wp:positionV relativeFrom="paragraph">
                  <wp:posOffset>149225</wp:posOffset>
                </wp:positionV>
                <wp:extent cx="1504950" cy="4762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эффициент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выб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1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эффициент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выбы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pt" to="323.95pt,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0775</wp:posOffset>
                </wp:positionH>
                <wp:positionV relativeFrom="paragraph">
                  <wp:posOffset>221615</wp:posOffset>
                </wp:positionV>
                <wp:extent cx="1504950" cy="4762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эффициент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прир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7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эффициент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при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9pt" to="323.95pt,1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7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  <w:lang w:val="uk-UA"/>
        </w:rPr>
        <w:t xml:space="preserve">Рис. 1.1 - </w:t>
      </w:r>
      <w:r>
        <w:rPr>
          <w:sz w:val="28"/>
          <w:szCs w:val="28"/>
        </w:rPr>
        <w:t>Показатели состояния и эффективности использования основных средств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)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ндоемкость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нсовая стоимость основных средств на конец отчетного периода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произведенной продукции за отчетный период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ых условиях фондоотдача должна иметь тенденцию к увеличению, а фондоемкость – к уменьшению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показывает величину основных средств на одного работника и рассчитывается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0576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ндовооруженность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165100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списочная численность работников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оим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ных фондов в имуществе предприятия отображает удельный вес остаточной стоимости основных фондов в общей стоимости имущества предприят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405765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)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оим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ных фондов в имуществе предприятия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статочная стоимость основных средств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имущества предприят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 характеризует часть стоимости основных фондов, которая была списана на затраты производства в предыдущих периодах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)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износа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износ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годности отображает часть основных средств, пригодных к эксплуатации.</w:t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пригод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Коэффициент обновления показывает часть введенных новых основных средств в общей стоимости основных фондов.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обнов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Коэффициент выбытия характеризует степень выбытия тех основных фондов, которые либо морально устарели, либо непригодные для дальнейшего использ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й в деятельности предприятия является ситуация, когда стоимость введенных в действие основных средств превышает стоимость выбывших основных фонд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выбы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рироста показывает степень увеличения основных средств в отчетном периоде по сравнению с прошлым периодо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8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прироста основных сред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щим показателем, который характеризует эффективность использования основных средств, является фондоотдача. Она рассчитыв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9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ндоотдач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м показателем эффективности использования основных средств является рентабельность, которая определяет стоимость использования основных сред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0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нтабельност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прибыль за отчетный перио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 показателям эффективности использования основных фондов предприятия можно отнести показатель удельного веса активной части основных средств в их общей сумме. [1]</w:t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ОВРЕМЕННОЕ СОСТОЯНИЕ ОСНОВНЫХ СРЕДСТВ НА ЧАСТНОМ ПРЕДПРИЯТИИ «ВИЛЕНА – ЛАС»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Краткая организационно–экономическая характеристика предприятия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Частное предприятие производственно – коммерческая фирма «ВИЛЕНА - ЛАС» было создано исполкомом Мелитопольского городского совета 27 августа 1998 года.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еятельности ЧП ПКФ «ВИЛЕНА - ЛАС» является: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дательская и полиграфическая деятельность;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354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2. печать книг, журналов, газет, брошюр и других полиграфических изданий;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услуг в полиграфической деятельности;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ламная деятельность;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оставление бытовых услуг производственного и непроизводственного назначения; 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предоставление транспортно-экспедиционных услуг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нутренние и международные перевозки пассажиров и грузов автомобильным транспортом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8. изготовление запасных частей к автомобилям и сельскохозяйственной технике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ремон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техническое обслуживание автомобилей и сельскохозяйственной техник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. сдачи под наем (в аренду) недвижимости оборудования и другого имущества;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4675" w:leader="none"/>
          <w:tab w:val="left" w:pos="5390" w:leader="hyphen"/>
          <w:tab w:val="left" w:pos="9354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11. общестроительные работы (новые работы, реставрационная и ремонтные работы); строительств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зданий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2. осуществления полного объема строительных, ремонтно-строительных, реставрационных, монтажных, пусконаладческих работ на заказ юридических и физических лиц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3. строительство и ремонт жилья (квартир) на заказ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емонт строений и сооружений непроизводственного на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выполнение </w:t>
      </w:r>
      <w:r>
        <w:rPr>
          <w:sz w:val="28"/>
          <w:szCs w:val="28"/>
        </w:rPr>
        <w:t>полного объема строительных и строительно-ремонт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354" w:leader="none"/>
        </w:tabs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16. организация и участие в выставках, ярмарках, аукционах, салонах, и тому подобное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среднические услуги во время купли, продажи, сдача под наем и в аренду и оценивание недвижимости производственно-технического назначения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8. приобретения, создания и внедрения новых прогрессивных технологий, научно-технических разработок, изобретений в отрасли производства по профилю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4320" w:leader="none"/>
          <w:tab w:val="left" w:pos="4584" w:leader="underscore"/>
          <w:tab w:val="left" w:pos="4920" w:leader="underscore"/>
          <w:tab w:val="left" w:pos="6610" w:leader="hyphen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9. благотворительная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. другая коммерческая деятельность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действующим законодательством, Предприятие получает лицензии на осуществление отдельных видов деятельности в порядке, установленно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Предприятия является удовлетворение общественных и личных потребностей путем систематического осуществления производственной, научно – исследовательской, торговой, другой хозяйственной деятельности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является юридическим лицом, имеет отделенное имущество, самостоятельный баланс, расчетный и другие счета в учреждениях банков, печать со своим наименованием и кодом, угловой штамп, фирменный знак и торговый знак, другие необходимые реквизиты. </w:t>
      </w:r>
    </w:p>
    <w:p>
      <w:pPr>
        <w:pStyle w:val="Normal"/>
        <w:shd w:fill="FFFFFF" w:val="clear"/>
        <w:tabs>
          <w:tab w:val="clear" w:pos="708"/>
          <w:tab w:val="left" w:pos="3653" w:leader="none"/>
          <w:tab w:val="left" w:pos="3970" w:leader="hyphen"/>
          <w:tab w:val="left" w:pos="5069" w:leader="none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самостоятельно определяет свою организационную структуру, устанавливает численность работников и штатное расписание. Было создано на неопределенный срок деятельности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едприятия составляют материальные и нематериальные активы, которые имеют стоимостное определение, производятся или используются в деятельности Предприятия и отображаются на его балансе или учитываются в других предусмотренных законом формах учета имущества. Все имущественные ценности разделяются на основные фонды, оборотные, средства и товары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ндами производственного и непроизводственного назначения являются дома, сооружения, машины и оборудование, инструмент, производственный и хозяйственный инвентарь, а также другое имущество длительного пользования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ормирования имущества Предприятия являются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мущественные и денежные вклады Владельца, в том числе дополнительные на возвратной основе;</w:t>
      </w:r>
    </w:p>
    <w:p>
      <w:pPr>
        <w:pStyle w:val="Normal"/>
        <w:shd w:fill="FFFFFF" w:val="clear"/>
        <w:tabs>
          <w:tab w:val="clear" w:pos="708"/>
          <w:tab w:val="left" w:pos="3610" w:leader="none"/>
          <w:tab w:val="left" w:pos="5069" w:leader="hyphen"/>
          <w:tab w:val="left" w:pos="9354" w:leader="none"/>
        </w:tabs>
        <w:autoSpaceDE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2. доходы, полученные Предприятием от реализации услуг, работ, продукции;</w:t>
      </w:r>
    </w:p>
    <w:p>
      <w:pPr>
        <w:pStyle w:val="Normal"/>
        <w:shd w:fill="FFFFFF" w:val="clear"/>
        <w:tabs>
          <w:tab w:val="clear" w:pos="708"/>
          <w:tab w:val="left" w:pos="3610" w:leader="none"/>
          <w:tab w:val="left" w:pos="5069" w:leader="hyphen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ходы от ценных бумаг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питальные вложения и дотации из бюджета;</w:t>
      </w:r>
    </w:p>
    <w:p>
      <w:pPr>
        <w:pStyle w:val="Normal"/>
        <w:shd w:fill="FFFFFF" w:val="clear"/>
        <w:tabs>
          <w:tab w:val="clear" w:pos="708"/>
          <w:tab w:val="left" w:pos="3610" w:leader="none"/>
          <w:tab w:val="left" w:pos="5069" w:leader="hyphen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упление от продажи (сдачи в аренду) имущественных объектов, которые принадлежат Предприятию, приобретение имущества других предприятий;</w:t>
      </w:r>
    </w:p>
    <w:p>
      <w:pPr>
        <w:pStyle w:val="Normal"/>
        <w:shd w:fill="FFFFFF" w:val="clear"/>
        <w:tabs>
          <w:tab w:val="clear" w:pos="708"/>
          <w:tab w:val="left" w:pos="3610" w:leader="none"/>
          <w:tab w:val="left" w:pos="5069" w:leader="hyphen"/>
          <w:tab w:val="left" w:pos="9354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едиты банков и других кредиторов;</w:t>
      </w:r>
    </w:p>
    <w:p>
      <w:pPr>
        <w:pStyle w:val="Normal"/>
        <w:shd w:fill="FFFFFF" w:val="clear"/>
        <w:tabs>
          <w:tab w:val="clear" w:pos="708"/>
          <w:tab w:val="left" w:pos="3610" w:leader="none"/>
          <w:tab w:val="left" w:pos="5069" w:leader="hyphen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лаготворительные взносы и пожертвования граждан и организаций.</w:t>
      </w:r>
    </w:p>
    <w:p>
      <w:pPr>
        <w:pStyle w:val="Normal"/>
        <w:shd w:fill="FFFFFF" w:val="clear"/>
        <w:tabs>
          <w:tab w:val="clear" w:pos="708"/>
          <w:tab w:val="left" w:pos="3610" w:leader="none"/>
          <w:tab w:val="left" w:pos="5069" w:leader="hyphen"/>
          <w:tab w:val="left" w:pos="9354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валового дохода та валовых расходов Предприятия определяется законодательством. Прибыль, которая остается после выплаты с нее обязательных платежей, принадлежит Собственнику и распределяется им независимо на формирование необходимых фондов, а также на выплату дивидендов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10" w:leader="none"/>
          <w:tab w:val="left" w:pos="5069" w:leader="hyphen"/>
          <w:tab w:val="left" w:pos="9354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Анализ финансово – хозяйственной деятельности</w:t>
      </w:r>
    </w:p>
    <w:p>
      <w:pPr>
        <w:pStyle w:val="Normal"/>
        <w:shd w:fill="FFFFFF" w:val="clear"/>
        <w:tabs>
          <w:tab w:val="clear" w:pos="708"/>
          <w:tab w:val="left" w:pos="3610" w:leader="none"/>
          <w:tab w:val="left" w:pos="5069" w:leader="hyphen"/>
          <w:tab w:val="left" w:pos="9354" w:leader="none"/>
        </w:tabs>
        <w:spacing w:lineRule="auto" w:line="360"/>
        <w:ind w:right="27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 xml:space="preserve">Таблица 2.1 - </w:t>
      </w:r>
      <w:r>
        <w:rPr/>
        <w:t>Основные показатели деятельности предприятия за 2006-2008 гг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240"/>
        <w:gridCol w:w="1239"/>
        <w:gridCol w:w="1233"/>
        <w:gridCol w:w="1491"/>
        <w:gridCol w:w="1209"/>
      </w:tblGrid>
      <w:tr>
        <w:trPr>
          <w:trHeight w:val="665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 р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р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 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/>
            </w:pPr>
            <w:r>
              <w:rPr>
                <w:sz w:val="20"/>
                <w:szCs w:val="20"/>
              </w:rPr>
              <w:t>Отклонения</w:t>
            </w:r>
            <w:r>
              <w:rPr>
                <w:sz w:val="20"/>
                <w:szCs w:val="20"/>
                <w:lang w:val="uk-UA"/>
              </w:rPr>
              <w:t xml:space="preserve"> 2008 г. от 2006 г., (+,-)</w:t>
            </w:r>
          </w:p>
        </w:tc>
      </w:tr>
      <w:tr>
        <w:trPr>
          <w:trHeight w:val="340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/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uk-UA"/>
              </w:rPr>
              <w:t>. гр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>
          <w:trHeight w:val="66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/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96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4</w:t>
            </w:r>
          </w:p>
        </w:tc>
      </w:tr>
      <w:tr>
        <w:trPr>
          <w:trHeight w:val="65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8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2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3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3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4</w:t>
            </w:r>
          </w:p>
        </w:tc>
      </w:tr>
      <w:tr>
        <w:trPr>
          <w:trHeight w:val="32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7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6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,3</w:t>
            </w:r>
          </w:p>
        </w:tc>
      </w:tr>
      <w:tr>
        <w:trPr>
          <w:trHeight w:val="48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/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4</w:t>
            </w:r>
          </w:p>
        </w:tc>
      </w:tr>
      <w:tr>
        <w:trPr>
          <w:trHeight w:val="50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/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4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видно, что в 2008 году выручка от реализации продукции составили 8496,6 тыс. грн., то есть на 50,4 тыс. грн. меньше, чем за аналогичный период 2006 года. Также уменьшилась и дебиторская задолженность, которая в 2006 году составила 195,5 тыс. грн., а это на 16,8 тыс. грн. больше, чем в 2008 году. Но в 2008 году предприятие получило чистую прибыль, которой не было ни в 2006, ни в 2007 годах. Возможно это было связанно с большими затратами на производство и реализацию продукции. 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9750" cy="1162685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 - Структура выручки от реализации на ЧП ПКФ «ВИЛЕНА - ЛАС»</w:t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Таблица 2.2 - Анализ уровня показателей финансовых результатов деятельности, ты</w:t>
      </w:r>
      <w:r>
        <w:rPr/>
        <w:t>с. грн.</w:t>
      </w:r>
    </w:p>
    <w:tbl>
      <w:tblPr>
        <w:tblW w:w="9001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316"/>
        <w:gridCol w:w="1443"/>
        <w:gridCol w:w="1068"/>
        <w:gridCol w:w="1082"/>
        <w:gridCol w:w="1080"/>
      </w:tblGrid>
      <w:tr>
        <w:trPr>
          <w:tblHeader w:val="true"/>
          <w:trHeight w:val="405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/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/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/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/>
            </w:pPr>
            <w:r>
              <w:rPr>
                <w:sz w:val="20"/>
                <w:szCs w:val="20"/>
              </w:rPr>
              <w:t>Отклонения 2008 г. от 2006 г.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/>
            </w:pPr>
            <w:r>
              <w:rPr>
                <w:sz w:val="20"/>
                <w:szCs w:val="20"/>
              </w:rPr>
              <w:t xml:space="preserve">Доход от реализации прод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4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9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4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/>
            </w:pPr>
            <w:r>
              <w:rPr>
                <w:sz w:val="20"/>
                <w:szCs w:val="20"/>
              </w:rPr>
              <w:t xml:space="preserve">Чистый доход от реализации прод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/>
            </w:pPr>
            <w:r>
              <w:rPr>
                <w:sz w:val="20"/>
                <w:szCs w:val="20"/>
              </w:rPr>
              <w:t>Себестоимость реализованной продук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2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3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4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/>
            </w:pPr>
            <w:r>
              <w:rPr>
                <w:sz w:val="20"/>
                <w:szCs w:val="20"/>
              </w:rPr>
              <w:t>Валовая прибыль (убыток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,8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перационные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4,8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2,5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/>
            </w:pPr>
            <w:r>
              <w:rPr>
                <w:sz w:val="20"/>
                <w:szCs w:val="20"/>
              </w:rPr>
              <w:t>Расходы на сбы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8,7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перационн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операционной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участия в капитал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инансовые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участия в капитал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2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/>
            </w:pPr>
            <w:r>
              <w:rPr>
                <w:sz w:val="20"/>
                <w:szCs w:val="20"/>
              </w:rPr>
              <w:t>Прибыль (убыток) от обычной деятельности до налогооб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7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/>
            </w:pPr>
            <w:r>
              <w:rPr>
                <w:sz w:val="20"/>
                <w:szCs w:val="20"/>
              </w:rPr>
              <w:t>Доходы от обычной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/>
            </w:pPr>
            <w:r>
              <w:rPr>
                <w:sz w:val="20"/>
                <w:szCs w:val="20"/>
              </w:rPr>
              <w:t xml:space="preserve">Расходы от чрезвычайной деятельност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/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65,1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94,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7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аблицы показал, что в 2008 году на 4,2 тыс. грн. по сравнению с 2006 годом уменьшился чистый доход от реализации продукции и составил 7080,5 тыс. грн. Валовая прибыль была на уровне 1345,1 тыс. грн., что на 231,5 тыс. грн. больше, чем в 2006 году. Но в то же время в 2008 году наблюдалась тенденция увеличения и многих видов расходов, например, административные затраты возросли на 109,2 тыс. грн. по сравнению с 2006 годом, расходы на сбыт – на 372 тыс. грн. Возможно, это связано с увеличением цен на сырье и материалы, необходимые для производства продукции, заработную плату рабочим, проценты и комиссионные торговым агентам и т.д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6 году предприятие не получило чистой прибыли, а убыток составил 165,1 тыс. грн. В 2007 году ситуации улучшилась, хотя к концу отчетного периода убыток составил 94,3 тыс. грн. В 2008 году наблюдается положительная тенденция в деятельности фирмы. 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таблицы 2.2 отобразим графически.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910" cy="1839595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78" w:firstLine="709"/>
        <w:jc w:val="both"/>
        <w:rPr/>
      </w:pPr>
      <w:r>
        <w:rPr>
          <w:sz w:val="28"/>
          <w:szCs w:val="28"/>
        </w:rPr>
        <w:t>Рис. 2.2 - Структура дохода от реализации, чистого дохода и валовой прибыли на ЧП ПКФ «ВИЛЕНА - ЛАС»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870" cy="2411095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3 - Структура расходов на ЧП ПКФ «ВИЛЕНА - ЛАС»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 - Анализ элементов операционных затрат, тыс. грн.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489"/>
        <w:gridCol w:w="1593"/>
        <w:gridCol w:w="1593"/>
        <w:gridCol w:w="964"/>
        <w:gridCol w:w="1440"/>
      </w:tblGrid>
      <w:tr>
        <w:trPr>
          <w:trHeight w:val="1129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/>
            </w:pPr>
            <w:r>
              <w:rPr>
                <w:sz w:val="20"/>
                <w:szCs w:val="20"/>
              </w:rPr>
              <w:t>Отклонения 2008 г. от 2006 г.</w:t>
            </w:r>
          </w:p>
        </w:tc>
      </w:tr>
      <w:tr>
        <w:trPr>
          <w:trHeight w:val="266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80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</w:tr>
      <w:tr>
        <w:trPr>
          <w:trHeight w:val="39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/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108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>
          <w:trHeight w:val="39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40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/>
            </w:pPr>
            <w:r>
              <w:rPr>
                <w:sz w:val="20"/>
                <w:szCs w:val="20"/>
              </w:rPr>
              <w:t>211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элементов операционных расходов показал, что в 2008 году материальные затраты увеличились на 278,9 тыс. грн., по сравнению с аналогичным периодом 2006 года. Расходы на оплату труда составили 587,5 тыс. грн. и 736,3 тыс. грн. в 2006 и 2008 годах соответственно, т.е. в 2008 году расходы увеличились на 148,8 тыс. грн. </w:t>
      </w:r>
      <w:r>
        <w:br w:type="page"/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675" cy="1828800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4 - Структура элементов операционных затрат на ЧП «ВИЛЕНА ЛАС»</w:t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4 - Анализ структуры основных средств, тыс. грн.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739"/>
        <w:gridCol w:w="1739"/>
        <w:gridCol w:w="1459"/>
        <w:gridCol w:w="1663"/>
      </w:tblGrid>
      <w:tr>
        <w:trPr>
          <w:trHeight w:val="58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средст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2008 г. от 2006 г.(+;-)</w:t>
            </w:r>
          </w:p>
        </w:tc>
      </w:tr>
      <w:tr>
        <w:trPr>
          <w:trHeight w:val="24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го</w:t>
            </w:r>
          </w:p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</w:tr>
      <w:tr>
        <w:trPr>
          <w:trHeight w:val="24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/>
            </w:pPr>
            <w:r>
              <w:rPr>
                <w:sz w:val="20"/>
                <w:szCs w:val="20"/>
              </w:rPr>
              <w:t>1. здания и соору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3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</w:tr>
      <w:tr>
        <w:trPr>
          <w:trHeight w:val="16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/>
            </w:pPr>
            <w:r>
              <w:rPr>
                <w:sz w:val="20"/>
                <w:szCs w:val="20"/>
              </w:rPr>
              <w:t>2. машины и оборуд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6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анспортные сред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2</w:t>
            </w:r>
          </w:p>
        </w:tc>
      </w:tr>
      <w:tr>
        <w:trPr>
          <w:trHeight w:val="16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руго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46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изводственного назнач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</w:tr>
    </w:tbl>
    <w:p>
      <w:pPr>
        <w:pStyle w:val="Normal"/>
        <w:spacing w:lineRule="auto" w:line="360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можно сделать вывод, что предприятие обладает основными средствами производственного назначения в достаточной степени. При сравнении 2008 года с 2006 видно, что увеличилась стоимость наличных на предприятии основных фондов, таких как здания и сооружения, на 522,1 тыс. грн., машин и оборудования на 23,1 тыс. грн. Общее отклонение стоимости основных средств на начало 2008 года, по сравнению с аналогичным периодом 2006 года, составило 584,9 тыс. грн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отчетности о наличии и изменениях в структуре основных средств на ЧП ПКФ «ВИЛЕНА - ЛАС» в 2008 году на конец года первоначальная стоимость основных фондов составляет4099 тыс. грн. За год поступило основных средств на сумму 1410,2 тыс. грн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числена амортизация в размере 146,4 тыс. грн. (начисляется налоговым методом)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ных средств, по поводу которых существуют предусмотренные действующим законодательством ограничения права собственности, переданных в аренду ЧП ПКФ «ВИЛЕНА - ЛАС» не имеет. Существенных изменений в составе основных средств на протяжении 2008 года не был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2007 году первоначальная стоимость основных фондов на конец года составила 3772,4 тыс. грн. За год поступило основных средств на сумму 476,3 тыс. грн. Начислена налоговым методом амортизация в размере 125,4 тыс. грн. Существенных изменений в структуре основного капитала в 2007 года не произошл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6 году первоначальная стоимость основных фондов на конец года составила 3720,1 тыс. грн. Поступило за год основных фондов на сумму 167,1 тыс. грн. Начислена амортизация (налоговым методом) в размере 135,5 тыс. грн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7945" cy="1687195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Рис. 2.3 - Структура обеспеченности основными средствами ЧП ПКФ «ВИЛЕНА - ЛАС»</w:t>
      </w:r>
      <w:r>
        <w:br w:type="page"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 Анализ обеспеченности предприятия основными фондами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состояния и эффективности использования основных средств на ЧП ПКФ «ВИЛЕНА - ЛАС» необходимо рассчитать </w:t>
      </w:r>
      <w:r>
        <w:rPr>
          <w:sz w:val="28"/>
          <w:szCs w:val="28"/>
          <w:lang w:val="uk-UA"/>
        </w:rPr>
        <w:t xml:space="preserve">фондоемкость, </w:t>
      </w:r>
      <w:r>
        <w:rPr>
          <w:sz w:val="28"/>
          <w:szCs w:val="28"/>
        </w:rPr>
        <w:t>фондовооруженность, коэффициент износа, пригодности, обновления, выбытия, прироста, фондоотдачу и рентабельность за 3 год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коэффициента износа используем формулу 1.4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коэффициент износа составил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износ основных средств будет равен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коэффициент износа равен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расчетов можно сделать вывод, что в 2006 году большая часть основных фондов была списана на затраты производства и требовала обновления. В 2007 году данный показатель уменьшился на 1,3%, а в 2008 году коэффициент износа составил 43,32%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интерпретация полученных данных.</w:t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3565" cy="1600200"/>
            <wp:effectExtent l="0" t="0" r="0" b="0"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4 - Износ основных средств на ЧП ПКФ «ВИЛЕНА - ЛАС»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годности рассчитывается по формуле 1.5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он равен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коэффициент пригодности составил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годности основных средств за 2008 год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асчетов видно, что только в 2008 году предприятие было в достаточной мере обеспечено основными средствами, потому что в 2006 – 2007 годах почти 54% основных фондов были списаны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 рассчитывается по формуле 1.6</w:t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РАЗДЕЛ 3. НАПРАВЛЕ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ЛУЧШЕ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ОЯНИЯ И ЭФФЕКТИВНОСТИ ИСПОЛЬЗОВАНИЯ ОСНОВНЫХ СРЕДСТВ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При анализе повышения технико-организационного уровня использования основных фондов следует отметить, что его совершенствование – это комплексный непрерывный процесс рационализации, охватывающий научно-технический прогресс и научно-технический уровень производства и производимой продукции, структуру хозяйственной системы и уровень организации производства и труда, хозяйственный механизм и уровень организации управления и использования методов хозяйствован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нализа повышения эффективности использования средств труда на предприятиях являются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ение состава и динамики основных средств (фондов), технического состояния и темпов обновления активной их части (рабочих машин, оборудования, приборов, транспортных средств), технического перевооружения и реконструкции предприятия, внедрение новой техники, модернизации и замены морально устаревшего оборудования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2. определение показателей использования производственной мощности и основных производственных фонд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фондоотдачи и фондоемкости, а также факторов, влияющих на них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явление влияния использования средств труда на объем производства, себестоимость продукции и другие показатели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ление степени эффективности применения средств труда, характеристика экстенсивности и интенсивности работы важнейших групп оборудования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явление резервов повышения эффективности использования основных фондов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оказателями использования основных производственных фондов считают фондоотдачу и фондоемкость. Об эффективности использования основных производственных фондов в отраслях материального производства следует судить по таким показателям, как динамика фондоотдачи (фондоемкость), относительная экономия основных производственных фондов.</w:t>
      </w:r>
    </w:p>
    <w:p>
      <w:pPr>
        <w:pStyle w:val="TextBody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факторы, которые влияют на размер фондоотдачи или фондоемкости: выход продукции на 1 д. е. среднегодовой стоимости машин и оборудования, удельный вес машин и оборудования в общей стоимости основных производственных фондов.</w:t>
      </w:r>
    </w:p>
    <w:p>
      <w:pPr>
        <w:pStyle w:val="TextBody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ы повышения выхода продукции на 1 д. е. стоимости действующего оборудования анализируют по двум направлениям: повышению производительности работы оборудования, и улучшению использования времени действующего оборудовани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оказателя фондоотдачи можно исходить не только из стоимости продукции, но и из суммы прибыли, полученной предприятием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менение эффективности использования основных фондов влияет ряд факторов. На фондоотдачу основных фондов влияет изменение доли активной части фондов в общей их сумме и изменение фондоотдачи активной части фондов. </w:t>
      </w:r>
    </w:p>
    <w:p>
      <w:pPr>
        <w:pStyle w:val="33"/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максимально возможную прибыль, ЧП ПКФ «ВИЛЕНА - ЛАС» необходимо контролировать формирование себестоимости изделий, подлежащих реализации. Контроль должен осуществляться на всех этапах, но особенно – на стадии расхода производственных ресурсов на выпуск продукции. Цель его – не допустить нежелательных отклонений от установленных норм и стандартов потребления в процессе производства сырья, основных и вспомогательных материалов, топлива, энергии, так как они включаются в состав материальных затрат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Качественные показатели использования производственных ресурс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изводительность труда, фондоотдача, материалоемкость, отражающие интенсивность использования ресурсов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являются одновременно и показателями экономической эффективности повышения технико-организационного уровня и других условий производства.</w:t>
      </w:r>
    </w:p>
    <w:p>
      <w:pPr>
        <w:pStyle w:val="TextBody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содержание политики управления основными средствами предприятия следует отметить, что важное значение в ней уделяется расчету потребности в приросте основного капитала. </w:t>
      </w:r>
    </w:p>
    <w:p>
      <w:pPr>
        <w:pStyle w:val="23"/>
        <w:tabs>
          <w:tab w:val="clear" w:pos="708"/>
          <w:tab w:val="left" w:pos="993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На основе расчета потребности в оборудовании рассчитывается потребность в производственных площадях, что позволяет определить величину финансовых ресурсов, необходимых для формирования этой части иммобилизованных активов. При этом могут возникать следующие альтернативные варианты для ЧП ПКФ «ВИЛЕНА: финансирование за счет собственных средств, финансирование за счет заемных средств, использования различных видов аренды. На основе управления основными средствами предприятия должны принимать решения о введении новых видов основных средств на основе разработки инвестиционного проекта. Также на основе анализа должны разрабатываться мероприятия по улучшению показателей финансового состояния предприятия в перспективе. </w:t>
      </w:r>
    </w:p>
    <w:p>
      <w:pPr>
        <w:pStyle w:val="23"/>
        <w:tabs>
          <w:tab w:val="clear" w:pos="708"/>
          <w:tab w:val="left" w:pos="993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. </w:t>
      </w:r>
    </w:p>
    <w:p>
      <w:pPr>
        <w:pStyle w:val="32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разрабатываются мероприятия по освоению выявленных резервов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Такими мероприятиями могут быть, например, усиление контроля за рациональным использованием времени работы оборудования, применение автоматизированных приборов контроля и учета времени работы предприятия, базирующейся на использовании вычислительной техники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В рыночной экономике финансовый анализ является одной из важнейших функций управления. Наравне с учетом он должен быть построен таким образом, чтобы благодаря ему можно было получить не только констатацию фактических результатов, но также и определить факторы ,положительно либо отрицательно, повлиявшие на эффективность использования промышленно - производственных основных средств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Так можно порекомендовать решать поставленные задачи путем механизации и автоматизации аналитических работ. При проведении анализа фондоотдачи целесообразно применять экономико-математические методы и ЭВМ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направлением совершенствования анализа эффективности использования основных средств можно предложить совершенствование действующей методологии анализа основных средств, что вызывается целым рядом причин. В частности, отбор факторов 2-го и более высоких порядков для проведения анализа фондоотдачи промышленно - производственных основных средств. А также вопрос периодичности проведения анализа и т.д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мену оборудования и создания новых технологий требуются миллионы долларов. Своих средств у предприятий явно недостаточно, поэтому не обойтись без помощи инвесторов. С целью подготовки условий взаимодействия с инвесторами можно проводить акционирование объединений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могут расширять внешнеэкономическую деятельность, как важнейшее условие для получения необходимой валюты.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разработка программы реструктуризации с конечной целью создания системы оперативного управления издержками производства, что послужит повышению конкурентоспособности и экономической эффективности объединения в целом.</w:t>
      </w:r>
    </w:p>
    <w:p>
      <w:pPr>
        <w:pStyle w:val="Normal"/>
        <w:widowControl w:val="false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В результате осуществления этих мер через возможно обеспечение устойчивого саморазвитие предприятия, при котором любые дестабилизационные внешние факторы не будут столь чувствительны для его функционирования.</w:t>
      </w:r>
    </w:p>
    <w:p>
      <w:pPr>
        <w:pStyle w:val="33"/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эффективного использования основных средств ЧП ПКФ «ВИЛЕНА может принять следующие мероприятия: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не установленного оборудования, замена и модернизация его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целодневных и внутрисменных простоев, устранение данного недостатка может быть достигнуто путем введения прогрессивных организационных и технологических мероприятий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эффициента сменности, которое может быть достигнуто применением оптимального графика работы предприятия, включающий эффективный план проведения ремонтных и наладочных работ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интенсивное использование оборудования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 НТП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чего персонала, которое обеспечивает более эффективное и бережное обращение с оборудованием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стимулирование основных и вспомогательных рабочих, предусматривающее зависимость зарплаты от выпуска и качества производимой продукции, формирование фондов стимулирования и поощрения рабочих, достигнувших высоких показателей работы.</w:t>
      </w:r>
    </w:p>
    <w:p>
      <w:pPr>
        <w:pStyle w:val="TextBodyIndent"/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использования основных фондов на предприятии следует использовать возможность получения долгосрочных кредитов и займов в предпринимательской деятельности, в частности для приобретения нового оборудования. Данное мероприятие позволит осуществить дальнейший экономический рост предприятия, который может быть осуществлен за счет собственных средств предприятия, банковских кредитов, паевых взносов сторонних участников проекта.</w:t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Одним из важнейших факторов любого производства являются основные фонды. Эффективное использование основных фондов способствует улучшению всех технико-экономических показателей, в том числе увеличению выпуска продукции, трудоемкости изготовления и увеличения прибыли. Размер и динамика основных средств - объекты финансового и инвестиционного анализа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Комплексный анализ финансово-хозяйственной деятельности ЧП ПКФ «ВИЛЕНА показал, что на предприятии имеются значительные резервы роста эффективности производства. Для вовлечения этих резервов в процесс производства должны изучаться возможности роста объемов производства, снижения себестоимости по всем статьям, повышения качества продукции, улучшения использования средств предприятия и т.д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выявленных возможностей разрабатываются конкретные мероприятия, охватывающие все стороны деятельности организации. Результаты анализа определяют направления поиска резервов роста эффективности производства для предприяти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П ПКФ «ВИЛЕНА увеличение объема продукции за анализируемый период обеспечивается повышением эффективности использования производственных ресурсов: ростом производительности труда и фондоотдачи, снижением материалоемкости продукции. Это необходимо рассматривать как благоприятную тенденцию.</w:t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ом повышения эффективности использования производственных основных средств ЧП ПКФ «ВИЛЕНА являются неиспользованные возможности их рациональной загруженности в течение года и во время непосредственного функционирования. В связи с этим, в работе предложены технические мероприятия по организации производства продукции с использованием новых сооружений и оборудования с целью повышения использования производственных мощностей предприятия.</w:t>
      </w:r>
      <w:r>
        <w:br w:type="page"/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0" w:after="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Фінанси підприємств: Підручник / Керівник авт. кол. і наук. ред. проф. А. М. Поддєрьогін. 2-ге вид., перероб. та доп. – К.: КНЕУ, 1999. – 384 с., іл.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Финансы предприятий: Учебник/ Н.В.Колчина, Г.Б.Поляк, Л.П. Павлова и др.; Под ред. проф. Н.В. Колчиной. – М.: Финансы, ЮНИТИ, 1998. – 413 с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3. Савицкая Г.В. Анализ хозяйственной деятельности предприятия. – М.: ИНФРА-М, 2001. – 336 с.</w:t>
      </w:r>
    </w:p>
    <w:p>
      <w:pPr>
        <w:pStyle w:val="33"/>
        <w:tabs>
          <w:tab w:val="clear" w:pos="708"/>
          <w:tab w:val="left" w:pos="540" w:leader="none"/>
        </w:tabs>
        <w:spacing w:lineRule="auto" w:line="360" w:before="0" w:after="0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юбушин Н.П. Анализ финансово – экономической деятельности предприятия. Учебник – М.:ЮНИТА-ДАНА,2000г. </w:t>
      </w:r>
    </w:p>
    <w:p>
      <w:pPr>
        <w:pStyle w:val="33"/>
        <w:tabs>
          <w:tab w:val="clear" w:pos="708"/>
          <w:tab w:val="left" w:pos="540" w:leader="none"/>
        </w:tabs>
        <w:spacing w:lineRule="auto" w:line="360" w:before="0" w:after="0"/>
        <w:ind w:left="0" w:right="-6" w:hanging="0"/>
        <w:jc w:val="both"/>
        <w:rPr/>
      </w:pPr>
      <w:r>
        <w:rPr>
          <w:sz w:val="28"/>
          <w:szCs w:val="28"/>
        </w:rPr>
        <w:t>5. Шишкин А.К., Микрюков В.А. Учет, анализ, аудит на предприятии. – М.: ”Аудит, ЮНИТИ ”, 199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6. Экономика и статистика фирм: Учебник. /Под ред. д-ра экон. наук, проф. С.Д.Ильенковой. – М.: Финансы и статистика, 2004. – 240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>7. Богатко А.Н. Основы экономического анализа хозяйствующего субъекта. – М.: Финансы и статистика, 2004.-208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>8. Экономика предприятия: Учебник – 2-е изд., перераб. и доп.; Под ред. Семенова В.М. – М.:Центр экономики и маркетинга, 2000.–312 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9. Афитов Э.А. Планирование на предприятии: Учеб. Пособие. – Мн.: Выш. шк., 2003. – 285 с.</w:t>
      </w:r>
    </w:p>
    <w:p>
      <w:pPr>
        <w:pStyle w:val="Normal"/>
        <w:tabs>
          <w:tab w:val="clear" w:pos="708"/>
          <w:tab w:val="left" w:pos="540" w:leader="none"/>
          <w:tab w:val="left" w:pos="4395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0. Бердникова Т.Б. Анализ и диагностика финансово-хозяйственной деятельности предприятия: Учебное пособие. – М.: ИНФРА-М, 2005. – 215 с.</w:t>
      </w:r>
    </w:p>
    <w:sectPr>
      <w:headerReference w:type="default" r:id="rId4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color w:val="000000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right"/>
      <w:outlineLvl w:val="6"/>
    </w:pPr>
    <w:rPr>
      <w:color w:val="000000"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5:00Z</dcterms:created>
  <dc:creator>User</dc:creator>
  <dc:description/>
  <cp:keywords/>
  <dc:language>en-US</dc:language>
  <cp:lastModifiedBy>SYSTEM</cp:lastModifiedBy>
  <dcterms:modified xsi:type="dcterms:W3CDTF">2011-09-13T03:15:00Z</dcterms:modified>
  <cp:revision>2</cp:revision>
  <dc:subject/>
  <dc:title>МИНИСТЕРСТВО ОБРАЗОВАНИЯ И НАУКИ УКРАИНИ</dc:title>
</cp:coreProperties>
</file>