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9628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ние №1</w:t>
      </w:r>
      <w:r>
        <w:rPr>
          <w:rStyle w:val="InternetLink"/>
          <w:color w:val="000000"/>
          <w:u w:val="none"/>
          <w:lang w:val="uk-UA" w:eastAsia="en-US"/>
        </w:rPr>
        <w:t xml:space="preserve"> 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ние № 2</w:t>
      </w:r>
      <w:r>
        <w:rPr>
          <w:rStyle w:val="InternetLink"/>
          <w:color w:val="000000"/>
          <w:u w:val="none"/>
          <w:lang w:val="uk-UA" w:eastAsia="en-US"/>
        </w:rPr>
        <w:t xml:space="preserve"> 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Тестовое задание</w:t>
      </w:r>
      <w:r>
        <w:rPr>
          <w:rStyle w:val="InternetLink"/>
          <w:color w:val="000000"/>
          <w:u w:val="none"/>
          <w:lang w:val="uk-UA" w:eastAsia="en-US"/>
        </w:rPr>
        <w:t xml:space="preserve"> 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  <w:r>
        <w:rPr>
          <w:rStyle w:val="InternetLink"/>
          <w:color w:val="000000"/>
          <w:u w:val="none"/>
          <w:lang w:val="uk-UA" w:eastAsia="en-US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lang w:val="uk-UA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uk-UA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Задание №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активов организации 30 млн. руб. Стоимость собственного капитала организации - 20 млн. руб. Общая сумма прибыли за год 3 млн. руб. В связи с увеличением объема деятельности организации необходимо увеличить сумму активов до 40 млн. руб. Какие источники финансирования привлечь для этого - собственные или заемны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редит выдается под 20%, расширение деятельности принесет дополнительно 2 млн. руб. прибыли. Из чистой прибыли уплата дивидендов составляет 40%. Для определения источников финансирования нужно использовать показатели цены и рентабельности всего и собственного капитала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нтабельности собственного капитала на момент привлечения финансовых ресурсов составляет 15% (3 млн. руб./20 млн. руб.*100). Общая рентабельность авансированного капитала составляет 10% (3 млн. руб./30 млн. руб.*10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ширения объемов деятельности предприятие может использовать после выплаты дивидендов 1,8 млн. руб. собственных средств - прибыли (3 млн. руб. – 3 млн. руб. *40%). При планируемом приросте капитала на 10 млн. руб. (40 млн. руб.- 30 млн. руб.) из которых 1,8 млн. обеспечены величиной чистой прибыли, предприятию требуется добиться рентабельности на уровне 24,39 %, (2 млн. руб./8,2 млн. руб.*100) т.е. увеличить данный показатель на 9,39 %, что при сохранении уровня затрат повлечет рост цен на реализуемую продукцию (товары, услуги) на 9,39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лечения заемных средств предприятие получает недостающие средства за счет кредитных ресурсов. Предположим, что величина требуемого кредита составляет 10 млн. руб. Выплата процентов при ставке 20% годовых составит за год 2 млн. руб. (10*20/100). Если предприятие не решит снизить рентабельность, ставя целью увеличение активов предприятия, то это также отразится на цене продукции (работ, услуг) и приведет к ее росту на 20 % (2 млн. руб./10 млн. руб.*100). Процент прироста ниже на 4,39% по сравнению с первым вариантом, однако в данном случае, состояние финансовой устойчивости за счет снижения доли собственного капитала в общей величине активов предприятия существенно уменьши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е №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ъем реализации текущего года составляет 400 млн. руб., прогнозируемый размер реализации на следующий период - 480 млн. руб. Данные отчетного бухгалтерского баланса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641"/>
        <w:gridCol w:w="2273"/>
        <w:gridCol w:w="1641"/>
      </w:tblGrid>
      <w:tr>
        <w:trPr>
          <w:trHeight w:val="24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</w:tr>
      <w:tr>
        <w:trPr>
          <w:trHeight w:val="20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0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фонд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1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рогнозного баланса лежит условие, что величина активов растет пропорционально росту объема реализации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 прогнозируемом периоде дополнительную потребность в финансировании (будем считать, что нераспределенная прибыль направляется в различные фонды). Норма дивиденда 40% от уставного капитала, прибыль в объеме продаж составляет 4,3%. Составьте прогнозный балан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я пропорционального роста величины активов росту объема реализации продукции, прирост совокупных активов составит (480 млн. руб.-400/400*100=20%) в абсолютном выражении 24 млн. руб. (120 млн. руб.*20/100 = 24 млн. руб.). Таким образом величина активов в прогнозном балансе равна 144 млн. руб. (120 млн. руб.+24 млн. руб.). Уставный капитал остается без изменений – 40 млн. руб. Прибыль при норме рентабельности к объему продаж 4,3% составит (480*4,3%) 20,6 млн. руб. После выплаты дивидендов к распределению остается 4,6 млн. руб. прибыли (20,6 млн. руб. – 40млн. руб.*40%). Предположим, что она распределяется в пассиве пропорционально доле резервного фонда и спецфонда. Таким образом, размеры данных фондов возросли соответственно на 3,3 млн. (4,6*10/14) и 1,3 млн. руб. (4,6*4/14) и составили 13,3 млн. руб. и 5,3 млн.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баланс при допущении, что величина основных средств и остатка средств на расчетном счете не изменились, таким образом величина запасов возросла на 24 млн. руб. и составила 84 млн. руб. Величина собственного капитала в прогнозе составит 58,6 млн. руб. (40 млн. руб.+13,3 млн. руб.+5,3 млн. руб.), следовательно дополнительная потребность в финансировании составит 19,4 млн. руб. (144 млн. руб. – 58,6 млн. руб. – 26 млн. руб. – 40 млн. руб.). Вероятнее всего это произойдет за счет пополнения краткосрочных кредитов на 19,4 млн.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uk-UA"/>
        </w:rPr>
        <w:t xml:space="preserve"> </w:t>
      </w:r>
      <w:r>
        <w:rPr/>
        <w:t>Прогнозный баланс предприятия</w:t>
      </w:r>
    </w:p>
    <w:tbl>
      <w:tblPr>
        <w:tblW w:w="72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591"/>
        <w:gridCol w:w="2273"/>
        <w:gridCol w:w="1591"/>
      </w:tblGrid>
      <w:tr>
        <w:trPr>
          <w:trHeight w:val="617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руб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руб.</w:t>
            </w:r>
          </w:p>
        </w:tc>
      </w:tr>
      <w:tr>
        <w:trPr>
          <w:trHeight w:val="20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0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11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фонды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9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1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Тестовое 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Ускорение оборачиваемости оборотных средств приводи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высвобождению части оборотных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привлечению в производство дополнительных оборотных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меняет состояние оборотных акти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) к привлечению в производство дополнительных оборотных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оборотных средств ведет к сокращению цепочки материалы – продукция – реализация - деньги и соответственно к росту таких цепочек за некий период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Финансовая устойчивость — э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держание на необходимом уровне соотношения собственных и заемных средств, доли собственного и заемного капитала в его общей сум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вновесие средств и источников финансирования деятельности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огашения заемных средств собственными средствами по первому требованию кредито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) равновесие средств и источников финансирования деятельности организации. Финансовая устойчивость — определенное состояние счетов организации, гарантирующее его постоянную платежеспособность.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, которые ведут к улучшению финансового состояния организации, к повышению ее устойчив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еобходимая информация для расчета годовых амортизационных отчислений пропорционально объему продукции (работ, услуг) - э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лансовая стоимость оборудования, объем продукции за весь срок его полезного использования по техническим условиям, фактический объем производства продукции за 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таточная стоимость оборудования по срокам его службы, срок полезного использования, фактический объем производства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 балансовой стоимости оборудования и предполагаемого объема продукции за конкретный 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) остаточная стоимость оборудования по срокам его службы, срок полезного использования, фактический объем производства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Банк имеет право списывать средства со счетов организа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собственному усмотре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сновании расчетных документов, выставленных банку получателем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о распоряжению владельцев счетов, кроме случаев предусмотренных законодательств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) по распоряжению владельцев счетов, кроме случаев предусмотренных законодательством. В основе безналичных денежных расчетов лежат следующие принципы их орган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писание банками средств со счетов предприятий и организаций только на основании их распоряжений и в пределах остатка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вобода субъектов хозяйствования в выборе форм безналичных расчетов с закреплением их в хозяйственных договорах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овершение хозяйствующими субъектами платежей в сроки, определенные в хозяйственных, кредитных договорах, договорах страхования, коллективных договорах с рабочими и служащими и т. 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оммерческим кредитом организации назыв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юбой заем кредитного учреж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анковский кред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едит продавца продукции ее покупателю при отсрочке платежа за отгруженную проду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в) кредит продавца продукции ее покупателю при отсрочке платежа за отгруженную продукцию. Коммерческий кредит возникает непосредственно из процесса производства и реализации товаров, объект кредитной сделки — товарный капитал. Базу появления коммерческого кредита составила различная продолжительность производства и реализации товаров у разных товаропроизводителей. Коммерческий кредит содействует реализации товаров на основе предоставления отсрочки платежа. Для оформления коммерческого кредита используется </w:t>
      </w:r>
      <w:r>
        <w:rPr>
          <w:iCs/>
          <w:sz w:val="28"/>
          <w:szCs w:val="28"/>
        </w:rPr>
        <w:t xml:space="preserve">вексель — </w:t>
      </w:r>
      <w:r>
        <w:rPr>
          <w:sz w:val="28"/>
          <w:szCs w:val="28"/>
        </w:rPr>
        <w:t>долговое обязательство покупателя перед поставщ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Минимальный размер уставного капитала открытого акционерного общества должен составля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ее тысячекратной суммы минимальной оплаты труда, установленной федеральным законом на дату регистрации А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енее пятисоткратной суммы минимальной оплаты труда, установленной федеральным законом на дату регистрации А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менее стократной суммы минимальной оплаты труда, установленной федеральным законом на дату регистрации А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не менее тысячекратной суммы минимальной оплаты труда, установленной федеральным законом на дату регистрации А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Факторами увеличения (уменьшения) рентабельности основного капитала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объема и структуры основного капитала и размера прибы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изменения объема производства и реализации продукции и величины основного капит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изменение затрат на производство продукции и величины основного капит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изменения объема и структуры основного капитала и размера прибыли. Рентабельность основного капитала рассчитывается как соотношение величины основного капитала и величины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Сумма дебиторской задолженности меньше суммы кредиторской задолженности. Это создает условия д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зкого уровня коэффициента общей ликвид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наличие свободных денег в оборот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обеспеченности запасов оборотных средств в собственными источниками финансир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низкого уровня коэффициента общей ликвид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Возможна ли ситуация, когда масса прибыли увеличивается, а рентабельность капитала уменьшаетс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да. В случае если прирост величины капитала опережает прирост прибыли, рентабельность капитала сниж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Банкротство - эт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нансовая несостоятельность, признанная в судебном поряд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ая несостоятельность, признанная кредитор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способность удовлетворять требования кредиторов в установленных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финансовая несостоятельность, признанная в судебном порядке. Факт банкротства может быть признан только в судебном порядке при изучении всех факторов и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знес-план. Методические материалы. / Р.Г. Маниловский, Л.С. Юлкина, Н.А. Колесникова. – М., 2002. – 25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ев А.П. «Финансовый анализ» / М.: финансы и статистика, 2004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Финансы: Учебник. – М.: ПБОЮЛ, 2001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а А.М. Финансы: Учебное пособие. – 3-е изд., перераб. и доп. – М.: Финансы и статистика,2003 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чина Н.В. Финансы предприятий: Учебник для вузов. – М.: ЮНИТИ – ДАНА, 2001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чагина Л.М. «Анализ хозяйственной деятельности предприятия» // Бухгалтерский учет –2003г.-№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ицкий К.А. Экономика пердприятия. – М.: ЮНИТИ, 2004.-260 с.</w:t>
      </w:r>
    </w:p>
    <w:p>
      <w:pPr>
        <w:pStyle w:val="Style18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табилизация в России. М.: «Прогресс- Академия», 2004 год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. Денежное обращение. Кредит: учебник для вузов. Под ред. проф. Л. Дробозиной - М., Финансы, ЮНИТИ,200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ин Р.С. «Методика финансового анализа» / М.: ИНФРА, 2003 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7:00Z</dcterms:created>
  <dc:creator>wl</dc:creator>
  <dc:description/>
  <cp:keywords/>
  <dc:language>en-US</dc:language>
  <cp:lastModifiedBy>SYSTEM</cp:lastModifiedBy>
  <cp:lastPrinted>2006-06-19T12:50:00Z</cp:lastPrinted>
  <dcterms:modified xsi:type="dcterms:W3CDTF">2011-09-13T03:17:00Z</dcterms:modified>
  <cp:revision>2</cp:revision>
  <dc:subject/>
  <dc:title>Вариант №7   у Задание №7-1</dc:title>
</cp:coreProperties>
</file>