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Возникновение кризисов на предприятии</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кризисов и причины их возникновения</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Симптомы и факторы кризисов</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Антикризисные стратегии предприятия</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Стратегический подход к кризисным ситуациям</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Сущность и содержание антикризисной стратегии</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3 Модели антикризисных стратегий предприятия</w:t>
      </w:r>
    </w:p>
    <w:p>
      <w:pPr>
        <w:pStyle w:val="Style20"/>
        <w:widowControl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 xml:space="preserve">3. </w:t>
      </w:r>
      <w:r>
        <w:rPr>
          <w:rFonts w:cs="Times New Roman" w:ascii="Times New Roman" w:hAnsi="Times New Roman"/>
          <w:sz w:val="28"/>
          <w:szCs w:val="28"/>
          <w:lang w:eastAsia="ru-RU"/>
        </w:rPr>
        <w:t>Финансовая стабилизация предприятия</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lang w:eastAsia="ru-RU"/>
        </w:rPr>
        <w:t>Оперативный механизм финансовой стабилизации</w:t>
      </w:r>
      <w:r>
        <w:rPr>
          <w:rFonts w:cs="Times New Roman" w:ascii="Times New Roman" w:hAnsi="Times New Roman"/>
          <w:sz w:val="28"/>
          <w:szCs w:val="28"/>
        </w:rPr>
        <w:t xml:space="preserve"> </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lang w:eastAsia="ru-RU"/>
        </w:rPr>
        <w:t>Тактический механизм финансовой стабилизации</w:t>
      </w:r>
      <w:r>
        <w:rPr>
          <w:rFonts w:cs="Times New Roman" w:ascii="Times New Roman" w:hAnsi="Times New Roman"/>
          <w:sz w:val="28"/>
          <w:szCs w:val="28"/>
        </w:rPr>
        <w:t xml:space="preserve"> </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sz w:val="28"/>
          <w:szCs w:val="28"/>
          <w:lang w:eastAsia="ru-RU"/>
        </w:rPr>
        <w:t>Стратегический механизм финансовой стабилизации</w:t>
      </w:r>
      <w:r>
        <w:rPr>
          <w:rFonts w:cs="Times New Roman" w:ascii="Times New Roman" w:hAnsi="Times New Roman"/>
          <w:sz w:val="28"/>
          <w:szCs w:val="28"/>
        </w:rPr>
        <w:t xml:space="preserve"> </w:t>
      </w:r>
    </w:p>
    <w:p>
      <w:pPr>
        <w:pStyle w:val="Style20"/>
        <w:widowControl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 xml:space="preserve">3.4 </w:t>
      </w:r>
      <w:r>
        <w:rPr>
          <w:rFonts w:cs="Times New Roman" w:ascii="Times New Roman" w:hAnsi="Times New Roman"/>
          <w:sz w:val="28"/>
          <w:szCs w:val="28"/>
          <w:lang w:eastAsia="ru-RU"/>
        </w:rPr>
        <w:t>Упреждающие мероприятия финансовой стабилизации</w:t>
      </w:r>
    </w:p>
    <w:p>
      <w:pPr>
        <w:pStyle w:val="Style20"/>
        <w:widowControl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 xml:space="preserve">3.5 </w:t>
      </w:r>
      <w:r>
        <w:rPr>
          <w:rFonts w:cs="Times New Roman" w:ascii="Times New Roman" w:hAnsi="Times New Roman"/>
          <w:sz w:val="28"/>
          <w:szCs w:val="28"/>
          <w:lang w:eastAsia="ru-RU"/>
        </w:rPr>
        <w:t>Санация предприятия</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Под кризисом в широком смысле слова обычно понимается такое состояние организации, которое предшествует ее переходу в иное качество. Изменение качества может не состояться, если менеджменту удается преодолеть антагонизмы во внутренней и внешней среде предприятия. Это могут быть различные способы согласования или подчинения интересов составных частей единой цели организации, а также другие формы обеспечения ее не разрушаемости. При несогласовании интересов вышеназванным путем другим неизбежным вариантом разрешения кризиса становится изменение качественного состояния организации, ее разрушение. </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Если в первом случае менеджмент не претерпевает коренных перемен, хотя и может пережить значительные изменения в рамках сохраняющихся главных целей организации, то во втором случае, как правило, она меняет свое лицо и в основной своей части переходит в другую зону хозяйствования. Соответствующим образом меняется и ее менеджмент, становясь атрибутом в сущности друг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Изучить подходы и методы финансового оздоровления предприятия и разработать рекомендации, направленные на повышение эффективности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кризисы на предприятии.</w:t>
      </w:r>
    </w:p>
    <w:p>
      <w:pPr>
        <w:pStyle w:val="Style21"/>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Раскрыть антикризисные стратегии предприятия.</w:t>
      </w:r>
    </w:p>
    <w:p>
      <w:pPr>
        <w:pStyle w:val="Style20"/>
        <w:widowControl w:val="false"/>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Рассмотреть управление ресурсами фирмы в условиях организационного стресса.</w:t>
      </w:r>
    </w:p>
    <w:p>
      <w:pPr>
        <w:pStyle w:val="Style20"/>
        <w:widowControl w:val="false"/>
        <w:spacing w:lineRule="auto" w:line="360"/>
        <w:ind w:firstLine="709"/>
        <w:jc w:val="both"/>
        <w:rPr/>
      </w:pPr>
      <w:r>
        <w:rPr>
          <w:rFonts w:cs="Times New Roman" w:ascii="Times New Roman" w:hAnsi="Times New Roman"/>
          <w:sz w:val="28"/>
          <w:szCs w:val="28"/>
        </w:rPr>
        <w:t>Курсовая работа состоит из введения, трёх глав, заключения и списка литературы. В введении раскрыта актуальность финансового оздоровления предприятия; в первой главе освещены: понятие кризисов и причины их возникновения симптомы и факторы кризисов. Во второй главе проанализирована методика стратегического подхода к кризисным ситуациям, изучена сущность и содержание антикризисной стратегии, рассмотрены модели антикризисных стратегий предприятия; в третьей главе были проанализированы: о</w:t>
      </w:r>
      <w:r>
        <w:rPr>
          <w:rFonts w:cs="Times New Roman" w:ascii="Times New Roman" w:hAnsi="Times New Roman"/>
          <w:sz w:val="28"/>
          <w:szCs w:val="28"/>
          <w:lang w:eastAsia="ru-RU"/>
        </w:rPr>
        <w:t>перативный механизм финансовой стабилизации; тактический механизм финансовой стабилизации; стратегический механизм финансовой стабилизации; упреждающие мероприятия финансовой стабилизации; санация предприятия.</w:t>
      </w:r>
      <w:r>
        <w:rPr>
          <w:rFonts w:cs="Times New Roman" w:ascii="Times New Roman" w:hAnsi="Times New Roman"/>
          <w:sz w:val="28"/>
          <w:szCs w:val="28"/>
        </w:rPr>
        <w:t xml:space="preserve"> В заключении определена значимость финансового оздоровле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Объект: финансовое оздоровлени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едмет: подходы и методы финансового оздоровления.</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Возникновение кризисов на предприятии</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кризисов и причины их возникновения</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 - это крайнее обострение внутрипроизводственных и социально-экономических отношений, а также отношений организации с внешнеэкономической средо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ные ситуации могут возникать на любой стадии деятельности организации как в период становления и развития, так и в период стабилизации и расширения производства и, наконец, при начале спада и т. п.</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ая рыночная экономика не знает примеров организаций, которых когда-либо не коснулись кризисные ситуации в той или иной мер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ыми в решении проблем управления являются следующие вопросы: в какие периоды развития организации может возникнуть в ней и получить развитие кризис; насколько опасность возникновения кризиса определяется рискованным изменением самой организации и как это может быть связано с развитием экономической среды, в которой функционирует рассматриваемая организац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кризисы отражают собственные ритмы развития каждой отдельной организации, подчас не совпадающие с ритмами общественного развития или развития других орга</w:t>
        <w:softHyphen/>
        <w:t>низаций. Каждая организация имеет свой потенциал развития и условия его осуществления, при этом она подчиняется закономерностям циклического развития всей социально-экономической системы. Поэтому на организацию постоянно воздействуют как внешние факторы, определяемые воздействием общих циклов экономики, так и внутренние, зависящие от собственных циклов и кри</w:t>
        <w:softHyphen/>
        <w:t>зисного разви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ные ситуации прежде всего выражаются в колебаниях объема производства и сбыта продукции, роста кредиторской задолженности поставщикам, банкам, налоговым органам, в дефиците оборотных средств и т. п., так как именно эти причины служат предпосылкой появления состояния неплатежеспособности организац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банкротства организации проходят ряд стадий состояния от эпизодической (временной) неспособности выполнять в полном объеме и своевременно свои обязательства до длительной, от длительной до хронической неспособности, от хронической до кризисного и безнадежного состояния, т. е. полного финансового банкротств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 кризиса — события или явления, вследствие которых появляются симптомы и далее факторы кризис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организации причинами могут быть финансово-экономические просчеты, общее положение экономики, низкая квалификация персонала, недостатки системы мотивирова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оздействия на организацию причины возникновения кризиса в ней можно классифицировать на внешние и внутренние. Внешние определяют воздействие среды, в которой существует организация, а возникновение внутренних причин зависит от ситуации в самой организации. К внутренним факторам относятс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ческие: высокий уровень предпринимательского риска, недостаточное знание коньюктуры рынка, неэффективный финансовый менеджмент, отсутствие гибкости управления и т.д.;</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устаревшие и изношенные основные фонды, низкая производительность труда, высокая материалоемкость, высокие энергозатрат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ыночные: низкая конкурентоспособность, зависимость от узкого круга поставщиков и покупател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причины определяются состоянием экономики (рост инфляции, нестабильность налоговой системы, рост безработицы, снижение уровня доходов населения), деятельностью государства, состоянием отрасли, к которой относится рассматриваемая организация, а также воздействием стихии. А также влияние оказывают рыночные факторы: снижение емкости внутреннего рынка, усиление монополизма на рынке, нестабильность валютного рын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нешние факторы характеризуют экономическую обстановку, в которой функционирует организация и от которой она не может не зависеть. Если экономика находится в состоянии системного кризиса, это отражается на функционировании отдельной организации, причем для каждой по-разному. Все зависит от вида собственности организации, вида ее деятельности и от экономического и профессионального потенциала. При этом следует иметь в виду, что каждая организация по-разному реагирует на соотношение влияющих на ее состояние внутренних и внешних факторов. Так, при возникновении системного кризиса ряд организаций мгновенно разрушается, другие изо всех сил сопротивляются кризисным явлениям, третьи находят разные возможности использовать влияние внешних факторов во благо себе, может быть, временно, в хаосе общих кризисных явлен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ожет объясняться многими причинами, среди которых есть и антикризисный потенциал, профессиональное управление, повышенная экономическая активность, но при этом нельзя сбрасывать со счетов стечение обстоятельств и удачные рискованные реш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зможно и такое положение, при котором даже при весьма благоприятной внешней экономической обстановке организация входит в глубокий кризис. В этом случае причинами, скорее всего, могут быть внутренние факторы разви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блеме возникновения кризисов в организации следует подходить с системных позиций. Любая организация является целостной системой, она состоит из взаимосвязанных элементов, частей, компонентов и пр. При этом развитие организации, даже при ее количественном росте, не изменяет общих характеристик ее целостности, если, конечно, не происходит ее разруш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меть возможность своевременно запускать программы антикризисного управления, необходимо различать факторы, симптомы и причины кризис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1.2 Симптомы и факторы кризисов</w:t>
      </w:r>
    </w:p>
    <w:p>
      <w:pPr>
        <w:pStyle w:val="Style20"/>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ы проявляются в показателях и, что очень важно, в тенденциях их изменения, отражающих функционирование и развитие организации. Так, анализ показателей производительности труда, эффективности деятельности, фондоотдачи, энерговооруженности производства, финансового состояния или таких, как текучесть персонала, дисциплина, удовлетворенность трудом, конфликтность и др., могут характеризовать положение производственной организации относительно наступления кризис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еличина и динамика показателей могут оцениваться и относительно установленной рекомендуемой величины (допуски изменений), и относительно их значений в последовательные промежутки времен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ом кризисного развития может быть, например, несоответствие показателей закономерным соотношениям либо резкие снижения показателей в определенные временные интервалы. Однако не всегда симптомы ухудшения состояния организации приводят к ее кризису. Симптом - это только внешнее проявление начала «болезни» организации, но к самой «болезни» - кризису приводят причины его возникновения. Именно причины лежат в основе возникновения симптомов, а потом и факторов, свидетельствующих о наступлении кризис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 процессе своей жизнедеятельности может находиться либо в устойчивом, либо в неустойчивом состоян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татическую и динамическую устойчивос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устойчивость системы, могут быть внешними и внутренними. Если устойчивость в основном диктуется внешними факторами, то ее принято называть внешней, если внутренними факторами, то внутренн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централизованного управления экономикой устойчивость производственно-экономических структур достигалась, как правило, за счет воздействия внешних управляющих решений, т. е. любые или почти любые дестабилизационные процессы гасились извне. Причем механизмы приведения системы в стабильное или квазистабильное состояние могли быть самыми разными: это и дополнительная экономическая поддержка, и замена директора, и корректировка планов, и административная реорганизация производства, и др. В этом случае устойчивость деятельности организации достигалась управлением извне, и кризис не наступал.</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е значит, что проблема устойчивости не существовала. Она просто перемещалась на отраслевой, региональный и государственный уровни и всегда решалась сверх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изводимые ранее реформы касались прежде всего более высоких уровней, т. е. государственных (региональных) и отраслевых. Достаточно привести факты организации совнархозов, укрупнения (разукрупнения) министерств, внедрения генеральных схем управления. В настоящее время в условиях конкуренции проблема устойчивости организации стоит перед каждой организаци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спознать кризис, необходимо своевременно обнаружить симптомы, определить факторы, свидетельствующие о возможности наступления кризиса, и выявить его причины. Средствами обнаружения возможности наступления кризисной ситуации в организации служат интуиция и опыт, анализ и диагностика состояния. Их следует применять на всех этапах существования организации, ибо возможна ситуация, при которой она может войти в глубокий кризис на пике своего развития или при весьма благоприятной внешней экономической обстановк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рассмотрены этапы возникновения кризисов: причины, симптомы, фактор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ы могут иметь как отрицательное, так и положительное значение для организации. Но несмотря на это всегда должны быть в запасе резервы для борьбы с отрицательными последствиями кризис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выявлено, что в основе антикризисного управления должно лежать управление на базе постоянного мониторинга деятельности организации с целью своевременного диагностирования причин ухудшения финансового состояния и определения путей его восстановления, обеспечения существующей рентабельности деятельности, а также экономического роста и развития организации. Для этого в любой организации нужен менеджер, основная функция которого - обеспечить жизнедеятельность организации, устранять влияние и внутренние «помехи», принимать нетрадиционные решения, т. е. осуществлять антикризисное управле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Антикризисные стратегии</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приятия</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Состояние неустойчивого равновесия предприятия, находящейся в кризисе, обостряет необходимость систематической проработки долгосрочных прогнозов развития ситуации и разработки стабилизирующих управленческих решени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ыводит на первое место проблематику антикризисных стратегий и механизмов обеспечения равновесия в кризисных организациях.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b/>
          <w:sz w:val="28"/>
          <w:szCs w:val="28"/>
        </w:rPr>
        <w:t>2.1 Стратегический подход к кризисным ситуациям</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ные ситуации, как никакие иные, требуют стратегического подход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организационного стресса от топ-менеджмента промышленной фирмы требуется повышенная изобретательность и гибкость в использовании различных стратегий, каждая из которых должна иметь целью выход из кризисного состояния. В этой деятельности важно определиться в главном — какой тип стратегии избрать в конкретной ситуации с расчетом на перспективу. Обычно выделяют следующие эталонные стратегии бизнеса: роста; стабильности; отхода. В общем виде выделяются следующие эталонные стратегии бизнеса: </w:t>
      </w:r>
    </w:p>
    <w:p>
      <w:pPr>
        <w:pStyle w:val="Style20"/>
        <w:widowControl w:val="false"/>
        <w:spacing w:lineRule="auto" w:line="360"/>
        <w:ind w:firstLine="709"/>
        <w:jc w:val="both"/>
        <w:rPr/>
      </w:pPr>
      <w:r>
        <w:rPr>
          <w:rFonts w:cs="Times New Roman" w:ascii="Times New Roman" w:hAnsi="Times New Roman"/>
          <w:b/>
          <w:sz w:val="28"/>
          <w:szCs w:val="28"/>
        </w:rPr>
        <w:t xml:space="preserve">A. </w:t>
      </w:r>
      <w:r>
        <w:rPr>
          <w:rFonts w:cs="Times New Roman" w:ascii="Times New Roman" w:hAnsi="Times New Roman"/>
          <w:sz w:val="28"/>
          <w:szCs w:val="28"/>
        </w:rPr>
        <w:t xml:space="preserve">Стратегия роста: 1) концентрированный рост (наращивание сбыта существующего продукта); 2) концентрический рост (расширение сегментов рынка); 3) модификационный рост (обслуживание новых потребностей). </w:t>
      </w:r>
    </w:p>
    <w:p>
      <w:pPr>
        <w:pStyle w:val="Style20"/>
        <w:widowControl w:val="false"/>
        <w:spacing w:lineRule="auto" w:line="360"/>
        <w:ind w:firstLine="709"/>
        <w:jc w:val="both"/>
        <w:rPr/>
      </w:pPr>
      <w:r>
        <w:rPr>
          <w:rFonts w:cs="Times New Roman" w:ascii="Times New Roman" w:hAnsi="Times New Roman"/>
          <w:b/>
          <w:sz w:val="28"/>
          <w:szCs w:val="28"/>
        </w:rPr>
        <w:t>Б.</w:t>
      </w:r>
      <w:r>
        <w:rPr>
          <w:rFonts w:cs="Times New Roman" w:ascii="Times New Roman" w:hAnsi="Times New Roman"/>
          <w:sz w:val="28"/>
          <w:szCs w:val="28"/>
        </w:rPr>
        <w:t xml:space="preserve"> Стратегия стабильности: 1) пауза (намеренная приостановка увеличения сбыта); 2) осторожное продвижение (продвижение начатых программ в ожидании успеха); 3) без изменений (замораживание ситуации, прекращение перспективных инвестиций); 4) снятие прибыли (прекращение текущих инвестиций в продукт). </w:t>
      </w:r>
    </w:p>
    <w:p>
      <w:pPr>
        <w:pStyle w:val="Style20"/>
        <w:widowControl w:val="false"/>
        <w:spacing w:lineRule="auto" w:line="360"/>
        <w:ind w:firstLine="709"/>
        <w:jc w:val="both"/>
        <w:rPr/>
      </w:pPr>
      <w:r>
        <w:rPr>
          <w:rFonts w:cs="Times New Roman" w:ascii="Times New Roman" w:hAnsi="Times New Roman"/>
          <w:b/>
          <w:sz w:val="28"/>
          <w:szCs w:val="28"/>
        </w:rPr>
        <w:t>B.</w:t>
      </w:r>
      <w:r>
        <w:rPr>
          <w:rFonts w:cs="Times New Roman" w:ascii="Times New Roman" w:hAnsi="Times New Roman"/>
          <w:sz w:val="28"/>
          <w:szCs w:val="28"/>
        </w:rPr>
        <w:t xml:space="preserve"> Стратегия отхода: 1) сброс жира (установление минимально возможного уровня накладных расходов); 2) частичный отказ от операционной независимости (в кадрах, сбыте, финансах); 3) частичная распродажа активов (долей в фирме или физических активов); 4) банкротство; 5) ликвидац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рассчитывающей на успех кризисной организации наиболее приемлема стратегия роста. В случае же неудачи также важно сориентироваться в стратегическом плане и склониться к стратегии отхода. Что касается стратегии стабильности, то она приемлема лишь для кратковременных этапов функционирования кризисной фирмы и может быть использована для накопления ресурсов перед решительными действиям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о генерального менеджера кризисной фирмы заключается в определении конечной и промежуточных целей, средств, механизма и сроков их достижения. Таким документом может выступить стратегический план, причем необязательно на длительную перспективу. Главным содержательным отличием стратегического документа (плана) является его расширительный характер на основе знания каждым подразделением своих функций в различных ситуациях для достижения поставленной цели, иначе говоря — вооруженность каждого подразделения своей «формулой поведения», по которой необходимо действовать в зависимости от изменений среды (внешней и внутренней). В таком понимании вопроса от генерального менеджера, выступающего в роли стратега, требуется постоянная нацеленность на разработку «формул поведения» менеджеров нижних уровней (руководителей отделов, секторов) в достижении поставленной цел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формирует антикризисную стратегию как особый программный документ, содержащий, наряду с целями и ресурсами, также формы и порядок действий управленческих подразделений в высокодинамичной среде (формулы поведения в различных ситуациях, управленческие алгоритмы, запрограммированные реше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и период, на который разрабатывается стратегия, не является определяющим. Он может быть и не более одного года. Главное здесь — наличие формул поведения персонала (одного или группы работников) в вариативных ситуациях. В этом контексте и кризисная стратегия представляет собой документ, содержащий такой набор формул (подходов, механизмов) решений менеджеров в различных ситуациях, который обеспечивает быстрое осуществление ими своих функций. Такая логика позволяет выделить как долгосрочную, так и краткосрочную стратегию фирмы. Главное преимущество стратегического менеджмента — это быстрота принятия решений нижними уровнями управления, минуя высшие звенья (исключение длительных согласительных процедур). Именно это качество стратегического типа наиболее применимо к антикризисному менеджменту, требующему мгновенного принятия решений на разных уровнях управленческой иерархии в условиях повышенной изменчивости сред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дает основание относить антикризисный менеджмент в большей мере к стратегическому, нежели к оперативному (последний больше соответствует технологии осуществления стратегических планов).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в границах антикризисного менеджмента предполагает необходимость строгой выверенности действий, основанных на глубоком анализе динамического состояния промышленной фирмы (организации). Это обусловлено высокой изменчивостью системы в зависимости от относительно малых градиентов приращения управленческих усилий. График жизненного цикла организации на этапе ее кризисного состояния имеет повышенную извилистость, характеризующую ее малую устойчивость от катастрофы, зыбкое равновесие. В обозначениях Бостонской консалтинговой групп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БКГ) переход из состояния «дойная корова» (отрезок CD) характеризуется значительным сокращением объемов производства и продаж (рис.2.1.)</w:t>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96485"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96485" cy="3191510"/>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 предпринимать профилактических действии, то традиционно логическим продолжением жизненного цикла организации становится ее переход в состояние «собака» (что то же - «дикая кошка»), т.е. к прекращению функционирования и качественному изменению (отрезок EF). В случае осуществления специальных мероприятий антикризисного менеджмента (инвестиции в освоение высоколиквидной продукции, реструктуризация, упреждающее сокращение избыточных фондов и персонала и др.) график жизненного цикла организации может получить продолжение из точки Е в точку К, - т.е. по сути повторить диалектику организации на этапе ее запуска (отрезок АВ). В этой логической схеме организация переживает как бы второе свое рождение, однако уже на более высоком уровне производственных возможностей (есть функционирующее оборудование, обученный и организованный персонал, производственные технологии, наработанная система взаимодействия с внешней средой и др.). </w:t>
      </w:r>
    </w:p>
    <w:p>
      <w:pPr>
        <w:pStyle w:val="Style20"/>
        <w:widowControl w:val="false"/>
        <w:spacing w:lineRule="auto" w:line="360"/>
        <w:ind w:firstLine="709"/>
        <w:jc w:val="both"/>
        <w:rPr/>
      </w:pPr>
      <w:r>
        <w:rPr>
          <w:rFonts w:cs="Times New Roman" w:ascii="Times New Roman" w:hAnsi="Times New Roman"/>
          <w:sz w:val="28"/>
          <w:szCs w:val="28"/>
        </w:rPr>
        <w:t xml:space="preserve">Особенностью антикризисного менеджмента является практическое отсутствие в нем состояний «звезды» и «дойные коровы» (в терминологии БКГ) и наличие расширенного диапазона в состоянии «трудный ребенок». Это требует от субъектов такого менеджмента более развитой системы прогнозов развития ситуации на основе экономико-математического моделирования, тщательного мониторинга и эвристических качеств у менеджеров, особенно в верхних эшелонах организации. </w:t>
      </w:r>
    </w:p>
    <w:p>
      <w:pPr>
        <w:pStyle w:val="Style20"/>
        <w:widowControl w:val="false"/>
        <w:spacing w:lineRule="auto" w:line="360"/>
        <w:ind w:firstLine="709"/>
        <w:jc w:val="both"/>
        <w:rPr/>
      </w:pPr>
      <w:r>
        <w:rPr>
          <w:rFonts w:cs="Times New Roman" w:ascii="Times New Roman" w:hAnsi="Times New Roman"/>
          <w:sz w:val="28"/>
          <w:szCs w:val="28"/>
        </w:rPr>
        <w:t xml:space="preserve">Наряду с обеспечением в ходе конверсии сбалансированного воспроизводственного процесса, одной из ключевых задач антикризисного менеджмента промышленной фирмы является поддержание равновесия в удовлетворении интересов, с одной стороны, инвесторов (акционеров и т.п.), с другой — наемных работников (персонала). Причем решающим условием позитивации кризисного состояния организации является нахождение мотивов и средств консолидации действий этих противостоя щих между собой субъектов организации, а не их противопоставление.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ыбора основной стратегии антикризисного менеджмента промышленной фирмы, то наиболее предпочтительной представляется «стратегия дифференциации». В кризисном состоянии фирма имеет большое количество избыточных фондов и кадров, что не позволяет ей в короткие сроки достигнуть низкой себестоимости основной продукции и стать лидером по издержкам. В то же время наличие избыточного производственного потенциала позволяет ей быстро осуществить мероприятия по изменению эксплуатационных (потребительских) качеств продукции в соответствии с предпочтениями различных групп покупателей и за счет этого существенно расширить сбыт и увеличить доходы. Комбинирование же обеих вышеназванных стратегий («лидерство по издержкам» и «дифференциация») в антикризисном менеджменте не только не удвоит эффект, но даже может привести к взаимному погашению приростов. Поэтому предпочтительно избирать одну из стратегий, в нашем случае — «стратегию дифференциаци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b/>
          <w:sz w:val="28"/>
          <w:szCs w:val="28"/>
        </w:rPr>
        <w:t>2.2 Сущность и содержание антикризисной стратегии</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существу стратегия представляет собой многомерную экономическую категорию, описывающую технологию функционирования организации в достижении определенных целе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выделяют следующие 4 группы правил, очерчивающих стратегию организации: </w:t>
      </w:r>
    </w:p>
    <w:p>
      <w:pPr>
        <w:pStyle w:val="Style20"/>
        <w:widowControl w:val="false"/>
        <w:spacing w:lineRule="auto" w:line="360"/>
        <w:ind w:firstLine="709"/>
        <w:jc w:val="both"/>
        <w:rPr/>
      </w:pPr>
      <w:r>
        <w:rPr>
          <w:rFonts w:cs="Times New Roman" w:ascii="Times New Roman" w:hAnsi="Times New Roman"/>
          <w:b/>
          <w:sz w:val="28"/>
          <w:szCs w:val="28"/>
        </w:rPr>
        <w:t>1 группа</w:t>
      </w:r>
      <w:r>
        <w:rPr>
          <w:rFonts w:cs="Times New Roman" w:ascii="Times New Roman" w:hAnsi="Times New Roman"/>
          <w:sz w:val="28"/>
          <w:szCs w:val="28"/>
        </w:rPr>
        <w:t xml:space="preserve">: правила оценки результатов деятельности (они определяют курс и формируют план); </w:t>
      </w:r>
    </w:p>
    <w:p>
      <w:pPr>
        <w:pStyle w:val="Style20"/>
        <w:widowControl w:val="false"/>
        <w:spacing w:lineRule="auto" w:line="360"/>
        <w:ind w:firstLine="709"/>
        <w:jc w:val="both"/>
        <w:rPr/>
      </w:pPr>
      <w:r>
        <w:rPr>
          <w:rFonts w:cs="Times New Roman" w:ascii="Times New Roman" w:hAnsi="Times New Roman"/>
          <w:b/>
          <w:sz w:val="28"/>
          <w:szCs w:val="28"/>
        </w:rPr>
        <w:t>2 группа</w:t>
      </w:r>
      <w:r>
        <w:rPr>
          <w:rFonts w:cs="Times New Roman" w:ascii="Times New Roman" w:hAnsi="Times New Roman"/>
          <w:sz w:val="28"/>
          <w:szCs w:val="28"/>
        </w:rPr>
        <w:t xml:space="preserve">: правила отношений с внешней средой (они очерчивают продуктово-рыночную стратегию, а именно: что, кому и сколько поставить); </w:t>
      </w:r>
    </w:p>
    <w:p>
      <w:pPr>
        <w:pStyle w:val="Style20"/>
        <w:widowControl w:val="false"/>
        <w:spacing w:lineRule="auto" w:line="360"/>
        <w:ind w:firstLine="709"/>
        <w:jc w:val="both"/>
        <w:rPr/>
      </w:pPr>
      <w:r>
        <w:rPr>
          <w:rFonts w:cs="Times New Roman" w:ascii="Times New Roman" w:hAnsi="Times New Roman"/>
          <w:b/>
          <w:sz w:val="28"/>
          <w:szCs w:val="28"/>
        </w:rPr>
        <w:t>3 группа</w:t>
      </w:r>
      <w:r>
        <w:rPr>
          <w:rFonts w:cs="Times New Roman" w:ascii="Times New Roman" w:hAnsi="Times New Roman"/>
          <w:sz w:val="28"/>
          <w:szCs w:val="28"/>
        </w:rPr>
        <w:t xml:space="preserve">: правила отношений и процедур внутри организации (организационная концепция); </w:t>
      </w:r>
    </w:p>
    <w:p>
      <w:pPr>
        <w:pStyle w:val="Style20"/>
        <w:widowControl w:val="false"/>
        <w:spacing w:lineRule="auto" w:line="360"/>
        <w:ind w:firstLine="709"/>
        <w:jc w:val="both"/>
        <w:rPr/>
      </w:pPr>
      <w:r>
        <w:rPr>
          <w:rFonts w:cs="Times New Roman" w:ascii="Times New Roman" w:hAnsi="Times New Roman"/>
          <w:b/>
          <w:sz w:val="28"/>
          <w:szCs w:val="28"/>
        </w:rPr>
        <w:t>4 группа</w:t>
      </w:r>
      <w:r>
        <w:rPr>
          <w:rFonts w:cs="Times New Roman" w:ascii="Times New Roman" w:hAnsi="Times New Roman"/>
          <w:sz w:val="28"/>
          <w:szCs w:val="28"/>
        </w:rPr>
        <w:t xml:space="preserve">: правила повседневной деятельности (оперативные приемы). Разработка стратегии организации завершается установлением общих направлений ее функционирова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вновесного состояния организации стратегия может разрабатываться на длительный (5—7 лет) срок и не содержать резких реорганизационных мероприяти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ризисных организаций стратегия разрабатывается на сравнительно короткий период (1—3 года) и имеет сильно выраженные адаптивные характеристики; она содержит множество реорганизационных мероприятий и организационно-технологических новаций. </w:t>
      </w:r>
    </w:p>
    <w:p>
      <w:pPr>
        <w:pStyle w:val="Style20"/>
        <w:widowControl w:val="false"/>
        <w:spacing w:lineRule="auto" w:line="360"/>
        <w:ind w:firstLine="709"/>
        <w:jc w:val="both"/>
        <w:rPr/>
      </w:pPr>
      <w:r>
        <w:rPr>
          <w:rFonts w:cs="Times New Roman" w:ascii="Times New Roman" w:hAnsi="Times New Roman"/>
          <w:sz w:val="28"/>
          <w:szCs w:val="28"/>
        </w:rPr>
        <w:t xml:space="preserve">Особенностью антикризисной стратегии является ее ограниченный по сроку и содержанию характер. Такая стратегия считается реализованной, как только организация вступила в сбалансированное функционирование и намеченное устойчивое состояние. В этом ракурсе антикризисную стратегию можно рассматривать и как средство достижения конкретной цели, а именно — преодоление кризиса. Цели организации — это совокупность желаемых результатов ее функционирования, показанных с помощью каких-либо цифровых, графических и иных средств отображения ее статического и динамического состоя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организация имеет оригинальную систему целей, которые являются отображением целей: общества (макросреда); деловой среды; собственников организации (в том числе особо крупных инвесторов); наемного персонал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ысшего менеджмента, то, хотя он и является частью наемного персонала, его цели имеют определенную специфику. Они представлены балансом интересов собственников и наемных работников, поскольку обе эти группы (каждая в отдельности или в совокупности) определяют судьбу генерального директора, что стоит особенно остро в кризисной организации. </w:t>
      </w:r>
    </w:p>
    <w:p>
      <w:pPr>
        <w:pStyle w:val="Style20"/>
        <w:widowControl w:val="false"/>
        <w:spacing w:lineRule="auto" w:line="360"/>
        <w:ind w:firstLine="709"/>
        <w:jc w:val="both"/>
        <w:rPr/>
      </w:pPr>
      <w:r>
        <w:rPr>
          <w:rFonts w:cs="Times New Roman" w:ascii="Times New Roman" w:hAnsi="Times New Roman"/>
          <w:sz w:val="28"/>
          <w:szCs w:val="28"/>
        </w:rPr>
        <w:t>Применительно к хозяйственной организации ее цели можно ранжировать по следующим трем уровням (рис. 2.2)</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858260"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58260" cy="264731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ом подходе в условиях кризиса основное внимание стратегического менеджмента должно сосредоточиться на второй группе целей — операционных, поскольку именно их достижение способно этап за этапом вывести организацию из неустойчивого состоя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контексте понятие «ориентиры» представляется наиболее подходящим для обозначения граничных параметров, условий решения стратегической антикризисной задач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тикризисная стратегия представляет собой программный документ, содержащий название целей (конечных и промежуточных), ресурсы и способы их вовлечения (персонал, фонды, отношения собственности), технологию решения задачи по выводу ее из кризиса (структура организации, формулы поведения персонала, правила производственно-финансовой и маркетинговой Деятельности). </w:t>
      </w:r>
    </w:p>
    <w:p>
      <w:pPr>
        <w:pStyle w:val="Style20"/>
        <w:widowControl w:val="false"/>
        <w:spacing w:lineRule="auto" w:line="360"/>
        <w:ind w:firstLine="709"/>
        <w:jc w:val="both"/>
        <w:rPr/>
      </w:pPr>
      <w:r>
        <w:rPr>
          <w:rFonts w:cs="Times New Roman" w:ascii="Times New Roman" w:hAnsi="Times New Roman"/>
          <w:sz w:val="28"/>
          <w:szCs w:val="28"/>
        </w:rPr>
        <w:t xml:space="preserve">Одно перечисление этих органических элементов антикризисной стратегии свидетельствует о сложности данной экономической категории. В этой части можно присоединиться к мнению профессора В.В. Гончарова о том, что стратегия — это «понятие трудноуловимое и несколько абстрактное. Ее выработка обычно не приносит фирме непосредственной пользы. Эффект может быть получен только от ее реализации». </w:t>
      </w:r>
    </w:p>
    <w:p>
      <w:pPr>
        <w:pStyle w:val="Style20"/>
        <w:widowControl w:val="false"/>
        <w:spacing w:lineRule="auto" w:line="360"/>
        <w:ind w:firstLine="709"/>
        <w:jc w:val="both"/>
        <w:rPr/>
      </w:pPr>
      <w:r>
        <w:rPr>
          <w:rFonts w:cs="Times New Roman" w:ascii="Times New Roman" w:hAnsi="Times New Roman"/>
          <w:sz w:val="28"/>
          <w:szCs w:val="28"/>
        </w:rPr>
        <w:t xml:space="preserve">Антикризисные стратегии промышленной фирмы существенным образом отличаются от обычных. Это объясняется их весьма высоким динамизмом, ресурсной жесткостью и повышенной результативностью как в позитивном, так и негативном плане. Некоторые сравнительные характеристики общих и антикризисных стратегий приведены в табл. 2.1.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340350" cy="323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40350" cy="323151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остоянных функций антикризисной стратегии промышленной фирмы является оценка и прогнозирование возможности ее вхождения в кризисное состояние. При равновесном функционировании фирмы такая задача носит в основном прогнозно-аналитический характер, а на этапе кризиса приобретает черты ограниченной по срокам, а зачастую и краткосрочной стратеги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ризисной промышленной фирме, как правило, присутствуют и внутренние, и внешние причины кризисности. Тем не менее для раннего обнаружения кризиса первостепенное значение имеет оценка состояния внешней среды и составление на этой основе ее вероятностного состояния в близкой и дальней перспективе. Это обусловлено тем, что именно метаморфозы внешней среды оказывают решающее воздействие на воспроизводственную динамику промышленных фирм, так как они сильно зависимы от спроса на их продукцию и финансовой политики на макроуровне. </w:t>
      </w:r>
    </w:p>
    <w:p>
      <w:pPr>
        <w:pStyle w:val="Style20"/>
        <w:widowControl w:val="false"/>
        <w:spacing w:lineRule="auto" w:line="360"/>
        <w:ind w:firstLine="709"/>
        <w:jc w:val="both"/>
        <w:rPr/>
      </w:pPr>
      <w:r>
        <w:rPr>
          <w:rFonts w:cs="Times New Roman" w:ascii="Times New Roman" w:hAnsi="Times New Roman"/>
          <w:sz w:val="28"/>
          <w:szCs w:val="28"/>
        </w:rPr>
        <w:t xml:space="preserve">Общий подход к составлению прогноза воздействия динамических параметров внешней среды на процессы в машиностроительном предприятии схематично показан в табл. 2.2.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конкурентно-рыночной среды макроуровня в том, что она способна инициировать кризисные процессы на всех стадиях жизненного цикла промышленной фирмы; это может происходить как с фирмой в целом, так и с ее отдельными продуктам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е краткосрочные кризисные ситуации представляют собой рядовое явление в функционирующей фирме, особенно при нестабильной внешней среде. Другое дело, если такие микрокризисы интегрируются в новое качество микроэкономики и приобретают затяжной характер. В условиях плавных колебаний показателей деловой активности внешней среды наступление глубокого кризиса в промышленной фирме происходит постепенно и неуклонно. Это дает возможность заблаговременно, на ранних стадиях наступления кризиса проводить его прогнозирование и разрабатывать комплекс мероприятий по сокращению ущерба и выводу фирмы из кризисного состояния, как правило, на уровень более высоких технико-экономических возможносте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наступления кризиса представляет собой многогранный процесс, который при некоторых нарушениях можно уложить в следующую конструктивную схему: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яснение всех причин, побуждающих возникновение в организации (фирме) кризисного состоя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факторов, препятствующих возникновению кризис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анжирование побудителей и сдерживателей кризиса по силе и срокам воздействия;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4) разработка средств нейтрализации побудителей кризиса и стимуляторов антикризисных процессов (факторов).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994660" cy="392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14105"/>
                    <a:stretch>
                      <a:fillRect/>
                    </a:stretch>
                  </pic:blipFill>
                  <pic:spPr bwMode="auto">
                    <a:xfrm>
                      <a:off x="0" y="0"/>
                      <a:ext cx="2994660" cy="3925570"/>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плане процесс раннего обнаружения кризиса состоит из следующих мероприятий: </w:t>
      </w:r>
    </w:p>
    <w:p>
      <w:pPr>
        <w:pStyle w:val="Style20"/>
        <w:widowControl w:val="false"/>
        <w:spacing w:lineRule="auto" w:line="360"/>
        <w:ind w:firstLine="709"/>
        <w:jc w:val="both"/>
        <w:rPr/>
      </w:pPr>
      <w:r>
        <w:rPr>
          <w:rFonts w:cs="Times New Roman" w:ascii="Times New Roman" w:hAnsi="Times New Roman"/>
          <w:b/>
          <w:sz w:val="28"/>
          <w:szCs w:val="28"/>
        </w:rPr>
        <w:t>А</w:t>
      </w:r>
      <w:r>
        <w:rPr>
          <w:rFonts w:cs="Times New Roman" w:ascii="Times New Roman" w:hAnsi="Times New Roman"/>
          <w:sz w:val="28"/>
          <w:szCs w:val="28"/>
        </w:rPr>
        <w:t xml:space="preserve">. Внешний блок. Он включает анализ динамики внешней среды с точки зрения ее воздействия на организацию и может состоять из следующих разделов: </w:t>
      </w:r>
    </w:p>
    <w:p>
      <w:pPr>
        <w:pStyle w:val="Style20"/>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гативная динамика макросреды (политика, экономика, социалис, технологи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гативная динамика деловой среды (покупатели, поставщики, инфраструктура, конкуренты традиционные, конкуренты вероятные, товары-заменители, местные и региональные власти и др.);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итивная динамика макросред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итивная динамика деловой сред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гративное качество внешней среды с точки зрения побуждения и нейтрализации кризиса в организации. </w:t>
      </w:r>
    </w:p>
    <w:p>
      <w:pPr>
        <w:pStyle w:val="Style20"/>
        <w:widowControl w:val="false"/>
        <w:spacing w:lineRule="auto" w:line="360"/>
        <w:ind w:firstLine="709"/>
        <w:jc w:val="both"/>
        <w:rPr/>
      </w:pPr>
      <w:r>
        <w:rPr>
          <w:rFonts w:cs="Times New Roman" w:ascii="Times New Roman" w:hAnsi="Times New Roman"/>
          <w:b/>
          <w:sz w:val="28"/>
          <w:szCs w:val="28"/>
        </w:rPr>
        <w:t>Б</w:t>
      </w:r>
      <w:r>
        <w:rPr>
          <w:rFonts w:cs="Times New Roman" w:ascii="Times New Roman" w:hAnsi="Times New Roman"/>
          <w:sz w:val="28"/>
          <w:szCs w:val="28"/>
        </w:rPr>
        <w:t xml:space="preserve">. Внутренний блок. Он содержит анализ реакции промышленной фирмы на динамические процессы в ее внешней среде и механизмы использования позитивных факторов и противодействия (сдерживание разрушительного воздействия) негативным факторам внешней среды. Эта часть стратегического плана промышленной фирмы включает следующие два базовых элемент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 развития кризисной ситуации в фирме;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мероприятий (механизмы и стимулы) по преодолению кризисност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затратным, но при этом и наиболее эффективным, элементом антикризисной стратегии промышленной фирмы являются механизмы преодоления кризисности в условиях изменяющейся внешней среды. Это набор своеобразных «формул поведения» менеджеров разных уровней управленческой иерархии в конкретных ситуациях, нацеленных на выход из кризис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антикризисной стратегии промышленной фирмы предполагает ее четкое ресурсное обеспечение, что особенно затруднено в условиях неустойчивой внешней среды. Тем не менее и такие ситуации подлежат разрешению на систематической основе. </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3 Модели антикризисных стратегий</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прия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В антикризисном менеджменте особую (главенствующую) роль приобретает стратегическая составляющая. Ее сущность заключается в систематической разработке правил, запрограммированных решений, «формул действий» для управленческого персонала в различных ситуациях высокоизменчивой среды (в пополнении соответствующего банка). Это обусловлено тем, что в промышленных фирмах со сложной внутренней структурой руководители высшего уровня не в состоянии контролировать изменения ситуации во всех подразделениях и оперативно разрабатывать соответствующие Управленческие решения. Это особенно актуально в кризисной полосе функционирования предприятия, когда управленческое реагирование на изменение ситуации должно происходить практически мгновенно. Такие условия работы требуют наличия в арсенале антикризисного менеджмента большого набора «управленческих формул» для их применения при принятии решений в быстро изменяющихся ситуациях.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представляется несколько усеченным отведение некоторыми авторами стратегии лишь роли обобщенного видения состояния и места управляемого объекта в экономике.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видение состояния и места» объекта — необходимо, но это еще не есть стратегия, поскольку последняя должна содержать также модель организации будущего и средства ее реализации. В нашем понимании, стратегия представляет собой интегрированный комплекс следующих взаимоувязанных компонентов: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а, или виртуальных фотографий вероятного состояния организации (фирмы) на конкретную дату;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скомой модели организации (в нескольких ее вариантах в зависимости от диалектики сред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инамики средств достижения намеченного состояния организации (также в нескольких вариантах развития событи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укоснительным в стратегии является достижение нескольких ключевых параметров развития организации, среди которых: положительный платежный баланс, счет прибылей и убытков; рост объемов продаж; неуклонное расширенное воспроизводство.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кризисная стратегия предполагает комплекс мероприятий в жестком коридоре рисковых ситуаций, осуществление своеобразного риск-менеджмента. «Риск-менеджмент — система управления риском и экономическими (прежде всего финансовыми) отношениями, возникающими в процессе этого управления, включающая стратегию и тактику управленческих действий. ...Различают следующие функции риск-менеджмента: </w:t>
      </w:r>
    </w:p>
    <w:p>
      <w:pPr>
        <w:pStyle w:val="Style20"/>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и объекта управления, куда относится организация разрешения риск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ковых вложений капитал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 по снижению величины риск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сса страхования рисков: экономических отношений и связей между субъектами хозяйственного процесса; </w:t>
      </w:r>
    </w:p>
    <w:p>
      <w:pPr>
        <w:pStyle w:val="Style20"/>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и субъекта управления, в рамках которых прогнозирование, организация, координация, регулирование, стимулирование, контрол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же решение задач оптимизационного антикризисного менеджмента предполагает систематическую прогнозно-аналитическую деятельность с широким использованием экономико-математического инструментария, электронно-вычислительной техники, активной работы экспертов, аналитиков, разработчиков систем.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эффективных форм обеспечения антикризисного менеджмента является моделирование антикризисных стратеги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того что каждая организация уникальна по своему содержанию, для разработки адекватной кризисной стратегии необходимо прежде всего определить тип конкретной организации с точки зрения ее предрасположенности к осуществлению той или иной стратегии. В этой связи представляется целесообразным брать за основу такого выбора одну из двух практически диаметральных моделей стратегических планов — американскую или японскую. Затем можно приступать к построению именной модели антикризисной стратегии конкретной организации. Это объясняется тем, что, как показывает практика, промежуточные (гибридные) модели антикризисных стратегий оказываются менее эффективными.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менение такой типологии также важно ввиду ограниченности времени на разработку антикризисной стратегии. В общем виде американская и японская стратегии представлены в табл. 2.3. </w:t>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28415" cy="333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828415" cy="333311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и американских фирм основываютс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ифференцированном подходе к оценке характеристик выпускаемой продукции, которая выгодным образом должна отличаться от аналогичных изделий других фирм;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довлетворении конкретных потребностей определенной категории пользователе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беспечении низкой себестоимости изделий, реализуемых на рынке.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и японских фирм в основном строятс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ом, чтобы достичь по крайней мере двух целей — получения прибыли и создания сообщества сотрудников фирм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азвитии национального технического интеллекта путем концентрации наукоемких элементов производства в Японии и вывоза малонаукоемких производств за рубеж.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менеджменту российских промышленных фирм выглядит предпочтительной японская модель антикризисной стратегии. Это обусловлено следующими причинам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евозможностью, ввиду хронического дефицита ресурсов в РФ, составления оптимального (максимального) плана вывода фирмы из кризисного состояния (т.е. стратегический план может быть лишь компромиссным, приемлемым по ресурсам);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виду многозвенности и повышенной сложности структуры промышленной фирмы крайне затруднительна централизация управления, от которого в полосе кризиса требуется повышенная оперативность (в этих условиях диверсификация решений приносит наиболее высокую результативность как в скорости их принятия, так и в качестве контроля выполне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условиях кризиса промышленная фирма располагает крайне ограниченным временем на разработку и осуществление антикризисной стратегии (это делает единственно возможным именно сетевое планирование, построенное на принципах параллельности реализации мероприятий антикризисной стратегии). </w:t>
      </w:r>
    </w:p>
    <w:p>
      <w:pPr>
        <w:pStyle w:val="Style20"/>
        <w:widowControl w:val="false"/>
        <w:spacing w:lineRule="auto" w:line="360"/>
        <w:ind w:firstLine="709"/>
        <w:jc w:val="both"/>
        <w:rPr/>
      </w:pPr>
      <w:r>
        <w:rPr>
          <w:rFonts w:cs="Times New Roman" w:ascii="Times New Roman" w:hAnsi="Times New Roman"/>
          <w:sz w:val="28"/>
          <w:szCs w:val="28"/>
        </w:rPr>
        <w:t xml:space="preserve">В условиях кризисной нестабильности от менеджмента промышленной фирмы требуется прежде всего определить стратегию в отношении ранее освоенной продукции — как наименее затратному способу улучшения экономических показателей. Здесь чрезвычайно важно провести ранжирование полезности изделий и соответствующих затрат по их изготовлению и сбыту. В зависимости от производственной структуры и потенциальных возможностей кризисной фирмы в отношении каждого из ключевых изделий может быть выбран один из вариантов стратегического плана, показанного на рис. 2.3. При высоком потенциале дифференциации фирмы и относительно свободном сегменте рынка возможного к расширению выпуска изделия (позиция 1.1) имеет смысл сконцентрировать ресурсы для специализации в этой отрасли и стабилизации за счет этого воспроизводственного процесса. И наоборот, при слабом потенциале дифференциации кризисной фирмы (т.е. при низких возможностях перестройки производства) и высоких затратах для расширения занимаемого сегмента рынка (позиция 3.3) целесообразнее сосредоточиться на снижении издержек производства продукции без ее модернизации и расширения объемов выпуск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5190" cy="264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95190" cy="264731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оцененных по такому методу перспектив каждого из ключевых продуктов можно сформировать обобщенную антикризисную стратегию фирмы в отношении ранее освоенной продукци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освоенной продукцией, промышленная фирма зачастую имеет наработки в отношении родственных, а нередко и принципиально новых изделий. Это требует проведения их оценки для разработки соответствующей инновационной стратегии. </w:t>
      </w:r>
    </w:p>
    <w:p>
      <w:pPr>
        <w:pStyle w:val="Style20"/>
        <w:widowControl w:val="false"/>
        <w:spacing w:lineRule="auto" w:line="360"/>
        <w:ind w:firstLine="709"/>
        <w:jc w:val="both"/>
        <w:rPr/>
      </w:pPr>
      <w:r>
        <w:rPr>
          <w:rFonts w:cs="Times New Roman" w:ascii="Times New Roman" w:hAnsi="Times New Roman"/>
          <w:sz w:val="28"/>
          <w:szCs w:val="28"/>
        </w:rPr>
        <w:t>Ряд авторов считает главным тормозом успешной работы предприятий в рыночных условиях простаивание производственных мощностей, их невосприимчивость к инновациям, сохранившиеся от административной экономики иерархические линейно-функциональные структуры и многочисленные вспомогательные производ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20"/>
        <w:widowControl w:val="false"/>
        <w:spacing w:lineRule="auto" w:line="360"/>
        <w:ind w:firstLine="709"/>
        <w:jc w:val="both"/>
        <w:rPr/>
      </w:pPr>
      <w:r>
        <w:rPr>
          <w:rFonts w:cs="Times New Roman" w:ascii="Times New Roman" w:hAnsi="Times New Roman"/>
          <w:sz w:val="28"/>
          <w:szCs w:val="28"/>
        </w:rPr>
        <w:t xml:space="preserve">Особенностью кризисного предприятия является жесткая ограниченность в ресурсах. В этих условиях удобно осуществить выбор .инновационной стратегии с использованием соответствующей схемы (рис. 2.4).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4241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42410" cy="2476500"/>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инятых решений в отношении освоенной продукции и инноваций руководство фирмы наполняет выбранную модель антикризисной стратегии ресурсным содержанием. Для этого прорабатываются несколько вариантов бизнес-стратегий, на основе чего и составляются общая модель антикризисной стратегии и опирающийся на нее перспективный план выхода организации из кризис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ы </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ведение промышленной фирмы из кризисного состояния (так же, как и профилактика кризиса) предполагает необходимость стратегического подхода к антикризисному управлению. Руководящим документом последнего должен быть стратегический план, доведенный до каждого подразделе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Главным содержательным показателем антикризисного стратегического документа (программы, плана и т.п.) является наличие в нем субординированных конкретных установок, своеобразных формул поведения для менеджеров разного уровня в вариативных состояниях внутренней и внешней среды кризисной организаци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антикризисного управления крупной промышленной фирмой наиболее предпочтительным типом стратегии, как наименее затратной по средствам и времени, является «стратегия дифференциации», заключающаяся в изменении эксплуатационных параметров традиционной продукции с ориентацией на требования (потребительские предпочтения) различных групп покупателе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Антикризисная стратегия фирмы имеет оригинальный характер, поскольку обусловлена индивидуальной, отличной от других системой целе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дной из постоянных функций стратегического менеджмента является систематическое прогнозирование и оценка факторов кризисности и разработка механизмов их нейтрализаци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Одним из довольно затратных, но при этом и наиболее эффективных методов антикризисного стратегического менеджмента является моделирование развития кризисных ситуаций и построение на этой основе механизмов их преодоления. </w:t>
      </w:r>
      <w:r>
        <w:br w:type="page"/>
      </w:r>
    </w:p>
    <w:p>
      <w:pPr>
        <w:pStyle w:val="Style20"/>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3. Финансовая стабилизация предприят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общая основные положения теории антикризисного управления и учитывая необходимость упреждения событий в условиях рыночных рисков, можно выделить пять основных механизмов финансовой стабилизации и финансового оздоровления предприятия: — устранение неплатежеспособности (оперативный механизм финансовой стабилизации); — восстановление финансовой устойчивости и финансового равновесия (тактический механизм финансовой стабилизации); — обеспечение финансового равновесия в длите льном периоде (стратегический механизм финансовой стабилизации); — упреждающий механизм финансовой стабилизации; — санация предприятия (при невозможности задействования предыдущих механизм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3.1 Оперативный механизм финансовой стабилизац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перативный механизм финансовой стабилизации предприятия обычно сводится к устранению его неплатежеспособности — главного фактора дестабилизации. При правильных, рациональных действиях руководства оперативный этап может быть исполнен в течение одного квартала. Иногда устранение неплатежеспособности называют термином «отсечение лишнего», так как предприятие стремится быстро избавиться от отягощающих его обязательств и лишних, неработающих, но вполне ликвидных запасов и ресурсов. Система мер должна быть направлена одновременно на уменьшение размера текущих внешних и внутренних финансовых обязательств предприятия и на увеличение суммы денежных активов, обеспечивающих срочное погашение этих обязательств. Реализуется принцип «отсечение лишнего»: с одной стороны, предприятие срочно избавляется от ликвидных активов, превращая их в денежную форму, а с другой — сокращает текущие потребности, приводящие к обязательствам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индикатором оперативного механизма финансовой стабилизации служит коэффициент чистой текущей платежеспособности (КЧТП):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ЧТП = (ОА - 0Ан)/(КФО - КФ0по).</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Этот коэффициент позволяет увидеть объективную картину кризиса реальной платежеспособности предприятия. Чтобы создать эту картину, необходимо от полной величины оборотных активов (ОА) убрать неликвидную ее часть ОАн (неликвидные запасы, дебиторку, которую сложно получить, расходы будущих периодов), а из полных краткосрочных финансовых обязательств пассива (КФО) убрать ту внутреннюю часть (КФОПО), которая может быть отложена до завершения финансовой стабилизации (расчеты по начисленным дивидендам, расчеты с дочерними предприятиями — филиалами и др.). Если КЧТ П окажется больше 1, то необходимо ускорять ликвидность оборотных активов, обеспечивая тем самым рост положительного денежного потока. В первую очередь необходимо: ликвидировать портфель краткосрочных финансовых вложений, по возможности ускорить инкассацию дебиторки, снизить период предоставления товарного кредита, увеличить размер ценовой скидки при осуществлении наличного платежа, снизить размер страховых запасов, уценить трудноликвидные запасы до уровня цены реального спроса и продать и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ЧТП окажется меньше 1, то необходимо проводить ускоренное частичное дезинвестирование, внеоборотных активов, то есть: — быстро продать высоколиквидную часть долгосрочных вложений (акции и др.); — провести операции возвратного лизинга, в процессе которых лизингодателю возвращаются приобретенные основные средства (в соответствии с условиями договора); — ускорить продажи неиспользуемого оборудования по реальным рыночным ценам; — заменить планируемую покупку основных средств их арендой. Одновременно с отмеченными мероприятиями необходимо быстро сокращать размер краткосрочных финансовых обязательств предприятия, обеспечивая тем самым снижение объема отрицательного денежного потока в краткосрочном периоде. Необходимо быстр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сти, по возможности, пролонгацию (продление срока договора) краткосрочных креди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сти, по возможности, реструктуризацию портфеля краткосрочных финансовых кредитов с переводом отдельных из них в долгосрочны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еличить, по возможности, период предоставления поставщиками товарного креди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срочить, по возможности, расчеты по внутренней кредиторской задолженности предприятия (например, перейти от авансовой системы оплаты труда к одномесячным выплатам или — по договору с трудовым коллективом - к ежеквартальны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кратить до минимума фонд оплаты труда и премиальный фон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рамотно провести оргштатные мероприятия, в результате которых будут минимизированы внутренние финансовые обязательства предприятия. Цель данного этапа считается достигнутой, если устранена текущая неплатежеспособность предприятия, то есть объем поступлений денежных средств превысил объем неотложных финансовых обязательств в краткосрочном период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ще всего это означает, что угроза банкротства предприятия отложена, но не ликвидирована полность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3.2 Тактический механизм финансовой стабилизац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Суть данного этапа заключается в восстановлении финансовой устойчивости и финансового равновесия предприятия в предстоящем периоде (полугодии, квартале, месяце). Иногда данный этап финансовой стабилизации называют термином «сжатие предприятия», так как одновременно предусматривается, с одной стороны, увеличение генерирования собственных ресурсов, а с другой — сокращение собственного потребления. Предприятие как бы «сжимается» с двух сторон: с од ной стороны ищутся дополнительные источники финансирования, с другой — наиболее эффективные направления их использования. Цель этапа: разработка системы мер, направленных на достижение точки финансового равновесия предприятия в предстоящем период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иальная модель финансового равновесия имеет следующий ви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вая часть этой модели — это источники финанс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ЧП</w:t>
      </w:r>
      <w:r>
        <w:rPr>
          <w:rFonts w:cs="Times New Roman" w:ascii="Times New Roman" w:hAnsi="Times New Roman"/>
          <w:sz w:val="28"/>
          <w:szCs w:val="28"/>
          <w:vertAlign w:val="subscript"/>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К</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СФР</w:t>
      </w:r>
      <w:r>
        <w:rPr>
          <w:rFonts w:cs="Times New Roman" w:ascii="Times New Roman" w:hAnsi="Times New Roman"/>
          <w:sz w:val="28"/>
          <w:szCs w:val="28"/>
          <w:vertAlign w:val="subscript"/>
          <w:lang w:eastAsia="ru-RU"/>
        </w:rPr>
        <w:t>п</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ск</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ДФ</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УП</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СП</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Ф</w:t>
      </w:r>
      <w:r>
        <w:rPr>
          <w:rFonts w:cs="Times New Roman" w:ascii="Times New Roman" w:hAnsi="Times New Roman"/>
          <w:sz w:val="28"/>
          <w:szCs w:val="28"/>
          <w:lang w:val="en-US"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Где ЧП</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xml:space="preserve"> – чистая операционная прибыл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О – сумма амортизационных отчислен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АК – сумма прироста акционерного капита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СФР</w:t>
      </w:r>
      <w:r>
        <w:rPr>
          <w:rFonts w:cs="Times New Roman" w:ascii="Times New Roman" w:hAnsi="Times New Roman"/>
          <w:sz w:val="28"/>
          <w:szCs w:val="28"/>
          <w:vertAlign w:val="subscript"/>
          <w:lang w:eastAsia="ru-RU"/>
        </w:rPr>
        <w:t xml:space="preserve">п </w:t>
      </w:r>
      <w:r>
        <w:rPr>
          <w:rFonts w:cs="Times New Roman" w:ascii="Times New Roman" w:hAnsi="Times New Roman"/>
          <w:sz w:val="28"/>
          <w:szCs w:val="28"/>
          <w:lang w:eastAsia="ru-RU"/>
        </w:rPr>
        <w:t>– сумма прироста собственных финансовых ресурсов за счет прочих источ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И</w:t>
      </w:r>
      <w:r>
        <w:rPr>
          <w:rFonts w:cs="Times New Roman" w:ascii="Times New Roman" w:hAnsi="Times New Roman"/>
          <w:sz w:val="28"/>
          <w:szCs w:val="28"/>
          <w:vertAlign w:val="subscript"/>
          <w:lang w:eastAsia="ru-RU"/>
        </w:rPr>
        <w:t>ск</w:t>
      </w:r>
      <w:r>
        <w:rPr>
          <w:rFonts w:cs="Times New Roman" w:ascii="Times New Roman" w:hAnsi="Times New Roman"/>
          <w:sz w:val="28"/>
          <w:szCs w:val="28"/>
          <w:lang w:eastAsia="ru-RU"/>
        </w:rPr>
        <w:t xml:space="preserve"> – прирост объёма инвестиций, финансируемых за счет собственных источ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Ф – сумма дивидендного фон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П – объём программы участия наёмных работников в прибыл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 объём социальных, экологических и прочих програ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lang w:eastAsia="ru-RU"/>
        </w:rPr>
        <w:t>РФ – прирост суммы резервного фонда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Правая часть модели — это основные направления использования ресурсов. Соответственно, сумма финансирования должна равняться сумме трат. </w:t>
      </w:r>
      <w:r>
        <w:rPr>
          <w:rFonts w:cs="Times New Roman" w:ascii="Times New Roman" w:hAnsi="Times New Roman"/>
          <w:b/>
          <w:sz w:val="28"/>
          <w:szCs w:val="28"/>
          <w:lang w:eastAsia="ru-RU"/>
        </w:rPr>
        <w:t>ОГ</w:t>
      </w:r>
      <w:r>
        <w:rPr>
          <w:rFonts w:cs="Times New Roman" w:ascii="Times New Roman" w:hAnsi="Times New Roman"/>
          <w:b/>
          <w:sz w:val="28"/>
          <w:szCs w:val="28"/>
          <w:vertAlign w:val="subscript"/>
          <w:lang w:eastAsia="ru-RU"/>
        </w:rPr>
        <w:t>сфр</w:t>
      </w:r>
      <w:r>
        <w:rPr>
          <w:rFonts w:cs="Times New Roman" w:ascii="Times New Roman" w:hAnsi="Times New Roman"/>
          <w:b/>
          <w:sz w:val="28"/>
          <w:szCs w:val="28"/>
          <w:lang w:eastAsia="ru-RU"/>
        </w:rPr>
        <w:t>=ОП</w:t>
      </w:r>
      <w:r>
        <w:rPr>
          <w:rFonts w:cs="Times New Roman" w:ascii="Times New Roman" w:hAnsi="Times New Roman"/>
          <w:b/>
          <w:sz w:val="28"/>
          <w:szCs w:val="28"/>
          <w:vertAlign w:val="subscript"/>
          <w:lang w:eastAsia="ru-RU"/>
        </w:rPr>
        <w:t>сфр</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Где ОГ</w:t>
      </w:r>
      <w:r>
        <w:rPr>
          <w:rFonts w:cs="Times New Roman" w:ascii="Times New Roman" w:hAnsi="Times New Roman"/>
          <w:b/>
          <w:sz w:val="28"/>
          <w:szCs w:val="28"/>
          <w:vertAlign w:val="subscript"/>
          <w:lang w:eastAsia="ru-RU"/>
        </w:rPr>
        <w:t xml:space="preserve">сфр </w:t>
      </w:r>
      <w:r>
        <w:rPr>
          <w:rFonts w:cs="Times New Roman" w:ascii="Times New Roman" w:hAnsi="Times New Roman"/>
          <w:sz w:val="28"/>
          <w:szCs w:val="28"/>
          <w:lang w:eastAsia="ru-RU"/>
        </w:rPr>
        <w:t>– Возможный объём генерирования собственных финансовых ресурсов предприятия, или объём самофинансирования;</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ОП</w:t>
      </w:r>
      <w:r>
        <w:rPr>
          <w:rFonts w:cs="Times New Roman" w:ascii="Times New Roman" w:hAnsi="Times New Roman"/>
          <w:b/>
          <w:sz w:val="28"/>
          <w:szCs w:val="28"/>
          <w:vertAlign w:val="subscript"/>
          <w:lang w:eastAsia="ru-RU"/>
        </w:rPr>
        <w:t>сфр</w:t>
      </w:r>
      <w:r>
        <w:rPr>
          <w:rFonts w:cs="Times New Roman" w:ascii="Times New Roman" w:hAnsi="Times New Roman"/>
          <w:sz w:val="28"/>
          <w:szCs w:val="28"/>
          <w:lang w:eastAsia="ru-RU"/>
        </w:rPr>
        <w:t xml:space="preserve"> – необходимый объём потребления собственных финансовых ресурсов предприятия. Ориентируясь на максимально достижимые суммы возможного генерирования и потребления в данном виде бизнеса, можно позиционировать свое собственное положение. В этом может помочь модель Франшона – Романэ (французские исследователи) Рис. 3.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48200" cy="3824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648200" cy="382460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этой модели в том, что фирма позиционирует себя в одной из девяти зон по соотношению меры генерирования и потребления ресурсов. Эта модель позволяет не только контролировать ситуацию, но и планировать и управлять бизнесом, разрабатывать различные стратегии, помогающие ей выходить из кризисных ситуаций. Очевидно, что предварительно должен быть проведен тщательный расчет, по результатам которого делаются те или иные выводы и принимаются управленческие решения. Если по результатам расчета мы попали в зоны 1, 2 или 4, то беспокоиться нечего — мы находимся в области повышенной финансовой устойчивости. В этой ситуации мы можем снизить объем заимствования капитала и перейти к дополнительным источникам самофинансирования. В результате этих действий собственное потребление увеличится и мы попадем в зоны 3, 5 или 7, то есть на линию финансового равновесия. Такая модель развития предприятия представляется оптимальной. В этих полях экономическое развитие обеспечивается на принципах самофинансирования. В кризисной ситуации потребление обычно выше, чем генерирование собственных ресурсов, то есть мы оказываемся в зонах 6, 8 или 9. Из этой проблемной ситуации три возможных выхода: первый — пытаться увеличить генерирование собственных ресурсов, второй — снизить уровень собственного потребления; третий — одновременно пытаться увеличить генерирование и уменьшать потребление. Тактические приемы для увеличения объема генерирования собственных финансовых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тимизация ценовой политики (какие-то цены уменьшаем, какие-то повышаем, меняем систему сбыта, в результате суммарная выручка должна увеличивать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кращение управленческого, инженерно-технического и вспомогательного персонала и, соответственно, фонда оплаты труда при сохранении объемов работ (в результате уровень генерирования ресурсов увеличи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кращение производственного персонала, повышение производительности труда оставшихся работ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ие ускоренной амортизации с целью возрастания амортизационного пото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ализация (продажа) имущества с высоким уровнем износ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полнительная эмиссия ак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величение чистой прибыли за счет снижения суммарных налоговых платеж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тические приемы для сокращения необходимого объема потребления собственных финансовых ресурс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нижение инвестиционной актив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ход от покупки к аренде оборуд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ализация рациональной дивидендной политики, адекватной кризисному финансовому состояни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кращение объема программ участия наемных работников в распределении прибы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каз от внешних социальных и других программ предприятия, финансируемых из прибыл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нижение размеров резервного и других страховых фондов. На практике возможности увеличения эффекта от деятельности ограничены. Поэтому предприятие в большей степени сокращает, чем увеличивает объем генерирования ресурсов. В результате оргштатных и финансовых мероприятий неравенство ОГ</w:t>
      </w:r>
      <w:r>
        <w:rPr>
          <w:rFonts w:cs="Times New Roman" w:ascii="Times New Roman" w:hAnsi="Times New Roman"/>
          <w:sz w:val="28"/>
          <w:szCs w:val="28"/>
          <w:vertAlign w:val="subscript"/>
          <w:lang w:eastAsia="ru-RU"/>
        </w:rPr>
        <w:t>СФР</w:t>
      </w:r>
      <w:r>
        <w:rPr>
          <w:rFonts w:cs="Times New Roman" w:ascii="Times New Roman" w:hAnsi="Times New Roman"/>
          <w:sz w:val="28"/>
          <w:szCs w:val="28"/>
          <w:lang w:eastAsia="ru-RU"/>
        </w:rPr>
        <w:t xml:space="preserve"> &lt; ОП</w:t>
      </w:r>
      <w:r>
        <w:rPr>
          <w:rFonts w:cs="Times New Roman" w:ascii="Times New Roman" w:hAnsi="Times New Roman"/>
          <w:sz w:val="28"/>
          <w:szCs w:val="28"/>
          <w:vertAlign w:val="subscript"/>
          <w:lang w:eastAsia="ru-RU"/>
        </w:rPr>
        <w:t>СФР</w:t>
      </w:r>
      <w:r>
        <w:rPr>
          <w:rFonts w:cs="Times New Roman" w:ascii="Times New Roman" w:hAnsi="Times New Roman"/>
          <w:sz w:val="28"/>
          <w:szCs w:val="28"/>
          <w:lang w:eastAsia="ru-RU"/>
        </w:rPr>
        <w:t xml:space="preserve"> должно инвертироваться в обратное ОГ</w:t>
      </w:r>
      <w:r>
        <w:rPr>
          <w:rFonts w:cs="Times New Roman" w:ascii="Times New Roman" w:hAnsi="Times New Roman"/>
          <w:sz w:val="28"/>
          <w:szCs w:val="28"/>
          <w:vertAlign w:val="subscript"/>
          <w:lang w:eastAsia="ru-RU"/>
        </w:rPr>
        <w:t>СФР</w:t>
      </w:r>
      <w:r>
        <w:rPr>
          <w:rFonts w:cs="Times New Roman" w:ascii="Times New Roman" w:hAnsi="Times New Roman"/>
          <w:sz w:val="28"/>
          <w:szCs w:val="28"/>
          <w:lang w:eastAsia="ru-RU"/>
        </w:rPr>
        <w:t xml:space="preserve"> &gt; ОП</w:t>
      </w:r>
      <w:r>
        <w:rPr>
          <w:rFonts w:cs="Times New Roman" w:ascii="Times New Roman" w:hAnsi="Times New Roman"/>
          <w:sz w:val="28"/>
          <w:szCs w:val="28"/>
          <w:vertAlign w:val="subscript"/>
          <w:lang w:eastAsia="ru-RU"/>
        </w:rPr>
        <w:t>СФР</w:t>
      </w:r>
      <w:r>
        <w:rPr>
          <w:rFonts w:cs="Times New Roman" w:ascii="Times New Roman" w:hAnsi="Times New Roman"/>
          <w:sz w:val="28"/>
          <w:szCs w:val="28"/>
          <w:lang w:eastAsia="ru-RU"/>
        </w:rPr>
        <w:t>. Так как основной набор приемов для увеличения генерирования и сокращения потребления предусматривает больший эффект при тех же или меньших тратах ресурсов, то такой тактический механизм выхода из кризиса называется «сжатие предприятия». Основные элементы влияния на этапе тактического управления: финансовая стратегия фирмы, организация предприятия, логистика и внутренняя среда. Цель этого этапа финансовой стабилизации считается достигнутой, если предприятие вышло на рубеж финансового равновесия (зоны 3, 5 или 7), обеспечивающий достаточную его финансовую 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3.3 Стратегический механизм финансовой стабилизац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уть данного механизма финансовой стабилизации заключается в обеспечении финансового равновесия хозяйствующей организации в длительном периоде (как правило, полугодие и более). Для обеспечения финансового равновесия в длительном периоде необходимо регулярно отслеживать темпы роста объема реализации продукции, выраженные через показатели эффективности реализации, эффективности капитализации и эффективности оборачиваемости активов. Для этих целей используются специальные модели. Одна из них — мод ель устойчивого экономического роста предприя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w:t>
      </w:r>
      <w:r>
        <w:rPr>
          <w:rFonts w:cs="Times New Roman" w:ascii="Times New Roman" w:hAnsi="Times New Roman"/>
          <w:sz w:val="28"/>
          <w:szCs w:val="28"/>
        </w:rPr>
        <w:t>ОР=(ЧП/ОР)*ККП*(А/СК)*КО</w:t>
      </w:r>
      <w:r>
        <w:rPr>
          <w:rFonts w:cs="Times New Roman" w:ascii="Times New Roman" w:hAnsi="Times New Roman"/>
          <w:sz w:val="28"/>
          <w:szCs w:val="28"/>
          <w:vertAlign w:val="subscript"/>
        </w:rPr>
        <w:t>А</w:t>
      </w:r>
    </w:p>
    <w:p>
      <w:pPr>
        <w:pStyle w:val="Style20"/>
        <w:widowControl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20"/>
        <w:widowControl w:val="false"/>
        <w:spacing w:lineRule="auto" w:line="360"/>
        <w:ind w:firstLine="709"/>
        <w:jc w:val="both"/>
        <w:rPr/>
      </w:pPr>
      <w:r>
        <w:rPr>
          <w:rFonts w:cs="Times New Roman" w:ascii="Times New Roman" w:hAnsi="Times New Roman"/>
          <w:sz w:val="28"/>
          <w:szCs w:val="28"/>
        </w:rPr>
        <w:t>где ∆ОР – возможный темп прироста объёма реализации продукции, не нарушающий финансовое равновесие предприятия выраженный десятичной дробь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сумма чистой прибыли предприя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 – объём реализации продукц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КП – коэффициент капитализации чистой прибыли, выраженный десятичной дробь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стоимость активов предприят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умма собственного капитала предприятия;</w:t>
      </w:r>
    </w:p>
    <w:p>
      <w:pPr>
        <w:pStyle w:val="Style20"/>
        <w:widowControl w:val="false"/>
        <w:spacing w:lineRule="auto" w:line="360"/>
        <w:ind w:firstLine="709"/>
        <w:jc w:val="both"/>
        <w:rPr/>
      </w:pPr>
      <w:r>
        <w:rPr>
          <w:rFonts w:cs="Times New Roman" w:ascii="Times New Roman" w:hAnsi="Times New Roman"/>
          <w:sz w:val="28"/>
          <w:szCs w:val="28"/>
        </w:rPr>
        <w:t>КО</w:t>
      </w:r>
      <w:r>
        <w:rPr>
          <w:rFonts w:cs="Times New Roman" w:ascii="Times New Roman" w:hAnsi="Times New Roman"/>
          <w:sz w:val="28"/>
          <w:szCs w:val="28"/>
          <w:vertAlign w:val="subscript"/>
        </w:rPr>
        <w:t xml:space="preserve">А </w:t>
      </w:r>
      <w:r>
        <w:rPr>
          <w:rFonts w:cs="Times New Roman" w:ascii="Times New Roman" w:hAnsi="Times New Roman"/>
          <w:sz w:val="28"/>
          <w:szCs w:val="28"/>
        </w:rPr>
        <w:t>– коэффициент оборачиваемости активов в раз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анную модель можно представить в виде схемы: прирост объема реализации = коэффициент рентабельности реализации продукции </w:t>
      </w:r>
      <w:r>
        <w:rPr>
          <w:rFonts w:cs="Times New Roman" w:ascii="Times New Roman" w:hAnsi="Times New Roman"/>
          <w:b/>
          <w:sz w:val="28"/>
          <w:szCs w:val="28"/>
          <w:lang w:eastAsia="ru-RU"/>
        </w:rPr>
        <w:t>х</w:t>
      </w:r>
      <w:r>
        <w:rPr>
          <w:rFonts w:cs="Times New Roman" w:ascii="Times New Roman" w:hAnsi="Times New Roman"/>
          <w:sz w:val="28"/>
          <w:szCs w:val="28"/>
          <w:lang w:eastAsia="ru-RU"/>
        </w:rPr>
        <w:t xml:space="preserve"> коэффициент капитализации чистой прибыли </w:t>
      </w:r>
      <w:r>
        <w:rPr>
          <w:rFonts w:cs="Times New Roman" w:ascii="Times New Roman" w:hAnsi="Times New Roman"/>
          <w:b/>
          <w:sz w:val="28"/>
          <w:szCs w:val="28"/>
          <w:lang w:eastAsia="ru-RU"/>
        </w:rPr>
        <w:t>х</w:t>
      </w:r>
      <w:r>
        <w:rPr>
          <w:rFonts w:cs="Times New Roman" w:ascii="Times New Roman" w:hAnsi="Times New Roman"/>
          <w:sz w:val="28"/>
          <w:szCs w:val="28"/>
          <w:lang w:eastAsia="ru-RU"/>
        </w:rPr>
        <w:t xml:space="preserve"> коэффициент левериджа активов </w:t>
      </w:r>
      <w:r>
        <w:rPr>
          <w:rFonts w:cs="Times New Roman" w:ascii="Times New Roman" w:hAnsi="Times New Roman"/>
          <w:b/>
          <w:sz w:val="28"/>
          <w:szCs w:val="28"/>
          <w:lang w:eastAsia="ru-RU"/>
        </w:rPr>
        <w:t>х</w:t>
      </w:r>
      <w:r>
        <w:rPr>
          <w:rFonts w:cs="Times New Roman" w:ascii="Times New Roman" w:hAnsi="Times New Roman"/>
          <w:sz w:val="28"/>
          <w:szCs w:val="28"/>
          <w:lang w:eastAsia="ru-RU"/>
        </w:rPr>
        <w:t xml:space="preserve"> коэффициент оборачиваемости активов. Суть этой модели в том, что для определенной финансовой стратегии существует свое собственное — оптимальное значение темпов прироста реализации продукции. Любое отклонение от него требует дополнительного внутреннего генерирования средств или дополнительного привлечения внешних финансовых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лонение темпов прироста реализации от оптимального ведет к нарушению финансового равновесия, то есть к финансовой дестабилизации (выход предприятия из зон 3, 5 или 7 в другие зоны). На практике делае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следующе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считываются различные варианты финансовых стратегий, например: — стратегия изменения дивидендной полити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тратегия изменения программы участия работников в распределении прибыли (новая стратегия распределения прибыл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менение структуры капитала предпри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менение структуры активов пред при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ля каждой из стратегий развития просчитываются темпы прироста объемов реализации по указанной модел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3. Выбирается та стратегия развития, которая обеспечивает больший темп прироста объема реализации продук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менты влияния на этапе стратегического управления: товар и его характеристики, рынки сбыта, финансовая стратегия, логистика и внутренняя организация предприятия. Цель этого этапа считается достигнутой, если в долгосрочной перспективе наблюдается пропорциональное соответствие роста максимально-возможных темпов объемов реализации с ростом рыночной стоимости предприятия. </w:t>
      </w:r>
    </w:p>
    <w:p>
      <w:pPr>
        <w:pStyle w:val="Style20"/>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3.4 Упреждающие мероприятия финансовой стабилизац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еждающие мероприятия, равно как и планомерно проводимые организационные изменения, как правило, всегда связаны с временным спадом системообразующих показателей предприятия. Это объективное явление вполне соответствует закону трансформационного спада, который гласит: если система при существующей структуре достигла максимума какого-то показателя, то его дальнейшее повышение возможно лишь при условии смены структуры системы, переход к которой связан с обязательным временным снижением данного показател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еждающие мероприятия неизбежны для хозяйствующей организации, испытывающей объективные и закономерные процессы усложнения. Главным фактором усложнения является прибыль, так как именно она способствует расширению организации, увеличению капитальных вложений, усложнению организационной структуры и связанных с ней коммуникаций. Практика показывает, что предприятия развитых западных стран проводят организационные изменения не реже одного раза в 3-5 лет.</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Целенаправленно сокращаются или изменяются некоторые функции, штат, количество персонала, руководящее звено, коммуникации, система управления, проводится как товарная, так и финансовая диверсификация. К ним относятся: товар, рынок сбыта, структура собственного капитала (финансы), отрасль, или область бизнеса, организация и логистика бизнеса, персонал, внешняя среда и технология работы с ней. Упреждающе и вовремя меняя один или несколько элементов, фирма обеспечивает себе временный незначительный спад системообразующих параметров бизнеса с последующим их ростом. Графически это можно изобразить следующим образом (рис. 3.2):</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2660" cy="1839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4772660" cy="183959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2.</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ая динамика системообразующего параметра фирмы. СП — системообразующий параметр работы предприятия, например темп прироста реализации продукции, или чистая прибыль, или рентабельность рабо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если руководство начнет проводить планомерные организационные и финансовые мероприятия, не дожидаясь ухудшения показателей работы (в точке А), то предприятие ожидает меньший спад АА. В случае, если реорганизационные мероприятия начинают проводиться после фиксации факта ухудшения показателей в точке В, то предприятие ожидает большой спад В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проводимые антикризисные или плановые реорганизационные мероприятия с упреждением событий более эффективны с точки зрения глубины спада СП.</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сть модификации товара или бизнеса становится стратегическим ресурсом фирмы. Чем быстрее предприятие способно обеспечить реорганизацию бизнеса или товара, тем быстрее оно выходит на рост С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пример для промышленных товаров народного потребления фирмы </w:t>
      </w:r>
      <w:r>
        <w:rPr>
          <w:rFonts w:cs="Times New Roman" w:ascii="Times New Roman" w:hAnsi="Times New Roman"/>
          <w:sz w:val="28"/>
          <w:szCs w:val="28"/>
          <w:lang w:val="en-US" w:eastAsia="ru-RU"/>
        </w:rPr>
        <w:t>SONY</w:t>
      </w:r>
      <w:r>
        <w:rPr>
          <w:rFonts w:cs="Times New Roman" w:ascii="Times New Roman" w:hAnsi="Times New Roman"/>
          <w:sz w:val="28"/>
          <w:szCs w:val="28"/>
          <w:lang w:eastAsia="ru-RU"/>
        </w:rPr>
        <w:t xml:space="preserve"> на 2004 год средне время модификации равно 2-3 месяцам. Для автомобилей среднего класса это время составляет 5-6 месяце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уммарное время на проведение всех антикризисных или плановых реорганизационных мероприятий Т</w:t>
      </w:r>
      <w:r>
        <w:rPr>
          <w:rFonts w:cs="Times New Roman" w:ascii="Times New Roman" w:hAnsi="Times New Roman"/>
          <w:sz w:val="28"/>
          <w:szCs w:val="28"/>
          <w:vertAlign w:val="subscript"/>
          <w:lang w:eastAsia="ru-RU"/>
        </w:rPr>
        <w:t>АМ</w:t>
      </w:r>
      <w:r>
        <w:rPr>
          <w:rFonts w:cs="Times New Roman" w:ascii="Times New Roman" w:hAnsi="Times New Roman"/>
          <w:sz w:val="28"/>
          <w:szCs w:val="28"/>
          <w:lang w:eastAsia="ru-RU"/>
        </w:rPr>
        <w:t xml:space="preserve"> складывается из следующих составляющих:</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АМ</w:t>
      </w: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Д</w:t>
      </w: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ЗМ</w:t>
      </w: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РМ</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bscript"/>
          <w:lang w:val="en-US" w:eastAsia="ru-RU"/>
        </w:rPr>
      </w:pPr>
      <w:r>
        <w:rPr>
          <w:rFonts w:cs="Times New Roman" w:ascii="Times New Roman" w:hAnsi="Times New Roman"/>
          <w:sz w:val="28"/>
          <w:szCs w:val="28"/>
          <w:vertAlign w:val="subscript"/>
          <w:lang w:val="en-US"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Где Т</w:t>
      </w:r>
      <w:r>
        <w:rPr>
          <w:rFonts w:cs="Times New Roman" w:ascii="Times New Roman" w:hAnsi="Times New Roman"/>
          <w:sz w:val="28"/>
          <w:szCs w:val="28"/>
          <w:vertAlign w:val="subscript"/>
          <w:lang w:eastAsia="ru-RU"/>
        </w:rPr>
        <w:t>Д</w:t>
      </w:r>
      <w:r>
        <w:rPr>
          <w:rFonts w:cs="Times New Roman" w:ascii="Times New Roman" w:hAnsi="Times New Roman"/>
          <w:sz w:val="28"/>
          <w:szCs w:val="28"/>
          <w:lang w:eastAsia="ru-RU"/>
        </w:rPr>
        <w:t xml:space="preserve"> – время на экспресс – диагностику или функциональную диагностику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 xml:space="preserve">О </w:t>
      </w:r>
      <w:r>
        <w:rPr>
          <w:rFonts w:cs="Times New Roman" w:ascii="Times New Roman" w:hAnsi="Times New Roman"/>
          <w:sz w:val="28"/>
          <w:szCs w:val="28"/>
          <w:lang w:eastAsia="ru-RU"/>
        </w:rPr>
        <w:t>– время на оценку финансовой состоятельност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ЗМ</w:t>
      </w:r>
      <w:r>
        <w:rPr>
          <w:rFonts w:cs="Times New Roman" w:ascii="Times New Roman" w:hAnsi="Times New Roman"/>
          <w:sz w:val="28"/>
          <w:szCs w:val="28"/>
          <w:lang w:eastAsia="ru-RU"/>
        </w:rPr>
        <w:t xml:space="preserve"> – время на задействование оперативных, тактических или стратегических меро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РМ</w:t>
      </w:r>
      <w:r>
        <w:rPr>
          <w:rFonts w:cs="Times New Roman" w:ascii="Times New Roman" w:hAnsi="Times New Roman"/>
          <w:sz w:val="28"/>
          <w:szCs w:val="28"/>
          <w:lang w:eastAsia="ru-RU"/>
        </w:rPr>
        <w:t xml:space="preserve"> – время на реализацию и контроль меро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знать средние нормативные значения времени модификации аналогичного конкурентоспособного бизнеса или товара. Если предприятие по своим расчетам Т</w:t>
      </w:r>
      <w:r>
        <w:rPr>
          <w:rFonts w:cs="Times New Roman" w:ascii="Times New Roman" w:hAnsi="Times New Roman"/>
          <w:sz w:val="28"/>
          <w:szCs w:val="28"/>
          <w:vertAlign w:val="subscript"/>
          <w:lang w:eastAsia="ru-RU"/>
        </w:rPr>
        <w:t>АМ</w:t>
      </w:r>
      <w:r>
        <w:rPr>
          <w:rFonts w:cs="Times New Roman" w:ascii="Times New Roman" w:hAnsi="Times New Roman"/>
          <w:sz w:val="28"/>
          <w:szCs w:val="28"/>
          <w:lang w:eastAsia="ru-RU"/>
        </w:rPr>
        <w:t xml:space="preserve"> укладывается в эти нормативы, то наблюдается тенденция к устойчивому экономическому росту СП (рис. 3.3. в) в обратном случае – стабилизация СП или его спад (рис. 3.3. а, 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Если тенденции развития фирмы (тренды) отслеживаются руководством, то легче принимать рациональные стратегические решения в отношении новых товаров, рынков сбыта, технологий ведения бизнеса, отраслей бизнеса, диверсификации финансовых, материальных и трудовых ресурс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6400" cy="609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486400" cy="6096000"/>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3.</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ые тренды системообразующего параметра фирм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 стационарная деятельность фирм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 спад в деятельности фирм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 развитие фирм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eastAsia="ru-RU"/>
        </w:rPr>
        <w:t>3.5 Санация предприят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возможности задействования оперативного, тактического или стратегического механизмов финансовой стабилизации обычно проводят санацию предприятия (по решению суда или без оног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анация</w:t>
      </w:r>
      <w:r>
        <w:rPr>
          <w:rFonts w:cs="Times New Roman" w:ascii="Times New Roman" w:hAnsi="Times New Roman"/>
          <w:sz w:val="28"/>
          <w:szCs w:val="28"/>
          <w:lang w:eastAsia="ru-RU"/>
        </w:rPr>
        <w:t xml:space="preserve"> — это система мероприятий по финансовому оздоровлению предприятия, реализуемых с помощью сторонних юридических или физических лиц и направленных на предотвращение объявления предприятия-должника банкротом и его ликвид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нация предприятия проводится в трех основных случая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инициативе самого предприятия до возбуждения кредиторами дела о банкротстве с привлечением внешней помощ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предприятие по своей инициативе обратилось в арбитражный суд с заявлением о своем банкротстве, одновременно предлагая условия своей санации (эти случаи характерны для государственных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решение о проведении санации вы носит арбитражный суд по поступившим заявлениям кредиторов, которым задолжало это предприят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сновные этапы управления санацией предпри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пределение целесообразности и возможности проведения сан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основание концепции санации (внешняя финансовая помощь + оборонительная концепция; внешняя финансовая помощь + наступательная концепц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пределение направления осуществления санации (направленная на рефинансирование долга, направленная на реструктуризаци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бор формы сан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дбор санатор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дготовка бизнес- плана сан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 эффективности сан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тверждение бизнес-плана сан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ониторинг (контроль) реализации мероприятий сан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формы сан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рефинансирования долга: дотации и субвенции за счет бюджета, государственное льготное кредитование, государственные гарантии коммерческим банкам, целевой банковский кредит, перевод долга на другое юридическое лицо, преобразование кредитов из краткосрочных в долгосрочные, выпуск облигаций или других ценных бумаг под гарантии сенатора, отсрочка погашения облигаций предприятия, списание долг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реструктуризации предприятия: слияние с другими предприятиями, поглощение предприятием-сенатором, разделение предприятия на подразделения со статусами юридического лица, преобразование в новое открытое АО с фиксированным уставным капиталом, передача в аренду, приватизация проблемных государственных предприятий. Подбор санатора. Возможные вариан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бственники предприятия (в том числе и государственные органы по проблемным госпредприятия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едиторы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мерческий банк, осуществляющий обслуживание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ронние хозяйствующие субъекты — юридические лиц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удовой коллектив санируемого предприятия. Составление бизнес-плана санации проводится по следующим раздел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ие сведения о санируемом предприят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ценка кризисного состояния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основание концепции и формы санаци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 мероприятий по финансовому оздоровлению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жидаемые результаты санации. Расчет эффективности санации. Эффективность санации определяется путем соотнесения результатов (эффекта) и затрат на ее осуществление. Результаты санации могут быть оценены размером дополнительной прибыли, рассчитываемой как разница между ее суммой после и до проведения сан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Затраты на проведение санации определяются путем разработки специального бюджета (бюджета санации). Эти затраты могут рассматриваться как инвестиции санатора в санируемое предприятие с целью получения прибыли в предстоящем периоде. При оценке эффективности санации необходимо учитывать и эффект синергизма, который может возникнуть при слиянии или поглощении сильного предприятия санатора с санируемым предприятием. Суть эффекта синергизма заключается в том , что общий эффект (чистая прибыль) от деятельности двух объединенных предприятий может оказаться большим, чем алгебраическая сумма эффектов отдельных предприятий. Эффект синергизма можно оценить с помощью следующего показател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w:t>
      </w:r>
      <w:r>
        <w:rPr>
          <w:rFonts w:cs="Times New Roman" w:ascii="Times New Roman" w:hAnsi="Times New Roman"/>
          <w:sz w:val="28"/>
          <w:szCs w:val="28"/>
          <w:vertAlign w:val="subscript"/>
        </w:rPr>
        <w:t>С</w:t>
      </w:r>
      <w:r>
        <w:rPr>
          <w:rFonts w:cs="Times New Roman" w:ascii="Times New Roman" w:hAnsi="Times New Roman"/>
          <w:sz w:val="28"/>
          <w:szCs w:val="28"/>
        </w:rPr>
        <w:t>=РС</w:t>
      </w:r>
      <w:r>
        <w:rPr>
          <w:rFonts w:cs="Times New Roman" w:ascii="Times New Roman" w:hAnsi="Times New Roman"/>
          <w:sz w:val="28"/>
          <w:szCs w:val="28"/>
          <w:vertAlign w:val="subscript"/>
        </w:rPr>
        <w:t>С</w:t>
      </w:r>
      <w:r>
        <w:rPr>
          <w:rFonts w:cs="Times New Roman" w:ascii="Times New Roman" w:hAnsi="Times New Roman"/>
          <w:sz w:val="28"/>
          <w:szCs w:val="28"/>
        </w:rPr>
        <w:t>-(РС</w:t>
      </w:r>
      <w:r>
        <w:rPr>
          <w:rFonts w:cs="Times New Roman" w:ascii="Times New Roman" w:hAnsi="Times New Roman"/>
          <w:sz w:val="28"/>
          <w:szCs w:val="28"/>
          <w:vertAlign w:val="subscript"/>
        </w:rPr>
        <w:t>1</w:t>
      </w:r>
      <w:r>
        <w:rPr>
          <w:rFonts w:cs="Times New Roman" w:ascii="Times New Roman" w:hAnsi="Times New Roman"/>
          <w:sz w:val="28"/>
          <w:szCs w:val="28"/>
        </w:rPr>
        <w:t>+РС</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ЭС</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мма эффекта синергизма, достигаемого в процессе слияния или поглощения, руб.;</w:t>
      </w:r>
    </w:p>
    <w:p>
      <w:pPr>
        <w:pStyle w:val="Style20"/>
        <w:widowControl w:val="false"/>
        <w:spacing w:lineRule="auto" w:line="360"/>
        <w:ind w:firstLine="709"/>
        <w:jc w:val="both"/>
        <w:rPr/>
      </w:pPr>
      <w:r>
        <w:rPr>
          <w:rFonts w:cs="Times New Roman" w:ascii="Times New Roman" w:hAnsi="Times New Roman"/>
          <w:sz w:val="28"/>
          <w:szCs w:val="28"/>
        </w:rPr>
        <w:t>РС</w:t>
      </w:r>
      <w:r>
        <w:rPr>
          <w:rFonts w:cs="Times New Roman" w:ascii="Times New Roman" w:hAnsi="Times New Roman"/>
          <w:sz w:val="28"/>
          <w:szCs w:val="28"/>
          <w:vertAlign w:val="subscript"/>
        </w:rPr>
        <w:t>С</w:t>
      </w:r>
      <w:r>
        <w:rPr>
          <w:rFonts w:cs="Times New Roman" w:ascii="Times New Roman" w:hAnsi="Times New Roman"/>
          <w:sz w:val="28"/>
          <w:szCs w:val="28"/>
        </w:rPr>
        <w:t xml:space="preserve"> – прогнозируемая рыночная стоимость вновь создаваемого предприятия в процессе слияния или поглощения, руб.;</w:t>
      </w:r>
    </w:p>
    <w:p>
      <w:pPr>
        <w:pStyle w:val="Style20"/>
        <w:widowControl w:val="false"/>
        <w:spacing w:lineRule="auto" w:line="360"/>
        <w:ind w:firstLine="709"/>
        <w:jc w:val="both"/>
        <w:rPr/>
      </w:pPr>
      <w:r>
        <w:rPr>
          <w:rFonts w:cs="Times New Roman" w:ascii="Times New Roman" w:hAnsi="Times New Roman"/>
          <w:sz w:val="28"/>
          <w:szCs w:val="28"/>
        </w:rPr>
        <w:t>РС</w:t>
      </w:r>
      <w:r>
        <w:rPr>
          <w:rFonts w:cs="Times New Roman" w:ascii="Times New Roman" w:hAnsi="Times New Roman"/>
          <w:sz w:val="28"/>
          <w:szCs w:val="28"/>
          <w:vertAlign w:val="subscript"/>
        </w:rPr>
        <w:t>1</w:t>
      </w:r>
      <w:r>
        <w:rPr>
          <w:rFonts w:cs="Times New Roman" w:ascii="Times New Roman" w:hAnsi="Times New Roman"/>
          <w:sz w:val="28"/>
          <w:szCs w:val="28"/>
        </w:rPr>
        <w:t>,Р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ценка рыночной стоимости отдельных объединяемых предприятий, руб.</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ассмотрения проекта бизнес-плана санации с учетом оценки его эффективности он утверждается и принимается к исполнению всеми заинтересованными сторонами, то есть предприятием-должником, его кредиторами и санаторами. Цель санации считается достигнутой, если удалось за счет внешней финансовой помощи и реорганизационных мероприятий нормализовать хозяйственную деятельность и избежать объявления предприятия-должника банкротом с последующей его ликвидацией . В результате слияния или поглощения возможны различные схемы реструктуризации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рывно- последовательна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рерывно-последовательна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раллельна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араллельно-поэтапна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араллельно- последователь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рывно-последовательная схема. Этот вариант (рис. 3.4) применяется тогда, когда необходимо дополнительное время ∆Т</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на структурную перестройку бизнеса, технологии или товар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14545" cy="288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614545" cy="288226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 – системообразующий параметр (чистая прибыль, рентабельность, объём реализации, прирост объёма реализации и д.р.); Т</w:t>
      </w:r>
      <w:r>
        <w:rPr>
          <w:rFonts w:cs="Times New Roman" w:ascii="Times New Roman" w:hAnsi="Times New Roman"/>
          <w:sz w:val="28"/>
          <w:szCs w:val="28"/>
          <w:vertAlign w:val="subscript"/>
        </w:rPr>
        <w:t>1</w:t>
      </w:r>
      <w:r>
        <w:rPr>
          <w:rFonts w:cs="Times New Roman" w:ascii="Times New Roman" w:hAnsi="Times New Roman"/>
          <w:sz w:val="28"/>
          <w:szCs w:val="28"/>
        </w:rPr>
        <w:t>, Т</w:t>
      </w:r>
      <w:r>
        <w:rPr>
          <w:rFonts w:cs="Times New Roman" w:ascii="Times New Roman" w:hAnsi="Times New Roman"/>
          <w:sz w:val="28"/>
          <w:szCs w:val="28"/>
          <w:vertAlign w:val="subscript"/>
        </w:rPr>
        <w:t>2</w:t>
      </w:r>
      <w:r>
        <w:rPr>
          <w:rFonts w:cs="Times New Roman" w:ascii="Times New Roman" w:hAnsi="Times New Roman"/>
          <w:sz w:val="28"/>
          <w:szCs w:val="28"/>
        </w:rPr>
        <w:t xml:space="preserve"> – реализуемые товары или товарные группы; ∆Т – период структурной перестрой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прерывно-последовательная схема (рис. 3.5) применяется, когда времени для структурной перестройки AT не требуется. Все осуществляется непрерывно. Например, в результате слияния или поглощения новое предприятие сразу начинает выходить из кризиса, используя дополнительные источники финансирования для покрытия долга и повышения объемов производства. Товар или товарная группа может оставаться старой Т1 или стать модифицированной Т2. Параллельную схему (рис. 3.6) применяют, когда необходима быстрая модификация товара. Параллельно на спаде продаж товара T1 ведется реализация товара Т2. В результате суммарные объемы продаж не успевают существенно снижаться, фирма получает стабильность и гарантии конкурентоспособности на рынк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76115" cy="6125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4476115" cy="6125845"/>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араллельно-поэтапную схему (рис. 3.7) целесообразно применять, когда невозможен параллельный переход на новый товар Т2 и фирма вынуждена временно применять у себя переходную модель: часть характеристик у нес от старой модели, а часть уже от новой. Суть параллельно-последовательной схемы (рис. 3.8) в том, что за время AT фирма может оборудовать дополнительные мощности по освоению конкурентоспособного товара (Т2) и продолжить работу с приростом объемов реализации, выручки и прибылей. Одновременно (параллельно) с товаром Т1 (объемы реализации его падают) происходит подъем реализации товара Т2 до определенного предела, ограниченного мощностями и возможностями бизнеса. Требуется некоторое время АТ, после которого объемы реализации нового товара Т2 могут и далее возрастать, ведя за собой в рост выручку, прибыль и другие показатели работ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7705" cy="2693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497705" cy="2693670"/>
                    </a:xfrm>
                    <a:prstGeom prst="rect">
                      <a:avLst/>
                    </a:prstGeom>
                  </pic:spPr>
                </pic:pic>
              </a:graphicData>
            </a:graphic>
          </wp:inline>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схемы преобразований зависит от множества фактор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изненного цикла товара или товарной групп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ого состояния и финансовой стратегии фи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ей брать дополнительные креди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куренции в отрасли и на рынк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акроэкономических, политических, социальных фактор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кружения фирмы (взаимодействия с поставщиками, посредниками и контрагентами, клиентами, партнерами, конкурентами, госструктур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чества и зрелости персонала, уровня руководства и организационной культуры на фирме.</w:t>
      </w:r>
      <w:r>
        <w:br w:type="page"/>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Современное технологическое развитие и глобальная информатизация общества обусловливают необходимость неразрывной комплексной связи оперативного, тактического, стратегического и упреждающего механизмов финансовой стабилизации предприятия в контурах его управления. Разрыв связей между отмеченными этапами часто приводит к необратимым негативным результатам работы всей системы антикризисного управления.</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работы большинства предприятий независимо от формы собственности – получение прибыли, поэтому механизм анализа и оценки финансового состояния неплатежеспособного предприятия основывается на показателях, которые влияют на его прибыльность, и учитывает факторы, отрицательно влияющие на эти показатели. </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условий успешного управления финансами организации – анализ его финансового состояния. Финансовое состояние организации характеризуется совокупность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е деятельности. Именно конечные результаты деятельности организации интересуют собственников (акционеров) организации, ее деловых партнеров, налоговые органы. Все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 непременный элемент как финансового менеджмента в организации, так и ее экономических отношений с партнерами, финансово-кредитной системо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антикризисного управления предполагает изучение характера, тенденций и практики развития кризиса предприятия, методов диагностики и раннего обнаружения его признаков, путей и средств, стратегии и тактики, применение которых может обеспечить его финансовое оздоровление. Такой подход к антикризисному управлению означает, что оно должно априорно опережать и предотвращать неплатежеспособность и несостоятельность предприятия, а в стратегическом плане – обеспечивать предприятию в течении длительного времени такое конкурентное преимущество, которое позволит производить востребованную рынком продукцию и выручать достаточные денежные средства для оплаты всех его обязательств, возникающих при создании продукции и ее продаж. Предположительно, главная задача антикризисного управления заключается в обеспечении такого положения предприятия на рынке, при котором в целях предотвращения банкротства и временных трудностей, в том числе и финансовых, на каждом предприятии по средствам использования всех возможностей современного менеджмента разработана и на практике может быть реализована специальная программа, имеющая стратегический характер, которая направлена на устойчивое развитие предприятия, как в краткосрочной, так и долгосрочной перспектив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Style20"/>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rPr/>
      </w:pPr>
      <w:r>
        <w:rPr>
          <w:rFonts w:cs="Times New Roman" w:ascii="Times New Roman" w:hAnsi="Times New Roman"/>
          <w:sz w:val="28"/>
          <w:szCs w:val="28"/>
        </w:rPr>
        <w:t xml:space="preserve">1. </w:t>
      </w:r>
      <w:r>
        <w:rPr>
          <w:rFonts w:cs="Times New Roman" w:ascii="Times New Roman" w:hAnsi="Times New Roman"/>
          <w:sz w:val="28"/>
          <w:szCs w:val="28"/>
          <w:lang w:eastAsia="ru-RU"/>
        </w:rPr>
        <w:t>Большаков А. С. Б79 Антикризисное управление: финансовый аспект. — СПб.: СПбГУП, 2005. — 132 с. (Новое в гуманитарных науках; Вып. 16). ISBN 5-7621-0338-2</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 xml:space="preserve">Бочаров В. В. </w:t>
      </w:r>
      <w:r>
        <w:rPr>
          <w:rFonts w:cs="Times New Roman" w:ascii="Times New Roman" w:hAnsi="Times New Roman"/>
          <w:sz w:val="28"/>
          <w:szCs w:val="28"/>
        </w:rPr>
        <w:t>Методы финансирования инвестиционной деятельности предприятий. - М.: Финансы и статистика – 2006, 418 с.</w:t>
      </w:r>
    </w:p>
    <w:p>
      <w:pPr>
        <w:pStyle w:val="Style20"/>
        <w:widowControl w:val="false"/>
        <w:spacing w:lineRule="auto" w:line="360"/>
        <w:rPr/>
      </w:pPr>
      <w:r>
        <w:rPr>
          <w:rFonts w:cs="Times New Roman" w:ascii="Times New Roman" w:hAnsi="Times New Roman"/>
          <w:sz w:val="28"/>
          <w:szCs w:val="28"/>
        </w:rPr>
        <w:t xml:space="preserve">3. Гиляровская Л.Т. Экономический анализ. – М.: ЮНИТИ – ДАНА, 2001. – 527 с. </w:t>
      </w:r>
    </w:p>
    <w:p>
      <w:pPr>
        <w:pStyle w:val="Style20"/>
        <w:widowControl w:val="false"/>
        <w:spacing w:lineRule="auto" w:line="360"/>
        <w:rPr/>
      </w:pPr>
      <w:r>
        <w:rPr>
          <w:rFonts w:cs="Times New Roman" w:ascii="Times New Roman" w:hAnsi="Times New Roman"/>
          <w:sz w:val="28"/>
          <w:szCs w:val="28"/>
        </w:rPr>
        <w:t xml:space="preserve">4. Донцова Л.В. Анализ финансовой отчетности: учебное пособие / Л.В. Донцова, Н.А. Никифорова. – М.: Дело и сервис, 2003. – 336 с. </w:t>
      </w:r>
    </w:p>
    <w:p>
      <w:pPr>
        <w:pStyle w:val="Style20"/>
        <w:widowControl w:val="false"/>
        <w:spacing w:lineRule="auto" w:line="360"/>
        <w:rPr/>
      </w:pPr>
      <w:r>
        <w:rPr>
          <w:rFonts w:cs="Times New Roman" w:ascii="Times New Roman" w:hAnsi="Times New Roman"/>
          <w:sz w:val="28"/>
          <w:szCs w:val="28"/>
        </w:rPr>
        <w:t xml:space="preserve">5. Ефимова О.В., Мельник М.В. Анализ финансовой отчётности: учебное пособие - М.: Омега-Л, 2004. – 408 с. </w:t>
      </w:r>
    </w:p>
    <w:p>
      <w:pPr>
        <w:pStyle w:val="Style20"/>
        <w:widowControl w:val="false"/>
        <w:spacing w:lineRule="auto" w:line="360"/>
        <w:rPr/>
      </w:pPr>
      <w:r>
        <w:rPr>
          <w:rFonts w:cs="Times New Roman" w:ascii="Times New Roman" w:hAnsi="Times New Roman"/>
          <w:sz w:val="28"/>
          <w:szCs w:val="28"/>
        </w:rPr>
        <w:t xml:space="preserve">6. Каверина О.Д. Управленческий учет: системы, методы, процедуры. – М.: Финансы и статистика, 2003. – 352 с. </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7. Гурков КБ. Стратегический менеджмент организации. Учеб. пособие. — М.: </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ЗАО «Бизнес-школа «Интел-Синтез», 2001. </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8. Ковалев А.И., Привалов В. П. Анализ финансового состояния предприятия.- Изд. 4-е, исправл., доп.- М.: Центр экономики и маркетинга, 2002 – 512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9. Клейнер Г. Стратегический менеджмент «с высоты птичьего полета» // Бизнес-Академия. — 2001. — №5. </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0. Ковалев В.В. Финансовый анализ: методы и процедуры: учебник для вузов / В.В. Ковалев. – М.: Финансы и статистика, 2004. – 560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Кнышова Е.Н., Панфилова Е.Е. Экономика организации: Учебник. – М.: ФОРУМ: ИНФРА-М, 2004. – 336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2. Кравченко Л.И. Анализ хозяйственной деятельности: Учебник / Л.И.Кравченко – М.: Новое знание, 2004. – 544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3. Любушин Н.П. Комплексный экономический анализ хозяйственной деятельности: учеб. Пособие для студентов вузов / Н.П. Любушин – 3-е изд. Перераб. и доп. – М.: ЮНИТИ-ДАНА, 2006 – 448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5. Маркарьян Э.А., Герасименко Г.П. Финансовый анализ: Учебное пособие. - 3-е изд., перераб. и доп. - М.: КроНус, 2006 – 217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6. Николаева О.Е., Шишкова Т.В. Управленческий учет. – М.: КомКнига, 2005. –320</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7. Протасов В.Ф. Анализ деятельности предприятия (фирмы): производство, экономика, финансы, инвестиции, маркетинг, управленческий персонал.-М: Финансы и статистика, 2005 - 521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8. Раицкий К.А. Экономика организации (предприятия). Учебник для вузов – 4-е изд., перераб. и доп. – М.: Издательско-торговая корпорация «Дашков и Ко», 2003. – 1012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19. Самочкин В.Н. Пронин Ю.Б. и др. Гибкое развитие предприятия: Эффективность и бюджетирование. – М.: Дело, 2003.- 352 с.</w:t>
      </w:r>
    </w:p>
    <w:p>
      <w:pPr>
        <w:pStyle w:val="Style20"/>
        <w:widowControl w:val="false"/>
        <w:spacing w:lineRule="auto" w:line="360"/>
        <w:rPr>
          <w:rFonts w:ascii="Times New Roman" w:hAnsi="Times New Roman" w:cs="Times New Roman"/>
          <w:sz w:val="28"/>
          <w:szCs w:val="28"/>
        </w:rPr>
      </w:pPr>
      <w:r>
        <w:rPr>
          <w:rFonts w:cs="Times New Roman" w:ascii="Times New Roman" w:hAnsi="Times New Roman"/>
          <w:sz w:val="28"/>
          <w:szCs w:val="28"/>
        </w:rPr>
        <w:t>20. Савицкая Г.В. Анализ хозяйственной деятельности предприятия: Учебник. – 2-е изд., испр. и доп. – М.: ИНФРА-М, 2003. – 400 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rFonts w:cs="Times New Roman" w:ascii="Times New Roman" w:hAnsi="Times New Roman"/>
          <w:sz w:val="18"/>
          <w:szCs w:val="18"/>
          <w:lang w:val="en-US"/>
        </w:rPr>
        <w:t>Boston Consulting Group (</w:t>
      </w:r>
      <w:r>
        <w:rPr>
          <w:rFonts w:cs="Times New Roman" w:ascii="Times New Roman" w:hAnsi="Times New Roman"/>
          <w:sz w:val="18"/>
          <w:szCs w:val="18"/>
        </w:rPr>
        <w:t>Ее</w:t>
      </w:r>
      <w:r>
        <w:rPr>
          <w:rFonts w:cs="Times New Roman" w:ascii="Times New Roman" w:hAnsi="Times New Roman"/>
          <w:sz w:val="18"/>
          <w:szCs w:val="18"/>
          <w:lang w:val="en-US"/>
        </w:rPr>
        <w:t xml:space="preserve"> </w:t>
      </w:r>
      <w:r>
        <w:rPr>
          <w:rFonts w:cs="Times New Roman" w:ascii="Times New Roman" w:hAnsi="Times New Roman"/>
          <w:sz w:val="18"/>
          <w:szCs w:val="18"/>
        </w:rPr>
        <w:t>основатель</w:t>
      </w:r>
      <w:r>
        <w:rPr>
          <w:rFonts w:cs="Times New Roman" w:ascii="Times New Roman" w:hAnsi="Times New Roman"/>
          <w:sz w:val="18"/>
          <w:szCs w:val="18"/>
          <w:lang w:val="en-US"/>
        </w:rPr>
        <w:t xml:space="preserve"> — </w:t>
      </w:r>
      <w:r>
        <w:rPr>
          <w:rFonts w:cs="Times New Roman" w:ascii="Times New Roman" w:hAnsi="Times New Roman"/>
          <w:sz w:val="18"/>
          <w:szCs w:val="18"/>
        </w:rPr>
        <w:t>Дж</w:t>
      </w:r>
      <w:r>
        <w:rPr>
          <w:rFonts w:cs="Times New Roman" w:ascii="Times New Roman" w:hAnsi="Times New Roman"/>
          <w:sz w:val="18"/>
          <w:szCs w:val="18"/>
          <w:lang w:val="en-US"/>
        </w:rPr>
        <w:t xml:space="preserve">. </w:t>
      </w:r>
      <w:r>
        <w:rPr>
          <w:rFonts w:cs="Times New Roman" w:ascii="Times New Roman" w:hAnsi="Times New Roman"/>
          <w:sz w:val="18"/>
          <w:szCs w:val="18"/>
        </w:rPr>
        <w:t>Сталк. В настоящее время в этой фирме работают около 100 консультантов.)</w:t>
      </w:r>
    </w:p>
  </w:footnote>
  <w:footnote w:id="3">
    <w:p>
      <w:pPr>
        <w:pStyle w:val="Style20"/>
        <w:jc w:val="both"/>
        <w:rPr/>
      </w:pPr>
      <w:r>
        <w:rPr>
          <w:rStyle w:val="FootnoteCharacters"/>
        </w:rPr>
        <w:footnoteRef/>
      </w:r>
      <w:r>
        <w:rPr/>
        <w:t xml:space="preserve"> </w:t>
      </w:r>
      <w:r>
        <w:rPr>
          <w:rFonts w:cs="Times New Roman" w:ascii="Times New Roman" w:hAnsi="Times New Roman"/>
          <w:sz w:val="18"/>
          <w:szCs w:val="18"/>
        </w:rPr>
        <w:t xml:space="preserve">Виханский О.С., Наумов А.И. Менеджмент: Учебник. — М.: Высш. шк., 1994. </w:t>
      </w:r>
    </w:p>
  </w:footnote>
  <w:footnote w:id="4">
    <w:p>
      <w:pPr>
        <w:pStyle w:val="Style20"/>
        <w:jc w:val="both"/>
        <w:rPr/>
      </w:pPr>
      <w:r>
        <w:rPr>
          <w:rStyle w:val="FootnoteCharacters"/>
        </w:rPr>
        <w:footnoteRef/>
      </w:r>
      <w:r>
        <w:rPr/>
        <w:t xml:space="preserve"> </w:t>
      </w:r>
      <w:r>
        <w:rPr>
          <w:rFonts w:cs="Times New Roman" w:ascii="Times New Roman" w:hAnsi="Times New Roman"/>
          <w:sz w:val="18"/>
          <w:szCs w:val="18"/>
        </w:rPr>
        <w:t>Антикризисный менеджмент/Под ред. проф. А.Г. Грязновой. С.108—109.</w:t>
      </w:r>
      <w:r>
        <w:rPr>
          <w:rFonts w:cs="Times New Roman" w:ascii="Times New Roman" w:hAnsi="Times New Roman"/>
          <w:sz w:val="28"/>
          <w:szCs w:val="28"/>
        </w:rPr>
        <w:t xml:space="preserve"> </w:t>
      </w:r>
    </w:p>
  </w:footnote>
  <w:footnote w:id="5">
    <w:p>
      <w:pPr>
        <w:pStyle w:val="Footnote"/>
        <w:spacing w:before="0" w:after="200"/>
        <w:rPr/>
      </w:pPr>
      <w:r>
        <w:rPr>
          <w:rStyle w:val="FootnoteCharacters"/>
        </w:rPr>
        <w:footnoteRef/>
      </w:r>
      <w:r>
        <w:rPr/>
        <w:t xml:space="preserve"> </w:t>
      </w:r>
      <w:r>
        <w:rPr>
          <w:rFonts w:cs="Times New Roman" w:ascii="Times New Roman" w:hAnsi="Times New Roman"/>
          <w:sz w:val="18"/>
          <w:szCs w:val="18"/>
        </w:rPr>
        <w:t>Мамин Б.В. Кризис реформ в промышленности (взгляд из провинции) // Бизнес-Академия. — 2002. — № 5. —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9:00Z</dcterms:created>
  <dc:creator>Азат</dc:creator>
  <dc:description/>
  <cp:keywords/>
  <dc:language>en-US</dc:language>
  <cp:lastModifiedBy>SYSTEM</cp:lastModifiedBy>
  <cp:lastPrinted>2010-01-16T15:57:00Z</cp:lastPrinted>
  <dcterms:modified xsi:type="dcterms:W3CDTF">2011-09-13T03:19:00Z</dcterms:modified>
  <cp:revision>2</cp:revision>
  <dc:subject/>
  <dc:title/>
</cp:coreProperties>
</file>