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Финансы и кредит"</w:t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FR1"/>
        <w:spacing w:lineRule="auto" w:line="360" w:before="0" w:after="0"/>
        <w:ind w:left="0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дисциплине</w:t>
      </w:r>
      <w:r>
        <w:rPr>
          <w:b/>
          <w:bCs/>
          <w:sz w:val="28"/>
          <w:szCs w:val="28"/>
        </w:rPr>
        <w:t xml:space="preserve"> "Финансы"</w:t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"</w:t>
      </w:r>
      <w:r>
        <w:rPr>
          <w:caps/>
          <w:sz w:val="28"/>
          <w:szCs w:val="28"/>
        </w:rPr>
        <w:t>Перспектива развития межбюджетных отношений на 2005 -2010 года</w:t>
      </w:r>
      <w:r>
        <w:rPr>
          <w:b/>
          <w:bCs/>
          <w:sz w:val="28"/>
          <w:szCs w:val="28"/>
        </w:rPr>
        <w:t>"</w:t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2004</w:t>
      </w:r>
      <w:r>
        <w:br w:type="page"/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ind w:right="-1" w:firstLine="709"/>
        <w:jc w:val="left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left"/>
        <w:rPr>
          <w:bCs/>
          <w:iCs/>
          <w:sz w:val="28"/>
          <w:szCs w:val="28"/>
        </w:rPr>
      </w:pPr>
      <w:r>
        <w:rPr>
          <w:bCs/>
          <w:iCs/>
          <w:caps/>
          <w:sz w:val="28"/>
          <w:szCs w:val="28"/>
        </w:rPr>
        <w:t>СОДЕРЖАНИЕ</w:t>
      </w: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-1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ВЕДЕНИЕ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Теоретические основы межбюджет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отно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Современное состояние межбюджет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hanging="0"/>
        <w:jc w:val="left"/>
        <w:rPr>
          <w:b/>
          <w:b/>
          <w:bCs/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отношений в России   </w:t>
      </w:r>
    </w:p>
    <w:p>
      <w:pPr>
        <w:pStyle w:val="Normal"/>
        <w:spacing w:lineRule="auto" w:line="360" w:before="0" w:after="0"/>
        <w:ind w:right="-1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2.1Взаимоотношения  региональных бюджетов с федеральным центром сегодня </w:t>
      </w:r>
    </w:p>
    <w:p>
      <w:pPr>
        <w:pStyle w:val="Normal"/>
        <w:spacing w:lineRule="auto" w:line="360" w:before="0" w:after="0"/>
        <w:ind w:right="-1" w:hanging="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2Регулирование межбюджетных отношений в региона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right="-1" w:hanging="0"/>
        <w:jc w:val="left"/>
        <w:rPr>
          <w:i/>
          <w:i/>
          <w:iCs/>
          <w:sz w:val="28"/>
          <w:szCs w:val="28"/>
        </w:rPr>
      </w:pPr>
      <w:r>
        <w:rPr>
          <w:caps/>
          <w:sz w:val="28"/>
          <w:szCs w:val="28"/>
        </w:rPr>
        <w:t xml:space="preserve">Перспектива развития межбюджетных отношений на 2005 -2010 года  </w:t>
      </w:r>
      <w:r>
        <w:rPr>
          <w:i/>
          <w:iCs/>
          <w:sz w:val="28"/>
          <w:szCs w:val="28"/>
        </w:rPr>
        <w:t>3.1Взаимоотношения  региональных бюджетов с федеральным</w:t>
      </w:r>
    </w:p>
    <w:p>
      <w:pPr>
        <w:pStyle w:val="Normal"/>
        <w:spacing w:lineRule="auto" w:line="360" w:before="0" w:after="0"/>
        <w:ind w:right="-1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центром в будущем  </w:t>
      </w:r>
    </w:p>
    <w:p>
      <w:pPr>
        <w:pStyle w:val="Normal"/>
        <w:spacing w:lineRule="auto" w:line="360" w:before="0" w:after="0"/>
        <w:ind w:right="-1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3.2Варианты регулирования межбюджетных отношений в </w:t>
      </w:r>
    </w:p>
    <w:p>
      <w:pPr>
        <w:pStyle w:val="Normal"/>
        <w:spacing w:lineRule="auto" w:line="360" w:before="0" w:after="0"/>
        <w:ind w:right="-1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бъектах Российской Федерации</w:t>
      </w:r>
    </w:p>
    <w:p>
      <w:pPr>
        <w:pStyle w:val="Normal"/>
        <w:spacing w:lineRule="auto" w:line="360" w:before="0" w:after="0"/>
        <w:ind w:right="-1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ind w:right="-1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 w:before="0" w:after="0"/>
        <w:ind w:right="-1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left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1" w:firstLine="709"/>
        <w:jc w:val="left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уществление политических и экономических преобра</w:t>
        <w:softHyphen/>
        <w:t>зований в России потребовало формирования качественно новой бюджетной системы, адекватной федеративному уст</w:t>
        <w:softHyphen/>
        <w:t>ройству государства, разработки принципиально иной моде</w:t>
        <w:softHyphen/>
        <w:t>ли межбюджетных отношений. Для этого был отпущен ис</w:t>
        <w:softHyphen/>
        <w:t>ключительно короткий исторический промежуток времени. Во многом стихийно сложившаяся модель межбюджетных отношений не позволяла государственным органам власти и органам местного самоуправления в полной мере реализовы</w:t>
        <w:softHyphen/>
        <w:t>вать свои функции. Бюджетные проблемы стали основной причиной конфликтов между федеральным центром и субъ</w:t>
        <w:softHyphen/>
        <w:t>ектами Федерации, между региональными и территориаль</w:t>
        <w:softHyphen/>
        <w:t>ными органами власти. Положение усугублялось нарастани</w:t>
        <w:softHyphen/>
        <w:t>ем кризисных явлений во всех сферах экономики, включая бюджетную сферу. Это потребовало на протяжении всего пореформенного периода вносить изменения в порядок орга</w:t>
        <w:softHyphen/>
        <w:t>низации и механизм реализации межбюджетных отношений. Однако они носили бессистемный характер и не давали же</w:t>
        <w:softHyphen/>
        <w:t>лаемого результата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Разработанная и одобренная постановлением Правительст</w:t>
        <w:softHyphen/>
        <w:t>ва РФ от 30 июля 1998 г. «Концепция реформирования меж</w:t>
        <w:softHyphen/>
        <w:t>бюджетных отношений в Российской Федерации в 1999-2001 годах», определившая основные направления бюджетной политики, внесла определенные позитивные сдвиги в бюд</w:t>
        <w:softHyphen/>
        <w:t>жетный процесс, но всех проблем не решила. Процесс рефор</w:t>
        <w:softHyphen/>
        <w:t>мирования межбюджетных отношений остается незавершен</w:t>
        <w:softHyphen/>
        <w:t>ным, острота проблемы не снижается, а напротив, возрастает. Не случайно одной из основных задач департамента межбюд</w:t>
        <w:softHyphen/>
        <w:t>жетных отношений, образованного в качестве структурного подразделения Министерства финансов Российской Федера</w:t>
        <w:softHyphen/>
        <w:t>ции в феврале 2003 г., является подготовка предложений по совершенствованию бюджетной системы Российск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Федера</w:t>
        <w:softHyphen/>
        <w:t>ции, развитию принципов бюджетного федерализма и механизма межбюджетных отношений с субъектами Российской Федерации и целях наиболее полного учета интересов и воз</w:t>
        <w:softHyphen/>
        <w:t>можностей федерального бюджета и бюджетов субъектов Рос</w:t>
        <w:softHyphen/>
        <w:t>сийской Федерации.</w:t>
      </w:r>
      <w:r>
        <w:br w:type="page"/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 Теоретические основы межбюджетных</w:t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отношений.</w:t>
      </w:r>
    </w:p>
    <w:p>
      <w:pPr>
        <w:pStyle w:val="Normal"/>
        <w:spacing w:lineRule="auto" w:line="360" w:before="0" w:after="0"/>
        <w:ind w:right="-1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Во всех государствах в результате дея</w:t>
        <w:softHyphen/>
        <w:t>тельности хозяйствующих субъектов создаются ВВП и национальный доход. Произведенный в сфере материального производства наци</w:t>
        <w:softHyphen/>
        <w:t xml:space="preserve">ональный доход проходит последовательно стации распределения и перераспределения. Важнейшую роль в перераспределении и дальнейшем использовании национального дохода играет </w:t>
      </w:r>
      <w:r>
        <w:rPr>
          <w:iCs/>
          <w:sz w:val="28"/>
          <w:szCs w:val="28"/>
        </w:rPr>
        <w:t xml:space="preserve">бюджет. </w:t>
      </w:r>
      <w:r>
        <w:rPr>
          <w:sz w:val="28"/>
          <w:szCs w:val="28"/>
        </w:rPr>
        <w:t>В процессе перераспределения национального дохода страны часть его в денежной форме поступает в бюджет и образует централизо</w:t>
        <w:softHyphen/>
        <w:t>ванный фонд финансовых ресурсов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bCs/>
          <w:iCs/>
          <w:sz w:val="28"/>
          <w:szCs w:val="28"/>
        </w:rPr>
        <w:t>Бюджет</w:t>
      </w:r>
      <w:r>
        <w:rPr>
          <w:sz w:val="28"/>
          <w:szCs w:val="28"/>
        </w:rPr>
        <w:t xml:space="preserve"> представляет собой форму образования и расходования фонда денежных средств, предназначенных для финансового обеспечения задач и функций государства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bCs/>
          <w:iCs/>
          <w:sz w:val="28"/>
          <w:szCs w:val="28"/>
        </w:rPr>
        <w:t>Бюджетное устройство</w:t>
      </w:r>
      <w:r>
        <w:rPr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совокупность принципов построения государственного бюджета и бюджетной системы страны, их структу</w:t>
        <w:softHyphen/>
        <w:t>ры, взаимосвязи бюджетов, входящих в бюджетную систему, и право</w:t>
        <w:softHyphen/>
        <w:t>вых основ их функционирования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ы бюджетного устройства определяются формой государственного устройства страны, действующими в ней основными зако</w:t>
        <w:softHyphen/>
        <w:t>нодательными актами, ролью бюджета в общественном воспроиз</w:t>
        <w:softHyphen/>
        <w:t>водстве и социальных процессах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bCs/>
          <w:sz w:val="28"/>
          <w:szCs w:val="28"/>
        </w:rPr>
        <w:t>Часть</w:t>
      </w:r>
      <w:r>
        <w:rPr>
          <w:sz w:val="28"/>
          <w:szCs w:val="28"/>
        </w:rPr>
        <w:t xml:space="preserve"> бюджетного устройства составляет бюджетная система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Бюджетная</w:t>
      </w:r>
      <w:r>
        <w:rPr>
          <w:iCs/>
          <w:sz w:val="28"/>
          <w:szCs w:val="28"/>
        </w:rPr>
        <w:t xml:space="preserve"> система —</w:t>
      </w:r>
      <w:r>
        <w:rPr>
          <w:sz w:val="28"/>
          <w:szCs w:val="28"/>
        </w:rPr>
        <w:t xml:space="preserve"> это совокупность бюджетов государства, ад</w:t>
        <w:softHyphen/>
        <w:t>министративно-территориальных образований, самостоятельных в бюджетном отношении государственных учреждений и фондов, ос</w:t>
        <w:softHyphen/>
        <w:t>нованная на экономических отношениях, государственном устрой</w:t>
        <w:softHyphen/>
        <w:t>стве и правовых нормах. Бюджетная система — это главное звено финансовой системы государств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bCs/>
          <w:sz w:val="28"/>
          <w:szCs w:val="28"/>
        </w:rPr>
        <w:t>Уровни бюджетной системы РФ.</w:t>
      </w:r>
      <w:r>
        <w:rPr>
          <w:sz w:val="28"/>
          <w:szCs w:val="28"/>
        </w:rPr>
        <w:t xml:space="preserve"> Построение бюджетной системы Российской Федерации основано на Конституции РФ и конститу</w:t>
        <w:softHyphen/>
        <w:t xml:space="preserve">циях республик в составе РФ. В соответствии с </w:t>
      </w:r>
      <w:r>
        <w:rPr>
          <w:iCs/>
          <w:sz w:val="28"/>
          <w:szCs w:val="28"/>
        </w:rPr>
        <w:t xml:space="preserve">Конституцией РФ </w:t>
      </w:r>
      <w:r>
        <w:rPr>
          <w:sz w:val="28"/>
          <w:szCs w:val="28"/>
        </w:rPr>
        <w:t xml:space="preserve">(ст. 71 и 132) и </w:t>
      </w:r>
      <w:r>
        <w:rPr>
          <w:iCs/>
          <w:sz w:val="28"/>
          <w:szCs w:val="28"/>
        </w:rPr>
        <w:t>Бюджетным кодексом РФ</w:t>
      </w:r>
      <w:r>
        <w:rPr>
          <w:sz w:val="28"/>
          <w:szCs w:val="28"/>
        </w:rPr>
        <w:t xml:space="preserve"> (ст. 10) бюджетная система Российской Федерации состоит из трех уровней: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ого бюджета и бюджетов государственных внебюд</w:t>
        <w:softHyphen/>
        <w:t>жетных фондов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юджетов субъектов Российской Федерации (региональных бюджетов) и бюджетов территориальных государственных внебюд</w:t>
        <w:softHyphen/>
        <w:t>жетных фондов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ных бюджетов.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бюджетная система Российской Федерации включает: федеральный бюджет, 21 республиканский бюджет республик в составе РФ, 55 краевых и областных бюджетов и бюджетов городов Москвы и Санкт-Петербурга, один областной бюджет авто</w:t>
        <w:softHyphen/>
        <w:t>номной области, десять окружных бюджетов автономных округов и около 29 тысяч местных бюджетов (районные, городские, поселко</w:t>
        <w:softHyphen/>
        <w:t>вые и сельские бюджеты)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ходя в бюджетную систему страны, все бюджеты взаимосвяза</w:t>
        <w:softHyphen/>
        <w:t>ны в рамках межбюджетных отношений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bCs/>
          <w:iCs/>
          <w:sz w:val="28"/>
          <w:szCs w:val="28"/>
        </w:rPr>
        <w:t>Межбюджетные отношения</w:t>
      </w:r>
      <w:r>
        <w:rPr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отношения между органами госу</w:t>
        <w:softHyphen/>
        <w:t>дарственной власти Российской Федерации, органами государствен</w:t>
        <w:softHyphen/>
        <w:t>ной власти субъектов Российской Федерации и органами местного самоуправления, связанные с формированием и исполнением соот</w:t>
        <w:softHyphen/>
        <w:t>ветствующих бюджетов.</w:t>
      </w:r>
    </w:p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ежбюджетные отношения основываются на принципах: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ения и закрепления расходов бюджетов по опреде</w:t>
        <w:softHyphen/>
        <w:t>ленным уровням бюджетной системы Российской Федерации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граничения (закрепления) на постоянной основе и распре</w:t>
        <w:softHyphen/>
        <w:t>деления по временным нормативам регулирующих доходов по уров</w:t>
        <w:softHyphen/>
        <w:t>ням бюджетной системы Российской Федерации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венства бюджетных прав субъектов Российской Федерации, равенства бюджетных прав муниципальных образований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внивания уровней минимальной бюджетной обеспеченно</w:t>
        <w:softHyphen/>
        <w:t>сти субъектов Российской Федерации, муниципальных образований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венства всех бюджетов Российской Федерации во взаимоот</w:t>
        <w:softHyphen/>
        <w:t>ношениях с федеральным бюджетом, равенства местных бюджетов .во взаимоотношениях с бюджетами субъектов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этими принципами отдельные виды бюджетных доходов и расходов могут передаваться из федерального бюджета в бюджеты субъектов Российской Федерации и из бюджетов субъек</w:t>
        <w:softHyphen/>
        <w:t>тов Российской Федерации в местные бюджеты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 xml:space="preserve">В основу процесса </w:t>
      </w:r>
      <w:r>
        <w:rPr>
          <w:iCs/>
          <w:sz w:val="28"/>
          <w:szCs w:val="28"/>
        </w:rPr>
        <w:t>распределения расходов и доходов</w:t>
      </w:r>
      <w:r>
        <w:rPr>
          <w:sz w:val="28"/>
          <w:szCs w:val="28"/>
        </w:rPr>
        <w:t xml:space="preserve"> между звеньями бюджетной системы заложен принцип равенства бюджетов субъектов Российской Федерации во взаимоотношениях с федеральным бюджетом и местных бюджетов с региональными бюджетами, который предполага</w:t>
        <w:softHyphen/>
        <w:t>ет использование единой методики расчета нормативов финансовых за</w:t>
        <w:softHyphen/>
        <w:t>трат на предоставление государственных и муниципальных услуг, нор</w:t>
        <w:softHyphen/>
        <w:t>мативов расчета финансовой помощи территориальным бюджетам, а также единый порядок уплаты федеральных и региональных налогов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Современные межбюджетные взаимоотношения начали складываться в Рос</w:t>
        <w:softHyphen/>
        <w:t>сийской Федерации с 1991 г. с образованием независимого российского госу</w:t>
        <w:softHyphen/>
        <w:t>дарства. К этому времени бюджетная система РСФСР представляла собой часть централизованной бюджетной системы Советского Союза. Она состояла из со</w:t>
        <w:softHyphen/>
        <w:t>юзного бюджета, государственных бюджетов союзных республик, бюджета го</w:t>
        <w:softHyphen/>
        <w:t>сударственного социального страхования. Государственные бюджеты союзных республик в свою очередь состояли из республиканского бюджета союзной рес</w:t>
        <w:softHyphen/>
        <w:t>публики, государственных бюджетов автономных республик, входящих в со</w:t>
        <w:softHyphen/>
        <w:t>став союзной республики, и местных бюджетов. В составе местных бюджетов выделялись три группы: бюджеты областей и краев, городов республиканского подчинения, районов (в республиках, не имеющих областного деления). При этом в состав бюджетов областей входили областные, краевые бюджеты (по аналогии со структурой государственных бюджетов союзных республик), бюд</w:t>
        <w:softHyphen/>
        <w:t>жеты автономных областей (округов), бюджеты городов областного (краево</w:t>
        <w:softHyphen/>
        <w:t>го) подчинения, районов. Бюджеты районов (в составе бюджетов областей), в свою очередь, охватывали районные бюджеты, бюджеты городов районного подчинения, городских поселков, сельские бюджеты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одписание Федеративного договора положило начало новому российско</w:t>
        <w:softHyphen/>
        <w:t>му федерализму. Статус субъекта Федерации наряду с республиками обрели края, области и другие административно-территориальные образования. Но все они тогда еще не получили одинакового правового статуса. Распределение субъектов по статусу по нисходящей линии выглядело следующим образом: республики, края, области, города федерального значения, автономные обра</w:t>
        <w:softHyphen/>
        <w:t>зова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Современную систему бюджетных взаимоотношений в Федерации пре</w:t>
        <w:softHyphen/>
        <w:t>допределила принятая в 1993 г. Конституция РФ, Все крупные националь</w:t>
        <w:softHyphen/>
        <w:t>но- и административно-территориальные образования получили статус субъектов Российской Федерации, Введение в юридический оборот терми</w:t>
        <w:softHyphen/>
        <w:t>на "субъект Федерации" имело отнюдь не формальное значение, а означало приобретение всеми территориями, входящими в состав Российской Феде</w:t>
        <w:softHyphen/>
        <w:t>рации, статуса государственно-правовых образований, т. е. перевод отно</w:t>
        <w:softHyphen/>
        <w:t>шений с ними в договорную плоскость и признание их суверенитета в обла</w:t>
        <w:softHyphen/>
        <w:t>стях, не переданных в ведение Федерации. В результате разграничения в Конституции полномочий Российской Федерации и ее субъектов были оп</w:t>
        <w:softHyphen/>
        <w:t>ределены и зафиксированы три уровня компетенции: вопросы ведения и полномочия Федерации, субъектов Федерации и вопросы их совместного веде</w:t>
        <w:softHyphen/>
        <w:t>ния. Местное самоуправление отделено от государства, и определена сфера его компетенции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Конституция закрепила состав субъектов Российской Федерации. В нее вошли 89 субъектов: 21 республика, 10 автономных округов, 6 краев, 1 ав</w:t>
        <w:softHyphen/>
        <w:t>тономная область, 49 областей и 2 города федерального значения — Моск</w:t>
        <w:softHyphen/>
        <w:t>ва и Санкт-Петербург. Все субъекты Федерации признаны равноправными между собой во взаимоотношениях с федеральными органами государствен</w:t>
        <w:softHyphen/>
        <w:t>ной власти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то же время Конституция сохранила элементы неопределенности стату</w:t>
        <w:softHyphen/>
        <w:t>са (правомочий) субъектов Федерации. В частности, в надстроечных воп</w:t>
        <w:softHyphen/>
        <w:t>росах (язык, гражданство, право на принятие не устава, а Конституции) рес</w:t>
        <w:softHyphen/>
        <w:t>публики получили больший статус, чем нереспублики. В некотором смысле особое положение среди субъектов Федерации заняли автономная область и автономные округа, входящие в состав иных субъектов Федерации. Не были полностью урегулированы вопросы разделения полномочий между фе</w:t>
        <w:softHyphen/>
        <w:t>деральным и региональным уровнями, нечетко определены предметы веде</w:t>
        <w:softHyphen/>
        <w:t>ния (ст. 71 и 72). Кроме того, Конституция предоставила федеральному пра</w:t>
        <w:softHyphen/>
        <w:t>вительству право заключать с регионами двусторонние соглашения. Все эти моменты создают основу возникновения проблемы асимметричных бюджетных взаимоотношений в Федерации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br w:type="page"/>
      </w:r>
    </w:p>
    <w:p>
      <w:pPr>
        <w:pStyle w:val="Normal"/>
        <w:spacing w:lineRule="auto" w:line="360" w:before="0" w:after="0"/>
        <w:ind w:right="-1" w:firstLine="709"/>
        <w:jc w:val="center"/>
        <w:rPr/>
      </w:pPr>
      <w:r>
        <w:rPr>
          <w:caps/>
          <w:sz w:val="28"/>
          <w:szCs w:val="28"/>
        </w:rPr>
        <w:t>2.   Современное состояние межбюджетных</w:t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отношений в России</w:t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/>
      </w:pPr>
      <w:r>
        <w:rPr>
          <w:b/>
          <w:bCs/>
          <w:i/>
          <w:iCs/>
          <w:sz w:val="28"/>
          <w:szCs w:val="28"/>
        </w:rPr>
        <w:t>2.1  Взаимоотношения  региональных бюджетов с федеральным центром сегодня</w:t>
      </w:r>
    </w:p>
    <w:p>
      <w:pPr>
        <w:pStyle w:val="Normal"/>
        <w:spacing w:lineRule="auto" w:line="360" w:before="0" w:after="0"/>
        <w:ind w:right="-1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Достижение устойчивого экономического роста в России, стабильного социально-экономического раз</w:t>
        <w:softHyphen/>
        <w:t>вития регионов невозможно без создания оптимальной системы бюджетных отношений. В современных усло</w:t>
        <w:softHyphen/>
        <w:t>виях важно обеспечить направленность реформирова</w:t>
        <w:softHyphen/>
        <w:t>ния процесса исполнения региональных и местных бюджетов на создание эффективных средств управле</w:t>
        <w:softHyphen/>
        <w:t>ния региональными и муниципальными финансовыми ресурсами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Современное состояние межбюджетных отношений в Российской Федерации в значительной степени зависит от того, как они складываются между федеральным цен</w:t>
        <w:softHyphen/>
        <w:t>тром и регионами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ошло 10 лет с тех пор, как в 1994 г. перешли на формализованный метод определения финансовой по</w:t>
        <w:softHyphen/>
        <w:t>мощи субъектам Федерации, цель которого - исклю</w:t>
        <w:softHyphen/>
        <w:t>чить субъективное влияние, как выше, так и нижестоя</w:t>
        <w:softHyphen/>
        <w:t>щих органов власти на результаты расчетов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За последние три года произошло существенное про</w:t>
        <w:softHyphen/>
        <w:t>движение вперед в реформировании межбюджетных отношений. Вместе с тем, в Послании Президента Рос</w:t>
        <w:softHyphen/>
        <w:t>сийской Федерации Федеральному Собранию в мае 2003 г. в числе причин, препятствующих России всерьез про</w:t>
        <w:softHyphen/>
        <w:t>тивостоять стоящим перед ней угрозам, названа и та, что «иждивенческие настроения не отступают, а рас</w:t>
        <w:softHyphen/>
        <w:t>тут». Это — результат и действующего механизма меж</w:t>
        <w:softHyphen/>
        <w:t>бюджетных отношений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Рассмотрим анализ доходов и расходов консолидиро</w:t>
        <w:softHyphen/>
        <w:t>ванных бюджетов Российской Федерации в расчете на одного жителя за 2000 г. (табл. 1 и 2) и 2003 г. (табл.3 и 4).</w:t>
      </w:r>
    </w:p>
    <w:p>
      <w:pPr>
        <w:pStyle w:val="Normal"/>
        <w:spacing w:lineRule="auto" w:line="360" w:before="0" w:after="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ировка субъектов РФ по доходам консолидированных бюджетов </w:t>
      </w:r>
    </w:p>
    <w:p>
      <w:pPr>
        <w:pStyle w:val="Normal"/>
        <w:spacing w:lineRule="auto" w:line="360" w:before="0" w:after="0"/>
        <w:ind w:right="-1" w:firstLine="709"/>
        <w:jc w:val="center"/>
        <w:rPr/>
      </w:pPr>
      <w:r>
        <w:rPr/>
        <w:t>в расчете на одного жителя в 2000 г. (в руб.)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879"/>
        <w:gridCol w:w="2197"/>
        <w:gridCol w:w="1538"/>
        <w:gridCol w:w="1708"/>
        <w:gridCol w:w="1904"/>
      </w:tblGrid>
      <w:tr>
        <w:trPr>
          <w:trHeight w:val="1041" w:hRule="exac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РФ в данной группе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/>
            </w:pPr>
            <w:r>
              <w:rPr>
                <w:sz w:val="20"/>
                <w:szCs w:val="20"/>
              </w:rPr>
              <w:t>Средний доход по группе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в группе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значение в группе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7,6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8.7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1,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0 до 2000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9.4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73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3,3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0 до 1500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,8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,1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0 до 1000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1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8.6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.9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0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3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.6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exac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,6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8.7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.6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азонов С.П. Финансовое обеспечение регионов. //Финансы №10, 2004г., с. 7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2000 г. 8 территорий России имели доходы в расче</w:t>
        <w:softHyphen/>
        <w:t>те на одного жителя свыше 20000 руб. Максимальное значение доходов в расчете на одного жителя у Таймыр</w:t>
        <w:softHyphen/>
        <w:t>ского (Долгано-Ненецкого) АО - 67128,7 руб., мини</w:t>
        <w:softHyphen/>
        <w:t>мальное — 2395,6 руб. — у Пензенской области. Разница между максимальным и минимальным показателями по доходам - 28 раз.</w:t>
      </w:r>
    </w:p>
    <w:p>
      <w:pPr>
        <w:pStyle w:val="Normal"/>
        <w:spacing w:lineRule="auto" w:line="360" w:before="0" w:after="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2.2</w:t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уппировка субъектов РФ по расходам консолидированных бюджетов в расчете</w:t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дного жителя в 2000 г. (в руб.)</w:t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104"/>
        <w:gridCol w:w="1880"/>
        <w:gridCol w:w="1431"/>
        <w:gridCol w:w="1824"/>
        <w:gridCol w:w="1852"/>
      </w:tblGrid>
      <w:tr>
        <w:trPr>
          <w:trHeight w:val="1008" w:hRule="exac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РФ в данной группе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сход по группе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в группе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значение в группе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0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7,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5,2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4.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0 до 20000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4,6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,5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.0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0 до 15000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,3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12,2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9,5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0 до 10000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.3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9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/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00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,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5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,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5,2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5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азонов С.П. Финансовое обеспечение регионов. //Финансы №10, 2004г., с. 8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9 регионов имели расходы на одного жители свыше 20000 руб. Максимальное значение расходов на одного жителя у Ханты-Мансийского АО - 62745,2 руб. У 53 регионов России расходы в расчете на одного жителя составляют менее 5000 руб. Минимальный показатель у Пензенской области - 2384,5 руб. Разница между мак</w:t>
        <w:softHyphen/>
        <w:t>симальным и минимальным показателями по расходам в расчете на одного жителя — более 26 раз.</w:t>
      </w:r>
    </w:p>
    <w:p>
      <w:pPr>
        <w:pStyle w:val="Normal"/>
        <w:spacing w:lineRule="auto" w:line="360" w:before="0" w:after="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2.3</w:t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уппировка субъектов РФ по доходам консолидированных бюджетов в расчете</w:t>
      </w:r>
    </w:p>
    <w:p>
      <w:pPr>
        <w:pStyle w:val="Normal"/>
        <w:spacing w:lineRule="auto" w:line="360" w:before="0" w:after="0"/>
        <w:ind w:right="-1" w:firstLine="709"/>
        <w:jc w:val="center"/>
        <w:rPr/>
      </w:pPr>
      <w:r>
        <w:rPr/>
        <w:t>на одного жителя в2003 г (в руб.)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791"/>
        <w:gridCol w:w="2155"/>
        <w:gridCol w:w="1791"/>
        <w:gridCol w:w="1819"/>
        <w:gridCol w:w="1679"/>
      </w:tblGrid>
      <w:tr>
        <w:trPr>
          <w:trHeight w:val="56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РФ в данной групп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ход по групп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в группе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0995</wp:posOffset>
                      </wp:positionV>
                      <wp:extent cx="1155065" cy="516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516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819"/>
                                  </w:tblGrid>
                                  <w:tr>
                                    <w:trPr>
                                      <w:trHeight w:val="798" w:hRule="atLeast"/>
                                    </w:trPr>
                                    <w:tc>
                                      <w:tcPr>
                                        <w:tcW w:w="1819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-659" w:right="-1" w:firstLine="709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аксимальное значение в груп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95pt;height:40.65pt;mso-wrap-distance-left:0pt;mso-wrap-distance-right:9pt;mso-wrap-distance-top:0pt;mso-wrap-distance-bottom:0pt;margin-top:26.85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19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659" w:right="-1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ое значение в груп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значение в групп</w:t>
            </w:r>
          </w:p>
        </w:tc>
      </w:tr>
      <w:tr>
        <w:trPr>
          <w:trHeight w:val="27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.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66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7,3</w:t>
            </w:r>
          </w:p>
        </w:tc>
      </w:tr>
      <w:tr>
        <w:trPr>
          <w:trHeight w:val="52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0 до 2000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7,5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,5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/>
            </w:pPr>
            <w:r>
              <w:rPr>
                <w:sz w:val="20"/>
                <w:szCs w:val="20"/>
              </w:rPr>
              <w:t>15054,3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0 до 1500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,5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,5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7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0 до 10000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2,7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,6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,8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5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66,1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,8</w:t>
            </w:r>
          </w:p>
          <w:p>
            <w:pPr>
              <w:pStyle w:val="Normal"/>
              <w:spacing w:lineRule="auto" w:line="360" w:before="0" w:after="0"/>
              <w:ind w:left="-65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азонов С.П. Финансовое обеспечение регионов. //Финансы №10, 2004г., с. 8</w:t>
      </w:r>
    </w:p>
    <w:p>
      <w:pPr>
        <w:pStyle w:val="Normal"/>
        <w:spacing w:lineRule="auto" w:line="360" w:before="0" w:after="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spacing w:lineRule="auto" w:line="360" w:before="0" w:after="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уппировка субъектов РФ по расходам консолидированных бюджетов в расчете</w:t>
      </w:r>
    </w:p>
    <w:p>
      <w:pPr>
        <w:pStyle w:val="Normal"/>
        <w:spacing w:lineRule="auto" w:line="360" w:before="0" w:after="0"/>
        <w:ind w:right="-1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дного жителя в 2003 г. </w:t>
      </w:r>
      <w:r>
        <w:rPr/>
        <w:t>(в руб.)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1797"/>
        <w:gridCol w:w="1970"/>
        <w:gridCol w:w="1590"/>
        <w:gridCol w:w="1970"/>
        <w:gridCol w:w="1797"/>
      </w:tblGrid>
      <w:tr>
        <w:trPr>
          <w:trHeight w:val="710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РФ в данной групп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сход по групп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в группе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значение в группе</w:t>
            </w:r>
          </w:p>
        </w:tc>
      </w:tr>
      <w:tr>
        <w:trPr>
          <w:trHeight w:val="375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/>
            </w:pPr>
            <w:r>
              <w:rPr>
                <w:sz w:val="20"/>
                <w:szCs w:val="20"/>
              </w:rPr>
              <w:t>40916,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72.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9.6</w:t>
            </w:r>
          </w:p>
        </w:tc>
      </w:tr>
      <w:tr>
        <w:trPr>
          <w:trHeight w:val="548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/>
            </w:pPr>
            <w:r>
              <w:rPr>
                <w:sz w:val="20"/>
                <w:szCs w:val="20"/>
              </w:rPr>
              <w:t>от 15000 до 200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4,3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7,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4,1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/>
            </w:pPr>
            <w:r>
              <w:rPr>
                <w:sz w:val="20"/>
                <w:szCs w:val="20"/>
              </w:rPr>
              <w:t>от 10000 до 150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,4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0,2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!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/>
            </w:pPr>
            <w:r>
              <w:rPr>
                <w:sz w:val="20"/>
                <w:szCs w:val="20"/>
              </w:rPr>
              <w:t>от 5000 до 100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,5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9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4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7,9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72,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4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азонов С.П. Финансовое обеспечение регионов. //Финансы №10, 2004г., с. 9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В 2003 г. уже 15 территорий имели доходы в расчете на одного жителя свыше 20000 руб. Максимальное зна</w:t>
        <w:softHyphen/>
        <w:t>чение доходов в расчете на одного жителя у Чукотского АО - 161566,1 руб., минимальное - у Кабардино-Бал</w:t>
        <w:softHyphen/>
        <w:t>карской Республики - 6089,8 руб. Разница между мак</w:t>
        <w:softHyphen/>
        <w:t>симальным и минимальным показателями — 26,5 раз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14 регионов России имели расходы в расчете на од</w:t>
        <w:softHyphen/>
        <w:t>ного жителя свыше 20000 руб. Максимальное значение расходов в расчете на одного жителя у Эвенкийского АО - 175272 руб. От 5000 до 10000 руб. расходов и расчете на одного жителя в 2003 г. имеет 41 территория. Мини</w:t>
        <w:softHyphen/>
        <w:t>мальное значение у Кабардино-Балкарской Республики-6360,4 руб. Разница между максимальным и минимальным показателями по расходам в расчёте на одного жители в 2003 г - более 27 р. ,  или практически не изменилась за четыре год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данных таблиц можно сделать вывод, что механизм (финансового  выравнивания уровня развития регионов России необходимо совершенствовать. И первое, о чем сразу необходимо сказать - это распределение между регионами России средств Федерального фонда финансовой поддержки субъектов Российской Федерации.</w:t>
      </w:r>
    </w:p>
    <w:p>
      <w:pPr>
        <w:pStyle w:val="Normal"/>
        <w:spacing w:lineRule="auto" w:line="360" w:before="0" w:after="0"/>
        <w:ind w:right="-1" w:firstLine="709"/>
        <w:jc w:val="right"/>
        <w:rPr/>
      </w:pPr>
      <w:r>
        <w:rPr>
          <w:sz w:val="28"/>
          <w:szCs w:val="28"/>
        </w:rPr>
        <w:t>Таблица 2.5</w:t>
      </w:r>
    </w:p>
    <w:p>
      <w:pPr>
        <w:pStyle w:val="FR1"/>
        <w:spacing w:lineRule="auto" w:line="360" w:before="0" w:after="0"/>
        <w:ind w:left="0" w:right="-1" w:firstLine="709"/>
        <w:jc w:val="center"/>
        <w:rPr/>
      </w:pPr>
      <w:r>
        <w:rPr/>
        <w:t>Группировка субъектов РФ по объему средств из Фонда финансовой поддержки субъектов РФ в расчете на одного жителя в 2004 г, (в руб.)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2710"/>
        <w:gridCol w:w="1979"/>
        <w:gridCol w:w="1465"/>
        <w:gridCol w:w="1620"/>
        <w:gridCol w:w="1440"/>
      </w:tblGrid>
      <w:tr>
        <w:trPr>
          <w:trHeight w:val="1065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/п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-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РФ в данной 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упп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ое 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в 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е</w:t>
            </w:r>
          </w:p>
        </w:tc>
      </w:tr>
      <w:tr>
        <w:trPr>
          <w:trHeight w:val="38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8,6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7,1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2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0 до 100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.5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,2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,8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0до50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9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.1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20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9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4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10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 до 5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200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лучают дотацию на 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уровня 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обеспеченности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7,1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spacing w:lineRule="auto" w:line="360" w:before="0" w:after="0"/>
              <w:ind w:left="-749" w:right="-1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азонов С.П. Финансовое обеспечение регионов. //Финансы №10, 2004г., с. 10</w:t>
      </w:r>
    </w:p>
    <w:p>
      <w:pPr>
        <w:pStyle w:val="Normal"/>
        <w:spacing w:lineRule="auto" w:line="360" w:before="0" w:after="0"/>
        <w:ind w:right="-1" w:firstLine="709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Анализ распределения средств фонда финансовой поддержки в 2004 г. в расчете на одного жителя (табл. 6) показывает, что 9 территориям России размер трансферта определяется более 10000 руб. на человека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мак</w:t>
        <w:softHyphen/>
        <w:t>симальный показатель у Чукотского АО — 42187,1 руб. на человека, минимальный п</w:t>
      </w:r>
      <w:r>
        <w:rPr>
          <w:color w:val="007F00"/>
          <w:sz w:val="28"/>
          <w:szCs w:val="28"/>
        </w:rPr>
        <w:t>о</w:t>
      </w:r>
      <w:r>
        <w:rPr>
          <w:sz w:val="28"/>
          <w:szCs w:val="28"/>
        </w:rPr>
        <w:t>казатель у Свердловской области - 7,7 руб. на человека. Не получают трансфер</w:t>
        <w:softHyphen/>
        <w:t>та 18 территори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Распределить общий пирог не просто, но еще труд</w:t>
        <w:softHyphen/>
        <w:t>нее добиться, чтобы он был достаточного объема. Дос</w:t>
        <w:softHyphen/>
        <w:t>тигнуть этого нельзя без «необходимого экономичес</w:t>
        <w:softHyphen/>
        <w:t>кого прорыва», о котором сказал Президент РФ 18 мар</w:t>
        <w:softHyphen/>
        <w:t>та 2004 г. на совместном заседании коллегий Министер</w:t>
        <w:softHyphen/>
        <w:t>ства финансов РФ и Министерства экономического раз</w:t>
        <w:softHyphen/>
        <w:t>вития и торговли РФ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Межбюджетные отношения должны стать серьез</w:t>
        <w:softHyphen/>
        <w:t>ным фактором экономического роста. Но без особой заинтересованности в таком росте и ответственности за его обеспечение со стороны региональных и мест</w:t>
        <w:softHyphen/>
        <w:t>ных властей на подведомственных им территориях эту задачу не решить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Между тем, из двух основных функций межбюджетных отношений в последние годы все в большей степени преоб</w:t>
        <w:softHyphen/>
        <w:t>ладает выравнивающая функция. Это вызывает рост ижди</w:t>
        <w:softHyphen/>
        <w:t>венческих настроений на местах как результат все нараста</w:t>
        <w:softHyphen/>
        <w:t>ющего усиления централизации и перераспределения средств в регионы через федеральный бюджет в форме безвозмездных перечислений. Уровень их в доходах консолидированных бюджетов субъектов Федерации увеличился более чем в два раза: с 9,5% в2000г.  до19,5% в2003г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и первичном распределении доходов и расходов по вертикали бюджетной системы, то есть до перерасп</w:t>
        <w:softHyphen/>
        <w:t>ределения их из одного уровня бюджетной системы в другой (без учета единого социального налога), доля федерального бюджета в доходах бюджетной системы увеличилась с 54,0% в 2000 г. до 58,8% в 2003 г. В то же время доля расходов сократилась с 47,1 до 44,9%. При этом превышение доли доходов над долей расходов воз</w:t>
        <w:softHyphen/>
        <w:t>росло соответственно с 6,9 до 13,9 процентных пункта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ямо противоположные результаты в консолиди</w:t>
        <w:softHyphen/>
        <w:t>рованных бюджетах субъектов Федерации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Резкое усиление централизации доходов наблюда</w:t>
        <w:softHyphen/>
        <w:t>лось и в субъектах Федерации. Если не считать Москву (где не было муниципальных образований). Республи</w:t>
        <w:softHyphen/>
        <w:t>ку Саха (Якутия) (где имелось только одно такое обра</w:t>
        <w:softHyphen/>
        <w:t>зование) и Санкт-Петербург с внутригородскими му</w:t>
        <w:softHyphen/>
        <w:t>ниципальными образованиями, наиболее высокий уро</w:t>
        <w:softHyphen/>
        <w:t>вень централизации средств в 2002 г. был в Эвенкийском АО - 87,8%, Тюменской области - 84,4%, Ненецком АО - 80,7%. Ниже этого уровня, но свыше 70% он сло</w:t>
        <w:softHyphen/>
        <w:t>жился в 5 регионах: Чукотском, Ханты-Мансийском, Корякском и Агинском Бурятском АО и в Тамбовской области. Свыше 50 до 66% он был у 40 регионов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Это естественно сказалось на местных бюджетах, доля доходов которых в бюджетной системе России со</w:t>
        <w:softHyphen/>
        <w:t>кратилась с 16,5% в 2000 г. до 13,5% - в 2003 г., а доля расходов не снизилась и даже несколько возросла: с 24,4 до 24,8%. Соответственно в бюджетной системе превы</w:t>
        <w:softHyphen/>
        <w:t>шение доли расходов над долей доходов местных бюд</w:t>
        <w:softHyphen/>
        <w:t>жетов увеличилось с 7,9 до 11,3 пунктов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и этом наибольшие диспропорции в первичном распределении доходов и расходов внутри субъектов Федерации были в Ханты-Мансийском АО, где в регио</w:t>
        <w:softHyphen/>
        <w:t>нальном бюджете доля доходов превышала долю расхо</w:t>
        <w:softHyphen/>
        <w:t>дов на 39,3 пункта и соответственно противоположный результат был в местных бюджетах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Такие отклонения составили 29,5 пункта в Тамбовс</w:t>
        <w:softHyphen/>
        <w:t>кой области, 29,4 в Кемеровской области, 26,8 в Тюмен</w:t>
        <w:softHyphen/>
        <w:t>ской области, 25,0 в Камчатской области, 23,9 в Крас</w:t>
        <w:softHyphen/>
        <w:t>ноярском крае, 23,3 в Республике Бурятия и 22,0 пункта в Челябинской области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указанных регионах нормативные отчисления от федеральных регулирующих налогов преимуществен</w:t>
        <w:softHyphen/>
        <w:t>но оставались в региональном бюджете, а из него в ос</w:t>
        <w:softHyphen/>
        <w:t>новном путем безвозмездных перечислений регулиро</w:t>
        <w:softHyphen/>
        <w:t>валась бюджетная обеспеченность местных бюджетов, увеличивая их дотационность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С 1998 по 2000 гг. в консолидированных бюджетах субъектов Федерации наблюдалась устойчивая тенден</w:t>
        <w:softHyphen/>
        <w:t>ция роста удельного веса доходов, закрепленных за ними полностью или частично на постоянной (без ограниче</w:t>
        <w:softHyphen/>
        <w:t>ния сроком) основе: с 13,3 до 44,6%. Однако потом про</w:t>
        <w:softHyphen/>
        <w:t>цесс пошел в противоположном направлении: 2001 г. — 41,5%, 2002 г.-39,2, аза 2003 г.-35,3%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В результате изменений в федеральном налоговом и бюджетном законодательстве, доля налоговых доходов в регионах снизилась с 75,3% в 1998 г. до 68,8% в 2003 г. В частности, полная централизация НДС и акцизов на табачные изделия в федеральном бюджете; введение нового порядка расчета налоговой базы по налогу на прибыль, позволяющего предприятиям существенно уменьшать облагаемую прибыль; резкое снижение про</w:t>
        <w:softHyphen/>
        <w:t>центной доли отчислений в бюджеты субъектов Феде</w:t>
        <w:softHyphen/>
        <w:t>рации от налога на добычу полезных ископаемых в виде углеводородного сырья; отмена налога с продаж, а так</w:t>
        <w:softHyphen/>
        <w:t>же ряда местных налогов и некоторые другие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доходах местных бюджетов снизилась относитель</w:t>
        <w:softHyphen/>
        <w:t>ная величина доходов, мобилизуемых на подведомствен</w:t>
        <w:softHyphen/>
        <w:t>ной территории, т.е. без учета безвозмездных перечис</w:t>
        <w:softHyphen/>
        <w:t>лений из бюджетов другого уровня, с 72 0% в 2000 г до 60,0% в 2003 г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Доля местных налогов, составлявшая в 2000 г. 12,6% доходов указанных бюджетов, в 2002 г. упала до 1,1, а в 2003 г.- до 0,7%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Сокращение уровня доходов, закрепленных на постоянной основе, в доходах консолидированных бюджетов субъектов Федерации и доли налоговой составляющей - тенденции, противоречащие задаче наиболее полной реализации принципа реальной самостоятель</w:t>
        <w:softHyphen/>
        <w:t>ности бюджетов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Зависимость местных бюджетов от региональных бюджетов возрастала: безвозмездные перечисления им  из этого бюджета в среднем в их доходах составляли: 28,2% в 2000 г., 34,0% в 2001 г., 40,6% в 2002 г. и 40 8% в 2003г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Если в 2001 г. число регионов, где финансовая по</w:t>
        <w:softHyphen/>
        <w:t>мощь и компенсации местным бюджетам превышали 30% их доходов, составляло 60, то в 2003 г. - 72, а при уровне свыше 40% — количество таких регионов возросло с 43 до 50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За эти же годы число регионов, где зависимость местных бюджетов от регионального была выше 50%, увеличилось с 23 до 33, а выше 60% - с 15 до 19, выше 70% - с 8 до 12 регионов. В условиях бюджетного федерализма усиление централизации налоговых поступлений в принципе может быть приемлемо, но если оно осуществляется не как  стратегическое направление развития экономических основ федеративных отношений, а как временный маневр. Например, в особо кризисной ситуаци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оэтому необходимо иметь критерии для определе</w:t>
        <w:softHyphen/>
        <w:t>ния обоснованного уровня централизации и децентрализации средств в бюджетной системе. Такими критериями могут быть следующие: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ом централизации доходов в вышестоящих  уровнях бюджетной системы должна быть граница, за  которой выравнивающая функция межбюджетных отношений действует в ущерб их стимулирующей функ</w:t>
        <w:softHyphen/>
        <w:t>ции, приводя к иждивенческим настроениям на местах;</w:t>
      </w:r>
    </w:p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- пределом децентрализации при распределении дохо</w:t>
        <w:softHyphen/>
        <w:t>дов по уровням бюджетной системы является такая грань, за которой инициатива и самостоятельность в наращива</w:t>
        <w:softHyphen/>
        <w:t>нии налогового потенциала на местах подменяется уси</w:t>
        <w:softHyphen/>
        <w:t>лением сепаратизма, ведет к нарушению единого эконо</w:t>
        <w:softHyphen/>
        <w:t>мического пространства и не отвечает сочетанию обще</w:t>
        <w:softHyphen/>
        <w:t>государственных, региональных и местных интересов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 недостатках действующего механизма межбюд</w:t>
        <w:softHyphen/>
        <w:t>жетных отношений свидетельствует, в частности, воз</w:t>
        <w:softHyphen/>
        <w:t>росшая роль неформализованного метода регулирова</w:t>
        <w:softHyphen/>
        <w:t>ния консолидированных бюджетов субъектов Федера</w:t>
        <w:softHyphen/>
        <w:t>ции и местных бюджетов через бюджетные ссуды из вы</w:t>
        <w:softHyphen/>
        <w:t>шестоящих звеньев бюджетной системы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ни использовались не только для покрытия еже</w:t>
        <w:softHyphen/>
        <w:t>годно повторяющихся кассовых разрывов в связи несов</w:t>
        <w:softHyphen/>
        <w:t>падением в течение года по объективным причинам сро</w:t>
        <w:softHyphen/>
        <w:t>ков финансирования расходов и поступления средств в бюджет, но и для покрытия годового дефицита. Это про</w:t>
        <w:softHyphen/>
        <w:t>тиворечит Бюджетному кодексу РФ, предусматривающе</w:t>
        <w:softHyphen/>
        <w:t>му обязательный их возврат до конца текущего года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Такой порядок не соблюдался, а не возвращенные до конца года бюджетные ссуды в нарушение Кодекса пролонгировались федеральным центром на следую</w:t>
        <w:softHyphen/>
        <w:t>щий год. Это служило сигналом поступать таким же об</w:t>
        <w:softHyphen/>
        <w:t>разом и внутри регионов. Значит, действующий меха</w:t>
        <w:softHyphen/>
        <w:t>низм межбюджетных отношений, включая разграниче</w:t>
        <w:softHyphen/>
        <w:t>ние по вертикали бюджетной системы расходных обя</w:t>
        <w:softHyphen/>
        <w:t>зательств и соответствующих им доходных источников, давал серьезный сбо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о многих случаях в нарушение Бюджетного кодек</w:t>
        <w:softHyphen/>
        <w:t>са РФ бюджетные ссуды уже при формировании мест</w:t>
        <w:softHyphen/>
        <w:t>ных бюджетов на очередной финансовый год предус</w:t>
        <w:softHyphen/>
        <w:t>матривались в качестве источника покрытия дефицита не в течение года, а в целом за год. То есть, заранее счи</w:t>
        <w:softHyphen/>
        <w:t>талось, что они не будут возвращены до конца года.</w:t>
      </w:r>
    </w:p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Это приводило к нарушению и другого положения Бюджетного кодекса - о том, что текущие расходы не могут превышать утвержденный на очередной год объем доходов бюджета.</w:t>
      </w:r>
    </w:p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/>
      </w:pPr>
      <w:r>
        <w:rPr>
          <w:b/>
          <w:bCs/>
          <w:i/>
          <w:iCs/>
          <w:sz w:val="28"/>
          <w:szCs w:val="28"/>
        </w:rPr>
        <w:t>2.2   Регулирование межбюджетных отношений в регионах</w:t>
      </w:r>
    </w:p>
    <w:p>
      <w:pPr>
        <w:pStyle w:val="Normal"/>
        <w:spacing w:lineRule="auto" w:line="360" w:before="0" w:after="0"/>
        <w:ind w:right="-1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современных условиях важнейшей целью является приближение местного самоуправления к населению и обеспечение эффективности деятельности муниципаль</w:t>
        <w:softHyphen/>
        <w:t>ных образований в решении вопросов местного значе</w:t>
        <w:softHyphen/>
        <w:t>ния и осуществления отдельных государственных пол</w:t>
        <w:softHyphen/>
        <w:t>номочий. Это требует изменения территориальных ос</w:t>
        <w:softHyphen/>
        <w:t>нов местного самоуправления и совершенствования межбюджетных отношений, в частности, между субъек</w:t>
        <w:softHyphen/>
        <w:t>тами Российской Федерации и органами местного са</w:t>
        <w:softHyphen/>
        <w:t>моуправления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Эта концепция заложена в федеральном законе «Об общих принципах организации местного самоуправле</w:t>
        <w:softHyphen/>
        <w:t>ния в Российской Федерации» (№ 131-ФЗ, 6.10,2003 г.), который обеспечивает тесную взаимосвязь между тер</w:t>
        <w:softHyphen/>
        <w:t>риториальной организацией местного самоуправления и ее финансовой осново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Наряду с этим в ноябре 2003 г. в Государственной Думе Российской Федерации приняты в первом чтении проект федерального закона "О внесении изменений и дополнений в Налоговый кодекс Российской Федера</w:t>
        <w:softHyphen/>
        <w:t>ции и признании утратившим силу Закона Российской Федерации " Об основах налоговой системы в Российс</w:t>
        <w:softHyphen/>
        <w:t>кой Федерации" и проект федерального закона "О вне</w:t>
        <w:softHyphen/>
        <w:t>сении изменений и дополнений в Бюджетный кодекс Российской Федерации в части регулирования межбюд</w:t>
        <w:softHyphen/>
        <w:t>жетных отношений", внесенные Правительством Рос</w:t>
        <w:softHyphen/>
        <w:t>сийской Федерации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Проект федерального закона "О внесении измене</w:t>
        <w:softHyphen/>
        <w:t>ний и дополнений в Бюджетный кодекс РФ а части регулирования межбюджетных отношений" предусмат</w:t>
        <w:softHyphen/>
        <w:t>ривает создание и введение начиная с 2006 г. новой системы межбюджетных отношений на основе уточне</w:t>
        <w:softHyphen/>
        <w:t>ния разграничения бюджетных и налоговых полномо</w:t>
        <w:softHyphen/>
        <w:t>чий между органами власти разного уровня, измене</w:t>
        <w:softHyphen/>
        <w:t>ния бюджетного устройства и общих принципов орга</w:t>
        <w:softHyphen/>
        <w:t>низации бюджетной системы разграничения налоговых доходов между бюджетами разных уровней бюджетной системы Российской Федерации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Требования к новой системе межбюджетных отно</w:t>
        <w:softHyphen/>
        <w:t>шении состоят в следующем: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формирование двух уровней местных бюджетов (районного и поселенческого)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определение перечня собственных полномочий ор</w:t>
        <w:softHyphen/>
        <w:t>ганов власти с "автономным" формированием расхо</w:t>
        <w:softHyphen/>
        <w:t>дов их бюджетов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введение субвенций на делегированные государ</w:t>
        <w:softHyphen/>
        <w:t>ственные полномочия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долгосрочное закрепление доходов за бюджетами всех уровней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использование принципа объективности при вы</w:t>
        <w:softHyphen/>
        <w:t>равнивании бюджетной обеспеченности регионов и му</w:t>
        <w:softHyphen/>
        <w:t>ниципалитетов;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введение "отрицательных трансфертов";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- установление института временной финансовой администрации. 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тметим, что предлагаемые новой редакцией Бюд</w:t>
        <w:softHyphen/>
        <w:t>жетного кодекса изменения в структуре бюджетной си</w:t>
        <w:softHyphen/>
        <w:t>стемы обусловлены тем, что в соответствии с действу</w:t>
        <w:softHyphen/>
        <w:t>ющими нормами БК бюджетная система Российской Федерации имеет 3 уровня, реально в большинстве субъектов РФ присутствует 4 уровня. Так, в 24 субъек</w:t>
        <w:softHyphen/>
        <w:t>тах Федерации созданы местные бюджеты 2 уровней, в 15-местные бюджеты на уровне поселений и районные "государственные" бюджеты. Кроме того, в составе бюд</w:t>
        <w:softHyphen/>
        <w:t>жетов районов имеются сметы доходов и расходов по</w:t>
        <w:softHyphen/>
        <w:t>селков и сельских администраци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связи с тем, что число уровней бюджетной систе</w:t>
        <w:softHyphen/>
        <w:t>мы должно соответствовать числу уровней публичной власти, установленному федеральными законами о ре</w:t>
        <w:softHyphen/>
        <w:t>форме федеративных отношений и местного самоуп</w:t>
        <w:softHyphen/>
        <w:t>равления, местные бюджеты делятся на бюджеты двух уровней: бюджеты муниципальных районов, городских округов, внутригородских территорий городов федераль</w:t>
        <w:softHyphen/>
        <w:t>ного значения и бюджеты городских и сельских поселе</w:t>
        <w:softHyphen/>
        <w:t>ний. При этом число местных бюджетов возрастет с 11-12 тыс., до 28-30 тыс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 xml:space="preserve">С принятием Федерального закона </w:t>
      </w:r>
      <w:r>
        <w:rPr>
          <w:i/>
          <w:iCs/>
          <w:sz w:val="28"/>
          <w:szCs w:val="28"/>
        </w:rPr>
        <w:t>«О</w:t>
      </w:r>
      <w:r>
        <w:rPr>
          <w:sz w:val="28"/>
          <w:szCs w:val="28"/>
        </w:rPr>
        <w:t xml:space="preserve"> внесении из</w:t>
        <w:softHyphen/>
        <w:t>менений в Бюджетный кодекс Российской Федерации в части регулирования межбюджетных отношений» от 20.08.04 г. № 120-ФЗ завершилось формирование федеральной нормативно-правовой базы новой системы межбюджетных отношений, принципы и основные эле</w:t>
        <w:softHyphen/>
        <w:t>менты которой были определены Программой разви</w:t>
        <w:softHyphen/>
        <w:t xml:space="preserve">тия бюджетного федерализма в Российской Федерации на период до 2005 года, одобренной Постановлением Правительства Российской Федерации от 15.08.01 г. № 584. В 2004-2005 гг. должна быть сформирована новая региональная нормативно-правовая база регулирования межбюджетных отношений в субъектах Федерации. 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Новая редакция Бюджетного кодекса РФ, реализуя принципы и требования, сформулированные в законе «Об общих принципах организации местного самоуп</w:t>
        <w:softHyphen/>
        <w:t>равления в Российской Федерации», содержит более детальное регулирование межбюджетных отношений в субъектах Российской Федерации, в том числе целый ряд норм и требований прямого действия. В то же вре</w:t>
        <w:softHyphen/>
        <w:t>мя для регионов сохраняется достаточно широкая сфе</w:t>
        <w:softHyphen/>
        <w:t>ра регулирования, включая определение порядка (ме</w:t>
        <w:softHyphen/>
        <w:t>тодик) соответствующих расчетов, в значительной сте</w:t>
        <w:softHyphen/>
        <w:t>пени влияющих на качество межбюджетных отноше</w:t>
        <w:softHyphen/>
        <w:t>ни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ямое федеральное регулирование характерно, прежде всего, для разграничения расходных обяза</w:t>
        <w:softHyphen/>
        <w:t>тельств, непосредственно вытекающих из единых прин</w:t>
        <w:softHyphen/>
        <w:t>ципов разграничения компетенции органов публичной власти разных уровне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субъектов Федера</w:t>
        <w:softHyphen/>
        <w:t>ции (за исключением городов Москвы и Санкт-Петер</w:t>
        <w:softHyphen/>
        <w:t>бурга) не имеют права устанавливать вопросы местно</w:t>
        <w:softHyphen/>
        <w:t>го значения или предопределять объем вытекающих из них расходных обязательств (расходов). В частности, не допускается установление субъектами РФ каких-либо обязательных для муниципальных образований нормативов финансирования расходов местных бюдже</w:t>
        <w:softHyphen/>
        <w:t>тов (в том числе - на предоставление натуральных льгот отдельным категориям граждан или на выплату зара</w:t>
        <w:softHyphen/>
        <w:t>ботной платы муниципальных служащих и работников муниципальных учреждений). Эти нормы призваны га</w:t>
        <w:softHyphen/>
        <w:t>рантировать самостоятельность органов местного са</w:t>
        <w:softHyphen/>
        <w:t>моуправления в реализации своих полномочий и фор</w:t>
        <w:softHyphen/>
        <w:t>мировании расходов, а также предотвратить возникно</w:t>
        <w:softHyphen/>
        <w:t>вение «необеспеченных мандатов»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то же время при наделении органов местного са</w:t>
        <w:softHyphen/>
        <w:t>моуправления отдельными государственными полно</w:t>
        <w:softHyphen/>
        <w:t>мочиями установление субъектами Федерации норма</w:t>
        <w:softHyphen/>
        <w:t>тивов, используемых для расчета субвенций местным бюджетам, является обязательным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и этом следует различать две формы такой пере</w:t>
        <w:softHyphen/>
        <w:t>дачи полномочи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о двум полномочиям (организация учебного про</w:t>
        <w:softHyphen/>
        <w:t>цесса в общеобразовательных школах и предоставление адресных жилищных субсидий малообеспеченным граж</w:t>
        <w:softHyphen/>
        <w:t>данам) федеральными законами уже введен режим «об</w:t>
        <w:softHyphen/>
        <w:t>щего делегирования» полномочий субъектов Федерации органам местного самоуправления (муниципальных рай</w:t>
        <w:softHyphen/>
        <w:t>онов и городских округов). В данном случае субъект РФ своими законами должен установить нормативы финан</w:t>
        <w:softHyphen/>
        <w:t>сового обеспечения этих полномочий (включая норма</w:t>
        <w:softHyphen/>
        <w:t>тивы заработной платы учителям, критерии и условия предоставления адресных субсидий и т.д.), предоставив соответствующие субвенции местным бюджетам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отношении других полномочий органов государ</w:t>
        <w:softHyphen/>
        <w:t>ственной власти субъектов РФ субъект Федерации впра</w:t>
        <w:softHyphen/>
        <w:t>ве принять решение об их делегировании органам мес</w:t>
        <w:softHyphen/>
        <w:t>тного самоуправления, обеспечив при этом соблюде</w:t>
        <w:softHyphen/>
        <w:t>ние установленных федеральным законодательством требований по расчету и предоставлению субвенций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В связи с этим следует особо выделить случай уста</w:t>
        <w:softHyphen/>
        <w:t>новления законами субъек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Ф натуральных льгот для категорий граждан (прежде всего, ветеранов труда и тружеников тыла), социальная поддержка которых от</w:t>
        <w:softHyphen/>
        <w:t>несена к полномочиям органов государственной влас</w:t>
        <w:softHyphen/>
        <w:t>ти субъектов Федерации. Поскольку натуральные льго</w:t>
        <w:softHyphen/>
        <w:t>ты (по оплате жилья и коммунальных услуг, транспор</w:t>
        <w:softHyphen/>
        <w:t>тных услуг и т.д.) как правило, предоставляются муни</w:t>
        <w:softHyphen/>
        <w:t>ципальными предприятиями и организациями, при их введении практически неизбежным решением являет</w:t>
        <w:softHyphen/>
        <w:t>ся делегирование их предоставления органам местного самоуправления. В таких случаях местным бюджетам должны предоставляться субвенции из региональных фондов компенсаций. В то же время при переводе нату</w:t>
        <w:softHyphen/>
        <w:t>ральных льгот в денежную форму субъект Федерации имеет возможность выбора между выплатой соответ</w:t>
        <w:softHyphen/>
        <w:t>ствующих компенсаций непосредственно из региональ</w:t>
        <w:softHyphen/>
        <w:t>ного бюджета или их выплатой из местных бюджетов за счет субвенци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части, касающейся разграничения доходных ис</w:t>
        <w:softHyphen/>
        <w:t>точников, за местными бюджетами Бюджетным кодек</w:t>
        <w:softHyphen/>
        <w:t>сом закреплены местные налоги и минимально гаран</w:t>
        <w:softHyphen/>
        <w:t>тированные, единые для всех муниципальных образо</w:t>
        <w:softHyphen/>
        <w:t>ваний определенного типа нормативы отчислении от федеральных налогов, специальных налоговых режимов и неналоговых доходов. Эти положения являются нор</w:t>
        <w:softHyphen/>
        <w:t>мами прямого действия и не требуют дополнительного регулирования субъектами Федерации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Субъект Федерации обязан передать местным бюд</w:t>
        <w:softHyphen/>
        <w:t>жетам сверх минимальных нормативов не менее 10% налога на доходы физических лиц. При этом ему предо</w:t>
        <w:softHyphen/>
        <w:t>ставлено право выбора между зачислением этих дохо</w:t>
        <w:softHyphen/>
        <w:t>дов в бюджеты поселений или муниципальных районов (либо разделении их между этими бюджетами), а также установлением единых (без указания срока) или допол</w:t>
        <w:softHyphen/>
        <w:t>нительных (на соответствующий финансовый год) нор</w:t>
        <w:softHyphen/>
        <w:t>мативов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ередаче 10 или более процентов налога на доходы физических лиц местным бюджетам по дополнительным нормативам, субъект Федерации должен будет выполнить требования по их расчету в рамках распределения дотаций регионально</w:t>
        <w:softHyphen/>
        <w:t>го фонда финансовой поддержки поселений или соот</w:t>
        <w:softHyphen/>
        <w:t>ветствующей части дотаций регионального фонда фи</w:t>
        <w:softHyphen/>
        <w:t>нансовой поддержки муниципальных районов и городс</w:t>
        <w:softHyphen/>
        <w:t>ких округов. Таким образом, в этом случае применяется расчет дополнительных нормативов отчислений от на</w:t>
        <w:softHyphen/>
        <w:t>лога на доходы физических лиц по подушевому принци</w:t>
        <w:softHyphen/>
        <w:t>пу (что может рассматриваться в качестве аналога за</w:t>
        <w:softHyphen/>
        <w:t>числения части этого налога в местные бюджеты по ме</w:t>
        <w:softHyphen/>
        <w:t>сту жительства граждан). Следует особо отметить, что установление субъектами Федерации дополнительных (дифференцированных) нормативов отчислений в мес</w:t>
        <w:softHyphen/>
        <w:t>тные бюджеты от других видов налогов не допускается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Субъект РФ оправе передать любые налоговые дохо</w:t>
        <w:softHyphen/>
        <w:t>ды, подлежащие зачислению и региональный бюджет, в местные бюджеты. В этом случае единственным требова</w:t>
        <w:softHyphen/>
        <w:t>нием федерального законодательства является установ</w:t>
        <w:softHyphen/>
        <w:t>ление законом субъекта Федерации единых (для муници</w:t>
        <w:softHyphen/>
        <w:t>пальных образований определенного типа) нормативов без указания срока их действия. Аналогичные требования распространяются и на порядок передачи налоговых до</w:t>
        <w:softHyphen/>
        <w:t>ходов муниципальными районами поселениям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широкими полномочиями субъекты РФ наделены в отношении регулирования межбюджетных трансфертов местным бюджетам.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законодательство вводит обязанность субъекта федерации по созданию двух фондов - фонда финансовой поддержки поселений, распределяемого только по подушевому принципу, и фонда финансовой поддержки муниципальных районов, распределяемого по усмотрению субъекта Федерации по принципу вы</w:t>
        <w:softHyphen/>
        <w:t>равнивания бюджетной обеспеченности (аналогично федеральной методике трансфертов Фонда финансо</w:t>
        <w:softHyphen/>
        <w:t>вой поддержки регионов) или по подушевому принци</w:t>
        <w:softHyphen/>
        <w:t>пу. Кроме того, субъект Федерации должен определить принципы формирования и распределения дотаций рай</w:t>
        <w:softHyphen/>
        <w:t>онных фондов финансовой поддержки поселений.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льные виды межбюджетных трансфертов местным бюджетам из регионального бюджета, а также режим «отрицательных трансфертов» вводятся по ус</w:t>
        <w:softHyphen/>
        <w:t>мотрению субъекта Федерации.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бъект Российской Федерации обя</w:t>
        <w:softHyphen/>
        <w:t>зан с 1 января 2006 г. ввести в действие законы, устанав</w:t>
        <w:softHyphen/>
        <w:t>ливающие: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счета, предоставления и использования субвенций из регионального фонда компенсаций мест</w:t>
        <w:softHyphen/>
        <w:t>ным бюджетам на финансовое обеспечение учебного процесса и выплату адресных жилищных субсидий;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форму передачи местным бюджетам не менее 10% налога на доходы физических лиц;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разования и распределения дотаций ре</w:t>
        <w:softHyphen/>
        <w:t>гионального фонда финансовой поддержки поселений;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разования и распределения дотаций ре</w:t>
        <w:softHyphen/>
        <w:t>гионального фонда финансовой поддержки муниципаль</w:t>
        <w:softHyphen/>
        <w:t>ных районов и городских округов;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порядок образования и распределения дота</w:t>
        <w:softHyphen/>
        <w:t>ций районных фондов финансовой поддержки поселений;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снижения нормативов отчислений в бюд</w:t>
        <w:softHyphen/>
        <w:t>жеты муниципальных районов на выполнение межму</w:t>
        <w:softHyphen/>
        <w:t>ниципальных функций (для субъектов Федерации, в со</w:t>
        <w:softHyphen/>
        <w:t>став которых входят муниципальные районы, предста</w:t>
        <w:softHyphen/>
        <w:t>вительные органы которых формируются по принципу делегирования).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убъект Российской Федерации имеет право: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лять органы местного самоуправления отдель</w:t>
        <w:softHyphen/>
        <w:t>ными полномочиями органов государственной власти субъектов федерации (в том числе — по выравниванию бюджетной обеспеченности поселений, включая уста</w:t>
        <w:softHyphen/>
        <w:t>новление дополнительных нормативов отчислений от налога на доходы физических лиц в бюджеты поселе</w:t>
        <w:softHyphen/>
        <w:t>ний) с предоставлением субвенций местным бюджетам из регионального фонда компенсаций;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местным бюджетам по единым нормати</w:t>
        <w:softHyphen/>
        <w:t>вам часть поступлений от федеральных и региональных налогов, подлежащих зачислению в региональный бюджет: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устанавливать порядок образования и распределения субсидий регионального фонда муниципального развития и/или фонда софинансирования социальных расходов, а также порядок предоставления других меж</w:t>
        <w:softHyphen/>
        <w:t>бюджетных трансфертов местным бюджетам: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вводить режим «отрицательных трансфертов» и определять порядок его применения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Бюджетный кодекс не содержит требований к фор</w:t>
        <w:softHyphen/>
        <w:t>ме законодательного регулирования данных вопросов. Однако в целях обеспечения системности к формиро</w:t>
        <w:softHyphen/>
        <w:t>ванию новой системы межбюджетных отношений в субъекте Федерации рекомендуется включить данные нормы в единый закон «О межбюджетных отношениях в субъекте Российской Федерации», либо отразить их в соответствующих главах закона «Об основах бюджет</w:t>
        <w:softHyphen/>
        <w:t>ной системы (бюджетного устройства и бюджетного процесса) в субъекте Российской Федерации».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3.   Перспектива развития межбюджетных</w:t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отношений на 2005 -2010 года</w:t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1   Взаимоотношения  региональных бюджетов с федеральным</w:t>
      </w:r>
    </w:p>
    <w:p>
      <w:pPr>
        <w:pStyle w:val="Normal"/>
        <w:spacing w:lineRule="auto" w:line="360" w:before="0" w:after="0"/>
        <w:ind w:right="-1" w:firstLine="709"/>
        <w:jc w:val="center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центром в будущем</w:t>
      </w:r>
    </w:p>
    <w:p>
      <w:pPr>
        <w:pStyle w:val="Normal"/>
        <w:spacing w:lineRule="auto" w:line="360" w:before="0" w:after="0"/>
        <w:ind w:right="-1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фор</w:t>
        <w:softHyphen/>
        <w:t>мированию финансовых взаи</w:t>
        <w:softHyphen/>
        <w:t>моотношений федерального бюджета с бюджетами субъек</w:t>
        <w:softHyphen/>
        <w:t xml:space="preserve">тов Российской Федерации и муниципальных образований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05 год</w:t>
      </w:r>
      <w:r>
        <w:rPr>
          <w:bCs/>
          <w:sz w:val="28"/>
          <w:szCs w:val="28"/>
        </w:rPr>
        <w:t xml:space="preserve"> и на</w:t>
      </w:r>
      <w:r>
        <w:rPr>
          <w:sz w:val="28"/>
          <w:szCs w:val="28"/>
        </w:rPr>
        <w:t xml:space="preserve"> среднесроч</w:t>
        <w:softHyphen/>
        <w:t>ную перспективу разработаны в соответствии с Посланием Президента Российской Феде</w:t>
        <w:softHyphen/>
        <w:t>рации Федеральному Собра</w:t>
        <w:softHyphen/>
        <w:t>нию Российской Федерации, Программой развития бюд</w:t>
        <w:softHyphen/>
        <w:t>жетного федерализма в Рос</w:t>
        <w:softHyphen/>
        <w:t>сийской Федерации на период до 2005 года, основными параметрами прогноза соци</w:t>
        <w:softHyphen/>
        <w:t>ально-экономического развития Российской Федера</w:t>
        <w:softHyphen/>
        <w:t>ции на 2005 год и на период до 2007 года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тличительной чертой следующего бюджетного года является вступление в</w:t>
      </w:r>
      <w:r>
        <w:rPr>
          <w:bCs/>
          <w:sz w:val="28"/>
          <w:szCs w:val="28"/>
        </w:rPr>
        <w:t xml:space="preserve"> силу</w:t>
      </w:r>
      <w:r>
        <w:rPr>
          <w:sz w:val="28"/>
          <w:szCs w:val="28"/>
        </w:rPr>
        <w:t xml:space="preserve"> Федерального закона от 4 июля 2003 г. № 95-ФЗ </w:t>
      </w:r>
      <w:r>
        <w:rPr>
          <w:iCs/>
          <w:sz w:val="28"/>
          <w:szCs w:val="28"/>
        </w:rPr>
        <w:t>«О</w:t>
      </w:r>
      <w:r>
        <w:rPr>
          <w:sz w:val="28"/>
          <w:szCs w:val="28"/>
        </w:rPr>
        <w:t xml:space="preserve"> внесении изменений и допол</w:t>
        <w:softHyphen/>
        <w:t>нений в Федеральный закон «Об общих</w:t>
      </w:r>
      <w:r>
        <w:rPr>
          <w:bCs/>
          <w:sz w:val="28"/>
          <w:szCs w:val="28"/>
        </w:rPr>
        <w:t xml:space="preserve"> принципах</w:t>
      </w:r>
      <w:r>
        <w:rPr>
          <w:sz w:val="28"/>
          <w:szCs w:val="28"/>
        </w:rPr>
        <w:t xml:space="preserve"> орга</w:t>
        <w:softHyphen/>
        <w:t>низации законодательных (представительных) и испол</w:t>
        <w:softHyphen/>
        <w:t>нительных органон государственной власти субъектов Российской Федерации» и, частично, Федерального за</w:t>
        <w:softHyphen/>
        <w:t>кона от 6 октября 2003 г. № 131-ФЗ "Об общих принци</w:t>
        <w:softHyphen/>
        <w:t>пах организации местного самоуправления в Российс</w:t>
        <w:softHyphen/>
        <w:t>кой Федерации", в соответствии с которыми подготов</w:t>
        <w:softHyphen/>
        <w:t>лены соответствующие поправки и Бюджетный и Нало</w:t>
        <w:softHyphen/>
        <w:t>говый кодексы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Кроме того, Правительством Российской Федера</w:t>
        <w:softHyphen/>
        <w:t>ции внесен в Государственную Думу Федерального Со</w:t>
        <w:softHyphen/>
        <w:t>брания Российск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Федерации проект федерального закона «О внесении изменений в законодательные акты Российской Федерации в</w:t>
      </w:r>
      <w:r>
        <w:rPr>
          <w:bCs/>
          <w:sz w:val="28"/>
          <w:szCs w:val="28"/>
        </w:rPr>
        <w:t xml:space="preserve"> связи</w:t>
      </w:r>
      <w:r>
        <w:rPr>
          <w:sz w:val="28"/>
          <w:szCs w:val="28"/>
        </w:rPr>
        <w:t xml:space="preserve"> с принятием федераль</w:t>
        <w:softHyphen/>
        <w:t>ных законов «О внесении изменений и дополнений в Федеральный закон</w:t>
      </w:r>
      <w:r>
        <w:rPr>
          <w:bCs/>
          <w:sz w:val="28"/>
          <w:szCs w:val="28"/>
        </w:rPr>
        <w:t xml:space="preserve"> «Об</w:t>
      </w:r>
      <w:r>
        <w:rPr>
          <w:sz w:val="28"/>
          <w:szCs w:val="28"/>
        </w:rPr>
        <w:t xml:space="preserve"> общих принципах организации законодательных (представительных) и исполнитель</w:t>
        <w:softHyphen/>
        <w:t>ных органов государственной власти субъектов Россий</w:t>
        <w:softHyphen/>
        <w:t xml:space="preserve">ской Федерации» и </w:t>
      </w:r>
      <w:r>
        <w:rPr>
          <w:iCs/>
          <w:sz w:val="28"/>
          <w:szCs w:val="28"/>
        </w:rPr>
        <w:t>«Об</w:t>
      </w:r>
      <w:r>
        <w:rPr>
          <w:sz w:val="28"/>
          <w:szCs w:val="28"/>
        </w:rPr>
        <w:t xml:space="preserve"> общих</w:t>
      </w:r>
      <w:r>
        <w:rPr>
          <w:bCs/>
          <w:sz w:val="28"/>
          <w:szCs w:val="28"/>
        </w:rPr>
        <w:t xml:space="preserve"> принципах</w:t>
      </w:r>
      <w:r>
        <w:rPr>
          <w:sz w:val="28"/>
          <w:szCs w:val="28"/>
        </w:rPr>
        <w:t xml:space="preserve"> организации местного самоуправления в Российской Федерации», который принят в первом чтении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bCs/>
          <w:sz w:val="28"/>
          <w:szCs w:val="28"/>
        </w:rPr>
        <w:t>Целью данного законопроекта</w:t>
      </w:r>
      <w:r>
        <w:rPr>
          <w:sz w:val="28"/>
          <w:szCs w:val="28"/>
        </w:rPr>
        <w:t xml:space="preserve"> является приведение федерального законодательства в</w:t>
      </w:r>
      <w:r>
        <w:rPr>
          <w:bCs/>
          <w:sz w:val="28"/>
          <w:szCs w:val="28"/>
        </w:rPr>
        <w:t xml:space="preserve"> соответствие</w:t>
      </w:r>
      <w:r>
        <w:rPr>
          <w:sz w:val="28"/>
          <w:szCs w:val="28"/>
        </w:rPr>
        <w:t xml:space="preserve"> с законодательством о разграничении полномочий между органами государственной власти Российск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Федера</w:t>
        <w:softHyphen/>
        <w:t>ций, органами государственной власти субъектов Российской Федерации и органами местно</w:t>
        <w:softHyphen/>
        <w:t>го самоуправления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ом реализации </w:t>
      </w:r>
      <w:r>
        <w:rPr>
          <w:bCs/>
          <w:sz w:val="28"/>
          <w:szCs w:val="28"/>
        </w:rPr>
        <w:t>поправок</w:t>
      </w:r>
      <w:r>
        <w:rPr>
          <w:sz w:val="28"/>
          <w:szCs w:val="28"/>
        </w:rPr>
        <w:t xml:space="preserve"> в законодательство станет существенное</w:t>
      </w:r>
      <w:r>
        <w:rPr>
          <w:bCs/>
          <w:sz w:val="28"/>
          <w:szCs w:val="28"/>
        </w:rPr>
        <w:t xml:space="preserve"> расши</w:t>
        <w:softHyphen/>
        <w:t>рение</w:t>
      </w:r>
      <w:r>
        <w:rPr>
          <w:sz w:val="28"/>
          <w:szCs w:val="28"/>
        </w:rPr>
        <w:t xml:space="preserve"> бюджетных</w:t>
      </w:r>
      <w:r>
        <w:rPr>
          <w:bCs/>
          <w:sz w:val="28"/>
          <w:szCs w:val="28"/>
        </w:rPr>
        <w:t xml:space="preserve"> полномо</w:t>
        <w:softHyphen/>
        <w:t>чий</w:t>
      </w:r>
      <w:r>
        <w:rPr>
          <w:sz w:val="28"/>
          <w:szCs w:val="28"/>
        </w:rPr>
        <w:t xml:space="preserve"> органов государственной власти субъектов</w:t>
      </w:r>
      <w:r>
        <w:rPr>
          <w:bCs/>
          <w:sz w:val="28"/>
          <w:szCs w:val="28"/>
        </w:rPr>
        <w:t xml:space="preserve"> Россий</w:t>
        <w:softHyphen/>
        <w:t xml:space="preserve">ской Федерации и органов местного самоуправления </w:t>
      </w:r>
      <w:r>
        <w:rPr>
          <w:sz w:val="28"/>
          <w:szCs w:val="28"/>
        </w:rPr>
        <w:t>по формированию расходов соответствующих</w:t>
      </w:r>
      <w:r>
        <w:rPr>
          <w:bCs/>
          <w:sz w:val="28"/>
          <w:szCs w:val="28"/>
        </w:rPr>
        <w:t xml:space="preserve"> бюдже</w:t>
        <w:softHyphen/>
        <w:t>тов,</w:t>
      </w:r>
      <w:r>
        <w:rPr>
          <w:sz w:val="28"/>
          <w:szCs w:val="28"/>
        </w:rPr>
        <w:t xml:space="preserve"> поскольку и объем и порядок осуществления</w:t>
      </w:r>
      <w:r>
        <w:rPr>
          <w:bCs/>
          <w:sz w:val="28"/>
          <w:szCs w:val="28"/>
        </w:rPr>
        <w:t xml:space="preserve"> вып</w:t>
        <w:softHyphen/>
        <w:t>лат</w:t>
      </w:r>
      <w:r>
        <w:rPr>
          <w:sz w:val="28"/>
          <w:szCs w:val="28"/>
        </w:rPr>
        <w:t xml:space="preserve"> будет определяться региональными и</w:t>
      </w:r>
      <w:r>
        <w:rPr>
          <w:bCs/>
          <w:sz w:val="28"/>
          <w:szCs w:val="28"/>
        </w:rPr>
        <w:t xml:space="preserve"> муниципаль</w:t>
        <w:softHyphen/>
        <w:t>ными</w:t>
      </w:r>
      <w:r>
        <w:rPr>
          <w:sz w:val="28"/>
          <w:szCs w:val="28"/>
        </w:rPr>
        <w:t xml:space="preserve"> нормативными</w:t>
      </w:r>
      <w:r>
        <w:rPr>
          <w:bCs/>
          <w:sz w:val="28"/>
          <w:szCs w:val="28"/>
        </w:rPr>
        <w:t xml:space="preserve"> правовыми актами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Вместе с тем, пересмотр значительной части законо</w:t>
        <w:softHyphen/>
        <w:t>дательства потребует</w:t>
      </w:r>
      <w:r>
        <w:rPr>
          <w:bCs/>
          <w:sz w:val="28"/>
          <w:szCs w:val="28"/>
        </w:rPr>
        <w:t xml:space="preserve"> серьезной и интенсивной работы</w:t>
      </w:r>
      <w:r>
        <w:rPr>
          <w:sz w:val="28"/>
          <w:szCs w:val="28"/>
        </w:rPr>
        <w:t xml:space="preserve"> с представительными органами власти на местах с целью принятия до начала 2005 года полного перечня</w:t>
      </w:r>
      <w:r>
        <w:rPr>
          <w:bCs/>
          <w:sz w:val="28"/>
          <w:szCs w:val="28"/>
        </w:rPr>
        <w:t xml:space="preserve"> законов и </w:t>
      </w:r>
      <w:r>
        <w:rPr>
          <w:sz w:val="28"/>
          <w:szCs w:val="28"/>
        </w:rPr>
        <w:t>решений</w:t>
      </w:r>
      <w:r>
        <w:rPr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каждому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собственных полномочи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Кроме того, необходимо в</w:t>
      </w:r>
      <w:r>
        <w:rPr>
          <w:bCs/>
          <w:sz w:val="28"/>
          <w:szCs w:val="28"/>
        </w:rPr>
        <w:t xml:space="preserve"> возможно</w:t>
      </w:r>
      <w:r>
        <w:rPr>
          <w:sz w:val="28"/>
          <w:szCs w:val="28"/>
        </w:rPr>
        <w:t xml:space="preserve"> сжатые сроки оп</w:t>
        <w:softHyphen/>
        <w:t>ределить перечень бюджетных учреждений, передаваемых и принимаемых от других</w:t>
      </w:r>
      <w:r>
        <w:rPr>
          <w:bCs/>
          <w:sz w:val="28"/>
          <w:szCs w:val="28"/>
        </w:rPr>
        <w:t xml:space="preserve"> уровней</w:t>
      </w:r>
      <w:r>
        <w:rPr>
          <w:sz w:val="28"/>
          <w:szCs w:val="28"/>
        </w:rPr>
        <w:t xml:space="preserve"> бюджетной</w:t>
      </w:r>
      <w:r>
        <w:rPr>
          <w:bCs/>
          <w:sz w:val="28"/>
          <w:szCs w:val="28"/>
        </w:rPr>
        <w:t xml:space="preserve"> системы-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На 2005 год</w:t>
      </w:r>
      <w:r>
        <w:rPr>
          <w:bCs/>
          <w:sz w:val="28"/>
          <w:szCs w:val="28"/>
        </w:rPr>
        <w:t xml:space="preserve"> планируется изменение</w:t>
      </w:r>
      <w:r>
        <w:rPr>
          <w:sz w:val="28"/>
          <w:szCs w:val="28"/>
        </w:rPr>
        <w:t xml:space="preserve"> налогового за</w:t>
        <w:softHyphen/>
        <w:t>конодательства, предусматривающее централизацию в федеральном бюджете 1,5 процентных пункта ставки налога на прибыль</w:t>
      </w:r>
      <w:r>
        <w:rPr>
          <w:bCs/>
          <w:sz w:val="28"/>
          <w:szCs w:val="28"/>
        </w:rPr>
        <w:t xml:space="preserve"> организаций,</w:t>
      </w:r>
      <w:r>
        <w:rPr>
          <w:sz w:val="28"/>
          <w:szCs w:val="28"/>
        </w:rPr>
        <w:t xml:space="preserve"> зачисление в полном объеме в федеральный</w:t>
      </w:r>
      <w:r>
        <w:rPr>
          <w:bCs/>
          <w:sz w:val="28"/>
          <w:szCs w:val="28"/>
        </w:rPr>
        <w:t xml:space="preserve"> бюджет</w:t>
      </w:r>
      <w:r>
        <w:rPr>
          <w:sz w:val="28"/>
          <w:szCs w:val="28"/>
        </w:rPr>
        <w:t xml:space="preserve"> водного налога и 95% поступлений</w:t>
      </w:r>
      <w:r>
        <w:rPr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налогу на добычу полезных ископае</w:t>
        <w:softHyphen/>
        <w:t>мых по нефти. Распределение налоговых доходов меж</w:t>
        <w:softHyphen/>
        <w:t>ду уровнями бюджетной'</w:t>
      </w:r>
      <w:r>
        <w:rPr>
          <w:bCs/>
          <w:sz w:val="28"/>
          <w:szCs w:val="28"/>
        </w:rPr>
        <w:t xml:space="preserve"> системы</w:t>
      </w:r>
      <w:r>
        <w:rPr>
          <w:sz w:val="28"/>
          <w:szCs w:val="28"/>
        </w:rPr>
        <w:t xml:space="preserve"> будет закреплено</w:t>
      </w:r>
      <w:r>
        <w:rPr>
          <w:bCs/>
          <w:sz w:val="28"/>
          <w:szCs w:val="28"/>
        </w:rPr>
        <w:t xml:space="preserve"> не </w:t>
      </w:r>
      <w:r>
        <w:rPr>
          <w:sz w:val="28"/>
          <w:szCs w:val="28"/>
        </w:rPr>
        <w:t>действующими только один год законами о бюджете, а Бюджетным</w:t>
      </w:r>
      <w:r>
        <w:rPr>
          <w:bCs/>
          <w:sz w:val="28"/>
          <w:szCs w:val="28"/>
        </w:rPr>
        <w:t xml:space="preserve"> и Налоговым кодексами.</w:t>
      </w:r>
      <w:r>
        <w:rPr>
          <w:sz w:val="28"/>
          <w:szCs w:val="28"/>
        </w:rPr>
        <w:t xml:space="preserve"> Это создает усло</w:t>
        <w:softHyphen/>
        <w:t>вия для внедрения средне и долгосрочного</w:t>
      </w:r>
      <w:r>
        <w:rPr>
          <w:bCs/>
          <w:sz w:val="28"/>
          <w:szCs w:val="28"/>
        </w:rPr>
        <w:t xml:space="preserve"> бюджетного </w:t>
      </w:r>
      <w:r>
        <w:rPr>
          <w:sz w:val="28"/>
          <w:szCs w:val="28"/>
        </w:rPr>
        <w:t>планирования, повысит стабильность и предсказуе</w:t>
        <w:softHyphen/>
        <w:t>мость доходов территориальных бюджетов передают в ведение органов местного самоуправления объекты жилищно-коммунального хозяйства и соци</w:t>
        <w:softHyphen/>
        <w:t>альной сферы. Распоряжением Правительства Российской Федерации от 17 октября 2002 года №1453 Минфину России поручено предусматривать в федеральном бюджете на 2003 - 2007 годы выделение бюджетам субъектов Рос</w:t>
        <w:softHyphen/>
        <w:t>сийской Федерации дотаций на возмещение убытков, связанных с содержанием объектов жилищно-комму</w:t>
        <w:softHyphen/>
        <w:t>нального хозяйства и социально-культурной сферы, переданных в муниципальную собственность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проекте федерального бюджета на 2005 год размер ука</w:t>
        <w:softHyphen/>
        <w:t>занных дотаций запланирован в размере 5,4 млрд. рублей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   Варианты регулирования межбюджетных отношений</w:t>
      </w:r>
    </w:p>
    <w:p>
      <w:pPr>
        <w:pStyle w:val="Normal"/>
        <w:spacing w:lineRule="auto" w:line="360" w:before="0" w:after="0"/>
        <w:ind w:right="-1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 субъектах Российской Федерации </w:t>
      </w:r>
    </w:p>
    <w:p>
      <w:pPr>
        <w:pStyle w:val="Normal"/>
        <w:spacing w:lineRule="auto" w:line="360" w:before="0" w:after="0"/>
        <w:ind w:right="-1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Большинство норм, регулирующих взаимоотношения между федеральным бюджетом и консолидирован</w:t>
        <w:softHyphen/>
        <w:t xml:space="preserve">ными бюджетами субъектов Федерации, вступают в силу с 1 января 2005 г. В то же время нормы, регулирующие взаимоотношения между бюджетами субъектов РФ и бюджетами муниципальных образований, вступают </w:t>
      </w:r>
      <w:r>
        <w:rPr>
          <w:iCs/>
          <w:sz w:val="28"/>
          <w:szCs w:val="28"/>
        </w:rPr>
        <w:t>в силу</w:t>
      </w:r>
      <w:r>
        <w:rPr>
          <w:sz w:val="28"/>
          <w:szCs w:val="28"/>
        </w:rPr>
        <w:t xml:space="preserve"> с 1 января 2006 г. В 2005 г. вопросы финансовых взаимоотношений между региональными и местными бюджетами должны регулироваться законами субъек</w:t>
        <w:softHyphen/>
        <w:t>тов РФ о бюджетах на 2005 г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Таким образом, субъектам РФ при формировании проектов бюджетов на 2005 г. предстоит сделать выбор между различными вариантами переход;) к новой сис</w:t>
        <w:softHyphen/>
        <w:t>теме межбюджетных отношений. Такими вариантами являются;</w:t>
      </w:r>
    </w:p>
    <w:p>
      <w:pPr>
        <w:pStyle w:val="Normal"/>
        <w:spacing w:lineRule="auto" w:line="360" w:before="0" w:after="0"/>
        <w:ind w:right="-1" w:firstLine="709"/>
        <w:jc w:val="left"/>
        <w:rPr/>
      </w:pPr>
      <w:r>
        <w:rPr>
          <w:sz w:val="28"/>
          <w:szCs w:val="28"/>
        </w:rPr>
        <w:t>1) «консервативный»; сохранение на 2005 г. сложив</w:t>
        <w:softHyphen/>
        <w:t>шейся системы межбюджетных отношений;</w:t>
      </w:r>
    </w:p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2) «ограниченно-реформаторский»: введение отдель</w:t>
        <w:softHyphen/>
        <w:t>ных элементов новой системы межбюджетных отношений;</w:t>
      </w:r>
    </w:p>
    <w:p>
      <w:pPr>
        <w:pStyle w:val="Normal"/>
        <w:spacing w:lineRule="auto" w:line="360" w:before="0" w:after="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>3) «умеренно-реформаторский»; создание основ новой системы межбюджетных отношений с сохране</w:t>
        <w:softHyphen/>
        <w:t>нием отдельных элементов(принципов)их традицион</w:t>
        <w:softHyphen/>
        <w:t>ного регулирования: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4) «реформаторский»: переход к новой системе меж</w:t>
        <w:softHyphen/>
        <w:t>бюджетных отношений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Каждый из этих вариантов имеет свои преимущества и недостатки (таблица 2)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К «консервативному» и «ограниченно-реформатор</w:t>
        <w:softHyphen/>
        <w:t>скому» варианту могут прибегнуть все без исключения субъекты Федерации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Их преимуществом является возможность концен</w:t>
        <w:softHyphen/>
        <w:t>трации усилий органов государственной власти субъек</w:t>
        <w:softHyphen/>
        <w:t>тов РФ на более тщательной подготовке и проведении реформы местного самоуправления, являющейся не</w:t>
        <w:softHyphen/>
        <w:t>обходимой предпосылкой для перехода к новой систе</w:t>
        <w:softHyphen/>
        <w:t xml:space="preserve">ме межбюджетных отношений, а также на разработке и принятии и весьма сжатые сроки (до 1 января 2005 </w:t>
      </w:r>
      <w:r>
        <w:rPr>
          <w:iCs/>
          <w:sz w:val="28"/>
          <w:szCs w:val="28"/>
        </w:rPr>
        <w:t xml:space="preserve">г.1 </w:t>
      </w:r>
      <w:r>
        <w:rPr>
          <w:sz w:val="28"/>
          <w:szCs w:val="28"/>
        </w:rPr>
        <w:t>нормативных актов, регулирующих осуществление их новых полномочий (прежде всего, в области социальной зашиты населения и регулировании заработной платы в бюджетной сфере). Ошибки в проведении этих фундаментальных реформ не позволят реализовать пре</w:t>
        <w:softHyphen/>
        <w:t>имущества новой системы межбюджетных отношений, а в крайних случаях — даже дискредитируют ее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В то же время субъект федерации, избравший «кон</w:t>
        <w:softHyphen/>
        <w:t>сервативный» вариант, будет поставлен перед необхо</w:t>
        <w:softHyphen/>
        <w:t>димостью проведения при формировании бюджета на 2006 г. радикальной реформы межбюджетных отноше</w:t>
        <w:softHyphen/>
        <w:t>ний с достаточно высокими рисками принятия невер</w:t>
        <w:softHyphen/>
        <w:t>ных решений и, следовательно, затягивания переход</w:t>
        <w:softHyphen/>
        <w:t>ного периода. При этом преимущества данного вариан</w:t>
        <w:softHyphen/>
        <w:t>та могут быть реализованы только в случае активного формирования в 2004—первой половине 2005 г. субъек</w:t>
        <w:softHyphen/>
        <w:t>том федерации нормативно</w:t>
      </w:r>
      <w:r>
        <w:rPr>
          <w:color w:val="007F00"/>
          <w:sz w:val="28"/>
          <w:szCs w:val="28"/>
        </w:rPr>
        <w:t>-</w:t>
      </w:r>
      <w:r>
        <w:rPr>
          <w:sz w:val="28"/>
          <w:szCs w:val="28"/>
        </w:rPr>
        <w:t>правовой базы для осуще</w:t>
        <w:softHyphen/>
        <w:t>ствления своих полномочий и отмены «необеспечен</w:t>
        <w:softHyphen/>
        <w:t>ных мандатов». В противном случае уже к середине 2005 г. органы государственной власти субъекта РФ окажут</w:t>
        <w:softHyphen/>
        <w:t>ся перед необходимостью проведения реформы меж</w:t>
        <w:softHyphen/>
        <w:t>бюджетных отношений в условиях неопределенности разграничения полномочий между региональными и местными органами власти.</w:t>
      </w:r>
    </w:p>
    <w:p>
      <w:pPr>
        <w:pStyle w:val="FR1"/>
        <w:spacing w:lineRule="auto" w:line="360" w:before="0" w:after="0"/>
        <w:ind w:left="0" w:right="-1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3.1 </w:t>
      </w:r>
    </w:p>
    <w:p>
      <w:pPr>
        <w:pStyle w:val="FR1"/>
        <w:spacing w:lineRule="auto" w:line="360" w:before="0" w:after="0"/>
        <w:ind w:left="0" w:right="-1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вариантов перехода к новой системе межбюджетных отношений в субъектах Российской Федерации</w:t>
      </w:r>
    </w:p>
    <w:tbl>
      <w:tblPr>
        <w:tblW w:w="98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553"/>
        <w:gridCol w:w="2705"/>
        <w:gridCol w:w="2705"/>
      </w:tblGrid>
      <w:tr>
        <w:trPr>
          <w:trHeight w:val="676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вающие условия</w:t>
            </w:r>
          </w:p>
        </w:tc>
      </w:tr>
      <w:tr>
        <w:trPr>
          <w:trHeight w:val="1898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сервативный»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более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ной проработки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х вопросов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«одномомент-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» переходи к новой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е межбюджетных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й в 2006 г. с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кими рисками принятия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чных решений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2498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-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торский»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более деталь-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й проработки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х вопросов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одновременной отладке тех или иных элементов новой системы межбюджетных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й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ки «несовместимости»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ов различных систем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х отношений и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раниченность возможностей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я опыта 2005 г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переходе в 2006 г. к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ой системе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х отношений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еренно-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торский»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онтролируемого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я комплексной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формы бюджетной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ы при ее корректировке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2005 г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разработки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принятия в 2005 г. большого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 нормативных актоп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уннциияльных образова</w:t>
              <w:softHyphen/>
              <w:t>ний (.местных бюджетов» на уровне посе-лений или развитии системы формирования и исполнения смет на уровне населенных пунктов (их групп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форматорский»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sz w:val="20"/>
                <w:szCs w:val="20"/>
              </w:rPr>
              <w:t xml:space="preserve">Наличие (создание) муниципальных образований (местных бюджетов) </w:t>
            </w:r>
            <w:r>
              <w:rPr>
                <w:smallCaps/>
                <w:sz w:val="20"/>
                <w:szCs w:val="20"/>
              </w:rPr>
              <w:t xml:space="preserve">двух </w:t>
            </w:r>
            <w:r>
              <w:rPr>
                <w:sz w:val="20"/>
                <w:szCs w:val="20"/>
              </w:rPr>
              <w:t>уровней (поселении и районов»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ов А.М. Переход к новой системе межбюджетных отношений в субъектах РФ.//Финансы №9, 2004г., с. 7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рамках «ограниченно-реформаторского» вариан</w:t>
        <w:softHyphen/>
        <w:t>та субъект Федерации может на практике проверить действие тех или иных элементов новой системы межбюд</w:t>
        <w:softHyphen/>
        <w:t>жетных отношений, облегчив переход к ней с 2006 г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и реализации данного варианта особое внимание следует уделить взаимной совместимости этих элемен</w:t>
        <w:softHyphen/>
        <w:t>тов. сосредоточив внимание на решении одной из сле</w:t>
        <w:softHyphen/>
        <w:t>дующих проблем: I) «вертикальное» выравнивание: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горизонтальное» выравнивание; 3) предоставление субвенций из регионального фонда компенсаций.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случае следует провести оценку расход</w:t>
        <w:softHyphen/>
        <w:t>ных обязательств региональных и местных (на данном этапе — без разбивки на поселенческие и районные) бюджеты и затем рассчитать экономически целесооб</w:t>
        <w:softHyphen/>
        <w:t>разный объем доходов, передаваемых местным бюдже</w:t>
        <w:softHyphen/>
        <w:t>там по единым нормативам отчислений.</w:t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случае необходимо провести на доступ</w:t>
        <w:softHyphen/>
        <w:t>ных данных расчеты бюджетной обеспеченности суще</w:t>
        <w:softHyphen/>
        <w:t>ствующих муниципальных образований (прежде всего, с отработкой методов расчета индексов бюджетных рас</w:t>
        <w:softHyphen/>
        <w:t>ходов) с максимально возможным их использованием при распределении дотаций на 2005 г.</w:t>
      </w:r>
    </w:p>
    <w:p>
      <w:pPr>
        <w:pStyle w:val="FR1"/>
        <w:spacing w:lineRule="auto" w:line="360" w:before="0" w:after="0"/>
        <w:ind w:left="0"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третьем случае основной задачей является отра</w:t>
        <w:softHyphen/>
        <w:t>ботка методов расчета субвенций на обеспечение учеб</w:t>
        <w:softHyphen/>
        <w:t>ного процесса и/или на выплату адресных жилищных субсидий населению. Главным требованием к этим ме</w:t>
        <w:softHyphen/>
        <w:t>тодам является отход от использования фактических расходов (в том числе, данных о бюджетной сети). Суб</w:t>
        <w:softHyphen/>
        <w:t>венции на учебный процесс должны рассчитываться на одного учащегося с введением при необходимости кор</w:t>
        <w:softHyphen/>
        <w:t>ректирующих коэффициентов удорожания бюджетных услуг или дисперсности расселения. Для расчета суб</w:t>
        <w:softHyphen/>
        <w:t>венций на выплату адресных жилищных субсидий решаю</w:t>
        <w:softHyphen/>
        <w:t>щее значение имеет формула расчета числа лиц, имею</w:t>
        <w:softHyphen/>
        <w:t>щих право на субсидии при различных вариантах нормативов оплаты жилищно-коммунальных услуг. Только при таких подходах для муниципальных образований будут созданы стимулы по наиболее эффективной организации школьного образования (в том числе, оптимизации сел; школ) или предоставления коммунальных услуг.</w:t>
      </w:r>
    </w:p>
    <w:p>
      <w:pPr>
        <w:pStyle w:val="Normal"/>
        <w:spacing w:lineRule="auto" w:line="360" w:before="0" w:after="0"/>
        <w:ind w:right="-1" w:firstLine="709"/>
        <w:rPr/>
      </w:pPr>
      <w:r>
        <w:rPr>
          <w:sz w:val="28"/>
          <w:szCs w:val="28"/>
        </w:rPr>
        <w:t>Для реализации «умеренно-реформаторского» варианта и субъекте Федерации должны существовать му</w:t>
        <w:softHyphen/>
        <w:t>ниципальные образования (местные бюджеты) на уров</w:t>
        <w:softHyphen/>
        <w:t>не поселений или. как минимум, традиции и техноло</w:t>
        <w:softHyphen/>
        <w:t>гии формирования и исполнения смет населенных пун</w:t>
        <w:softHyphen/>
        <w:t>ктов. В этом случае первые две из указанных в предыдущем варианте проблем могут быть решены одновре</w:t>
        <w:softHyphen/>
        <w:t>менно для местных бюджетов двух уровней (сметы по</w:t>
        <w:softHyphen/>
        <w:t>селений на этапе планирования должны рассматривать</w:t>
        <w:softHyphen/>
        <w:t>ся и качестве аналога бюджетов поселений). Вместе с отработкой методов расчета субвенций фонда компен</w:t>
        <w:softHyphen/>
        <w:t>саций такой подход создает основы новой системы межбюджетных отношений. При этом применение отдель</w:t>
        <w:softHyphen/>
        <w:t xml:space="preserve">ных наиболее сложных ее элементов (замена дотаций подушевыми нормативами, делегирование полномочий </w:t>
      </w: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выравниванию бюджетной обеспеченности поселе</w:t>
        <w:softHyphen/>
        <w:t>ний, режим «отрицательных трансфертов") может быть отложено на следующий этап реформы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Если в субъекте Федерации уже существуют муници</w:t>
        <w:softHyphen/>
        <w:t>пальные образования двух типов или они будут созданы в 2004 г., существует возможность полного введении обяза</w:t>
        <w:softHyphen/>
        <w:t>тельных и выборочного введения дополнительных элемен</w:t>
        <w:softHyphen/>
        <w:t>тов новой системы межбюджетных отношений уже с 2005 г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федеральное законодательство не со</w:t>
        <w:softHyphen/>
        <w:t>держит каких-либо ограничений или требований к тем</w:t>
        <w:softHyphen/>
        <w:t>пам перехода к новой системе межбюджетных отноше</w:t>
        <w:softHyphen/>
        <w:t>ний в субъектах РФ. оставляя выбор стратегии переход</w:t>
        <w:softHyphen/>
        <w:t>ного периода на усмотрение каждого региона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Российской Федерации в течение десятилетия реформ сложился прин</w:t>
        <w:softHyphen/>
        <w:t>ципиально отличный от существовавшего ранее механизм бюджетных вза</w:t>
        <w:softHyphen/>
        <w:t>имоотношений органов власти различного уровня. Был совершен переход к системе делегирования и разграничения полномочий, проведена бюджетно-налоговая децентрализация. В то же время реформа межбюджетных от</w:t>
        <w:softHyphen/>
        <w:t>ношений до сих пор не коснулась таких основополагающих блоков системы межбюджетных отношений, как разграничение расходов и доходов между уровнями бюджетной системы, распространение реформы на уровень субъек</w:t>
        <w:softHyphen/>
        <w:t>тов Федерации (взаимоотношения региональных и местных властей), раз</w:t>
        <w:softHyphen/>
        <w:t>витие нормативно-правовой базы бюджетного процесса на региональном и местном уровнях.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ая причина хронического кризиса межбюджетных отношений и реги</w:t>
        <w:softHyphen/>
        <w:t>ональных финансов России — резкая диспропорция между переданными на суб</w:t>
        <w:softHyphen/>
        <w:t>национальный уровень финансовыми ресурсами и ответственностью за их ис</w:t>
        <w:softHyphen/>
        <w:t>пользование. Официальная (легальная) система межбюджетных отношений ос</w:t>
        <w:softHyphen/>
        <w:t>тается чрезмерно централизованной даже по меркам унитарных государств, заведомая невыполнимость (нерациональность) ее требований позволяет суб</w:t>
        <w:softHyphen/>
        <w:t>национальным властям переложить основную политическую и финансовую от</w:t>
        <w:softHyphen/>
        <w:t>ветственность на федеральный центр, сохранив за собой почти неограниченные теневые полномочия. Отсутствие легальных полномочий по управлению обще</w:t>
        <w:softHyphen/>
        <w:t>ственными финансами означает отсутствие легальной ответственности за его результаты, следствием чего являются принятие решений по принципу полити</w:t>
        <w:softHyphen/>
        <w:t>ческой целесообразности и неэффективное управление общественными финан</w:t>
        <w:softHyphen/>
        <w:t>сами.</w:t>
      </w:r>
      <w:r>
        <w:br w:type="page"/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уемой</w:t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литературы</w:t>
      </w:r>
    </w:p>
    <w:p>
      <w:pPr>
        <w:pStyle w:val="Normal"/>
        <w:spacing w:lineRule="auto" w:line="360" w:before="0" w:after="0"/>
        <w:ind w:right="-1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5.09.1997г. № 126- ФЗ «О финансовых основах местного самоуправления в Российской Федерации»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от 01.01.2000г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Закон «Об общих принципах организации местного самоуправле</w:t>
        <w:softHyphen/>
        <w:t>ния в Российской Федерации» (№ 131-ФЗ, 6.10,2003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исьмо Министерства Финансов РФ №06-06-01 от 07.07.2004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ослание Президента Рос</w:t>
        <w:softHyphen/>
        <w:t>сийской Федерации Федеральному Собранию , май 2003 г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ронина Л.И. Бюджетно-налоговое законодательство и реформа федеративных отношений.//Финансы №3, 2004г., с.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Лавров А.М. Переход к новой системе межбюджетных отношений в субъектах РФ.//Финансы №9, 2004г.,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Сазонов С.П. Финансовое обеспечение регионов. //Финансы №10, 2004г.,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лин С.И. Теория финансов. М.- 2001г. с. 79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Христенко В.Б. Межбюджетные отношения и управление региональными финансами. М.- 2002г. с. 158 Глущенко В.В., Глущенко И.И. Финансы. М.- 2001г. с. 83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оляк Г.Б. Финансы. М.- 2003г. с. 50</w:t>
      </w:r>
    </w:p>
    <w:p>
      <w:pPr>
        <w:pStyle w:val="Normal"/>
        <w:spacing w:lineRule="auto" w:line="36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ind w:right="360" w:firstLine="1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5195570</wp:posOffset>
              </wp:positionH>
              <wp:positionV relativeFrom="paragraph">
                <wp:posOffset>3810</wp:posOffset>
              </wp:positionV>
              <wp:extent cx="280035" cy="2203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7.35pt;mso-wrap-distance-left:0pt;mso-wrap-distance-right:0pt;mso-wrap-distance-top:0pt;mso-wrap-distance-bottom:0pt;margin-top:0.3pt;mso-position-vertical-relative:text;margin-left:40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ind w:right="360" w:firstLine="1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195570</wp:posOffset>
              </wp:positionH>
              <wp:positionV relativeFrom="paragraph">
                <wp:posOffset>3810</wp:posOffset>
              </wp:positionV>
              <wp:extent cx="280035" cy="2203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7.35pt;mso-wrap-distance-left:0pt;mso-wrap-distance-right:0pt;mso-wrap-distance-top:0pt;mso-wrap-distance-bottom:0pt;margin-top:0.3pt;mso-position-vertical-relative:text;margin-left:40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4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ind w:right="360" w:firstLine="1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5195570</wp:posOffset>
              </wp:positionH>
              <wp:positionV relativeFrom="paragraph">
                <wp:posOffset>3810</wp:posOffset>
              </wp:positionV>
              <wp:extent cx="280035" cy="2203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7.35pt;mso-wrap-distance-left:0pt;mso-wrap-distance-right:0pt;mso-wrap-distance-top:0pt;mso-wrap-distance-bottom:0pt;margin-top:0.3pt;mso-position-vertical-relative:text;margin-left:40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4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 Г.Б. Финансы. М.- 2003г. с. 50</w:t>
      </w:r>
    </w:p>
  </w:footnote>
  <w:footnote w:id="3">
    <w:p>
      <w:pPr>
        <w:pStyle w:val="Footnote"/>
        <w:spacing w:before="0" w:after="0"/>
        <w:ind w:right="-3300"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ущенко В.В., Глущенко И.И. Финансы. М.- 2001г. с. 83</w:t>
      </w:r>
    </w:p>
  </w:footnote>
  <w:footnote w:id="4">
    <w:p>
      <w:pPr>
        <w:pStyle w:val="Footnote"/>
        <w:spacing w:before="0" w:after="0"/>
        <w:ind w:right="-3300"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истенко В.Б. Межбюджетные отношения и управление региональными финансами. М.- 2002г. с. 158</w:t>
      </w:r>
    </w:p>
  </w:footnote>
  <w:footnote w:id="5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лин С.И. Теория финансов. М.- 2001г. с. 79</w:t>
      </w:r>
    </w:p>
  </w:footnote>
  <w:footnote w:id="6">
    <w:p>
      <w:pPr>
        <w:pStyle w:val="Footnote"/>
        <w:spacing w:before="0" w:after="0"/>
        <w:ind w:right="-3300"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ание Президента Рос</w:t>
        <w:softHyphen/>
        <w:t>сийской Федерации Федеральному Собранию , май 2003 г.</w:t>
      </w:r>
    </w:p>
  </w:footnote>
  <w:footnote w:id="7">
    <w:p>
      <w:pPr>
        <w:pStyle w:val="Footnote"/>
        <w:spacing w:before="0" w:after="0"/>
        <w:ind w:right="-3300"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зонов С.П. Финансовое обеспечение регионов. //Финансы №10, 2004г., с. 7</w:t>
      </w:r>
    </w:p>
  </w:footnote>
  <w:footnote w:id="8">
    <w:p>
      <w:pPr>
        <w:pStyle w:val="Footnote"/>
        <w:spacing w:before="0" w:after="0"/>
        <w:ind w:right="-3300"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нина Л.И. Бюджетно-налоговое законодательство и реформа федеративных отношений.//Финансы №3, 2004г., с. 20</w:t>
      </w:r>
    </w:p>
  </w:footnote>
  <w:footnote w:id="9">
    <w:p>
      <w:pPr>
        <w:pStyle w:val="Footnote"/>
        <w:spacing w:before="140" w:after="0"/>
        <w:ind w:right="-3300" w:firstLine="1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авров А.М. Переход к новой системе межбюджетных отношений в субъектах РФ.//Финансы №9, 2004г., с. 5 </w:t>
      </w:r>
    </w:p>
  </w:footnote>
  <w:footnote w:id="10">
    <w:p>
      <w:pPr>
        <w:pStyle w:val="Footnote"/>
        <w:spacing w:before="0" w:after="0"/>
        <w:ind w:right="-3300"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зонов С.П. Финансовое обеспечение регионов. //Финансы №10, 2004г., с. 11</w:t>
      </w:r>
    </w:p>
  </w:footnote>
  <w:footnote w:id="11">
    <w:p>
      <w:pPr>
        <w:pStyle w:val="Footnote"/>
        <w:spacing w:before="0" w:after="0"/>
        <w:ind w:right="-3300"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нина Л.И. Бюджетно-налоговое законодательство и реформа федеративных отношений.//Финансы №3, 2004г., с. 19</w:t>
      </w:r>
    </w:p>
    <w:p>
      <w:pPr>
        <w:pStyle w:val="Footnote"/>
        <w:spacing w:before="0" w:after="0"/>
        <w:ind w:right="-3300" w:firstLine="142"/>
        <w:rPr/>
      </w:pPr>
      <w:r>
        <w:rPr/>
      </w:r>
    </w:p>
  </w:footnote>
  <w:footnote w:id="12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истерства Финансов РФ №06-06-01 от 07.07.2004г</w:t>
      </w:r>
    </w:p>
  </w:footnote>
  <w:footnote w:id="13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исьмо Министерства Финансов РФ №06-06-01 от 07.07.2004г</w:t>
      </w:r>
    </w:p>
    <w:p>
      <w:pPr>
        <w:pStyle w:val="Footnote"/>
        <w:spacing w:before="0" w:after="0"/>
        <w:ind w:firstLine="142"/>
        <w:rPr/>
      </w:pPr>
      <w:r>
        <w:rPr/>
      </w:r>
    </w:p>
  </w:footnote>
  <w:footnote w:id="14">
    <w:p>
      <w:pPr>
        <w:pStyle w:val="Normal"/>
        <w:spacing w:lineRule="auto" w:line="276" w:before="100" w:after="80"/>
        <w:ind w:right="-3300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азонов С.П. Финансовое обеспечение регионов. //Финансы №10, 2004г., с. 9</w:t>
      </w:r>
    </w:p>
    <w:p>
      <w:pPr>
        <w:pStyle w:val="Normal"/>
        <w:spacing w:lineRule="auto" w:line="276" w:before="100" w:after="80"/>
        <w:ind w:right="-33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</w:footnote>
  <w:footnote w:id="15">
    <w:p>
      <w:pPr>
        <w:pStyle w:val="Footnote"/>
        <w:spacing w:before="140" w:after="0"/>
        <w:ind w:right="-2700" w:firstLine="1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вров А.М. Переход к новой системе межбюджетных отношений в субъектах РФ.//Финансы №9, 2004г., с. 9</w:t>
      </w:r>
    </w:p>
  </w:footnote>
  <w:footnote w:id="16">
    <w:p>
      <w:pPr>
        <w:pStyle w:val="Footnote"/>
        <w:spacing w:before="0" w:after="0"/>
        <w:ind w:right="-2700" w:firstLine="142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акон «Об общих принципах организации местного самоуправле</w:t>
        <w:softHyphen/>
        <w:t>ния в Российской Федерации» (№ 131-ФЗ, 6.10,2003 г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0"/>
        </w:tabs>
        <w:ind w:left="1680" w:hanging="42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6" w:before="140" w:after="0"/>
      <w:ind w:firstLine="1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80" w:firstLine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30:00Z</dcterms:created>
  <dc:creator>LOTUS</dc:creator>
  <dc:description/>
  <cp:keywords/>
  <dc:language>en-US</dc:language>
  <cp:lastModifiedBy>SYSTEM</cp:lastModifiedBy>
  <cp:lastPrinted>2004-12-14T19:46:00Z</cp:lastPrinted>
  <dcterms:modified xsi:type="dcterms:W3CDTF">2011-09-13T03:30:00Z</dcterms:modified>
  <cp:revision>2</cp:revision>
  <dc:subject/>
  <dc:title/>
</cp:coreProperties>
</file>