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а 1. Теоретические аспекты анализа финансового состояния организации</w:t>
      </w:r>
    </w:p>
    <w:p>
      <w:pPr>
        <w:pStyle w:val="Normal"/>
        <w:widowControl w:val="false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.1 Сущность и значение анализа финансового состояния предприятия</w:t>
      </w:r>
    </w:p>
    <w:p>
      <w:pPr>
        <w:pStyle w:val="Normal"/>
        <w:widowControl w:val="false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.2 Методы анализа финансового состояния и его информационное обеспечени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Глава 2. Оценка финансового состояния ОАО ФАПК «Якутия»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2.1 Организационно-производственная и экономическая характеристика ОАО ФАПК «Якутия»</w:t>
      </w:r>
    </w:p>
    <w:p>
      <w:pPr>
        <w:pStyle w:val="Normal"/>
        <w:widowControl w:val="false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2.2 Анализ финансового состояния предприятия</w:t>
      </w:r>
    </w:p>
    <w:p>
      <w:pPr>
        <w:pStyle w:val="Normal"/>
        <w:widowControl w:val="false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Использованная 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е рыночных отношений поставило хозяйствующие субъекты различных организационно-правовых форм в такие жесткие экономические условия, при которых лишь проведение сбалансированной хозяйственной политики способно укрепить финансовое состоянии, платежеспособность и финансовую устойчивость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ценка финансового состояния является частью финансового анализа и характеризуется совокупностью показателей баланса по состоянию на определенную дату как остатки по конкретным счетам или комплексу счетов бухгалтерского учета. Финансовое состояние – важнейшая характеристика экономической деятельности предприятия. Она определяет конкурентоспособность, потенциал в деловом сотрудничестве.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курентоспособность предприятию может обеспечить только правильное управление движением финансовых ресурсов и капитала, находящихся на распоряжении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Чтобы выжить в условиях рыночной экономики и не допустить банкротства предприятия, нужно хорошо знать, как управлять финансами, какой должна быть структура капитала по составу и источникам образования, какую долю должны занимать собственные средства, а какую — заемные. Следует знать и такие понятия рыночной экономики, как деловая активность, ликвидность, платеже- и кредитоспособность предприятия, порог рентабельности, запас финансовой устойчивости (зона безопасности), степень риска, эффект финансового рычага и др., а также методику их анал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ю данной курсовой работы является анализ финансового состояния предприятия на примере ОАО ФАПК «Якутия».</w:t>
      </w:r>
    </w:p>
    <w:p>
      <w:pPr>
        <w:pStyle w:val="Normal"/>
        <w:widowControl w:val="false"/>
        <w:tabs>
          <w:tab w:val="clear" w:pos="708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 целью поставлены следующие задачи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учить теоретический аспект финансового состояния организац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еть методы анализа финансового состояния предприят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имере предприятия провести анализ финансового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тодической основой написания работы явились труды авторов: Апраксина И.В., Артеменко В.Г., Беллендир М.В., Баканова М.И., Шеремета А.Д., Голикова Ю.С., Колчина Н.В., Иванова П.И., Крейниной М.Н., Литвинова С.В., Молякова Д.С., Нечаева Д.С., Раевского В.А.., Саввина А.П., Тренева, а также многих других авто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руктурно курсовая работа состоит из введения, двух глав, заключения и списка использованной литератур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Глава 1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Теоретические аспекты оценки финансового состояния орган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1 Сущность и значение анализа финансового состояния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из важнейших условий успешного управления предприятием является анализ ее финансового состояния, так как результаты в любой сфере деятельности зависят от наличия и эффективности использования финансовых ресурсов. В условиях развития экономики забота о финансах — это важный элемент деятельности любого предприятия. Для эффективного управления финансами предприятия необходимо систематически проводить финансовый анализ. Основное содержание его — комплексное системное изучение финансового состояния и факторов, влияющих на него, с целью прогнозирования уровня доходности капитала фирмы, выявления возможностей повышения эффективности ее функционирования. Способность предприятия успешно функционировать и развиваться, сохранять равновесие своих активов и пассивов в постоянно изменяющейся внутренней и внешней предпринимательской среде, поддерживать свою платежеспособность и финансовую устойчивость свидетельствует о ее устойчивом финансовом состоянии и наоборот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из финансового состояния предприятия необходим дл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явления факторов, влияющих на ее финансовое состоя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явления изменений показателей финансового состоя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ценки количественных и качественных изменений финансового состоя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ценки финансового положения фирмы на определенный момент времен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ения тенденций изменений финансового состояния фир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43000</wp:posOffset>
                </wp:positionH>
                <wp:positionV relativeFrom="paragraph">
                  <wp:posOffset>854075</wp:posOffset>
                </wp:positionV>
                <wp:extent cx="0" cy="1892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67.25pt" to="-90pt,8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>В соответствии с этим анализ финансового состояния представляет собой существенный элемент управления. В рыночной экономике финансовое состояние предприятия по сути дела отражает конечные результаты его деятельности, которые интересуют не только работни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614535</wp:posOffset>
                </wp:positionH>
                <wp:positionV relativeFrom="paragraph">
                  <wp:posOffset>-568960</wp:posOffset>
                </wp:positionV>
                <wp:extent cx="0" cy="5149215"/>
                <wp:effectExtent l="10795" t="0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9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05pt,-44.8pt" to="757.05pt,360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 xml:space="preserve"> по экономической деятельности, государственные, финансовые, налоговые органы. Практически все пользователи финансовых отчетов фирмы используют методы анализа финансового состояния предприятия для принятия решений по оптимизации своих интере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бственники анализируют финансовое состояние фирмы для обеспечения стабильности положения фирмы на рынке и повышения доходности ее капитала. Кредиторы и инвесторы анализируют финансовые отчеты для минимизации своих рисков по вкладам и займам. Таким образом, субъектами анализа могут выступать как непосредственно, так и опосредованно заинтересованные в деятельности фирмы пользователи информации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первой группе пользователей относя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ществующие и потенциальные собственники средств фирмы, в том числе акционеры, которым необходимо определить увеличение или уменьшение доли собственных средств и оценить эффективность использования ресурсов руководством организ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ществующие и потенциальные кредиторы и инвесторы, использующие результаты финансового анализа для оценки целесообразности предоставления или продления кредита, определения условий кредитования, усиления гарантий возврата кредита, оценки доверия к предпринимательской фирме как к клиен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тавщики и покупатели, определяющие надежность деловых связей с данным клиенто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43000</wp:posOffset>
                </wp:positionH>
                <wp:positionV relativeFrom="paragraph">
                  <wp:posOffset>542925</wp:posOffset>
                </wp:positionV>
                <wp:extent cx="0" cy="2374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42.75pt" to="-90pt,6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143000</wp:posOffset>
                </wp:positionH>
                <wp:positionV relativeFrom="paragraph">
                  <wp:posOffset>428625</wp:posOffset>
                </wp:positionV>
                <wp:extent cx="0" cy="12192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33.75pt" to="-90pt,43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государство, прежде всего в лице налоговых органов, которые проверяют правильность составления отчетных документов, расчета налогов, определяют налоговую политик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сонал фирмы, интересующийся данными анализа ее финансового состояния с точки зрения стабильности уровня их заработной платы и перспектив работы на данном предприят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оводители фир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торая группа субъектов финансового анализа — это те, кто непосредственно не заинтересован в деятельности предпринимательской фирмы, однако изучение финансового состояния фирмы им необходимо для того, чтобы защитить интересы первой группы пользователей отчетности. К этой группе относя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удиторские фирмы, проверяющие соответствие данных бухгалтерской отчетности соответствующим правилам с целью защиты интересов инвестор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сультанты по финансовым вопросам, которые на основе результатов анализа финансового состояния разрабатывают рекомендации своим клиентам относительно помещения их капиталов в ту или иную предпринимательскую организаци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иржи ценных бумаг, принимающие решение о приостановке деятельности какого-либо предприят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одательные орган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юристы, нуждающиеся в информации для оценки выполнения условий контрактов, соблюдения законодательных норм при распределении прибыли и выплате дивидендов, а также для определения условий пенсионного обеспеч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фсоюзы, заинтересованные в информации о финансовом состоянии фирмы для определения своих требований в отношении заработной платы членам профсоюзов и условий трудовых соглашений, а также для оценки тенденций развития отрасли, к которой относится данная фирм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сса и информационные агентства, использующие результаты анализа финансового состояния фирмы для подготовки обзоров, оценки тенденций развития и анализа деятельности отдельных предприятий и отраслей, расчета обобщающих показателей финансовой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ргово-производственные ассоциации, использующие данные о финансовом состоянии предпринимательских фирм для статистических обобщений по отраслям и для сравнительного анализа и оценки результатов деятельности на отраслевом уровне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инансовое состояние предприятия, ее устойчивость и стабильность зависят от результатов ее производственной, коммерческой и финансовой деятельности. Если поставленные задачи в перечисленных видах деятельности успешно реализуются, это положительно влияет на финансовое положение предприятия. И наоборот, вследствие спада производства и реализации продукции происходит, как правило, уменьшение объема выручки и суммы прибыли и как результат — ухудшение финансового состояния предприятия. Таким образом, устойчивое финансовое состояние является результатом грамотного и рационального управления всем комплексом факторов, определяющих результаты финансово-хозяйственной деятельности предпринимательской фир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ая цель анализа финансового состояния — получение небольшого числа ключевых, т.е. наиболее информативных показателей, дающих объективную и точную картину финансового состояния предприятия, его прибылей и убытков, изменений в структуре активов и пассивов, в расчетах с дебиторами и кредиторами. При этом аналитика, как правило, интересует не только текущее финансовое состояние фирмы, но и его проекция на ближайшую или более отдаленную перспективу, т.е. ожидаемые параметры финансового состоя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функции анализа финансового состоя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воевременная и объективная оценка финансового состояния фирмы, установление ее «болевых точек» и изучение причин их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явление факторов и причин достигнуто состоя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готовка и обоснование принимаемых управленческих решений в области финан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явление и мобилизация резервов улучшения финансового состояния фирмы и повышения эффективности всей хозяйственной деятельности, прогнозирование возможных финансовых результатов и разработка моделей финансового состояния при разнообразных вариантах использования ресурсов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5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2 Методы анализа финансового состояния и его информационное обеспе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Чтобы развиваться в условиях рыночной экономики и не допустить банкротства организации, нужно хорошо знать, как управлять финансами, какой должна быть структура капитала по составу и источникам образования, какую долю должны занимать собственные средства, а какую заемные.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и задачи анализа финансового состояния решаются путем исследования динамики абсолютных и относительных финансовых показателей и разбиваются на следующие аналитические бло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ный анализ активов и пассив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из финансовой устойчивости, характеризующейся структурой баланса и отражающей финансовые результаты хозяйственной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ликвидности активов и балан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платежеспособности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6"/>
      </w:r>
    </w:p>
    <w:p>
      <w:pPr>
        <w:pStyle w:val="Normal"/>
        <w:widowControl w:val="false"/>
        <w:tabs>
          <w:tab w:val="clear" w:pos="708"/>
          <w:tab w:val="left" w:pos="4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ждый источник информации обладает реальной продуктивной возможностью раскрыть достаточно полно и объективно определенные стороны финансового состояния хозяйствующих субъе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актика анализа финансового состояния выработала основные методы его провед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горизонтальный (временной) анализ </w:t>
      </w:r>
      <w:r>
        <w:rPr>
          <w:color w:val="000000"/>
          <w:sz w:val="28"/>
          <w:szCs w:val="28"/>
          <w:lang w:val="en-US" w:eastAsia="en-US"/>
        </w:rPr>
        <w:t>— сравнение каждой позиции отчетности с предыдущим периодом. Горизонтальный анализ заключается в построении одной или нескольких аналитических таблиц, в которых абсолютные балансовые показатели дополняются относительными темпами роста (снижен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ертикальный (структурный) анализ </w:t>
      </w:r>
      <w:r>
        <w:rPr>
          <w:color w:val="000000"/>
          <w:sz w:val="28"/>
          <w:szCs w:val="28"/>
          <w:lang w:val="en-US" w:eastAsia="en-US"/>
        </w:rPr>
        <w:t>— определение структуры финансовых показателей с выявлением влияния каждой позиции отчетности на результат в целом. Такой анализ позволяет увидеть удельный вес каждой статьи баланса в его общем итоге. Обязательным элементом анализа являются динамические ряды этих величин, посредством которых можно отслеживать и прогнозировать структурные изменения состава активов и их источников покры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изонтальный и вертикальный анализы взаимно дополняют друг друга, поэтому на практике можно построить аналитические таблицы, характеризующие как структуру отчетной бухгалтерской формы, так и динамику ее отдельных показ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bCs/>
          <w:color w:val="000000"/>
          <w:sz w:val="28"/>
          <w:szCs w:val="28"/>
          <w:lang w:val="en-US" w:eastAsia="en-US"/>
        </w:rPr>
        <w:t xml:space="preserve">рендовый анализ </w:t>
      </w:r>
      <w:r>
        <w:rPr>
          <w:color w:val="000000"/>
          <w:sz w:val="28"/>
          <w:szCs w:val="28"/>
          <w:lang w:val="en-US" w:eastAsia="en-US"/>
        </w:rPr>
        <w:t>— сравнение каждой позиции отчетности с рядом предшествующих периодов и определение тренда, т.е. основной тенденции динамики показателя, очищенной от случайных влияний и индивидуальных особенностей отдельных периодов. С помощью тренда формируются возможные значения показателей в будущем, а следовательно ведется перспективный, прогнозный анализ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7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bCs/>
          <w:color w:val="000000"/>
          <w:sz w:val="28"/>
          <w:szCs w:val="28"/>
          <w:lang w:val="en-US" w:eastAsia="en-US"/>
        </w:rPr>
        <w:t xml:space="preserve">анализ относительных показателей (коэффициентов) </w:t>
      </w:r>
      <w:r>
        <w:rPr>
          <w:color w:val="000000"/>
          <w:sz w:val="28"/>
          <w:szCs w:val="28"/>
          <w:lang w:val="en-US" w:eastAsia="en-US"/>
        </w:rPr>
        <w:t>— расчет отношений отчетности, определение взаимосвязи показа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равнительный (пространственный) анализ </w:t>
      </w:r>
      <w:r>
        <w:rPr>
          <w:color w:val="000000"/>
          <w:sz w:val="28"/>
          <w:szCs w:val="28"/>
          <w:lang w:val="en-US" w:eastAsia="en-US"/>
        </w:rPr>
        <w:t>— анализ отдельных финансовых показателей дочерних фирм, подразделений, цехов, а также сравнение финансовых показателей данной фирмы с показателями конкурентов, со среднеотраслевыми и средними общеэкономическими дан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–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 xml:space="preserve">факторный анализ </w:t>
      </w:r>
      <w:r>
        <w:rPr>
          <w:color w:val="000000"/>
          <w:sz w:val="28"/>
          <w:szCs w:val="28"/>
          <w:lang w:val="en-US" w:eastAsia="en-US"/>
        </w:rPr>
        <w:t>— анализ влияния отдельных факторов (причин) на результативный показатель. Факторный анализ может быть как прямым (собственно анализ), т.е. дробление результативного показателя на составные части, так и обратным (синтез), т.е. соединение его отдельных элементов в общий результативный показат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качестве инструментария для анализа финансового состояния предпринимательской фирмы широко используются </w:t>
      </w:r>
      <w:r>
        <w:rPr>
          <w:iCs/>
          <w:color w:val="000000"/>
          <w:sz w:val="28"/>
          <w:szCs w:val="28"/>
          <w:lang w:val="en-US" w:eastAsia="en-US"/>
        </w:rPr>
        <w:t>финансовые показатели финансового состояния фир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инансовые показатели используются: для сравнения показателей финансового состояния конкретной фирмы с базисными (нормативными) величинами, аналогичными показателями других предприятий или среднеотраслевыми показателями; для выявления динамики развития показателей и тенденций изменения финансового состояния фирмы; для определения нормального ограничения и критериев различных сторон финансового состояния предпринимательской фир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качестве базисных величин используются теоретически обоснованные или полученные в результате экспертных опросов величины, характеризующие оптимальные или критические с точки зрения стабильности финансового положения фирмы значения финансовых коэффициентов. Кроме этого базой сравнения могут </w:t>
      </w:r>
      <w:r>
        <w:rPr>
          <w:bCs/>
          <w:color w:val="000000"/>
          <w:sz w:val="28"/>
          <w:szCs w:val="28"/>
          <w:lang w:val="en-US" w:eastAsia="en-US"/>
        </w:rPr>
        <w:t xml:space="preserve">служить </w:t>
      </w:r>
      <w:r>
        <w:rPr>
          <w:color w:val="000000"/>
          <w:sz w:val="28"/>
          <w:szCs w:val="28"/>
          <w:lang w:val="en-US" w:eastAsia="en-US"/>
        </w:rPr>
        <w:t>усредненные по временному ряду значения показателей данной фирмы, относящиеся к благоприятным с точки зрения финансового состояния периодам; среднеотраслевые значения показателей; значения показателей, рассчитанные по данным отчетности аналогичных фирм. Такие базисные величины фактически выполняют роль нормативов для рассчитываемых в ходе анализа финансового состояния коэффициентов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8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носительные показатели финансового состояния подразделяют на коэффициенты распределения и коэффициенты координации. </w:t>
      </w:r>
      <w:r>
        <w:rPr>
          <w:iCs/>
          <w:color w:val="000000"/>
          <w:sz w:val="28"/>
          <w:szCs w:val="28"/>
          <w:lang w:val="en-US" w:eastAsia="en-US"/>
        </w:rPr>
        <w:t>Коэффициенты распределения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рименяются в тех случаях, когда требуется определить, какую часть тот или иной абсолютный показатель финансового состояния составляет в итоге включающей его группы абсолютных показателей. </w:t>
      </w:r>
      <w:r>
        <w:rPr>
          <w:iCs/>
          <w:color w:val="000000"/>
          <w:sz w:val="28"/>
          <w:szCs w:val="28"/>
          <w:lang w:val="en-US" w:eastAsia="en-US"/>
        </w:rPr>
        <w:t>Коэффициенты координации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спользуются для выражения отношений разных по существу абсолютных показателей финансового состояния или их линейных комбинаций, имеющих различный экономический смыс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57300</wp:posOffset>
                </wp:positionH>
                <wp:positionV relativeFrom="paragraph">
                  <wp:posOffset>872490</wp:posOffset>
                </wp:positionV>
                <wp:extent cx="0" cy="646430"/>
                <wp:effectExtent l="3175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68.7pt" to="-99pt,119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По субъектам проведения анализ финансового состояния делится на внутренний и внешний, существенно отличающиеся по целям и содержа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05865</wp:posOffset>
                </wp:positionH>
                <wp:positionV relativeFrom="paragraph">
                  <wp:posOffset>-84455</wp:posOffset>
                </wp:positionV>
                <wp:extent cx="0" cy="1487170"/>
                <wp:effectExtent l="12065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71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95pt,-6.65pt" to="-94.95pt,110.4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766935</wp:posOffset>
                </wp:positionH>
                <wp:positionV relativeFrom="paragraph">
                  <wp:posOffset>-236855</wp:posOffset>
                </wp:positionV>
                <wp:extent cx="0" cy="707390"/>
                <wp:effectExtent l="7620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05pt,-18.65pt" to="769.05pt,3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843135</wp:posOffset>
                </wp:positionH>
                <wp:positionV relativeFrom="paragraph">
                  <wp:posOffset>-236855</wp:posOffset>
                </wp:positionV>
                <wp:extent cx="0" cy="5147945"/>
                <wp:effectExtent l="13970" t="0" r="139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8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5.05pt,-18.65pt" to="775.05pt,386.6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color w:val="000000"/>
          <w:sz w:val="28"/>
          <w:szCs w:val="28"/>
          <w:lang w:val="en-US" w:eastAsia="en-US"/>
        </w:rPr>
        <w:t>Внутренний финансовый анализ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— </w:t>
      </w:r>
      <w:r>
        <w:rPr>
          <w:color w:val="000000"/>
          <w:sz w:val="28"/>
          <w:szCs w:val="28"/>
          <w:lang w:val="en-US" w:eastAsia="en-US"/>
        </w:rPr>
        <w:t>это процесс исследования механизма формирования, размещения и использования капитала с целью поиска резервов укрепления финансового состояния, повышения доходности и наращивания собственного капитала фир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Внешний финансовый анализ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— это процесс исследования финансового состояния фирмы с целью прогнозирования степени риска инвестирования капитала и уровня его доходност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9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 источником информации для проведения финансового состояния предпринимательской фирмы служит финансовая отчетность. Финансовая отчетность представляет собой формы, показатели и пояснительные материалы к ним, в которых отражаются результаты хозяйственной деятельности фирмы. Финансовая отчетность составляется на основе документально подтвержденных и выверенных записей на счетах бухгалтерского учета. Для сравнения в финансовой отчетности приводятся показатели предыдущего периода функционирования предприятия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0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ые документы, используемые для проведения анализа финансового состояния фирмы, — это документы бухгалтерской отчетности. Они включают: форму № 1 «Бухгалтерский баланс»; форму № 2 «Отчет о прибылях и убытках»; пояснения к бухгалтерскому балансу и отчету о прибылях и убытках: форма № 3 «Отчет об изменениях капитала», форма № 4 «Отчет о движении денежных средств», форма № 5«Приложения к бухгалтерскому балансу»; аудиторское заключение, подтверждающее достоверность бухгалтерской отчетности организации, если организация в соответствии с федеральным законодательством подлежит ауди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балансе фиксируются стоимость (денежное выражение) остатков имущества, материалов, финансов, образовательный капитал, фонды, прибыль, займы, кредиты и прочие долги и обязатель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ухгалтерский баланс позволяет оценить эффективность размещения капитала фирмы, его достаточность для текущей и предстоящей хозяйственной деятельности, оценить размер и структуру заемных источников, а также эффективность их привлечения. На основе информации, представленной в балансе, внешние пользователи могут принять решение о целесообразности и условиях ведения дел с данной фирмой как с партнером; оценить кредитоспособность фирмы как заемщика; оценить целесообразность приобретения ее акций и актив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257300</wp:posOffset>
                </wp:positionH>
                <wp:positionV relativeFrom="paragraph">
                  <wp:posOffset>674370</wp:posOffset>
                </wp:positionV>
                <wp:extent cx="0" cy="10985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53.1pt" to="-99pt,6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843135</wp:posOffset>
                </wp:positionH>
                <wp:positionV relativeFrom="paragraph">
                  <wp:posOffset>865505</wp:posOffset>
                </wp:positionV>
                <wp:extent cx="0" cy="73787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5.05pt,68.15pt" to="775.05pt,126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Некоторые наиболее важные статьи баланса расшифровываются в приложении к балансу, которое включает в себя следующие разделы: движение заемных средств с выделением ссуд, непогашенных в срок; дебиторская и кредиторская задолженность, а также обеспечения, полученные и выданные; амортизируемое имущество; движение средств финансирования долгосрочных инвестиций и финансовых вложений; финансовые вложения; затраты, произведенные фирмой, — расшифровкой отдельных прибылей и убытков и др. удовлетвор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843135</wp:posOffset>
                </wp:positionH>
                <wp:positionV relativeFrom="paragraph">
                  <wp:posOffset>296545</wp:posOffset>
                </wp:positionV>
                <wp:extent cx="0" cy="4827905"/>
                <wp:effectExtent l="12065" t="0" r="120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5.05pt,23.35pt" to="775.05pt,403.4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Собственники фирмы и прочие заинтересованные службы не могут получить ответы на все интересующие их вопросы только на основе информации, представленной в бухгалтерском балансе, им необходимы дополнительные сведения не только об остатках, но и о движении хозяйственных средств и источников их формирования. Это достигается введением других форм финансовой отчетности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1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первую очередь это форма № 2 «Отчет о прибылях и убытках», которая содержит сведения о текущих финансовых результатах деятельности фирмы за отчетный период, т.е. отражает основной круг вопросов, связанных с формированием, распределением и использованием прибыли фирмы. В ней отражаются все расходы, связанные с производством продукции (услуг), и общая сумма поступлений за проданные изделия, оказанные услуги и прочие источники доходов. Разница между выручкой и всеми затратами показывает чистую прибыль или убытки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азделе «Расшифровка отдельных прибылей и убытков» отчета о прибылях и убытках приводится расшифровка отдельных прибылей и убытков, полученных (выявленных) фирмой в течение отчетного периода, в сравнении с данными за аналогичный период предыдущего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чет о прибылях и убытках является важнейшим источником информации для анализа показателей рентабельности фирмы, рентабельности реализованной продукции, рентабельности производства продукции, определения величины чистой прибыли, остающейся в распоряжении предприятия, и других показателей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2"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Глава 2. Оценка финансового состояния ОАО ФАПК «Якут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1 Организационно-производственная и экономическая характеристика ОАО ФАПК «Якутия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АО Финансовая агропромышленная корпорация «Якутия» является одним из крупных предприятий пищевой промышленности Республики Саха (Якутия). Основное производство представлено 5 видами производств: ликероводочное, мясоперерабатывающее, рыбоперерабатывающее, спиртозавод и пивной завод. Вспомогательные виды деятельности: розничная торговля – 4 магазина фирменной торговли, 7 точек общественного питания, котельная по производству тепловой энергии и пара для собственных технологических нужд и реализации сторонним потребителям, база по переработке и хранению грузов, цех автомобильного транспорта. Ликероводочное производст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икероводочное производство представлено технологией, которое может обеспечить выпуск до 1100 тыс. виноводочной продукции в год, спиртохранилищем, цехом розлива, тарным цехом. В настоящее время выпускается 21 наименование экологически чистых, высококачественных водок, горьких и сладких настоек. Вся продукция изготавливается из спирта «Экстра» и спирта высшей очистки, производимой Байловским спиртовым заводом. Двенадцать наименований водки разработано специалистами производственно-технической лаборатории совместно с Московским Институтом биотехнологий, институтом биологии г. Якутска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оля продукции ликероводочного производства в общем объеме реализуемой продукции, по данным за 9 мес. 2007 г., составляет 51%. Наибольшие объемы производства водочной продукции приходятся на водки «Якутский алмаз» (20% по данным за 9 мес. 2007 г.), «Байловская» (18%), «Золото Якутии» (18%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ясоперерабатывающее производст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рпорация является производителем мясной продукции. Мясоперерабатывающий комплекс оснащен технологией, способной вырабатывать продукцию до 80 наименований общим количеством до 620 тонн в год. Предприятием освоено: колбасных изделий – 25 наименований, копченостей – 15, мясных полуфабрикатов – 20. Для улучшения качества копченостей используется массажер и многоигольчатый шприц для шприцевания рассола; для увеличения сроков реализации вареных колбас используется полиамидная трехслойная оболочка. Выпускается деликатесная продукция из мяса оленины, жеребятины. Доля мясной продукции в общей выручке по ФАПК составляет 4%. Сырье, используемое для производства мясной продукции, - только местных произво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боперерабатывающее производст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дин из профилей деятельности корпорации «Якутия» – заготовка и переработка рыбы, обитающей в водоемах арктических улусов: Булунского, Усть-Янского, Аллаиховского, Абыйского, Средне и Нижнеколымского. Почти вся заготовляемая рыба относится к ценным породам – нельма, осетр, таймень, чир, омуль, муксун, пелядь, ряпушка, которая не содержит аллергенов и вредных для здоровья человека веществ. Из этой рыбы вырабатывается деликатесная продукция: соленая, копченая, а также балычные и кулинарные изделия. Освоен выпуск рыбы холодного копчения в нарезку в вакуумной упаковке. Выпускается соленая рыба в нарезку в полипропиленовых банках. Холодное копчение проводится в коптильных печах с программным управлением, в полуавтоматическом режиме. Завод полностью перешел на копчение с использованием крошки тальника, что значительно уменьшило содержание канцерогенных веществ в копченой рыбе. Рыбная продукция постоянно завоевывает награды и дипломы победителя различных выставок и конкурсов. Объем выпущенной рыбной продукции за 9 месяцев 2007г. составил 597,5 т. Доля рыбной продукции в общем объеме реализуемой продукции, по данным за 9 месяцев 2007г., составляет 7 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ивоваренный зав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исполнение распоряжения Правительства Республики Саха (Якутия) от 20.11.2002г № 1398-Р «Об организации пивоваренного производства в г. Якутске» в конце марта 2005 года был запущен в эксплуатацию новый пивоваренный завод производственной мощностью 1 млн. дал в год. В 2004 году проведена работа по реконструкции здания бывшего Якутского рыбозавода под пивоваренный завод. Закуплено и установлено чешское оборудование по производству пива, начиная с начального цикла по переработке солода и до момента контроля выхода готовой продукции, отвечающее всем современным требованиям для пивоваренных производств. Стоимость данного завода составляет 421 млн. руб. В данный момент на заводе выпускают 5 наименований пива под общей маркой «ЯкуЦкое»: «Чешский вкус», «Светлое», « Классическое», «Легкое», «Крепкое». Находятся в разработке новые сорта пива: «Премиум» и «Пилзнер». Пиво разливается в стеклянную бутылку 0,5л., ПЭТ- бутылку 1,5л. и в кеги. В результате лабораторных исследований, срок реализации пива увеличен с 15 дней до 3-х месяцев. В октябре месяце начат разлив пива с использованием новой стеклобутылки и этикетки. С момента запуска завода произведено свыше 67 тыс. дал пива. Доля пива в общем объеме реализуемой продукции составляет 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П «Сергелях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 2004 года ОАО ФАПК «Якутия» создало сеть точек общественного питания. С сентября 2004 года функционирует здание комбината питания студентов «Сэргэлээх». Действуют буфеты в общежитиях студентов и школах г. Якутска. Общее количество действующих точек 7. Основным видом деятельности является оказание услуг по общественному питанию. Доля общественного питания в общем объеме реализуемой продукции, по данным за 9 месяцев 2007г., составляет 2 %. 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2 Анализ финансового состояния предприятия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финансового состояния начинается с общей оценки структуры средств хозяйствующего субъекта и источников их формирования, изменения ее на конец года в сравнении с началом по данным баланса. В этой ситуации используется приемы структурно-динамического анализ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. Структура имущества организации и источников его формирования за 2007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797"/>
        <w:gridCol w:w="860"/>
        <w:gridCol w:w="896"/>
        <w:gridCol w:w="860"/>
        <w:gridCol w:w="939"/>
        <w:gridCol w:w="762"/>
      </w:tblGrid>
      <w:tr>
        <w:trPr>
          <w:trHeight w:val="23" w:hRule="atLeast"/>
        </w:trPr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ь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наче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менение</w:t>
            </w:r>
          </w:p>
        </w:tc>
      </w:tr>
      <w:tr>
        <w:trPr>
          <w:trHeight w:val="23" w:hRule="atLeast"/>
        </w:trPr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начало периода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конец период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гр.4-гр.2), тыс. руб.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(гр.4: гр.2), %</w:t>
            </w:r>
          </w:p>
        </w:tc>
      </w:tr>
      <w:tr>
        <w:trPr>
          <w:trHeight w:val="23" w:hRule="atLeast"/>
        </w:trPr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 тыс. руб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 % к валюте баланс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ыс.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 % к валюте баланса 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3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5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6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7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Актив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Внеоборотные актив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16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73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26569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75,6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. Оборотные активы, всего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13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44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331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8,9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пасы (кроме товаров отгруженных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39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19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480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31,2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- сырье и материалы;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9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67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1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,5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- готовая продукция (товары)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3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0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46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20,1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траты в незавершенном производстве (издержках обращения) и расходах будущих периодов;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4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4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449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4,3 раз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ДС по приобретенным ценностям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725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183,3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ликвидные активы, всего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22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01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209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,4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- денежные средства и краткосрочные вложения;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3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2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3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- дебиторская задолженность (срок платежа по которой не более года);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49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26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23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,9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товары отгруженные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ассив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Собственный капитал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537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15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616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2,7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. Заемный капитал, всего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375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04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2266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72,3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з них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долгосрочные кредиты и займы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5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74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21695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3,2 раз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краткосрочные кредиты и займы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32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30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974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4,6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Привлеченный капита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384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97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6593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35,9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алюта баланса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Style w:val="StrongEmphasis"/>
                <w:b w:val="false"/>
                <w:color w:val="000000"/>
                <w:sz w:val="20"/>
                <w:lang w:val="en-US" w:eastAsia="en-US"/>
              </w:rPr>
              <w:t>7229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Style w:val="StrongEmphasis"/>
                <w:b w:val="false"/>
                <w:color w:val="000000"/>
                <w:sz w:val="20"/>
                <w:lang w:val="en-US" w:eastAsia="en-US"/>
              </w:rPr>
              <w:t>10217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Style w:val="StrongEmphasis"/>
                <w:b w:val="false"/>
                <w:color w:val="000000"/>
                <w:sz w:val="20"/>
                <w:lang w:val="en-US" w:eastAsia="en-US"/>
              </w:rPr>
              <w:t>+2987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Style w:val="StrongEmphasis"/>
                <w:b w:val="false"/>
                <w:color w:val="000000"/>
                <w:sz w:val="20"/>
                <w:lang w:val="en-US" w:eastAsia="en-US"/>
              </w:rPr>
              <w:t>+41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данных таблицы 1. видно, что активы организации на 31.12.2007 г. характеризуются соотношением: 60,4% внеоборотных средств и 39,6% текущих активов. Активы организации в течение 2007 г. увеличились на 298797 тыс. руб. (на 41,3%). Отмечая рост активов, необходимо учесть, что собственный капитал увеличился в меньшей степени – на 2,7%. Отстающее увеличение собственного капитала относительно общего изменения активов является негативным показате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т величины активов организации связан, в первую очередь, с ростом следующих позиций актива баланса (в скобках указана доля изменения данной статьи в общей сумме всех положительно изменившихся статей)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завершенное строительство – 251806 тыс. руб. (77,3%)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асы: затраты в незавершенном производстве – 37970 тыс. руб. (11,6%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временно, в пассиве баланса наибольший прирост наблюдается по строкам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ймы и кредиты – 221429 тыс. руб. (71,3%)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едиторская задолженность: прочие кредиторы – 35712 тыс. руб. (11,5%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и отрицательно изменившихся статей баланса можно выделить "Дебиторская задолженность (платежи по которой ожидаются в течение 12 месяцев после отчетной даты) " в активе и "Прочие долгосрочные обязательства" в пассиве (-22311 тыс. руб. и -4316 тыс. руб. соответственно).</w:t>
      </w:r>
      <w:r>
        <w:br w:type="page"/>
      </w:r>
    </w:p>
    <w:p>
      <w:pPr>
        <w:pStyle w:val="H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 xml:space="preserve">Таблица </w:t>
      </w:r>
      <w:r>
        <w:rPr/>
        <w:t>2. Оценка стоимости чистых активов организ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978"/>
        <w:gridCol w:w="1057"/>
        <w:gridCol w:w="1058"/>
        <w:gridCol w:w="1059"/>
        <w:gridCol w:w="884"/>
        <w:gridCol w:w="762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ь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начение показател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менение</w:t>
            </w:r>
          </w:p>
        </w:tc>
      </w:tr>
      <w:tr>
        <w:trPr/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 начало периода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 конец период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ыс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(гр.4-гр.2)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±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((4-2): 2)</w:t>
            </w:r>
          </w:p>
        </w:tc>
      </w:tr>
      <w:tr>
        <w:trPr/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 тыс. руб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 % к валюте баланс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тыс. руб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 % к валюте баланса 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4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5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6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7 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. Чистые активы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25366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1,2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8"/>
                <w:lang w:val="en-US" w:eastAsia="en-US"/>
              </w:rPr>
              <w:t xml:space="preserve">230695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2,6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+5329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+2,4 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. Уставный капита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21183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0,6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21183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1,6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–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. Превышение чистых активов над уставным капиталом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4183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0,6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9512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0,9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+5329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+127,4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тые активы организации на конец декабря 2007 г. незначительно (на 4,3%) превышают уставный капитал. Данное соотношение положительно характеризует финансовое положение ОАО ФАПК "Якутия", полностью удовлетворяя требованиям нормативных актов к величине чистых активов организации. К тому же следует отметить увеличение чистых активов на 2,4% в течение отчетного периода. Приняв во внимание одновременно и превышение чистых активов над уставным капиталом и их увеличение за период, можно говорить о хорошем финансовом положении организации по данному призна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ируя ликвидность баланса организации, сопоставляют состояние пассивов с состоянием активов, это дает возможность оценить, в какой степени она готова к погашению своих долгов. Задачей анализа финансовой устойчивости является оценка величины структуры активов и пассивов.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3. </w:t>
      </w:r>
      <w:r>
        <w:rPr/>
        <w:t>Анализ соотношения активов по степени ликвидности и обязательств по сроку погаш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130"/>
        <w:gridCol w:w="974"/>
        <w:gridCol w:w="876"/>
        <w:gridCol w:w="1740"/>
        <w:gridCol w:w="1130"/>
        <w:gridCol w:w="973"/>
      </w:tblGrid>
      <w:tr>
        <w:trPr>
          <w:trHeight w:val="23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ктивы по степени ликвид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конец отчетного периода, тыс. руб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рост с нач. года,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. соотно-ше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ссивы по сроку погаш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конец отчетного периода, 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рост c нач. года, %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А1. Высоколиквидные активы (ден. ср-ва + краткосрочные фин. Вложения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7547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+3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gt;=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1. Наиболее срочные обязательства (привлеченные средства) (текущ. кред. задолж.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48558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+38,3 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А2. Быстрореализуемые активы (краткосрочная деб. задолженность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82608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-10,9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gt;=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2. Среднесрочные обязательства (краткосроч. кредиты и займы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24227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+3,1 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А3. Медленнореализуемые активы (долгосроч. деб. задол. + прочие оборот. активы – РБП – НДС к зачету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86772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+28,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gt;=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3. Долгосрочные обязательств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317454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+3,2 раза 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А4. Труднореализуемые активы (внеоборотные активы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617334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+75,6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=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4. Постоянные пассивы (собственный капитал– РБП – НДС к зачету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04022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-3,8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к видно из таблицы 3, ни одно из четырех неравенств не выполняется, что говорит о дисбалансе соотношения активов по степени ликвидности и обязательств по сроку погашения. Активы организации не покрывают соответствующие им по сроку погашения обязательства.</w:t>
      </w:r>
      <w:r>
        <w:br w:type="page"/>
      </w:r>
    </w:p>
    <w:p>
      <w:pPr>
        <w:pStyle w:val="H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 xml:space="preserve">Таблица 4. </w:t>
      </w:r>
      <w:r>
        <w:rPr/>
        <w:t>Расчет коэффициентов ликвид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379"/>
        <w:gridCol w:w="1339"/>
        <w:gridCol w:w="1128"/>
        <w:gridCol w:w="3570"/>
      </w:tblGrid>
      <w:tr>
        <w:trPr>
          <w:trHeight w:val="23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ь ликвидности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начение показател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менение показател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гр.3 - гр.2)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, рекомендованное значение</w:t>
            </w:r>
          </w:p>
        </w:tc>
      </w:tr>
      <w:tr>
        <w:trPr>
          <w:trHeight w:val="23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начало отчетного периода, тыс. руб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конец отчетного периода, тыс. руб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Коэффициент текущей (общей) ликвидности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0,94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0,86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-0,08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тношение текущих активов к краткосрочным обязательствам. Рекомендуемое значение: &gt;2,0 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. Коэффициент быстрой (промежуточной) ликвидности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0,53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0,4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-0,13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тношение ликвидных активов к краткосрочным обязательствам. Рекомендуемое значение: &gt;1,0 </w:t>
            </w:r>
          </w:p>
        </w:tc>
      </w:tr>
      <w:tr>
        <w:trPr>
          <w:trHeight w:val="2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3. Коэффициент абсолютной ликвидности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0,02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0,02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0,01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тношение высоколиквидных активов к краткосрочным обязательствам. Рекомендуемое значение: &gt;0,2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последний день 2007г. значение коэффициента текущей ликвидности (0,86) не соответствует норме. Более того, следует отметить отрицательную динамику показателя – в течение анализируемого периода (2007 г.) коэффициент снизился на -0,0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быстрой ликвидности на 31.12.2007г. также оказался ниже нормы (0,4). Это говорит о недостатке у ОАО ФАПК "Якутия" ликвидных активов, которыми можно погасить наиболее срочные обяз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тий из коэффициентов, характеризующий способность организации погасить всю или часть краткосрочной задолженности за счет денежных средств и краткосрочных финансовых вложений, имеет значение (0,02) ниже допустимого предела (0,2). C начала периода коэффициент абсолютной ликвидности практически не изменился.</w:t>
      </w:r>
      <w:r>
        <w:br w:type="page"/>
      </w:r>
    </w:p>
    <w:p>
      <w:pPr>
        <w:pStyle w:val="H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 xml:space="preserve">Таблица 5. Анализ </w:t>
      </w:r>
      <w:r>
        <w:rPr/>
        <w:t>показателей финансовой устойчивости организ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72"/>
        <w:gridCol w:w="1046"/>
        <w:gridCol w:w="1128"/>
        <w:gridCol w:w="4375"/>
      </w:tblGrid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ь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начение показател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менение показател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3-2)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исание показателя и его нормативное значение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начало отчетного пери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конец отчетного периода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Коэффициент автономии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тношение собственного капитала к общей сумме капитала. Рекомендованное значение: &gt;0,5 (обычно 0,6-0,7)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. Финансовый леверидж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тношение собственного капитала к заемному. Оптимальное значение: 1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3. Коэффициент покрытия инвестиций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0,0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тношение собственного капитала и долгосрочных обязательств к общей сумме капитала. Нормальное значение в мировой практике: ок. 0,9; критическое – &lt;0,75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4. Коэффиц-т маневренности собственного капитала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тношение собственных оборотных средств к источникам собственных и долгосрочных заемных средств. Отношение должно быть, как минимум, положительное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5. Коэффициент мобильности оборотных средств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ношение оборотных средств к стоимости всего имущества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6. Коэффициент обеспеченности материальных запасов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тношение собственных оборотных средств к величине материально-производственных запасов. Нормативное значение: не менее 0,5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7. Коэффициент обеспеченности текущих активов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тношение собственных оборотных средств к текущим активам. Нормативное значение: не ниже 0,1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8. Коэффициент краткосрочной задолженности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тношение краткосрочной задолженности к сумме общей задолженности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автономии организации на последний день декабря 2007г. составил 0,23. Данный коэффициент характеризует степень зависимости организации от заемного капитала. Полученное здесь значение свидетельствует о значительной зависимости ОАО ФАПК "Якутия" от кредиторов по причине недостатка собственного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ение коэффициента покрытия инвестиций на конец периода составило 0,54, что значительно ниже н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чение коэффициента маневренности собственного капитала по итогам декабря 2007 г. составило -0,12. Отрицательная величина указывает на отсутствие у ОАО ФАПК "Якутия" собственного капитала, что крайне негативно характеризует положени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оговое значение коэффициента обеспеченности материально-производственных запасов собственными оборотными средствами (-0,34) показывает, что материально-производственные запасы фактически приобретены за счет заемных средств, поскольку у ОАО ФАПК "Якутия" предназначенные для этого собственные оборотные средства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коэффициенту краткосрочной задолженности видно, что на конец 2007 г. доля долгосрочной задолженности в общих долгах организации составляет 40%. При этом за анализируемый период доля долгосрочной задолженности выросла на 20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22"/>
        <w:widowControl w:val="false"/>
        <w:snapToGrid w:val="false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Своевременное выявление и устранение недостатков работы, поиск резервов улучшения финансового состояния предприятия и его платежеспособности является главной целью анализа показателей финансовой деятельности предприятий. </w:t>
      </w:r>
    </w:p>
    <w:p>
      <w:pPr>
        <w:pStyle w:val="22"/>
        <w:widowControl w:val="false"/>
        <w:snapToGrid w:val="false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о итогам курсовой работы можно сделать следующие выводы:</w:t>
      </w:r>
    </w:p>
    <w:p>
      <w:pPr>
        <w:pStyle w:val="22"/>
        <w:widowControl w:val="false"/>
        <w:numPr>
          <w:ilvl w:val="0"/>
          <w:numId w:val="12"/>
        </w:numPr>
        <w:tabs>
          <w:tab w:val="clear" w:pos="708"/>
        </w:tabs>
        <w:snapToGrid w:val="false"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Финансовая сторона деятельности предприятия является одним из основных критериев его конкурентного статуса. На базе финансовой оценки делаются выводы об инвестиционной привлекательности того или иного вида деятельности и определяется кредитоспособность предприятия.</w:t>
      </w:r>
    </w:p>
    <w:p>
      <w:pPr>
        <w:pStyle w:val="22"/>
        <w:widowControl w:val="false"/>
        <w:numPr>
          <w:ilvl w:val="0"/>
          <w:numId w:val="9"/>
        </w:numPr>
        <w:tabs>
          <w:tab w:val="clear" w:pos="708"/>
        </w:tabs>
        <w:snapToGrid w:val="false"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Финансовой состояние – важнейшая характеристика экономической деятельности предприятия. Оно определяет его потенциал в деловом сотрудничестве, является оценкой степени гарантированности экономических интересов самого предприятия и его партнеров по финансовым и другим отношениям.</w:t>
      </w:r>
    </w:p>
    <w:p>
      <w:pPr>
        <w:pStyle w:val="22"/>
        <w:widowControl w:val="false"/>
        <w:numPr>
          <w:ilvl w:val="0"/>
          <w:numId w:val="9"/>
        </w:numPr>
        <w:tabs>
          <w:tab w:val="clear" w:pos="708"/>
        </w:tabs>
        <w:snapToGrid w:val="false"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По данным расчётов на предприятии финансового положения выявлены следующие показатели, имеющие </w:t>
      </w:r>
      <w:r>
        <w:rPr>
          <w:b/>
          <w:color w:val="000000"/>
          <w:sz w:val="28"/>
          <w:szCs w:val="28"/>
          <w:lang w:val="en-US" w:eastAsia="en-US"/>
        </w:rPr>
        <w:t>хорошие</w:t>
      </w:r>
      <w:r>
        <w:rPr>
          <w:color w:val="000000"/>
          <w:sz w:val="28"/>
          <w:szCs w:val="28"/>
          <w:lang w:val="en-US" w:eastAsia="en-US"/>
        </w:rPr>
        <w:t xml:space="preserve"> значения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истые активы превышают уставный капитал, при этом в течение анализируемого периода наблюдалось увеличение чистых активов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истая прибыль составила 415 тыс. руб. (+16968 тыс. руб. по сравнению с аналогичным периодом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ходе анализа были получены следующие </w:t>
      </w:r>
      <w:r>
        <w:rPr>
          <w:b/>
          <w:color w:val="000000"/>
          <w:sz w:val="28"/>
          <w:szCs w:val="28"/>
          <w:lang w:val="en-US" w:eastAsia="en-US"/>
        </w:rPr>
        <w:t>отрицательные</w:t>
      </w:r>
      <w:r>
        <w:rPr>
          <w:color w:val="000000"/>
          <w:sz w:val="28"/>
          <w:szCs w:val="28"/>
          <w:lang w:val="en-US" w:eastAsia="en-US"/>
        </w:rPr>
        <w:t xml:space="preserve"> показатели финансового положения организации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рицательная динамика изменения собственного капитала относительно общего изменения активов организа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казатели финансового положения и результатов деятельности организации, имеющие </w:t>
      </w:r>
      <w:r>
        <w:rPr>
          <w:b/>
          <w:i/>
          <w:color w:val="000000"/>
          <w:sz w:val="28"/>
          <w:szCs w:val="28"/>
          <w:lang w:val="en-US" w:eastAsia="en-US"/>
        </w:rPr>
        <w:t>критические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значения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удовлетворительная структура баланса с точки зрения платежеспособности (коэффициенты текущей ликвидности и обеспеченности собственными средствами меньше нормы)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айне низкая величина собственного капитала относительно общей величины активов ОАО ФАПК "Якутия" (23%)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эффициент покрытия инвестиций значительно ниже нормы (доля собственного капитала и долгосрочных обязательств в общей сумме капитала ОАО ФАПК "Якутия" составляет лишь 54% при критическом значении 75%)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эффициент маневренности собственного капитала имеет отрицательное значение (-0,12) из-за фактического отсутствия у предприятия собственных средств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эффициент обеспеченности материальных запасов имеет отрицательное значение (-0,34) из-за фактического отсутствия у предприятия собственных оборотных средств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ктивы предприятия не покрывают соответствующие им по сроку погашения обязательства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эффициент текущей (общей) ликвидности существенно ниже общепринятого значения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эффициент быстрой (промежуточной) ликвидности существенно ниже общепринятого значения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абсолютной ликвидности существенно ниже нормативного знач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22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финансовой отчетности: учеб.пособие для студентов./ под.ред. О.В.Ефимовой,М.В.Мельник.-2-е изд., испр. И доп.-М.: Изд-во ОМЕГА-Л,2006.</w:t>
      </w:r>
    </w:p>
    <w:p>
      <w:pPr>
        <w:pStyle w:val="22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Апраксин И.В., Иванов П.И. Теория экономического анализа. М.: ЮНИТИ. 2005.</w:t>
      </w:r>
    </w:p>
    <w:p>
      <w:pPr>
        <w:pStyle w:val="22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 xml:space="preserve">Артеменко В.Г., Беллендир М.В. Финансовый анализ: Учебное пособие.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М.: Издательство “ДИС”, НГАЭиУ, 2003.</w:t>
      </w:r>
    </w:p>
    <w:p>
      <w:pPr>
        <w:pStyle w:val="22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канов М.И. Шеремет А.Д. Теория экономического анализа: Учебник. - 4-е изд., доп. и перераб. М.: Финансы и статистика, 2001.</w:t>
      </w:r>
    </w:p>
    <w:p>
      <w:pPr>
        <w:pStyle w:val="22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Бородин Е.И., Голиков Ю.С., Колчин Н.В., Смирнов З.М. Финансы предприятий. М.: ИНФРА-М, 2005.</w:t>
      </w:r>
    </w:p>
    <w:p>
      <w:pPr>
        <w:pStyle w:val="22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Ефимова О.В., Мельник М.В.Анализ финансовой отчетности: Учебное пособие.2-изд.-М.: Изд-во ОМЕГА-Л, 2006. - 408с.</w:t>
      </w:r>
    </w:p>
    <w:p>
      <w:pPr>
        <w:pStyle w:val="22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ванов П.И. Анализ хозяйственной деятельности фирмы. М.: ПБОЮЛ Гриженко Е.М., 2000.</w:t>
      </w:r>
    </w:p>
    <w:p>
      <w:pPr>
        <w:pStyle w:val="22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Ковалев В.В. Финансы предпрятий: Учеб.-М: ТК Велби,2003</w:t>
      </w:r>
    </w:p>
    <w:p>
      <w:pPr>
        <w:pStyle w:val="22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Ковалев В.В., Волкова О.Н. Анализ хозяйственной деятельности предприятия: Учебник.-М.: ТК Велби, Изд-во Проспект, 2004.</w:t>
      </w:r>
    </w:p>
    <w:p>
      <w:pPr>
        <w:pStyle w:val="22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валев В.В. Финансовый анализ: методы и процедуры. М.: Финансы и статистика, 2004.</w:t>
      </w:r>
    </w:p>
    <w:p>
      <w:pPr>
        <w:pStyle w:val="22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валев В.В. Финансовый анализ: Управление капиталом. Выбор инвестиций. Анализ отчётности. М.: Финансы и статистика, 2004. </w:t>
      </w:r>
    </w:p>
    <w:p>
      <w:pPr>
        <w:pStyle w:val="22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валева А.М. Финансы в управлении предприятием – М.: Финансы и статистика, 2005.</w:t>
      </w:r>
    </w:p>
    <w:p>
      <w:pPr>
        <w:pStyle w:val="22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ейнина М.Н. Финансовое состояние предприятия. Методы оценки. М.: ИКЦ «Дис», 2003.</w:t>
      </w:r>
    </w:p>
    <w:p>
      <w:pPr>
        <w:pStyle w:val="22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Литвинов С.В. Анализ хозяйственно-финансовой деятельности предприятий. М.: ИНФРА-М, 2000.</w:t>
      </w:r>
    </w:p>
    <w:p>
      <w:pPr>
        <w:pStyle w:val="22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чаев Д.С. Финансовый анализ: Учебное пособие. М.: Издательство “Феникс”, 2001.</w:t>
      </w:r>
    </w:p>
    <w:p>
      <w:pPr>
        <w:pStyle w:val="22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Основы управления финансами: Пер. с англ/ Гл. ред. Серии Я.В. Соколов. М.: Финансы и статистика, 2005.</w:t>
      </w:r>
    </w:p>
    <w:p>
      <w:pPr>
        <w:pStyle w:val="22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Панков Д.А. Экономический анализ фирмы: Учебное пособие. М.: ИНФРА-М, 2003.</w:t>
      </w:r>
    </w:p>
    <w:p>
      <w:pPr>
        <w:pStyle w:val="22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Савицкая Г.В.Анализ хозяйственной деятельности предприятия: Учебник.-8-е изд.-М.:ИНФРА-М, 2006.</w:t>
      </w:r>
    </w:p>
    <w:p>
      <w:pPr>
        <w:pStyle w:val="22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Шеремет А.Д., Ионова А.Ф.Финансы предприятий: менеджмент и анализ:Учебное пособие.2-е изд,испр и дом-е.: М.: ИНФРА-М, 2006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ейнина М.Н. Финансовое состояние предприятия. Методы оценки. М.: ИКЦ «Дис», 2003. С.22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ев В.В;, Вит.В.Финансы предпрятий: Учеб.-М: ТК Велби,2003. С.8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П.И. Анализ хозяйственной деятельности фирмы. М.: ПБОЮЛ Гриженко Е.М., 2000. С.265-26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ртеменко В.Г., Беллендир М.В. Финансовый анализ: Учебное пособие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М.: Издательство “ДИС”, НГАЭиУ, 2003. С.28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ремет А.Д., Ионова А.Ф.Финансы предприятий: менеджмент и анализ: Учеб.пособие.-2-е изд.,исп. И доп.-М.:ИНФРА-М,2006. С.380-38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нев Н.Н. Управление финансами: Учебное пособие – М.: «Финансы и статистика», 2001. С.16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твинов С.В. Анализ хозяйственно-финансовой деятельности предприятий. М.: ИНФРА-М, 2004. С.32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ремет А.Д., Ионова А.Ф.Финансы предприятий:менеджмент и анализ:Учебное пособие.2-е изд,испр и дом-е.: М.: ИНФРА-М, 2006. С.21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чаев Д.С. Финансовый анализ: Учебное пособие. М.: Издательство “Феникс”, 2001. С.20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ализ финансовой отчетности: учеб.пособие для студентов./ под.ред. О.В.Ефимовой,М.В.Мельник.-2-е изд., испр. И доп.-М.: Изд-во ОМЕГА-Л,2006. С.214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праксин И.В., Иванов П.И. Теория экономического анализа. М.: ЮНИТИ. 2005. С.315-31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Цитата 2 Знак"/>
    <w:qFormat/>
    <w:rPr>
      <w:rFonts w:ascii="Calibri" w:hAnsi="Calibri" w:eastAsia="Times New Roman" w:cs="Times New Roman"/>
      <w:i/>
      <w:iCs/>
      <w:color w:val="000000"/>
      <w:sz w:val="22"/>
      <w:szCs w:val="22"/>
      <w:lang w:val="ru-RU" w:bidi="ar-SA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szCs w:val="20"/>
    </w:rPr>
  </w:style>
  <w:style w:type="paragraph" w:styleId="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40:00Z</dcterms:created>
  <dc:creator>User</dc:creator>
  <dc:description/>
  <cp:keywords/>
  <dc:language>en-US</dc:language>
  <cp:lastModifiedBy>SYSTEM</cp:lastModifiedBy>
  <dcterms:modified xsi:type="dcterms:W3CDTF">2011-09-13T03:40:00Z</dcterms:modified>
  <cp:revision>2</cp:revision>
  <dc:subject/>
  <dc:title>Введение</dc:title>
</cp:coreProperties>
</file>