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ИБИРСКИЙ ФЕДЕРАЛЬ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радостроительства, управления и региональной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менеджмен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Финансовый менеджме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уровня финансового состоя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АО «ПО«Красноярский завод комбайнов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ва О.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УБ 06-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убей Ю.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/>
        <w:jc w:val="both"/>
        <w:rPr>
          <w:b w:val="false"/>
          <w:b w:val="false"/>
          <w:color w:val="000000"/>
          <w:kern w:val="0"/>
          <w:sz w:val="28"/>
          <w:szCs w:val="28"/>
        </w:rPr>
      </w:pPr>
      <w:r>
        <w:rPr>
          <w:b w:val="false"/>
          <w:color w:val="000000"/>
          <w:kern w:val="0"/>
          <w:sz w:val="28"/>
          <w:szCs w:val="28"/>
        </w:rPr>
        <w:t>1 Сущность анализа финансово-хозяйственной деятельности предприят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нализ и оценка финансового положения ОАО «ПО «Красноярский завод комбайнов»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ертикальный и горизонтальный анализы</w:t>
      </w:r>
    </w:p>
    <w:p>
      <w:pPr>
        <w:pStyle w:val="Contents1"/>
        <w:tabs>
          <w:tab w:val="left" w:pos="6521" w:leader="none"/>
          <w:tab w:val="right" w:pos="10260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Показатели финансовой устойчивости</w:t>
      </w:r>
    </w:p>
    <w:p>
      <w:pPr>
        <w:pStyle w:val="Contents1"/>
        <w:tabs>
          <w:tab w:val="left" w:pos="7640" w:leader="none"/>
          <w:tab w:val="right" w:pos="10260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Анализ и оценка ликвидности баланса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Анализ и оценка деловой активности</w:t>
      </w:r>
    </w:p>
    <w:p>
      <w:pPr>
        <w:pStyle w:val="Style18"/>
        <w:widowControl w:val="false"/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5 Анализ и оценка рентабельности</w:t>
      </w:r>
    </w:p>
    <w:p>
      <w:pPr>
        <w:pStyle w:val="Style18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используемых источников</w:t>
      </w:r>
    </w:p>
    <w:p>
      <w:pPr>
        <w:pStyle w:val="Style18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1 «</w:t>
      </w:r>
      <w:r>
        <w:rPr>
          <w:rFonts w:cs="Times New Roman" w:ascii="Times New Roman" w:hAnsi="Times New Roman"/>
          <w:color w:val="000000"/>
          <w:sz w:val="28"/>
          <w:szCs w:val="28"/>
        </w:rPr>
        <w:t>Уплотненный балан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«Баланс </w:t>
      </w:r>
      <w:r>
        <w:rPr>
          <w:bCs/>
          <w:sz w:val="28"/>
          <w:szCs w:val="28"/>
        </w:rPr>
        <w:t>ОАО «ПО «КЗК»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№2 «Отчет о прибылях и убытках»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№5 «Приложение к бухгалтерскому балансу»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развития нашей экономики вопрос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нализа финансового состояния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чень актуальным. От финансового состояния предприятия зависит во многом успех его деятельности. Поэтому анализу финансового состояния предприятия уделяется много вним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данного вопроса обусловила развитие методик оценки финансового состояния предприятий. Эти методики направлены на экспресс оценку финансового состояния предприятия, подготовку информации для принятия управленческих решений, разработку стратегии управления финансовым состояни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.к. существующие методы и модели оценки финансового состояния предприятия являются базовыми и на практике в чистом виде применяются очень редко, то для получения более точных результатов предлагается использовать некую комбинированную модель оценки. Это обусловлено наличием у каждого отдельного базового метода недостатков и ограничений, которые нейтрализуются при их комплексном применении. Базовые методы в составе комбинированных взаимодополняют друг друг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анализа финансового состояния предприят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динамики состава и структуры активов, их состояния 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динамики состава и структуры источников собственного и заемного капитала, их состояния 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абсолютных относительных показателей финансовой устойчивости предприятия оценка изменения ее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латежеспособности предприятия и ликвидности активов его баланс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ализ финансового состояния предприятия преследует несколько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инансового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изменений в финансовом состоянии в пространственно-временном разре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основных факторов, вызывающих изменения в финансовом состоя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тенденций финансового состояния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ются: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освоение методов, приемов, методик анализа финансового состояния хозяйствующего субъекта;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сновных проблем на исследуемом предприятии;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улучшению финансового состояния.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ущность анализа финансово-хозяйственной деятельности предприятия</w:t>
      </w:r>
    </w:p>
    <w:p>
      <w:pPr>
        <w:pStyle w:val="Heading1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современных условиях повышается самостоятельность предприятий в принятии и реализации управленческих решений, и их экономическая и юридическая ответственность за результаты хозяйственной деятельности. Объективно возрастает значение финансовой устойчивости хозяйствующих субъектов. Все это повышает роль финансового анализа в оценке их производственной и коммерческой деятельности и, прежде всего, в наличии, размещении и использовании капитала и доходов. Результаты такого анализа необходимы прежде всего собственникам (акционерам), кредиторам, инвесторам, поставщикам, налоговым службам, менеджерам и руководителям предприятий [6]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лючевой целью финансового анализа является получение определенного числа основных (наиболее представительных) параметров, дающих объективную и обоснованную характеристику финансового состояния предприятия. Это относится, прежде всего, к изменениям в структуре активов и пассивов, в расчетах с дебиторами и кредиторами, в составе прибылей и убытков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и исследования достигаются в результате решения ряда аналитических задач: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редварительный обзор бухгалтерской отчетности;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характеристика имущества предприятия: необоротных и оборотных активов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оценка финансовой устойчивости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характеристика источников средств: собственных и заемных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прибыли и рентабельности;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разработка мероприятий по улучшению финансово-хозяйственной деятельности предприятия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анные задачи выражают конкретные цели анализа с учетом организационных, технических и методических возможностей его осуществления. Основными факторами, в конечном счете, являются объем и качество аналитической информации [6].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инансовый анализ является важным составным элементом финансового менеджмента. Данное искусство управления финансами предприятий проявляется в разработке рациональной финансовой стратегии и тактики с помощью диагностики внешней и внутренней среды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иагностика внутренней среды включает в себя разработку мер по эффективному управлению активами, собственным и заемным капиталом предприятия.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нализ внешней среды осуществляется по следующим параметрам: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изучение динамики цен на товары и услуги;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тавок налогообложения и процентных ставок по банковским кредитам и депозитам, курс эмиссионных ценных бумаг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деятельности конкурентов на товарном и финансовом рынках и др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результате проведенного анализа выявляются возможные альтернативные решения и осуществляется их оценка на предмет реализации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убъектами анализа являются экономические службы предприятия, а также заинтересованные в его деятельности внешние пользователи информации. Каждый субъект анализа изучает информацию исходя из своих интере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инансовый анализ необходим следующим группам его потребителей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неджерам предприятий и в первую очередь финансовым менеджерам. Невозможно руководить предприятием и принимать хозяйственные решения, не зная его финансового состояния. Для менеджеров важным является: оценка эффективности принимаемых ими решений, используемых в хозяйственной деятельности ресурсов и полученных финансовых результатов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бственникам, в том числе акционерам. Им важно знать, каковы будут отдача от вложенных в предприятие средств, прибыльность и рентабельность, а также уровень экономического риска и возможность потери своих капиталов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редиторам и инвесторам. Их интересует, какова возможность возврата выданных кредитов, а также возможность предприятия реализовать инвестиционную программу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вщикам. Для них важна оценка оплаты за поставленную продукцию, выполненные услуги и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финансовом анализе нуждаются все участники экономического процесса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Финансовый анализ является прерогативой высшего звена управления предприятием, способного принимать решения по формированию и использованию капитала и доходов, а также влиять на движение денежных потоков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еспечение пользователей (особенно внешних) полной и реальной информацией о финансовом состоянии предприятий является ключевой задачей международных стандартов, в соответствии с которыми строится концепция развития современного российского бухгалтерского учета и отчетности. [8]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Финансовое состояние предприятия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 [5]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процессе снабженческой, производственной, сбытовой и финансовой деятельности происходит непрерывный кругооборот капитала, изменяются структура средств и источников их формирования, наличие и потребность в финансовых ресурсах и как следствие - финансовое состояние предприятия, внешним проявлением которого является платежеспособ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Платежеспособность </w:t>
      </w:r>
      <w:r>
        <w:rPr>
          <w:sz w:val="28"/>
          <w:szCs w:val="28"/>
        </w:rPr>
        <w:t>- это возможность предприятия расплачиваться по своим обязательствам. При хорошем финансовом состоянии предприятие устойчиво, платежеспособно; при плохом - периодически или постоянно неплатежеспособно. Самый лучший вариант, когда у предприятия всегда имеются свободные денежные средства, достаточные для погашения имеющихся обязательств. Но предприятие является платежеспособным и в том случае, когда свободных денежных средств у него недостаточно или они вовсе отсутствуют, но предприятие способно быстро реализовать свои активы и расплатится с кредиторами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Финансовое состояние может быть устойчивым, неустойчивым (предкризисным) и кризисным. Способность предприятия успешно функционировать и развиваться, сохранять равновесие своих активов и пассивов в изменяющейся внутренней и внешней среде,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, и наобор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Финансовая устойчивость предприятия - </w:t>
      </w:r>
      <w:r>
        <w:rPr>
          <w:sz w:val="28"/>
          <w:szCs w:val="28"/>
        </w:rPr>
        <w:t>такое состояние его финансовых ресурсов, их распределение и использование,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обеспечения финансовой устойчивости предприятие должно обладать гибкой структурой капитала и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Финансовое состояние предприятия, его устойчивость и стабильность зависят от результатов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Напротив, в результате спада производства и реализации продукции происходит повышение ее себестоимости, уменьшение выручки и суммы прибыли и как следствие - ухудшение финансового состояния предприятия и его платежеспособности. Следовательно, устойчивое финансовое состояние является не игрой случая, а итогом умелого управления всем комплексом факторов, определяющих результаты финансово-хозяйственной деятельности предприятия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Главная цель финансовой деятельности предприятия - наращивание собственного капитала и обеспечение устойчивого положения на рынке. Для этого необходимо постоянно поддерживать платежеспособность и рентабельность предприятия, а также оптимальную структуру актива и пассива балан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определения платежеспособности предприятия с учетом ликвидности его активов обычно используют балан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ликвидности баланса заключается в сравнении размеров средств по активу, сгруппированных по степени их ликвидности, с суммами обязательств по пассиву, сгруппированным по срокам их пога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Ликвидность баланса</w:t>
      </w:r>
      <w:r>
        <w:rPr>
          <w:sz w:val="28"/>
          <w:szCs w:val="28"/>
        </w:rPr>
        <w:t xml:space="preserve"> - это степень покрытия обязательств предприятия такими активами, срок превращения которых в денежные средства соответствует сроку погашения обязатель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кредитоспособностью</w:t>
      </w:r>
      <w:r>
        <w:rPr>
          <w:sz w:val="28"/>
          <w:szCs w:val="28"/>
        </w:rPr>
        <w:t xml:space="preserve"> предприятия понимаются его возможности в получении кредита и способности его своевременного погашения за счет собственных средств и других финансовых ресурсов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достижения и поддержания финансовой устойчивости предприятия важна не только абсолютная величина прибыли, но и ее уровень относительно вложенного капитала или затрат предприятия, т.е. рентабельность (прибыльность)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 мнению большинства авторов, анализ финансового состояния предприятия включает следующие блоки: [6, 7, 8]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оценка имущественного положения и структуры капитала: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размещения капитала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источников формирования капитала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оценка эффективности и интенсивности использования капитала: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рентабельности (доходности) капитала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оборачиваемости капитала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оценка финансовой устойчивости и платежеспособности: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финансовой устойчивости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анализ ликвидности и платежеспособности;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оценка кредитоспособности и риска банкротства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едущая роль в информационном обеспечении анализ принадлежит бухгалтерскому учету и отчетности, где наиболее полно отражаются хозяйственные явления, процессы, их результаты. Своевременный и полный анализ данных, которые имеются в первичных и сводных учетных регистрах и отчетности, обеспечивает принятие необходимых мер, направленных на улучшение выполнения планов, достижение лучших результатов хозяйствования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анные статистического учета и отчетности, в которых содержится количественная характеристика массовых явлений и процессов, используются для углубленного изучения и осмысления взаимосвязей, выявления экономических закономер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Анализ и оценка финансового положения ОАО «ПО «Красноярский завод комбайнов»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АО «ПО «Красноярский завод комбайнов»» находится по адресу 660021, Красноярский край, г. Красноярск, ул. Профсоюзов 3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ним из важнейших условий успешного управления финансами предприятия является анализ его финансового состояния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нансовое положение предприятия характеризуется совокупностью показателей, отражающих процесс формирования и использования его финансовых средст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[3, стр. 389-39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данной курсовой работе используется методика проведения финансового анализа организации по В.В. Ковале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четные данные необходимые для вычислений, приведены в виде трех информационных блоков: баланс, отчет о прибылях и убытках, дополнительные данные. Формы отчетности приведены в укрупненной номенклатуре статей. Уплотнение баланса проведено по упрощенному алгоритму, т.е. баланс составлен по итогам разделов и подразделов (прил.№1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 Вертикальный и горизонтальный анал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Вертикальный анализ </w:t>
      </w:r>
      <w:r>
        <w:rPr>
          <w:sz w:val="28"/>
          <w:szCs w:val="28"/>
        </w:rPr>
        <w:t>баланса показывает структуру средств предприятия и их источников, когда суммы по отдельным статьям или разделам берутся в процентах к валюте баланса. Такому анализу можно подвергать либо исходную отчетность, либо модифицированную отчетность (с укрупненной или трансформированной номенклатурой ста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оризонтальный анализ </w:t>
      </w:r>
      <w:r>
        <w:rPr>
          <w:sz w:val="28"/>
          <w:szCs w:val="28"/>
        </w:rPr>
        <w:t>заключается в сопоставлении финансовых данных предприятия за два прошедших периода (года) в относительном или абсолютном виде с тем, чтобы сделать лаконичны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оризонтального и вертикального анализа бухгалтерской отчетности состоит в том, чтобы наглядно представить изменения, произошедшие в основных статьях баланса, отчета о прибыли и отчета и помочь менеджерам компании принять решение в отношении того, каким образом продолжать сво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 </w:t>
      </w:r>
      <w:r>
        <w:rPr>
          <w:i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представлен в таблице №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5- Вертикальный анализ агрегированного баланса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525"/>
        <w:gridCol w:w="2116"/>
        <w:gridCol w:w="2011"/>
      </w:tblGrid>
      <w:tr>
        <w:trPr>
          <w:trHeight w:val="234" w:hRule="atLeas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 начало отчетног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ери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 конец отчетног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ериода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О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8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8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ственные запас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</w:tr>
      <w:tr>
        <w:trPr>
          <w:trHeight w:val="38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2</w:t>
            </w:r>
          </w:p>
        </w:tc>
      </w:tr>
      <w:tr>
        <w:trPr>
          <w:trHeight w:val="4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ераспределенная прибы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</w:tr>
      <w:tr>
        <w:trPr>
          <w:trHeight w:val="37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3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з полученных расчетов следу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я основных средств компании составляет менее половины внеоборотных активов компании, и на протяжении отчетного периода она снижае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боротных активов в течение периода уменьшилась на 4,54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я долгосрочных задолженностей компании постепенно увеличивается и на конец отчетного периода составляет 0,38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краткосрочных обязательств возросла на 2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Горизонтальный анал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сопоставлении финансовых данных предприятия за два прошедших отчетных периода в абсолютном виде с тем, чтобы сделать лаконичны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– Горизонтальный анализ бухгалтерского баланса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333"/>
        <w:gridCol w:w="1623"/>
        <w:gridCol w:w="1628"/>
        <w:gridCol w:w="1628"/>
        <w:gridCol w:w="814"/>
      </w:tblGrid>
      <w:tr>
        <w:trPr>
          <w:trHeight w:val="61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периода, в тыс.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периода, в тыс.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, в тыс.руб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БАЛАНС (форма №1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Внеоборотные актив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07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71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6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04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64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319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5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2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8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6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951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86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0741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1615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: нераспределенная прибыл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867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741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7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D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10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688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8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32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226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146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19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необоротные активы увеличились на 184646 тыс.руб. засчет поступления машин и оборудования, и других видов основных средств, в течение отчетного периода, которое можно отследить по форме №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оборотных средств предприятия так же увеличилась на 4552 тыс. руб. Это увеличение произошло главным образом за счет производственн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раздел баланса «Капитал и резервы» уменьшился на сумму покрытого убытка 108740 тыс.руб., а краткосрочные обязательства возросли за счет увеличения кредиторской задолженности, при этом в большей степени повлияли долги предприятия перед бюджетом. Долгосрочные обязательства возросли на 2150 тыс.руб., краткосрочные на 295788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ей степени увеличился размер денежных средств (+70%). уменьшился размер дебиторской задолженности (-37,4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анализа баланса предприятия, далее представлен анализ второй формы бухгалтерской отчетности в таблиц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 – Горизонтальный анализ отчета о прибылях и убытках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508"/>
        <w:gridCol w:w="1675"/>
        <w:gridCol w:w="1508"/>
        <w:gridCol w:w="1340"/>
        <w:gridCol w:w="1005"/>
      </w:tblGrid>
      <w:tr>
        <w:trPr>
          <w:trHeight w:val="91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я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аналог. период предыдущего года, в тыс.руб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отчетный период, в тыс.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, в тыс.руб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79 31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3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 0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4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S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223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223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 9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7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3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мерческие и управленчески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9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4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4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1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 26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альдо прочих доходов и расход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E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60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 63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9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38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9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66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04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7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0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3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пираясь на данные, представленные в таблице 7, сделаем соответств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продаж за отчетный период уменьшилась на 1181014 тыс.руб., потому что предприятие выпустило меньшее количество продукции, чем за предыдущий период, но себестоимость проданных товаров при этом осталась неизме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ибыль, соответственно, уменьшилась на 289725 тыс.руб., благодаря тому, что выручка от продаж уменьшилась в большей степени, чем себестоим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убыток возрос на 157320 тыс.руб., потому что значительно уменьшилась валовая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й степени увеличился размер убытка от продаж (+102%). В основном все показатели увеличились на значительную су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.2 Показатели финансовой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Общая оценка финансового состояния предприятия основывается на целой системе показателей, характеризующих структуру источников формирования капитала и его размещения, равновесие между активами предприятия и источниками их формирования, эффективность и интенсивность использования капитала, платежеспособность и кредитоспособность предприятия.</w:t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Финансовая устойчивость предприятия в основном характеризует состояние его взаимоотношений с поставщиками заемного капитала. Краткосрочными обязательствами (в том числе кредитами и займами) можно оперативно управлять: если прогноз финансового состояния неблагоприятен, то в целях экономии финансовых расходов можно отказаться от кредитов и постараться воспользоваться лишь собственным капиталом. Что касается долгосрочных заемных средств, то обычно это решение стратегического характера; его последствия будут сказываться на финансовых результатах в течение длительного периода, а необоснованное и чрезмерное пользование заемным капиталом может привести к банкротству.</w:t>
      </w:r>
    </w:p>
    <w:p>
      <w:pPr>
        <w:pStyle w:val="Style19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contextualSpacing/>
        <w:rPr/>
      </w:pPr>
      <w:r>
        <w:rPr/>
        <w:t>Таблица 1 – Коэффициенты финансовой устойчивости предприятия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654"/>
        <w:gridCol w:w="1791"/>
        <w:gridCol w:w="2043"/>
        <w:gridCol w:w="2231"/>
      </w:tblGrid>
      <w:tr>
        <w:trPr>
          <w:trHeight w:val="68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коэффиц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показате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ретация показателя</w:t>
            </w:r>
          </w:p>
        </w:tc>
      </w:tr>
      <w:tr>
        <w:trPr>
          <w:trHeight w:val="286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финансовой независимости (К</w:t>
            </w:r>
            <w:r>
              <w:rPr>
                <w:position w:val="-6"/>
                <w:sz w:val="20"/>
                <w:szCs w:val="20"/>
              </w:rPr>
              <w:t>ф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долю собственного капитала в валюте балан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629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СК – собственный капитал; ф1,ст.490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 – валюта баланса, ф1,ст.7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5/2652269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27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61/2841467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значение показателя – выше 0,5. Превышение указывает на укрепл. финансовой независимости предприятия от внешних источников.</w:t>
            </w:r>
          </w:p>
        </w:tc>
      </w:tr>
      <w:tr>
        <w:trPr>
          <w:trHeight w:val="470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эффициента концентрации говорит о том, что предприятие становится немногим менее зависимым от внешних источников финансирования, не имеет серьезной финансовой независимости и превышения собственных источников финансирования над заемными</w:t>
            </w:r>
          </w:p>
        </w:tc>
      </w:tr>
      <w:tr>
        <w:trPr>
          <w:trHeight w:val="23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задолженности (К</w:t>
            </w:r>
            <w:r>
              <w:rPr>
                <w:position w:val="-6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заемными и собств. средства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3595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ЗК – заемный капитал; ф1,ст 690, СК – собственный капитал; ф1,ст.490</w:t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93/-707416=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0"/>
                <w:szCs w:val="20"/>
              </w:rPr>
              <w:t>=-4,737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881/-816156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4,468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 значение коэффициента, тем меньшую долю занимают заемные средства в структуре пассива баланса.</w:t>
            </w:r>
          </w:p>
        </w:tc>
      </w:tr>
      <w:tr>
        <w:trPr>
          <w:trHeight w:val="216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амофинансирования (Кс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жду собственными и заемными средства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739140" cy="445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416/3351093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0,21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156/3646881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0,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значение ≥ 1,0. Указывает на возможность покрытия собственным капиталом заемных средств</w:t>
            </w:r>
          </w:p>
        </w:tc>
      </w:tr>
      <w:tr>
        <w:trPr>
          <w:trHeight w:val="334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не в состоянии покрыть заемные средства собственным капиталом.</w:t>
            </w:r>
          </w:p>
        </w:tc>
      </w:tr>
      <w:tr>
        <w:trPr>
          <w:trHeight w:val="341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 (Ко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ю собственных оборотных средств (чистого оборотного капитала) в оборотных актив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9295" cy="389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СОС – собственные оборотные средства;ф1 ст.490-190+590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 – оборотные активы. Ф.1 ст.2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0"/>
                <w:szCs w:val="20"/>
              </w:rPr>
              <w:t>-1477895/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873198=-0,79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9131/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877750=-0,9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значение показателя ≥ 0,1 (или 10%). Чем выше показатель, тем больше возможностей у предприятия в проведении независимой финансовой политики</w:t>
            </w:r>
          </w:p>
        </w:tc>
      </w:tr>
      <w:tr>
        <w:trPr>
          <w:trHeight w:val="182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не в состоянии вести независимую финансовую политику.</w:t>
            </w:r>
          </w:p>
        </w:tc>
      </w:tr>
      <w:tr>
        <w:trPr>
          <w:trHeight w:val="309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 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ю собственных оборотных средств в собственном капитал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4375" cy="377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7895/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-707416=2,09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9131/-816156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,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значение 0,2-0,5. Чем ближе значение показателя к верхней границе, тем больше у предприятия финансовых возможностей для маневра</w:t>
            </w:r>
          </w:p>
        </w:tc>
      </w:tr>
      <w:tr>
        <w:trPr>
          <w:trHeight w:val="243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едприятия есть финансовые возможности для маневра, к концу отчетного периода данный показатель увеличился, что говорит об увеличении возможностей для маневра.</w:t>
            </w:r>
          </w:p>
        </w:tc>
      </w:tr>
      <w:tr>
        <w:trPr>
          <w:trHeight w:val="288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напряженности (Кф.напр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ю заемных средств в валюте баланса заемщ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2145" cy="369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 – заемный капитал;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 – валюта баланса заемщи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93/2652269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,26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881/2841467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,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. Превышение верхней границы свидетельствует о большой зависимости предприятия от внешних финансовых источников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находится в большой зависимости от внешних источников финансирования.</w:t>
            </w:r>
          </w:p>
        </w:tc>
      </w:tr>
      <w:tr>
        <w:trPr>
          <w:trHeight w:val="3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мобильных и иммобилизованных активов (Кс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внеоборотных активов приходится на каждый рубль оборотных актив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5490" cy="397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ОА – оборотные активы; ф.1.с.290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А внеоборот. (иммобилизованные) активы; ф.1 с.190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198/779071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,40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750/963717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,9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ен для каждого предприятия. Чем выше значение показателя, тем больше средств авансируется в оборотные (мобильные) активы</w:t>
            </w:r>
          </w:p>
        </w:tc>
      </w:tr>
      <w:tr>
        <w:trPr>
          <w:trHeight w:val="167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09 год данный показатель уменьшился с 2,40 до 1,95, что говорит об уменьшении доли авансируемых средств в оборотные активы.</w:t>
            </w:r>
          </w:p>
        </w:tc>
      </w:tr>
      <w:tr>
        <w:trPr>
          <w:trHeight w:val="330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мущества производственного назначения (Кип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ю имущества производственного назначения в активах пред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397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ВОА – внеоборот. актив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 – запасы; ф.1 с.210 А – общий объем активов (имущ.); ф.1. с.3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26/2652269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68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03/2841467=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8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пн</w:t>
            </w:r>
            <w:r>
              <w:rPr>
                <w:sz w:val="20"/>
                <w:szCs w:val="20"/>
              </w:rPr>
              <w:t xml:space="preserve"> ≥ 0,5. При снижении показателя ниже чем 0,5, необходимо привлечение заемных средств для пополнения имущества</w:t>
            </w:r>
          </w:p>
        </w:tc>
      </w:tr>
      <w:tr>
        <w:trPr>
          <w:trHeight w:val="424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ли имущества производственного назначения в активах предприятия выше нормативного. И за анализируемый период немного увеличился, в основном за счет роста объемов запасов и суммы внеоборотных активо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целом, по анализируемым коэффициентам можно сделать вывод, что предприятие является финансово неустойчивым. Многие коэффициенты ниже минимального значения, что свидетельствует о малой степени финансовой независимости предприятия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оказатели ликвидности (платежеспособ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дним из показателей, характеризующих финансовую устойчивость предприятия, является его платежеспособность, то есть возможность наличными денежными ресурсами своевременно погашать свои платежные обязательства. Платежеспособность является внешним проявлением финансового состояния предприятия, его устойчивости.</w:t>
      </w:r>
    </w:p>
    <w:p>
      <w:pPr>
        <w:pStyle w:val="Style19"/>
        <w:spacing w:lineRule="auto" w:line="360" w:before="0" w:after="0"/>
        <w:contextualSpacing/>
        <w:rPr/>
      </w:pPr>
      <w:r>
        <w:rPr>
          <w:bCs/>
          <w:szCs w:val="28"/>
        </w:rPr>
        <w:t>Оценка платежеспособности внешними инвесторами (банками) осуществляется на основе характеристики ликвидности текущих активов, которая определяется временем, необходимым для превращения их в денежные сре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ценки платежеспособности и ликвидности предприятия используются следующие основные мет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ликвидности балан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расчет и оценка финансовых коэффициентов ликвид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денежных пото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едприятие считается платежеспособным, если соблюдается следующее услов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ротные активы ≥ Краткосрочные обязатель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ачало перио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873198</w:t>
      </w:r>
      <w:r>
        <w:rPr>
          <w:bCs/>
          <w:sz w:val="28"/>
          <w:szCs w:val="28"/>
          <w:lang w:val="en-US"/>
        </w:rPr>
        <w:t>&lt;</w:t>
      </w:r>
      <w:r>
        <w:rPr>
          <w:bCs/>
          <w:sz w:val="28"/>
          <w:szCs w:val="28"/>
        </w:rPr>
        <w:t>335109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ец перио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77750&lt;364688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новной принцип оценки платежеспособности не соблюден, отсюда следует, что предприятие неплатежеспособ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- Показатели платежеспособности и ликвидности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3"/>
        <w:gridCol w:w="1988"/>
        <w:gridCol w:w="1702"/>
        <w:gridCol w:w="226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коэффици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ретация показателя</w:t>
            </w:r>
          </w:p>
        </w:tc>
      </w:tr>
      <w:tr>
        <w:trPr>
          <w:trHeight w:val="41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абсолютной (быстрой) ликвидности (К</w:t>
            </w:r>
            <w:r>
              <w:rPr>
                <w:bCs/>
                <w:sz w:val="20"/>
                <w:szCs w:val="20"/>
                <w:vertAlign w:val="subscript"/>
              </w:rPr>
              <w:t>ал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Какую часть краткосрочной задолженности предприятие может погасить в ближайшее время (на дату составления баланс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4420" cy="408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ДС – денежные средства; ф.1, с.260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КФВ – краткосрочные финансовые вложения; ф1 с.250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КО – краткосрочные обязательства ф1с.69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6+162)/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351093=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</w:rPr>
              <w:t>0,0003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9+32)/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646881=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</w:rPr>
              <w:t>0,000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Рекомендуемое значение 0,15-0,2. Низкое значение указывает на снижение платежеспособности.</w:t>
            </w:r>
          </w:p>
        </w:tc>
      </w:tr>
      <w:tr>
        <w:trPr>
          <w:trHeight w:val="135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 отчетный период произошло незначительное увеличение коэффициента, но его размер не попадает в указанный лимит, что свидетельствует о том, что предприятие не имеет достаточно ликвидных активов для немедленного погашения краткосрочных заемных обязательств при необходимости.</w:t>
            </w:r>
          </w:p>
        </w:tc>
      </w:tr>
      <w:tr>
        <w:trPr>
          <w:trHeight w:val="30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текущей (уточненной) ликвидности (Ктл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гнозирование платежные возможности предприятия в условиях современного проведения расчетов с дебитор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2830" cy="3219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ДЗ –дебиторская задолженность ф.1 с.230+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6+162+791849)/3351093==</w:t>
            </w:r>
            <w:r>
              <w:rPr>
                <w:i/>
                <w:sz w:val="20"/>
                <w:szCs w:val="20"/>
              </w:rPr>
              <w:t>0,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9+32+477128)/3646881=</w:t>
            </w:r>
            <w:r>
              <w:rPr>
                <w:i/>
                <w:sz w:val="20"/>
                <w:szCs w:val="20"/>
              </w:rPr>
              <w:t>0,1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ижнее значение показателя – 1 (по мнению некоторых западных аналитиков). Низкое значение указывает на необходимость систематической работы с дебиторами, чтобы обеспечить ее преобразование в денежные средства</w:t>
            </w:r>
          </w:p>
        </w:tc>
      </w:tr>
      <w:tr>
        <w:trPr>
          <w:trHeight w:val="240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оэффициент уменьшается в течение года и остается значительно ниже указанного лимита, что свидетельствует об увеличении краткосрочных обязательств и превышении их касаемо реализуемых оборотных активов.</w:t>
            </w:r>
          </w:p>
        </w:tc>
      </w:tr>
      <w:tr>
        <w:trPr>
          <w:trHeight w:val="30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ликвидности при мобилизации средств (Клм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епень зависимости платежеспособности предприятия от мат. запасов с точки зрения мобилизации д/с для погашения краткосрочных обязатель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397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–запасы товарно-материальных ценностей ф1,с.2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55/3351093=0,3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86/3646881=0,3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комендуемое значение показателя 0,5-0,7. Нижняя граница характеризует достаточность мобилизации запасов для покрытия краткосрочных обязательств</w:t>
            </w:r>
          </w:p>
        </w:tc>
      </w:tr>
      <w:tr>
        <w:trPr>
          <w:trHeight w:val="225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 данный коэффициент было ниже нормы 0,304. К концу года его значение увеличилось до 0,368, что и говорит о недостаточности мобилизации запасов для покрытия краткосрочных обязательств и о ее незначительном уменьшении за отчетный период.</w:t>
            </w:r>
          </w:p>
        </w:tc>
      </w:tr>
      <w:tr>
        <w:trPr>
          <w:trHeight w:val="41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общей ликвидности (Кол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статочность оборотных средств у предприятия для покрытия своих краткосрочных обязательств. Характеризует также запас фин. прочности вследствие превышения ОА над краткосрочными обязательств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935" cy="275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6+162+791849+1018355)/3351093=0,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9+32+477128+1340686)/3646881=0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комендуемое значение показателя 1-2. Нижняя граница указывает на то, что оборотных средств должно быть достаточно для покрытия краткосрочных обязательств</w:t>
            </w:r>
          </w:p>
        </w:tc>
      </w:tr>
      <w:tr>
        <w:trPr>
          <w:trHeight w:val="180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Коэффициент текущей ликвидности к концу периода уменьшился и ниже нормы, что свидетельствует об увеличении разницы между оборотными средствами предприятия и текущими обязательствами. Маленькое значение коэффициента свидетельствует о том, что у предприятия не достаточно оборотных средств для покрытия краткосрочных обязательств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эффициент собственной платежеспособности (К</w:t>
            </w:r>
            <w:r>
              <w:rPr>
                <w:bCs/>
                <w:sz w:val="20"/>
                <w:szCs w:val="20"/>
                <w:vertAlign w:val="subscript"/>
              </w:rPr>
              <w:t>сп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долю ЧОК в краткосрочных обязательствах, то есть способность предприятия возместить за счет чистых оборотных активов его краткосрочные долговые обязатель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9140" cy="3892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ОК – чистый оборотный капитал СК+ДО-СО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– долгосрочные обяза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начало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707416+8592-(-1477895))/3351093=0,2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На конец го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-816156+10742-(-1769131)/3646881=0,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атель индивидуален для каждого предприятия и зависит от специфики его производственно-коммер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вод: Все показатели к концу отчетного периода находятся ниже значений норм, что говорит о неликвидности предприятия и об ее неплатежеспособ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Показатели деловой а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ловая активность и качество управления является косвенным индикатором благополучия предприятия. Показатели этой группы характеризуют результаты и эффективность основной деятельности предприятия. Как правило, к этим показателям относятся различные показатели оборачиваемости. Показатели оборачиваемости имеют большое значение для оценки финансового положения компании, поскольку скорость оборота средств, т.е. скорость превращения их в денежную форму, оказывает непосредственное влияние на платежеспособность предприятия. Кроме того, увеличение скорости оборота средств при прочих равных условиях отражает повышение производственно-технического потенциала фирмы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3- Показатели деловой активност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9"/>
        <w:gridCol w:w="1418"/>
        <w:gridCol w:w="1558"/>
        <w:gridCol w:w="241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коэффиц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показа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ретация показателя</w:t>
            </w:r>
          </w:p>
        </w:tc>
      </w:tr>
      <w:tr>
        <w:trPr>
          <w:trHeight w:val="14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.Показатели оборачиваемости активов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0"/>
                <w:szCs w:val="20"/>
              </w:rPr>
              <w:t>ВР – выручка от реализации тов., (продукции, работ, услуг) без косв. налогов; (ф.2 ст.01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 xml:space="preserve"> – средня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активов за расчетный период ф.1. с.190+290 – среднее 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8185" cy="4089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  3479319/(779071+1873198)=0,31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 2298305/(963717+1877750)=0,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скорость оборота всего авансированного капитала (активов) предприятия, т.е. количество совершенных им оборотов за анализируемый пери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активов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А – продолжительность одного оборота, дни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Д </w:t>
            </w:r>
            <w:r>
              <w:rPr>
                <w:sz w:val="20"/>
                <w:szCs w:val="20"/>
              </w:rPr>
              <w:t>– количество дней в расчетном периоде (квартал – 90 дней, полугодие – 180 дней, год – 365 дн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885" cy="349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А </w:t>
            </w:r>
            <w:r>
              <w:rPr>
                <w:sz w:val="20"/>
                <w:szCs w:val="20"/>
              </w:rPr>
              <w:t xml:space="preserve">= 365/ /0,31 = </w:t>
            </w:r>
            <w:r>
              <w:rPr>
                <w:i/>
                <w:sz w:val="20"/>
                <w:szCs w:val="20"/>
              </w:rPr>
              <w:t>1177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А </w:t>
            </w:r>
            <w:r>
              <w:rPr>
                <w:sz w:val="20"/>
                <w:szCs w:val="20"/>
              </w:rPr>
              <w:t>= 365/ /0,81=4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продолжительность одного оборота всего авансированного капитала (активов) в дня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ВОА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внеоборотных активов (раздел I баланса);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ВŌА – </w:t>
            </w:r>
            <w:r>
              <w:rPr>
                <w:sz w:val="20"/>
                <w:szCs w:val="20"/>
              </w:rPr>
              <w:t>средняя стоимость внеоборотных активов за отчетный период; ф.1. с.190 – 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1050" cy="332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 3479319/779071=4,47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 2298305/963717=2,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скорость оборота немобильных активов предприятия за анализируемый пери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ВОА</w:t>
            </w:r>
            <w:r>
              <w:rPr>
                <w:bCs/>
                <w:sz w:val="20"/>
                <w:szCs w:val="20"/>
              </w:rPr>
              <w:t xml:space="preserve"> – продолжительность одного оборота внеоборотных активов, дни;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1845" cy="397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365/ /4,47=81,6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365/ /2,38=153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продолжительность одного оборота немобильных активов в дня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ОА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оборотных активов (раздел II баланса)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ŌĀ – </w:t>
            </w:r>
            <w:r>
              <w:rPr>
                <w:sz w:val="20"/>
                <w:szCs w:val="20"/>
              </w:rPr>
              <w:t>средняя стоимость оборотных активов за отчетный период; ф.1 с.290 – 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398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ОА</w:t>
            </w:r>
            <w:r>
              <w:rPr>
                <w:sz w:val="20"/>
                <w:szCs w:val="20"/>
              </w:rPr>
              <w:t>= 3479319/1873198=1,86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ОА</w:t>
            </w:r>
            <w:r>
              <w:rPr>
                <w:sz w:val="20"/>
                <w:szCs w:val="20"/>
              </w:rPr>
              <w:t>= 2298305/1877750=1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скорость оборота мобильных активов предприятия за анализируемый пери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ОА</w:t>
            </w:r>
            <w:r>
              <w:rPr>
                <w:bCs/>
                <w:sz w:val="20"/>
                <w:szCs w:val="20"/>
              </w:rPr>
              <w:t xml:space="preserve"> – продолжительность одного оборота оборотных активов, дни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 xml:space="preserve">ОА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эффициент оборачиваемости оборот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6605" cy="379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ОА </w:t>
            </w:r>
            <w:r>
              <w:rPr>
                <w:sz w:val="20"/>
                <w:szCs w:val="20"/>
              </w:rPr>
              <w:t xml:space="preserve">= 365 / /1,86 = </w:t>
            </w:r>
            <w:r>
              <w:rPr>
                <w:i/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ОА </w:t>
            </w:r>
            <w:r>
              <w:rPr>
                <w:sz w:val="20"/>
                <w:szCs w:val="20"/>
              </w:rPr>
              <w:t>= 365 / /1,22=2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ражает продолжительность оборота мобильных активов за анализируемый период, то есть. Длительность производственного (операционного) цикла предприят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З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запасов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СРТ– </w:t>
            </w:r>
            <w:r>
              <w:rPr>
                <w:sz w:val="20"/>
                <w:szCs w:val="20"/>
              </w:rPr>
              <w:t>себестоимость реализации товаров (продукции, работ, услуг); (ф.2 ст.020)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 – </w:t>
            </w:r>
            <w:r>
              <w:rPr>
                <w:sz w:val="20"/>
                <w:szCs w:val="20"/>
              </w:rPr>
              <w:t>средняя стоимость запасов за расчетный период (ф.1.с.210) – 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417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89" r="-4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-3022394/1018355=-3,0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-2131105/1340686=-1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скорость оборота запасов (сырья, материалов, незавершенного производства, готовой продукции на складе, товар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З</w:t>
            </w:r>
            <w:r>
              <w:rPr>
                <w:bCs/>
                <w:sz w:val="20"/>
                <w:szCs w:val="20"/>
              </w:rPr>
              <w:t xml:space="preserve"> – продолжительность одного оборота запасов, дни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З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коэффициент оборачиваемости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250" cy="3790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365/-3,0= (122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З </w:t>
            </w:r>
            <w:r>
              <w:rPr>
                <w:sz w:val="20"/>
                <w:szCs w:val="20"/>
              </w:rPr>
              <w:t>= 365 / /-1,6=(228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скорость превращения запасов из материальной в денежную форму. Снижение показателя – благоприятная тенденц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ДЗ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дебиторской задолжен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З – </w:t>
            </w:r>
            <w:r>
              <w:rPr>
                <w:sz w:val="20"/>
                <w:szCs w:val="20"/>
              </w:rPr>
              <w:t>средняя стоимость дебиторской задолженности за расчетный период (ф.1 с.230+240) – 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5970" cy="4356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дз</w:t>
            </w:r>
            <w:r>
              <w:rPr>
                <w:sz w:val="20"/>
                <w:szCs w:val="20"/>
              </w:rPr>
              <w:t>= 3479319/791849=4,39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дз</w:t>
            </w:r>
            <w:r>
              <w:rPr>
                <w:sz w:val="20"/>
                <w:szCs w:val="20"/>
              </w:rPr>
              <w:t>= 2298305/477128=4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число оборотов, соверш. дебиторской задолженностью за анализируемый период. При ускор. оборачиваемости происх. снижение значения показателя, что свидетельствует об улучшении расч. с дебитора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ДЗ</w:t>
            </w:r>
            <w:r>
              <w:rPr>
                <w:bCs/>
                <w:sz w:val="20"/>
                <w:szCs w:val="20"/>
              </w:rPr>
              <w:t xml:space="preserve"> – продолжительность одного оборота дебиторской задолженности, дни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426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дз </w:t>
            </w:r>
            <w:r>
              <w:rPr>
                <w:sz w:val="20"/>
                <w:szCs w:val="20"/>
              </w:rPr>
              <w:t xml:space="preserve">= 365/4,39 = </w:t>
            </w:r>
            <w:r>
              <w:rPr>
                <w:i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дз </w:t>
            </w:r>
            <w:r>
              <w:rPr>
                <w:sz w:val="20"/>
                <w:szCs w:val="20"/>
              </w:rPr>
              <w:t xml:space="preserve">= 365/4,82 = </w:t>
            </w:r>
            <w:r>
              <w:rPr>
                <w:i/>
                <w:sz w:val="20"/>
                <w:szCs w:val="20"/>
              </w:rPr>
              <w:t>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арактеризует продолжительность одного оборота дебиторской задолженности. Снижение показателя – благоприятная тенден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2. Показатели оборачиваемости собственного капитал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СК – средняя стоимость собственного капитала за расчетный период (ф.1 с.49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8510" cy="4184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9" r="-4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ск</w:t>
            </w:r>
            <w:r>
              <w:rPr>
                <w:sz w:val="20"/>
                <w:szCs w:val="20"/>
              </w:rPr>
              <w:t>= 3479319/-707416=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4,92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>ск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98305/-816156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ажает активность собственного капитала. Рост в динамике означает повышение эффективности использования собственного капитал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СК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собственного капитала (раздел III баланса);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СК</w:t>
            </w:r>
            <w:r>
              <w:rPr>
                <w:bCs/>
                <w:sz w:val="20"/>
                <w:szCs w:val="20"/>
              </w:rPr>
              <w:t xml:space="preserve"> – продолжительность одного оборота собственного капитала, дни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8510" cy="3975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ск </w:t>
            </w:r>
            <w:r>
              <w:rPr>
                <w:sz w:val="20"/>
                <w:szCs w:val="20"/>
              </w:rPr>
              <w:t xml:space="preserve">=365 / -4,92 = </w:t>
            </w:r>
            <w:r>
              <w:rPr>
                <w:i/>
                <w:sz w:val="20"/>
                <w:szCs w:val="20"/>
              </w:rPr>
              <w:t>(74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ск </w:t>
            </w:r>
            <w:r>
              <w:rPr>
                <w:sz w:val="20"/>
                <w:szCs w:val="20"/>
              </w:rPr>
              <w:t xml:space="preserve">=365 / -2,82 = </w:t>
            </w:r>
            <w:r>
              <w:rPr>
                <w:i/>
                <w:sz w:val="20"/>
                <w:szCs w:val="20"/>
              </w:rPr>
              <w:t>(129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скорость оборота собственного капитала. Снижение показателя в динамике отражает благоприятную для предприятия тенденцию</w:t>
            </w:r>
          </w:p>
        </w:tc>
      </w:tr>
      <w:tr>
        <w:trPr>
          <w:trHeight w:val="11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u w:val="single"/>
              </w:rPr>
              <w:t>3. Показатели оборачиваемости кредиторской задолженност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З – средний остаток кредиторской задолженности за расчетный период (ф.1 с.62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6115" cy="426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89" r="-4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 xml:space="preserve">КЗ </w:t>
            </w:r>
            <w:r>
              <w:rPr>
                <w:sz w:val="20"/>
                <w:szCs w:val="20"/>
              </w:rPr>
              <w:t>= =3479319/942835=3,69</w:t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bscript"/>
              </w:rPr>
              <w:t xml:space="preserve">КЗ </w:t>
            </w:r>
            <w:r>
              <w:rPr>
                <w:sz w:val="20"/>
                <w:szCs w:val="20"/>
              </w:rPr>
              <w:t>= 2298305/1002500=2,29</w:t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скорость оборота задолженности предприятия. Ускорение неблагоприятно сказывается на ликвидности предпр-ия, если О</w:t>
            </w:r>
            <w:r>
              <w:rPr>
                <w:sz w:val="20"/>
                <w:szCs w:val="20"/>
                <w:vertAlign w:val="subscript"/>
              </w:rPr>
              <w:t>КЗ</w:t>
            </w:r>
            <w:r>
              <w:rPr>
                <w:sz w:val="20"/>
                <w:szCs w:val="20"/>
              </w:rPr>
              <w:t xml:space="preserve"> &lt; О</w:t>
            </w:r>
            <w:r>
              <w:rPr>
                <w:sz w:val="20"/>
                <w:szCs w:val="20"/>
                <w:vertAlign w:val="subscript"/>
              </w:rPr>
              <w:t>ДЗ</w:t>
            </w:r>
            <w:r>
              <w:rPr>
                <w:sz w:val="20"/>
                <w:szCs w:val="20"/>
              </w:rPr>
              <w:t>, то возможен остаток свободных средств у предприятия</w:t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</w:t>
            </w:r>
            <w:r>
              <w:rPr>
                <w:bCs/>
                <w:sz w:val="20"/>
                <w:szCs w:val="20"/>
                <w:vertAlign w:val="subscript"/>
              </w:rPr>
              <w:t>КЗ</w:t>
            </w:r>
            <w:r>
              <w:rPr>
                <w:bCs/>
                <w:sz w:val="20"/>
                <w:szCs w:val="20"/>
              </w:rPr>
              <w:t xml:space="preserve"> – коэффициент оборачиваемости кредиторской задолженности;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 xml:space="preserve">КЗ </w:t>
            </w:r>
            <w:r>
              <w:rPr>
                <w:bCs/>
                <w:sz w:val="20"/>
                <w:szCs w:val="20"/>
              </w:rPr>
              <w:t>- продолжительность одного оборота кредиторской задолженности, дни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419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КЗ </w:t>
            </w:r>
            <w:r>
              <w:rPr>
                <w:sz w:val="20"/>
                <w:szCs w:val="20"/>
              </w:rPr>
              <w:t>= 365 / /3,69 =</w:t>
            </w:r>
            <w:r>
              <w:rPr>
                <w:i/>
                <w:sz w:val="20"/>
                <w:szCs w:val="20"/>
              </w:rPr>
              <w:t>98</w:t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 xml:space="preserve">КЗ </w:t>
            </w:r>
            <w:r>
              <w:rPr>
                <w:sz w:val="20"/>
                <w:szCs w:val="20"/>
              </w:rPr>
              <w:t>= 365 / /2,29 =</w:t>
            </w:r>
            <w:r>
              <w:rPr>
                <w:i/>
                <w:sz w:val="20"/>
                <w:szCs w:val="20"/>
              </w:rPr>
              <w:t>1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период времени, за который предприятие покрывает срочную задолженность Замедление оборачиваемости, т.е. увеличение периода свидетельствует о благоприятной тенденции в деятельности предприятия</w:t>
            </w:r>
          </w:p>
        </w:tc>
      </w:tr>
    </w:tbl>
    <w:p>
      <w:pPr>
        <w:pStyle w:val="22"/>
        <w:spacing w:lineRule="auto" w:line="360"/>
        <w:ind w:firstLine="709"/>
        <w:rPr>
          <w:b w:val="false"/>
          <w:b w:val="false"/>
        </w:rPr>
      </w:pPr>
      <w:r>
        <w:br w:type="page"/>
      </w:r>
      <w:r>
        <w:rPr>
          <w:b w:val="false"/>
        </w:rPr>
        <w:t>Вывод: Проведя расчеты показателей деловой активности, можно сделать вывод о неблагоприятной тенденции развития предприятия, так как выручка снизилась в разы со значения 3479319 тыс. руб. до 2298305 тыс. руб. Мы видим очень большие скачки показателей оборачиваемости.</w:t>
      </w:r>
    </w:p>
    <w:p>
      <w:pPr>
        <w:pStyle w:val="2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ак же снизилась и себестоимость с 3022394 до 2131105, что является следствием снизившейся выручки.</w:t>
      </w:r>
    </w:p>
    <w:p>
      <w:pPr>
        <w:pStyle w:val="2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акже, об ухудшении деловой активности фирмы может служить уменьшение всех коэффициентов оборачиваемости и скачки продолжительности оборотов предприятия.</w:t>
      </w:r>
    </w:p>
    <w:p>
      <w:pPr>
        <w:pStyle w:val="2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>2.5 Анализ и оценка рентабельности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Финансовая деятельность предприятия и её результат характеризуется показателями прибыли и рентабельности. Эти показатели как бы подводят итог деятельности предприятия за отчетный период; они зависят от многих фактором объем проданной продукции, затратоёмкость, организация производства и др.</w:t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В числе ключевых факторов – уровень и структура затрат (издержек производства и обращения), поэтому в рамках внутрифирменного управления финансами и этом блоке может выполняться оценка целесообразности затрат, их динамика, структурные изменения, а основные показатели — уровень издержек производства (обращения) и абсолютная и относительная экономия (перерасходы) издержек.</w:t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Можно выделить различные показатели прибыли, представляющие особый интерес для тех или иных, категорий пользователей. Поскольку данные показатели являются наиболее распространенными обобщенными характеристиками успешности деятельности компании, необходима четкая и однозначная их идентификация, позволяющая делать обоснованные оценочные суждения. Так, данные о том, что предприятие работает рентабельно, а его прибыль равна Р, безусловно полезны, но мало информативны, поскольку неясно, о какой прибыли идет речь.</w:t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Показатели рентабельности — это выражаемые в процентах относительные показатели, в которых прибыль сопоставляется некоторой базой, характеризующей предприятие с одной из двух сторон — ресурсы или совокупный доход в виде выручки, полученной от контрагентов в ходе текущей деятельности. Потому известны две группы показателей рентабельности: рентабельность инвестиций (капитала) и рентабельность продаж. Рентабельность инвестиций может рассчитываться с позиции интересов различных групп: собственники, инвесторы, предприятие и др.</w:t>
      </w:r>
    </w:p>
    <w:p>
      <w:pPr>
        <w:pStyle w:val="Style19"/>
        <w:spacing w:lineRule="auto" w:line="360" w:before="0" w:after="0"/>
        <w:contextualSpacing/>
        <w:rPr/>
      </w:pPr>
      <w:r>
        <w:rPr>
          <w:szCs w:val="28"/>
        </w:rPr>
        <w:t>Инвесторы являются основными уставщиками капитала предприятия. Их совокупный доход — чистая прибыль и величина процентов к уплате. Этот совокупный доход может сравниваться либо со всеми активами, либо с долгосрочным капиталом.</w:t>
      </w:r>
    </w:p>
    <w:p>
      <w:pPr>
        <w:pStyle w:val="Style19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contextualSpacing/>
        <w:rPr/>
      </w:pPr>
      <w:r>
        <w:rPr/>
        <w:t>Таблица 4 - Общая характеристика показателей рентабельности предприятия, в %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553"/>
        <w:gridCol w:w="1418"/>
        <w:gridCol w:w="1558"/>
        <w:gridCol w:w="241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коэффиц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показа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ретация показателя</w:t>
            </w:r>
          </w:p>
        </w:tc>
      </w:tr>
      <w:tr>
        <w:trPr>
          <w:trHeight w:val="34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ентабель-ность реализации продукци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vertAlign w:val="subscript"/>
              </w:rPr>
              <w:t>Р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прибыль от реализации услуг; (ф.2. с.029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  <w:vertAlign w:val="subscript"/>
              </w:rPr>
              <w:t>РП</w:t>
            </w:r>
            <w:r>
              <w:rPr>
                <w:sz w:val="20"/>
                <w:szCs w:val="20"/>
              </w:rPr>
              <w:t xml:space="preserve"> – полная себестоимость реализации услуги (товаров) (ф.2 с.02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1850" cy="3511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П</w:t>
            </w:r>
            <w:r>
              <w:rPr>
                <w:sz w:val="20"/>
                <w:szCs w:val="20"/>
              </w:rPr>
              <w:t>= 456925/3022394*100=15,12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П</w:t>
            </w:r>
            <w:r>
              <w:rPr>
                <w:sz w:val="20"/>
                <w:szCs w:val="20"/>
              </w:rPr>
              <w:t>= 167200/2131105*100=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=7,85%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Показывает, сколько прибыли от реализации услуг приходится на один рубль полных затрат</w:t>
            </w:r>
          </w:p>
        </w:tc>
      </w:tr>
      <w:tr>
        <w:trPr>
          <w:trHeight w:val="11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0"/>
                <w:szCs w:val="20"/>
              </w:rPr>
              <w:t>Рентабельность реализованной услуг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Рентабель-ность производ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БП </w:t>
            </w:r>
            <w:r>
              <w:rPr>
                <w:sz w:val="20"/>
                <w:szCs w:val="20"/>
              </w:rPr>
              <w:t>– бух. прибыль (общая прибыль до налогообложения); (ф.2 с.1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256540" cy="217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стоимостьсть ОС за расчетный период; (ф.1 с.1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368300" cy="2178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стоимость материльно-произв-ых запасов за расчетный период (ф.1 с.2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245" cy="304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89" r="-2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 -310664/(644049+1018355)*100=-19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 -453171/(617646+1340686)*100=-23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ажает величину прибыли, приходящейся на каждый рубль производственных ресурсов (материальных активов) предприятия</w:t>
            </w:r>
          </w:p>
        </w:tc>
      </w:tr>
      <w:tr>
        <w:trPr>
          <w:trHeight w:val="11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Рентабельность активов (имущества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БП </w:t>
            </w:r>
            <w:r>
              <w:rPr>
                <w:sz w:val="20"/>
                <w:szCs w:val="20"/>
              </w:rPr>
              <w:t>– бухгалтерская прибыль; (ф.2 с.1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 xml:space="preserve"> – средняя стоимость совокупных активов за расчетный период (ф.1 с.190+290) – среднее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7085" cy="3695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 -310664/(779071+1873198)*100=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=-11,7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 -453171/(963717+1877750)*100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15,9%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ажает величину прибыли, приходящейся на каждый рубль совокупных активов</w:t>
            </w:r>
          </w:p>
        </w:tc>
      </w:tr>
      <w:tr>
        <w:trPr>
          <w:trHeight w:val="7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табельность совокупных активов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табельность внеоборотных актив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3683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стоимость внеоборотных активов за расчетный период (ф.1 с.19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4070" cy="3327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664/779071*100=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=-39,9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ОА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3171/963717*100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4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величину бух. прибыли, приходящейся на каждый руб. внеоборотных актив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Рентабельность оборотных актив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266700" cy="2178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стоимость оборотных активов за расчетный период(ф.1 с.29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0575" cy="3200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А</w:t>
            </w:r>
            <w:r>
              <w:rPr>
                <w:sz w:val="20"/>
                <w:szCs w:val="20"/>
              </w:rPr>
              <w:t>=-310664/1873198*100=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=-16,6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А</w:t>
            </w:r>
            <w:r>
              <w:rPr>
                <w:sz w:val="20"/>
                <w:szCs w:val="20"/>
              </w:rPr>
              <w:t>=-453171/1877750*100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-24,1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величину бухгалтерской прибыли, приходящейся на один рубль оборотных активов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Рентабельность чистого оборотного капита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368300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стоимость чистого оборотного капитала за расчетный период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ЧОК</w:t>
            </w:r>
            <w:r>
              <w:rPr>
                <w:sz w:val="20"/>
                <w:szCs w:val="20"/>
              </w:rPr>
              <w:t xml:space="preserve"> = СК +ДО - ВО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9145" cy="295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ЧОК</w:t>
            </w:r>
            <w:r>
              <w:rPr>
                <w:sz w:val="20"/>
                <w:szCs w:val="20"/>
              </w:rPr>
              <w:t>= -310664/(-707416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92-(-1477895))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0=-39,9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ЧОК</w:t>
            </w:r>
            <w:r>
              <w:rPr>
                <w:sz w:val="20"/>
                <w:szCs w:val="20"/>
              </w:rPr>
              <w:t>= -453171/(-816156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742-(-1769131))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0=-4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 величину бухгалтерской прибыли, приходящейся на рубль чистого оборотного капитала</w:t>
            </w:r>
          </w:p>
        </w:tc>
      </w:tr>
      <w:tr>
        <w:trPr>
          <w:trHeight w:val="17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. Рентабельность собственного капитала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256540" cy="2178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стоимость собственного капитала за расчетный период (ф.1 с.490), Чп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ф.2 с.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1525" cy="349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К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307709/-707416*100=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=43,5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К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465029/-816156*100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вает величину чистой прибыли, приходящейся на рубль собственного капитал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5. Рентабельность инвести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1925" cy="1987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стоимость инвестиций за расчетный пери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Инвестиции</w:t>
            </w:r>
            <w:r>
              <w:rPr>
                <w:sz w:val="20"/>
                <w:szCs w:val="20"/>
              </w:rPr>
              <w:t xml:space="preserve"> = Собственный капитал + Долгосроч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7250" cy="2762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и=-307709/(-707416+8592)*100=44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=-465029/(-816156+10742)*100=57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ажает величину чистой прибыли, приходящейся на рубль инвестиций, то есть авансированного капитал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6. Рентабельность продаж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БП </w:t>
            </w:r>
            <w:r>
              <w:rPr>
                <w:sz w:val="20"/>
                <w:szCs w:val="20"/>
              </w:rPr>
              <w:t>– бухгалтерская прибыль (общая прибыль до налогообложения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ОП</w:t>
            </w:r>
            <w:r>
              <w:rPr>
                <w:sz w:val="20"/>
                <w:szCs w:val="20"/>
              </w:rPr>
              <w:t xml:space="preserve"> – объем продаж (ф.2 с.0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8675" cy="2825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род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664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479319*100=-8,93%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род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3171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298305*100=-19,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, сколько бухгалтерской прибыли приходится на рубль объема продаж</w:t>
            </w:r>
          </w:p>
        </w:tc>
      </w:tr>
    </w:tbl>
    <w:p>
      <w:pPr>
        <w:pStyle w:val="Style19"/>
        <w:spacing w:lineRule="auto" w:line="360"/>
        <w:rPr>
          <w:szCs w:val="28"/>
        </w:rPr>
      </w:pPr>
      <w:r>
        <w:br w:type="page"/>
      </w:r>
      <w:r>
        <w:rPr>
          <w:szCs w:val="28"/>
        </w:rPr>
        <w:t>Вывод: Исходя из результатов в данной таблице, мы можем сделать вывод, что деятельность ОАО «ПО»КЗК»» является нерентабельной в большей степени из-за убытков и недостатка собственного капита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ходе выполнения данной курсовой работы согласно определенной цели, поставленным задачам мы пришли к следующим выводам, касаемо ОАО «ПО»Красноярский завод комбайнов»»: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точниками формирования имущества в большинстве своем являются заемные средства предприятия. Предприятие в значительной степени зависит от внешних источников финансирования.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езультатам финансово-хозяйственной деятельности выручка за 2009 год уменьшилась до 2298305 тыс. руб., что почти на 51% больше выручки за аналогичный период предыдущего года 3479319 тыс. руб. Так же за отчетный период увеличился убыток.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за 2009 год объем активов предприятия увеличился.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приятие неликвидно и неплатежеспособно, так как практически все показатели на конец года уменьшились и их фактическое значение ниже нормы. Оборотные активы необеспечены собственными средствами и недостаточны для своевременного покрытия краткосрочных обязательств.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улучшения положения предприятия на рынке возможно принятие некоторых ме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обходимо по возможности наращивать значения производства и продаж путем проведения более интенсивной маркетинговой поли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кращать коммерческие расходы с целью повышения бухгалтерской прибы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едить за изменениями в стоимости активов и пассивов балан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 сократить производственные запасы, стремиться к тому, чтобы текущие активы хотя бы частично покрывались краткосрочными обязательствам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Анализ хозяйственной деятельности / Савицкая Г.В// 2008 г. - С.177-184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финансовой отчетности / Донцова Л.В, Никифорова Н.А. // 2004 г. - 36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Методика финансового анализа / Шеремет А.Д.// С. 139-17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Финансовый анализ / Ионова А.Ф.// С. 389-39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Финансы / Литовченко В.П. // М.: 2008 г. - С.494 -49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Финансы / Ковалев В.В.// М.: 2009 год - С. 337- 3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Экономический анализ деятельности предприятий/ Пястолов С.М. // Учебное пособие. - М.: Академический Проект, 2003г.- С. 243-26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Экономика предприятия/ Сергеев И.В.// Учебное пособие. - М.: Финансы и Статистика, 2003г.- С. 120-14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Анализ финансового состояния. Финансовый анализ/ Ефимова О.В.// М.: Бухгалтерский учет, 2004г.- С. 110-13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http://www.dist-cons.ru/modules/finm/tm2/text2_4.htm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http://www.finanalis.ru/litra/395/2997.htm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ru.wikipedia.org/wiki/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http://www.altaicpp.ru/info/ipbp/dfsp/kl.html</w:t>
      </w:r>
    </w:p>
    <w:p>
      <w:pPr>
        <w:sectPr>
          <w:footerReference w:type="default" r:id="rId46"/>
          <w:footerReference w:type="first" r:id="rId4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«Уплотненный балан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536"/>
        <w:gridCol w:w="236"/>
        <w:gridCol w:w="3"/>
        <w:gridCol w:w="4178"/>
        <w:gridCol w:w="1740"/>
        <w:gridCol w:w="1420"/>
      </w:tblGrid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Алгоритм рассче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Баланс Форма №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Внеоборотные актив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+2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07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717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0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646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31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7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ые запас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+2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27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0+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62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0+2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95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6863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Капитал и резерв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707416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16156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Долгосрочные обязательств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2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Краткосрочные обязательств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109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6881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22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1467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Отчет о прибылях и убытках (форма №2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79 3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8 305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 022 394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 022 394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029=010-0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 9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управленческие расход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30+0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98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403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 )от продаж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50=010-020-030-0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81 203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рочих доходов и расходо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060-070+080+090-100+120-130+170-1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1605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968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центы к уплат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 38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 927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+OI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0664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0438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7709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5029)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ополнительные данны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новные средства (первоначальная стоимость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70 (форма№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94(форма №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egunadvcontact">
    <w:name w:val="begun_adv_contac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60" w:leader="dot"/>
      </w:tabs>
      <w:autoSpaceDE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сновной мой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22"/>
    <w:basedOn w:val="Normal"/>
    <w:qFormat/>
    <w:pPr>
      <w:suppressAutoHyphens w:val="true"/>
      <w:ind w:firstLine="720"/>
      <w:jc w:val="both"/>
    </w:pPr>
    <w:rPr>
      <w:b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45:00Z</dcterms:created>
  <dc:creator>1</dc:creator>
  <dc:description/>
  <cp:keywords/>
  <dc:language>en-US</dc:language>
  <cp:lastModifiedBy>SYSTEM</cp:lastModifiedBy>
  <dcterms:modified xsi:type="dcterms:W3CDTF">2011-09-13T03:45:00Z</dcterms:modified>
  <cp:revision>2</cp:revision>
  <dc:subject/>
  <dc:title>Федеральное государственное образовательное учреждение </dc:title>
</cp:coreProperties>
</file>