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Contents1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b w:val="false"/>
          <w:color w:val="000000"/>
          <w:sz w:val="28"/>
          <w:szCs w:val="24"/>
          <w:lang w:val="en-US" w:eastAsia="en-US"/>
        </w:rPr>
      </w:r>
    </w:p>
    <w:p>
      <w:pPr>
        <w:pStyle w:val="Contents2"/>
        <w:tabs>
          <w:tab w:val="clear" w:pos="9355"/>
          <w:tab w:val="right" w:pos="9120" w:leader="underscore"/>
        </w:tabs>
        <w:spacing w:before="0" w:after="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 Исходные данные</w:t>
      </w:r>
      <w:r>
        <w:rPr>
          <w:color w:val="000000"/>
          <w:sz w:val="28"/>
          <w:lang w:val="en-US" w:eastAsia="en-US"/>
        </w:rPr>
        <w:tab/>
        <w:t>2</w:t>
      </w:r>
    </w:p>
    <w:p>
      <w:pPr>
        <w:pStyle w:val="Contents2"/>
        <w:tabs>
          <w:tab w:val="clear" w:pos="9355"/>
          <w:tab w:val="right" w:pos="9120" w:leader="underscore"/>
        </w:tabs>
        <w:spacing w:before="0" w:after="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 Оценка земельного участка</w:t>
      </w:r>
      <w:r>
        <w:rPr>
          <w:color w:val="000000"/>
          <w:sz w:val="28"/>
          <w:lang w:val="en-US" w:eastAsia="en-US"/>
        </w:rPr>
        <w:tab/>
        <w:t>5</w:t>
      </w:r>
    </w:p>
    <w:p>
      <w:pPr>
        <w:pStyle w:val="Contents2"/>
        <w:tabs>
          <w:tab w:val="clear" w:pos="9355"/>
          <w:tab w:val="right" w:pos="9120" w:leader="underscore"/>
        </w:tabs>
        <w:spacing w:before="0" w:after="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3. Оценка объекта затратным методом</w:t>
      </w:r>
      <w:r>
        <w:rPr>
          <w:color w:val="000000"/>
          <w:sz w:val="28"/>
          <w:lang w:val="en-US" w:eastAsia="en-US"/>
        </w:rPr>
        <w:tab/>
        <w:t>5</w:t>
      </w:r>
    </w:p>
    <w:p>
      <w:pPr>
        <w:pStyle w:val="Contents2"/>
        <w:tabs>
          <w:tab w:val="clear" w:pos="9355"/>
          <w:tab w:val="right" w:pos="9120" w:leader="underscore"/>
        </w:tabs>
        <w:spacing w:before="0" w:after="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4. Оценка объекта по методу сравнения продаж</w:t>
      </w:r>
      <w:r>
        <w:rPr>
          <w:color w:val="000000"/>
          <w:sz w:val="28"/>
          <w:lang w:val="en-US" w:eastAsia="en-US"/>
        </w:rPr>
        <w:tab/>
        <w:t>9</w:t>
      </w:r>
    </w:p>
    <w:p>
      <w:pPr>
        <w:pStyle w:val="Contents2"/>
        <w:tabs>
          <w:tab w:val="clear" w:pos="9355"/>
          <w:tab w:val="right" w:pos="9120" w:leader="underscore"/>
        </w:tabs>
        <w:spacing w:before="0" w:after="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5. Оценка объекта по методу дисконтирования доходов</w:t>
      </w:r>
      <w:r>
        <w:rPr>
          <w:color w:val="000000"/>
          <w:sz w:val="28"/>
          <w:lang w:val="en-US" w:eastAsia="en-US"/>
        </w:rPr>
        <w:tab/>
        <w:t>11</w:t>
      </w:r>
    </w:p>
    <w:p>
      <w:pPr>
        <w:pStyle w:val="Contents2"/>
        <w:tabs>
          <w:tab w:val="clear" w:pos="9355"/>
          <w:tab w:val="right" w:pos="9120" w:leader="underscore"/>
        </w:tabs>
        <w:spacing w:before="0" w:after="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6. Согласование результатов оценки</w:t>
      </w:r>
      <w:r>
        <w:rPr>
          <w:color w:val="000000"/>
          <w:sz w:val="28"/>
          <w:lang w:val="en-US" w:eastAsia="en-US"/>
        </w:rPr>
        <w:tab/>
        <w:t>13</w:t>
      </w:r>
    </w:p>
    <w:p>
      <w:pPr>
        <w:pStyle w:val="Normal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</w:t>
      </w:r>
    </w:p>
    <w:p>
      <w:pPr>
        <w:pStyle w:val="Heading3"/>
        <w:keepNext w:val="false"/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п оцениваемого объекта недвижимости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Здание офисного типа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рес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Город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, улица Цветочная, дом 5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вой режим объекта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Полное право собственности на здание с правом долгосрочной (49 лет) аренды земли.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бственники недвижимости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Здание: ООО «Бизнес-сервис». Земля: государство.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оположение объекта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Здание расположено в центральной части города на участке земли площадью 1028 кв. м с ровным рельефом. К участку подходит дорога с твердым покрытием. Имеется легкий доступ к центральной магистрали города N. Ставка земельного налога для данного участка составляет 70 руб. за 1 кв. м.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здания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Здание представляет собой 5</w:t>
        <w:noBreakHyphen/>
        <w:t>ти этажное кирпичное строение, имеет все виды благоустройства: оборудовано лифтами, системами горячего и холодного водоснабжения, канализации, центрального отопления, вентиляции, электроснабжения, противопожарной защиты. В здании имеется необходимое количество телефонных линий на каждом этаже расположены офисные помещения с одним общим коридором. На первом этаже помещается кафе. В здании есть подвал, часть которого сдается в аренду под складские цели. Здание введено в эксплуатацию 5 лет назад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Нормативный срок эксплуатации здания составляет 100 лет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Строительный объем здания 10028 куб. м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олезная (арендная) площадь – 2828 кв. м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Полезная (арендная) площадь подвала – 128 кв. м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Прямые затраты на строительство данного типа здания составляют в текущих ценах 900 руб. за 1 куб. м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Коэффициент отличий оцениваемого здания от типового – 1,05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Здание имеет все виды износа. В здании отсутствует система охранной сигнализации, что не отвечает современным требованиям к офисным зданиям. Стоимость устройства такой системы составляет 60% от полной восстановительной стоимости системы телефонизации здания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Недавно ближайший к зданию жилой дом поставлен на капитальный ремонт, что затрудняет подъезд к зданию. Связанный с этим внешний износ составляет 0, 1% от полной восстановительной стоимости здания.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щее использование здания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Здание сдается в аренду. Ставка арендной платы за 1 кв. м. полезной площади здания составляет 300 руб. в месяц. Ставка арендной платы за 1 кв. м. площади подвала составляет 100 руб. в месяц. Расположенное на 1 этаже здания кафе приносит дополнительный чистый операционный доход в размере 20 000 руб. в месяц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Для дальнейшего использования здания необходимо выполнить текущий ремонт помещений. Стоимость ремонта в текущих ценах составляет 1200 тыс. руб. Срок выполнения ремонтных работ – 6 месяцев (в этот период здание закрывается на ремонт). После ремонта помещения можно сдавать в аренду. Типичный период коммерческого использования здания по данным рынка аренды нежилых помещений составляет 5 лет. Ожидается, что в первый год можно будет сдать в аренду 70% площадей; во второй – 85%; в третий – 90%; в четвертый и пятый год незанятые площади не превысят 5%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ходы по эксплуатации всего здания включают: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заработную плату персонала (фонд оплаты труда – ФОТ) в размере 40 000 руб. в месяц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числения на заработную плату (единый социальный налог) в размере 35, 6% от ФОТ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плату коммунальных услуг – 50 руб. в месяц в расчете на 1 кв. м полезной площади здания;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очие расходы в размере 30 руб. в месяц в расчете на 1 кв, м полезной площади здания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лог на имущество в размере 2% от остаточной стоимости здания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мортизационные отчисления на восстановление здания – 1% от пол ной восстановительной стоимости здания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Анализ рынка показывает, что, начиная со второго года после ремонта здания, доходы и расходы будут ежегодно расти, в том числе: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рендная плата на 8%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чистый доход от кафе – на 2%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заработная плата персонала – на 5%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коммунальные услуги и прочие расходы – на 3%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Ставка дисконтирования по данным рынка определена на уровне 22% для первого года коммерческого использования здания; 25% – для второго года; 27% – для третьего года; 29% для четвертого и 30% – для пятого года.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и сопоставимых с оцениваемым объектов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Для расчета стоимости объекта по методу сравнения продаж выбраны 4 сопоставимых с оцениваемым объекта – А, Б, В и Г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Объекты А и Б были проданы 3 месяца назад, объекты В и Г проданы 1 месяц назад. Объект А расположен в, центре города, объекты Б, В, и Г – на окраине. Физическое состояние объектов Б и В аналогично состоянию оцениваемого объекта, состояние объектов А и Г лучше. Полезная (арендная) площадь, цены объектов и доходы от их использования приведены в таблице 1.</w:t>
      </w:r>
    </w:p>
    <w:p>
      <w:pPr>
        <w:pStyle w:val="Style18"/>
        <w:spacing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18"/>
        <w:spacing w:before="0" w:after="0"/>
        <w:ind w:firstLine="709"/>
        <w:rPr/>
      </w:pPr>
      <w:r>
        <w:rPr>
          <w:b w:val="false"/>
          <w:color w:val="000000"/>
          <w:sz w:val="28"/>
        </w:rPr>
        <w:t xml:space="preserve">Таблица </w:t>
      </w:r>
      <w:r>
        <w:rPr>
          <w:b w:val="false"/>
          <w:color w:val="000000"/>
          <w:sz w:val="28"/>
          <w:lang w:val="en-US" w:eastAsia="en-US"/>
        </w:rPr>
        <w:t>1</w:t>
      </w:r>
      <w:r>
        <w:rPr/>
        <w:t>. Данные по сопоставимым объектам</w:t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465"/>
        <w:gridCol w:w="1865"/>
        <w:gridCol w:w="1550"/>
        <w:gridCol w:w="1133"/>
      </w:tblGrid>
      <w:tr>
        <w:trPr>
          <w:trHeight w:val="372" w:hRule="exact"/>
          <w:cantSplit w:val="true"/>
        </w:trPr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6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кты</w:t>
            </w:r>
          </w:p>
        </w:tc>
      </w:tr>
      <w:tr>
        <w:trPr>
          <w:trHeight w:val="372" w:hRule="exact"/>
          <w:cantSplit w:val="true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</w:t>
            </w:r>
          </w:p>
        </w:tc>
      </w:tr>
      <w:tr>
        <w:trPr>
          <w:trHeight w:val="743" w:hRule="exact"/>
          <w:cantSplit w:val="true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зная (арендная) площадь здания, кв. м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8,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8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8,00</w:t>
            </w:r>
          </w:p>
        </w:tc>
      </w:tr>
      <w:tr>
        <w:trPr>
          <w:trHeight w:val="481" w:hRule="exact"/>
          <w:cantSplit w:val="true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продажи, тыс. руб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0,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40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4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50,00</w:t>
            </w:r>
          </w:p>
        </w:tc>
      </w:tr>
      <w:tr>
        <w:trPr>
          <w:trHeight w:val="765" w:hRule="exact"/>
          <w:cantSplit w:val="true"/>
        </w:trPr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 операционный доход от аренды, тыс. руб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0,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32,0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2,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before="0" w:after="0"/>
        <w:ind w:left="0"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2. Оценка земельного участка</w:t>
      </w:r>
    </w:p>
    <w:p>
      <w:pPr>
        <w:pStyle w:val="Normal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Стоимость земельного участка определяется на основе нормативной цены земли, которая принимается в размере 95-кратной ставки земельного налога на единицу площади земельного участка по формуле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5060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82" r="-3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где: V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– стоимость земельного участка, тыс. руб.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– ставка земельного налога, руб.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– площадь земельного участка, кв. м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95*0.070*1028=6836.20 тыс. руб.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before="0" w:after="0"/>
        <w:ind w:left="0"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3. Оценка объекта затратным методом</w:t>
      </w:r>
    </w:p>
    <w:p>
      <w:pPr>
        <w:pStyle w:val="Normal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Оценка объекта по затратному методу производится в изложенной ниже последовательности.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ределяется полная восстановительная стоимость здания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6070" cy="33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где: С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– прямые затраты, тыс. руб.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– косвенные затраты, тыс. руб.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Р – предпринимательская прибыль, тыс. руб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Прямые затраты рассчитываются по формуле:</w:t>
      </w:r>
      <w:r>
        <w:br w:type="page"/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1095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56" r="-3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 xml:space="preserve"> – прямые затраты на 1 куб. м. строительного объема типового объекта в текущих ценах, тыс. руб.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B</w:t>
      </w:r>
      <w:r>
        <w:rPr>
          <w:color w:val="000000"/>
          <w:sz w:val="28"/>
          <w:vertAlign w:val="subscript"/>
          <w:lang w:val="en-US"/>
        </w:rPr>
        <w:t>V</w:t>
      </w:r>
      <w:r>
        <w:rPr>
          <w:color w:val="000000"/>
          <w:sz w:val="28"/>
        </w:rPr>
        <w:t xml:space="preserve"> – строительный объем оцениваемого здания, куб. м.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К – коэффициент отличий оцениваемого здания от объекта-аналога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=0.9*10028*1.05=9476,46 тыс. руб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Косвенные затраты (С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) составляют 40% от прямых затрат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*40%=9476.46*40%=3790,58 тыс. руб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едпринимательская прибыль (Р) рассчитывается на основе сравнения с отдачей на инвестиции. В настоящее время строительные проекты являются достаточно рентабельным бизнесом и приносят 20–40% дохода на вложенный капитал. В связи с этим процент предпринимательской прибыли принимается равным 30% от суммы прямых и косвенных затрат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</w:rPr>
        <w:t>)*30%=(9476,46+3790,58)*30%=3980,11 тыс. руб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Откуда полная восстановительная стоимость здания: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9476,46+3790,58+3980,11=17247,16 тыс. руб.</w:t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2. Определяется накопленный износ здания – D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4445" cy="22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53" r="-27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где: D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– физический износ здания, тыс. руб.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D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– функциональный, износ здания, тыс. руб.;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D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 – внешний износ здания, тыс. руб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учета физического износа определяется восстановительная стоимость конструктивных элементов здания, а затем рассчитывается их износ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Физический износ здания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=2381,54 тыс. руб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Функциональный износ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344.94*60%=206,97 тыс. руб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Внешний износ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>=17247,46*1%=172.47 тыс. руб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Накопленный износ здания: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>=2381,54+206,97+172,47=2760,98 тыс. руб.</w:t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3. Определяется остаточная стоимость здания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RES</w:t>
      </w:r>
      <w:r>
        <w:rPr>
          <w:color w:val="000000"/>
          <w:sz w:val="28"/>
        </w:rPr>
        <w:t>) путем вычитания из полной восстановительной стоимости величины накопленного износа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44980" cy="455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17247,16 тыс. руб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2759.88 тыс. руб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REM</w:t>
      </w:r>
      <w:r>
        <w:rPr>
          <w:color w:val="000000"/>
          <w:sz w:val="28"/>
        </w:rPr>
        <w:t>=17247,16–2760,98=14486,17 тыс. руб.</w:t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4. Определяется общая стоимость оцениваемого объекта недвижимости по затратному методу (V</w:t>
      </w:r>
      <w:r>
        <w:rPr>
          <w:color w:val="000000"/>
          <w:sz w:val="28"/>
          <w:vertAlign w:val="subscript"/>
          <w:lang w:val="en-US"/>
        </w:rPr>
        <w:t>CA</w:t>
      </w:r>
      <w:r>
        <w:rPr>
          <w:color w:val="000000"/>
          <w:sz w:val="28"/>
        </w:rPr>
        <w:t>) как сумма остаточной стоимости здания и стоимости земельного участка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CA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REM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L</w:t>
      </w:r>
    </w:p>
    <w:p>
      <w:pPr>
        <w:pStyle w:val="Normal"/>
        <w:ind w:firstLine="709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REM</w:t>
      </w:r>
      <w:r>
        <w:rPr>
          <w:color w:val="000000"/>
          <w:sz w:val="28"/>
        </w:rPr>
        <w:t>=14486,17 тыс. руб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6836,20 тыс. руб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CA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REM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6836,20+14486,17=21322,37 тыс. руб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before="0" w:after="0"/>
        <w:ind w:firstLine="709"/>
        <w:rPr/>
      </w:pPr>
      <w:r>
        <w:rPr/>
        <w:t>Таблица 2. Расчет физического износа оцениваемого здания</w:t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239"/>
        <w:gridCol w:w="1594"/>
        <w:gridCol w:w="778"/>
        <w:gridCol w:w="1028"/>
        <w:gridCol w:w="1091"/>
        <w:gridCol w:w="1136"/>
      </w:tblGrid>
      <w:tr>
        <w:trPr>
          <w:trHeight w:val="2226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конструктивных элементов зда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от восстановительной стоимости всего зда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сстановительная стоимость элемент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ический срок эксплуатаци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ый срок эксплуатац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износ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износа</w:t>
            </w:r>
          </w:p>
        </w:tc>
      </w:tr>
      <w:tr>
        <w:trPr>
          <w:trHeight w:val="264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дамен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,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37</w:t>
            </w:r>
          </w:p>
        </w:tc>
      </w:tr>
      <w:tr>
        <w:trPr>
          <w:trHeight w:val="360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ые стен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9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,98</w:t>
            </w:r>
          </w:p>
        </w:tc>
      </w:tr>
      <w:tr>
        <w:trPr>
          <w:trHeight w:val="264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крыт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4,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73</w:t>
            </w:r>
          </w:p>
        </w:tc>
      </w:tr>
      <w:tr>
        <w:trPr>
          <w:trHeight w:val="264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овл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9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,98</w:t>
            </w:r>
          </w:p>
        </w:tc>
      </w:tr>
      <w:tr>
        <w:trPr>
          <w:trHeight w:val="264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городк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9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24</w:t>
            </w:r>
          </w:p>
        </w:tc>
      </w:tr>
      <w:tr>
        <w:trPr>
          <w:trHeight w:val="528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утренняя отдел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4,83</w:t>
            </w:r>
          </w:p>
        </w:tc>
      </w:tr>
      <w:tr>
        <w:trPr>
          <w:trHeight w:val="264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ружная отдел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2</w:t>
            </w:r>
          </w:p>
        </w:tc>
      </w:tr>
      <w:tr>
        <w:trPr>
          <w:trHeight w:val="792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водоснабжения и канализац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,47</w:t>
            </w:r>
          </w:p>
        </w:tc>
      </w:tr>
      <w:tr>
        <w:trPr>
          <w:trHeight w:val="516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электроснабж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7,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,91</w:t>
            </w:r>
          </w:p>
        </w:tc>
      </w:tr>
      <w:tr>
        <w:trPr>
          <w:trHeight w:val="566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отопл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2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22</w:t>
            </w:r>
          </w:p>
        </w:tc>
      </w:tr>
      <w:tr>
        <w:trPr>
          <w:trHeight w:val="528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вентиляц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2</w:t>
            </w:r>
          </w:p>
        </w:tc>
      </w:tr>
      <w:tr>
        <w:trPr>
          <w:trHeight w:val="528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пожаротушени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74</w:t>
            </w:r>
          </w:p>
        </w:tc>
      </w:tr>
      <w:tr>
        <w:trPr>
          <w:trHeight w:val="528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телефонизац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4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12</w:t>
            </w:r>
          </w:p>
        </w:tc>
      </w:tr>
      <w:tr>
        <w:trPr>
          <w:trHeight w:val="264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фт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2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73</w:t>
            </w:r>
          </w:p>
        </w:tc>
      </w:tr>
      <w:tr>
        <w:trPr>
          <w:trHeight w:val="276" w:hRule="exac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1,54</w:t>
            </w:r>
          </w:p>
        </w:tc>
      </w:tr>
    </w:tbl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before="0" w:after="0"/>
        <w:ind w:left="0"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4. Оценка объекта по методу сравнения продаж</w:t>
      </w:r>
    </w:p>
    <w:p>
      <w:pPr>
        <w:pStyle w:val="TextBodyIndent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ind w:firstLine="709"/>
        <w:rPr>
          <w:color w:val="000000"/>
          <w:sz w:val="28"/>
        </w:rPr>
      </w:pPr>
      <w:r>
        <w:rPr>
          <w:color w:val="000000"/>
          <w:sz w:val="28"/>
        </w:rPr>
        <w:t>Стоимость объекта оценки по методу сравнения продаж определяется в приведенной ниже последовательности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1. На основании исходных данных о характеристиках сопоставимых с оцениваемым объектов А, Б, В и Г</w:t>
      </w:r>
    </w:p>
    <w:p>
      <w:pPr>
        <w:pStyle w:val="Style18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before="0" w:after="0"/>
        <w:ind w:firstLine="709"/>
        <w:rPr/>
      </w:pPr>
      <w:r>
        <w:rPr/>
        <w:t>Таблица 3. Характеристики объектов-аналогов</w:t>
      </w:r>
    </w:p>
    <w:tbl>
      <w:tblPr>
        <w:tblW w:w="47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315"/>
        <w:gridCol w:w="1260"/>
        <w:gridCol w:w="1315"/>
        <w:gridCol w:w="1154"/>
      </w:tblGrid>
      <w:tr>
        <w:trPr>
          <w:trHeight w:val="311" w:hRule="exact"/>
          <w:cantSplit w:val="true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поставимые объекты</w:t>
            </w:r>
          </w:p>
        </w:tc>
      </w:tr>
      <w:tr>
        <w:trPr>
          <w:trHeight w:val="337" w:hRule="exact"/>
          <w:cantSplit w:val="true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</w:t>
            </w:r>
          </w:p>
        </w:tc>
      </w:tr>
      <w:tr>
        <w:trPr>
          <w:trHeight w:val="493" w:hRule="exact"/>
          <w:cantSplit w:val="true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продажи, тыс. руб.;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6</w:t>
            </w:r>
          </w:p>
        </w:tc>
      </w:tr>
      <w:tr>
        <w:trPr>
          <w:trHeight w:val="649" w:hRule="exact"/>
          <w:cantSplit w:val="true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зная площадь здания, кв. м.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4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,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24,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4,00</w:t>
            </w:r>
          </w:p>
        </w:tc>
      </w:tr>
      <w:tr>
        <w:trPr>
          <w:trHeight w:val="519" w:hRule="exact"/>
          <w:cantSplit w:val="true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продажи, месяц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675" w:hRule="exact"/>
          <w:cantSplit w:val="true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положение (хуже, лучше, аналог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учш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уж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уже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уже</w:t>
            </w:r>
          </w:p>
        </w:tc>
      </w:tr>
      <w:tr>
        <w:trPr>
          <w:trHeight w:val="727" w:hRule="exact"/>
          <w:cantSplit w:val="true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объекта (хуже, лучше, аналог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учш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о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о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учше</w:t>
            </w:r>
          </w:p>
        </w:tc>
      </w:tr>
    </w:tbl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. Проводится корректировка цен продажи сопоставимых объектов, т. к. они отличаются по своим характеристикам от оцениваемого объекта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В качестве единицы сравнения объектов принимается 1 кв. м. полезной площади здания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Корректировка цен продажи сопоставимых объектов (в расчете на 1 кв. м полезной площади) осуществляется последовательно по каждому показателю (время продажи, местоположение и состояние объекта). Для этого выбираются два объекта, отличающиеся по данному показателю и имеющие сходные иные характеристики. Разница в цене выбранной пары объектов является абсолютной величиной корректировки по данному показателю, на эту величину уменьшается либо увеличивается (в зависимости от того, лучше или хуже сопоставимый объект по сравнению с оцениваемым) цена каждого сопоставимого объекта. Для корректировки по времени продажи рассчитывается рост цены за 1 месяц, затем определяются цены продажи сопоставимых объектов на дату оценки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Величина корректировки по каждому показателю и каждому объекту записывается в таблицу 5 либо со знаком «–»» (если сопоставимый объект по данному показателю хуже, чем оцениваемый), либо со знаком «–» (если сопоставимый объект по данному показателю лучше, чем оцениваемый).</w:t>
      </w:r>
    </w:p>
    <w:p>
      <w:pPr>
        <w:pStyle w:val="Style18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before="0" w:after="0"/>
        <w:ind w:firstLine="709"/>
        <w:rPr/>
      </w:pPr>
      <w:r>
        <w:rPr/>
        <w:t>Таблица 4. Корректировка цен продажи сопоставимых объектов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444"/>
        <w:gridCol w:w="1031"/>
        <w:gridCol w:w="1000"/>
        <w:gridCol w:w="1031"/>
        <w:gridCol w:w="838"/>
      </w:tblGrid>
      <w:tr>
        <w:trPr>
          <w:trHeight w:val="302" w:hRule="exact"/>
          <w:cantSplit w:val="true"/>
        </w:trPr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  <w:lang w:val="en-US"/>
              </w:rPr>
              <w:t>n/n</w:t>
            </w:r>
          </w:p>
        </w:tc>
        <w:tc>
          <w:tcPr>
            <w:tcW w:w="4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поставимые объекты</w:t>
            </w:r>
          </w:p>
        </w:tc>
      </w:tr>
      <w:tr>
        <w:trPr>
          <w:trHeight w:val="302" w:hRule="exact"/>
          <w:cantSplit w:val="true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</w:t>
            </w:r>
          </w:p>
        </w:tc>
      </w:tr>
      <w:tr>
        <w:trPr>
          <w:trHeight w:val="529" w:hRule="exac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продажи в расчете на 1 кв. м полезной площади зда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6</w:t>
            </w:r>
          </w:p>
        </w:tc>
      </w:tr>
      <w:tr>
        <w:trPr>
          <w:trHeight w:val="604" w:hRule="exac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корректировки по времени продаж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3</w:t>
            </w:r>
          </w:p>
        </w:tc>
      </w:tr>
      <w:tr>
        <w:trPr>
          <w:trHeight w:val="579" w:hRule="exac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ректированная по времени продажи цен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6</w:t>
            </w:r>
          </w:p>
        </w:tc>
      </w:tr>
      <w:tr>
        <w:trPr>
          <w:trHeight w:val="579" w:hRule="exac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корректировки по местоположению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ректированная по местоположению цен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6</w:t>
            </w:r>
          </w:p>
        </w:tc>
      </w:tr>
      <w:tr>
        <w:trPr>
          <w:trHeight w:val="579" w:hRule="exac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корректировки по состоянию объект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35</w:t>
            </w:r>
          </w:p>
        </w:tc>
      </w:tr>
      <w:tr>
        <w:trPr>
          <w:trHeight w:val="629" w:hRule="exac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рректированная по всем показателям сравнения цен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1</w:t>
            </w:r>
          </w:p>
        </w:tc>
      </w:tr>
    </w:tbl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firstLine="709"/>
        <w:rPr/>
      </w:pPr>
      <w:r>
        <w:rPr>
          <w:color w:val="000000"/>
          <w:sz w:val="28"/>
        </w:rPr>
        <w:t>В результате расчетов, была получена скорректированная по всем показателям цепа продажи (за 1 кв. м.) сопоставимых объектов, которая принимается в качестве стоимости 1 кв. м. полезной площади оцениваемого здания = 5,31 тыс. руб.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яется стоимость оцениваемого здания – V</w:t>
      </w:r>
      <w:r>
        <w:rPr>
          <w:color w:val="000000"/>
          <w:sz w:val="28"/>
          <w:vertAlign w:val="subscript"/>
        </w:rPr>
        <w:t>В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61060" cy="294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где: P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– стоимость 1 кв. м. полезной площади оцениваемого здания, тыс. руб.;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– полезная (арендная) площадь оцениваемого здания (без учета сдаваемой в аренду площади подвала), кв. м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5,31 тыс. руб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=2828 кв. м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=5,31*2828=15016,68 тыс. руб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4. Определяется стоимость всего оцениваемого объекта недвижимости по методу сравнения продаж (V</w:t>
      </w:r>
      <w:r>
        <w:rPr>
          <w:color w:val="000000"/>
          <w:sz w:val="28"/>
          <w:vertAlign w:val="subscript"/>
          <w:lang w:val="en-US"/>
        </w:rPr>
        <w:t>SC</w:t>
      </w:r>
      <w:r>
        <w:rPr>
          <w:color w:val="000000"/>
          <w:sz w:val="28"/>
        </w:rPr>
        <w:t>) путем суммирования стоимости здания (V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) и стоимости земельного участка (V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)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558290" cy="519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lang w:val="en-US"/>
        </w:rPr>
        <w:t xml:space="preserve">=6836,20 </w:t>
      </w:r>
      <w:r>
        <w:rPr>
          <w:color w:val="000000"/>
          <w:sz w:val="28"/>
        </w:rPr>
        <w:t>тыс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>руб</w:t>
      </w:r>
      <w:r>
        <w:rPr>
          <w:color w:val="000000"/>
          <w:sz w:val="28"/>
          <w:lang w:val="en-US"/>
        </w:rPr>
        <w:t>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lang w:val="en-US"/>
        </w:rPr>
        <w:t xml:space="preserve">=15016,68 </w:t>
      </w:r>
      <w:r>
        <w:rPr>
          <w:color w:val="000000"/>
          <w:sz w:val="28"/>
        </w:rPr>
        <w:t>тыс</w:t>
      </w:r>
      <w:r>
        <w:rPr>
          <w:color w:val="000000"/>
          <w:sz w:val="28"/>
          <w:lang w:val="en-US"/>
        </w:rPr>
        <w:t xml:space="preserve">. </w:t>
      </w:r>
      <w:r>
        <w:rPr>
          <w:color w:val="000000"/>
          <w:sz w:val="28"/>
        </w:rPr>
        <w:t>руб</w:t>
      </w:r>
      <w:r>
        <w:rPr>
          <w:color w:val="000000"/>
          <w:sz w:val="28"/>
          <w:lang w:val="en-US"/>
        </w:rPr>
        <w:t>.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SC</w:t>
      </w:r>
      <w:r>
        <w:rPr>
          <w:color w:val="000000"/>
          <w:sz w:val="28"/>
        </w:rPr>
        <w:t>=6836,20+15016,68=21852,88 тыс. руб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объекта по методу дисконтирования доходов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Для определения стоимости объекта по методу дисконтирования доходов анализируются доходы и расходы за весь период коммерческого использования здания.</w:t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1. Определяется потенциальный валовой доход от аренды здания – PGI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2300" cy="33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– арендная плата за 1 кв. м полезной площади здания в месяц, тыс. руб.;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>
          <w:color w:val="000000"/>
          <w:sz w:val="28"/>
        </w:rPr>
        <w:t>Sp – полезная площадь здания, кв. м.;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– арендная плата за 1 кв. м полезной площади подвала в месяц, тыс. руб.;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– полезная площадь подвала, кв. м.;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– количество месяцев получения арендной платы в анализируемом году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2. Определяется действительный валовой доход – EGI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3470" cy="188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91" r="-33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где k – коэффициент заполняемости здания (доля сданных в аренду площадей).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яются текущие операционные расходы (СОЕ) по эксплуатации здания путем суммирования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фонда оплаты труда персонала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числений на заработную плату (единый социальный налог) в размере 35, 6% от фонда оплаты труда персонала;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латежей за коммунальные услуги;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рочих расходов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мортизационных отчислений на восстановление здания в размере 1% от полной восстановительной стоимости здания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)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лога на имущество в размере 2% от остаточной стоимости здания в каждом анализируемом году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и расчете общей суммы платежей за коммунальные услуги и прочих расходов полезная площадь подвала не учитывается.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Остаточная стоимость здания (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rem</w:t>
      </w:r>
      <w:r>
        <w:rPr>
          <w:color w:val="000000"/>
          <w:sz w:val="28"/>
        </w:rPr>
        <w:t>) в каждом анализируемом году, начиная со второго, определяется по формуле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4805" cy="243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8" r="-2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perscript"/>
          <w:lang w:val="en-US"/>
        </w:rPr>
        <w:t>n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  <w:vertAlign w:val="subscript"/>
          <w:lang w:val="en-US"/>
        </w:rPr>
        <w:t>rem</w:t>
      </w:r>
      <w:r>
        <w:rPr>
          <w:color w:val="000000"/>
          <w:sz w:val="28"/>
        </w:rPr>
        <w:t xml:space="preserve"> – остаточная стоимость здания в предыдущем году тыс. руб.;</w:t>
      </w:r>
    </w:p>
    <w:p>
      <w:pPr>
        <w:pStyle w:val="Normal"/>
        <w:ind w:firstLine="709"/>
        <w:rPr/>
      </w:pPr>
      <w:r>
        <w:rPr>
          <w:color w:val="000000"/>
          <w:sz w:val="28"/>
        </w:rPr>
        <w:t>А – амортизационные отчисления на восстановление здания в размере 1% от полной восстановительной стоимости здания, тыс. руб.</w:t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4. Определяется чистый операционный доход от аренды (</w:t>
      </w:r>
      <w:r>
        <w:rPr>
          <w:color w:val="000000"/>
          <w:sz w:val="28"/>
          <w:lang w:val="en-US"/>
        </w:rPr>
        <w:t>NOI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 как разница между действительным валовым доходом и текущими операционными расходами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63445" cy="396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5. Определяется денежный поток (CF) как общий чистый операционный доход от здания (с учетом дополнительного дохода от кафе)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065" cy="255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1" r="-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color w:val="000000"/>
          <w:sz w:val="28"/>
        </w:rPr>
        <w:t>где NOI – чистый операционный доход от кафе, тыс. руб.</w:t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Определяется коэффициент дисконтирования – k</w:t>
      </w:r>
      <w:r>
        <w:rPr>
          <w:color w:val="000000"/>
          <w:sz w:val="28"/>
          <w:vertAlign w:val="subscript"/>
          <w:lang w:val="en-US"/>
        </w:rPr>
        <w:t>d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3625" cy="435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>где: i – ставка дисконтирования, доли единицы.</w:t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7. Определяется дисконтированный денежный поток – DCF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0785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07" r="-30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8. Определяется текущая стоимость перепродажи здания (реверсии) в конце срока его коммерческого использования – PV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5435" cy="432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где: DCF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, – дисконтированный денежный поток последнего, 5</w:t>
        <w:noBreakHyphen/>
        <w:t>го года;</w:t>
      </w:r>
    </w:p>
    <w:p>
      <w:pPr>
        <w:pStyle w:val="Normal"/>
        <w:ind w:firstLine="709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коэффициент капитализации для здания, который определяется на основе исходных данных по сопоставимым с оцениваемым объектам.</w:t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9. Определяется текущая стоимость здания – Р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: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er"/>
        <w:tabs>
          <w:tab w:val="clear" w:pos="4153"/>
          <w:tab w:val="clear" w:pos="8306"/>
        </w:tabs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43785" cy="474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 xml:space="preserve">где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С – единовременные инвестиции, т.е. затраты на текущий ремонт помещений в здании, тыс. руб.</w:t>
      </w:r>
    </w:p>
    <w:p>
      <w:pPr>
        <w:pStyle w:val="Heading3"/>
        <w:keepNext w:val="false"/>
        <w:spacing w:before="0" w:after="0"/>
        <w:ind w:left="0" w:firstLine="709"/>
        <w:jc w:val="both"/>
        <w:rPr/>
      </w:pPr>
      <w:r>
        <w:rPr>
          <w:color w:val="000000"/>
          <w:sz w:val="28"/>
        </w:rPr>
        <w:t>10. Определяется стоимость всего объекта недвижимости по метолу дисконтирования доходов – V</w:t>
      </w:r>
      <w:r>
        <w:rPr>
          <w:color w:val="000000"/>
          <w:sz w:val="28"/>
          <w:vertAlign w:val="subscript"/>
          <w:lang w:val="en-US"/>
        </w:rPr>
        <w:t>Dl</w:t>
      </w:r>
      <w:r>
        <w:rPr>
          <w:color w:val="000000"/>
          <w:sz w:val="28"/>
        </w:rPr>
        <w:t>:</w:t>
      </w:r>
      <w:r>
        <w:br w:type="page"/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83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0" w:after="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2"/>
        <w:keepNext w:val="false"/>
        <w:spacing w:before="0" w:after="0"/>
        <w:ind w:left="0"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6. Согласование результатов оценки</w:t>
      </w:r>
    </w:p>
    <w:p>
      <w:pPr>
        <w:pStyle w:val="Normal"/>
        <w:ind w:firstLine="709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</w:rPr>
        <w:t>Анализируются все полученные по трем методам оценки значения стоимости объекта. Для этого кратко описываются преимущества и недостатки каждого из использованных методов оценки применительно к оцениваемому объекту с учетом его специфических особенностей (местоположения, доходности и т.п.) и состояния рынка недвижимости. На основании этого, полученным различными методами оценкам присваиваются весовые коэффициенты в долях единицы (общая сумма коэффициентов должна быть равна единице), и определяется средневзвешенное значение стоимости объекта, которое и принимается в качестве рыночной стоимости оцениваемого объекта недвижимости.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/>
      </w:pPr>
      <w:r>
        <w:rPr/>
        <w:t>Таблица 5 Расчет стоимости здания методом дисконтирования доходов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261"/>
        <w:gridCol w:w="1261"/>
        <w:gridCol w:w="1374"/>
        <w:gridCol w:w="1376"/>
        <w:gridCol w:w="1270"/>
      </w:tblGrid>
      <w:tr>
        <w:trPr>
          <w:trHeight w:val="312" w:hRule="atLeast"/>
          <w:cantSplit w:val="true"/>
        </w:trPr>
        <w:tc>
          <w:tcPr>
            <w:tcW w:w="2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6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ей по годам</w:t>
            </w:r>
          </w:p>
        </w:tc>
      </w:tr>
      <w:tr>
        <w:trPr>
          <w:trHeight w:val="264" w:hRule="atLeast"/>
          <w:cantSplit w:val="true"/>
        </w:trPr>
        <w:tc>
          <w:tcPr>
            <w:tcW w:w="2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год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го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го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год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зная площадь здания, кв. м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9,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3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5,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6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86,60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езная площадь подвала, кв. м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6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2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60</w:t>
            </w:r>
          </w:p>
        </w:tc>
      </w:tr>
      <w:tr>
        <w:trPr>
          <w:trHeight w:val="816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арендной платы за 1 кв. м полезной площади здания в месяц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</w:tr>
      <w:tr>
        <w:trPr>
          <w:trHeight w:val="816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арендной платы за 1 кв. м полезной площади подвала в месяц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</w:tr>
      <w:tr>
        <w:trPr>
          <w:trHeight w:val="612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нциальный валовой доход от аренды здания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3,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45,9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28,7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92,9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66,72</w:t>
            </w:r>
          </w:p>
        </w:tc>
      </w:tr>
      <w:tr>
        <w:trPr>
          <w:trHeight w:val="612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нциальный валовой доход от аренды подвала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3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5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тенциальный валовой доход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72,2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57,7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42,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08,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782,77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полняемости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йствительный валовой доход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00,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54,0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77,9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407,6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143,64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д оплаты труда персонала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налог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8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8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8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,88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та за коммунальные услуга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,8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2,2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7,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1,9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1,96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расходы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32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5,36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6,27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,17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7,176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статочная стоимость здания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7,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2,7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28,2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3,7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9,26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лог на имущество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9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5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8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19</w:t>
            </w:r>
          </w:p>
        </w:tc>
      </w:tr>
      <w:tr>
        <w:trPr>
          <w:trHeight w:val="816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мортизационные отчисления на восстановление здания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9</w:t>
            </w:r>
          </w:p>
        </w:tc>
      </w:tr>
      <w:tr>
        <w:trPr>
          <w:trHeight w:val="612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текущие операционные расходы, тыс-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265,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13,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13,5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14,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78,95</w:t>
            </w:r>
          </w:p>
        </w:tc>
      </w:tr>
      <w:tr>
        <w:trPr>
          <w:trHeight w:val="612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Чистый операционный доход от аренды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764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41,0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64,3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93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64,68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тый операционный доход от кафе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Денежный поток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644,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81,0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804,3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33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04,68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вка дисконтирования, 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дисконтирова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0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81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1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933</w:t>
            </w:r>
          </w:p>
        </w:tc>
      </w:tr>
      <w:tr>
        <w:trPr>
          <w:trHeight w:val="612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сконтированный денежный поток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48,1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9,8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,2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8,03</w:t>
            </w:r>
          </w:p>
        </w:tc>
      </w:tr>
      <w:tr>
        <w:trPr>
          <w:trHeight w:val="408" w:hRule="atLeast"/>
          <w:cantSplit w:val="true"/>
        </w:trPr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вестиции (затраты на ремонт), тыс. руб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2" w:hRule="atLeast"/>
          <w:cantSplit w:val="true"/>
        </w:trPr>
        <w:tc>
          <w:tcPr>
            <w:tcW w:w="7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екущая стоимость перепродажи (реверсии) здания, тыс. руб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36</w:t>
            </w:r>
          </w:p>
        </w:tc>
      </w:tr>
      <w:tr>
        <w:trPr>
          <w:trHeight w:val="312" w:hRule="atLeast"/>
          <w:cantSplit w:val="true"/>
        </w:trPr>
        <w:tc>
          <w:tcPr>
            <w:tcW w:w="7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оимость здания по методу дисконтирования доходов, тыс. руб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1,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851" w:hanging="0"/>
      <w:jc w:val="left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851" w:hanging="0"/>
      <w:jc w:val="left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Style17">
    <w:name w:val="Таблица"/>
    <w:basedOn w:val="Normal"/>
    <w:qFormat/>
    <w:pPr>
      <w:spacing w:lineRule="atLeast" w:line="24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84" w:hanging="0"/>
      <w:jc w:val="left"/>
    </w:pPr>
    <w:rPr/>
  </w:style>
  <w:style w:type="paragraph" w:styleId="Contents3">
    <w:name w:val="TOC 3"/>
    <w:basedOn w:val="Contents2"/>
    <w:next w:val="Normal"/>
    <w:pPr>
      <w:ind w:left="567" w:hanging="0"/>
    </w:pPr>
    <w:rPr>
      <w:i/>
    </w:rPr>
  </w:style>
  <w:style w:type="paragraph" w:styleId="Footnote">
    <w:name w:val="Footnote Text"/>
    <w:basedOn w:val="Normal"/>
    <w:pPr>
      <w:keepNext w:val="true"/>
      <w:keepLines/>
    </w:pPr>
    <w:rPr>
      <w:rFonts w:ascii="Arial" w:hAnsi="Arial" w:cs="Arial"/>
      <w:sz w:val="20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/>
    <w:rPr/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50:00Z</dcterms:created>
  <dc:creator>SergBOSS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3-11-20T12:46:00Z</cp:lastPrinted>
  <dcterms:modified xsi:type="dcterms:W3CDTF">2011-09-13T03:50:00Z</dcterms:modified>
  <cp:revision>2</cp:revision>
  <dc:subject/>
  <dc:title>Исходные данные</dc:title>
</cp:coreProperties>
</file>