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денежных потоков во времен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инвестиционных проектов основывается на оценке денежных потоков во времени. Деньги, как любой товар, имеют свою стоимость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денег зависит от баланса спроса и предложения на соответствующих рынках и определяется процентом, который можно на них заработать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висит величина проц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и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ределяемый вероятностью невозвращения заемных средств; 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фля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деньги, возвращенные в будущем, теряют свою ценность; – стоимость проведения сделок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держки</w:t>
      </w:r>
      <w:r>
        <w:rPr>
          <w:rFonts w:cs="Times New Roman" w:ascii="Times New Roman" w:hAnsi="Times New Roman"/>
          <w:color w:val="000000"/>
          <w:sz w:val="28"/>
          <w:szCs w:val="28"/>
        </w:rPr>
        <w:t>, связанные с подготовкой долгового соглашения, регистрацией платежей, сбором долгов и решением других административных задач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; – цена шанса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яя свои денежные средства одному заемщику, кредитор не способен воспользоваться появляющимися более выгодными возможностями инвестирования с более высоким доходом;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срочка «вы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 – предоставляя деньги, кредитор отдаляет «выгоду», которую эти деньги могли бы принести ему в настоящее время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45795</wp:posOffset>
            </wp:positionH>
            <wp:positionV relativeFrom="paragraph">
              <wp:posOffset>891540</wp:posOffset>
            </wp:positionV>
            <wp:extent cx="885825" cy="2286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03070</wp:posOffset>
            </wp:positionH>
            <wp:positionV relativeFrom="paragraph">
              <wp:posOffset>700405</wp:posOffset>
            </wp:positionV>
            <wp:extent cx="158750" cy="190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процента касается не только банковских кредитов, но и акционерного капитала, стоимость которого определяется размером Стоимость денежных потоков меняется во времени дивидендных выплат Таким образом, в осно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им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не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ени лежи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ц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мож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работ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кладывая эти деньги в различ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ивные опер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э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стовер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я величи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центной 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в значительной степени определя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ятия 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инвестированию проектов. Определ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ду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нности денежн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()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в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я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стоящ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ности (P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процент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к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58265</wp:posOffset>
            </wp:positionH>
            <wp:positionV relativeFrom="paragraph">
              <wp:posOffset>51435</wp:posOffset>
            </wp:positionV>
            <wp:extent cx="128270" cy="1809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тоя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нност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денежн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в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я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ду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нности (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процент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к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47750</wp:posOffset>
            </wp:positionH>
            <wp:positionV relativeFrom="paragraph">
              <wp:posOffset>37465</wp:posOffset>
            </wp:positionV>
            <wp:extent cx="2235200" cy="33528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ценка денежных потоков во времен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инвестиционных проектов основывается на оценке денежных потоков во времени. Деньги, как любой товар, имеют свою стоимость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денег зависит от баланса спроса и предложения на соответствующих рынках и определяется процентом, который можно на них заработать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висит величина проц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и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ределяемый вероятностью невозвращения заемных средств; 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фля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деньги, возвращенные в будущем, теряют свою ценность; – стоимость проведения сделок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держки</w:t>
      </w:r>
      <w:r>
        <w:rPr>
          <w:rFonts w:cs="Times New Roman" w:ascii="Times New Roman" w:hAnsi="Times New Roman"/>
          <w:color w:val="000000"/>
          <w:sz w:val="28"/>
          <w:szCs w:val="28"/>
        </w:rPr>
        <w:t>, связанные с подготовкой долгового соглашения, регистрацией платежей, сбором долгов и решением других административных задач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; – цена шанса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яя свои денежные средства одному заемщику, кредитор не способен воспользоваться появляющимися более выгодными возможностями инвестирования с более высоким доходом;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срочка «вы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 – предоставляя деньги, кредитор отдаляет «выгоду», которую эти деньги могли бы принести ему в настоящее время.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я процента касается не только банковских кредитов, но и акционерного капитала, стоимость которого определяется размером Стоимость денежных потоков меняется во времени дивидендных выплат Таким образом, в осно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им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не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ени лежи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ц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мож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работ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кладывая эти деньги в различ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ивные оп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э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стовер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я величи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центной 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в значительной степени определя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ятия 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инвестированию проектов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ду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нности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серии ежегодных денеж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токов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), при известных значениях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процент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к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20</wp:posOffset>
            </wp:positionH>
            <wp:positionV relativeFrom="paragraph">
              <wp:posOffset>24765</wp:posOffset>
            </wp:positionV>
            <wp:extent cx="3065780" cy="234315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195</wp:posOffset>
            </wp:positionH>
            <wp:positionV relativeFrom="paragraph">
              <wp:posOffset>303530</wp:posOffset>
            </wp:positionV>
            <wp:extent cx="1640205" cy="351790"/>
            <wp:effectExtent l="0" t="0" r="0" b="0"/>
            <wp:wrapNone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=(1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195</wp:posOffset>
            </wp:positionH>
            <wp:positionV relativeFrom="paragraph">
              <wp:posOffset>59690</wp:posOffset>
            </wp:positionV>
            <wp:extent cx="2059305" cy="271780"/>
            <wp:effectExtent l="0" t="0" r="0" b="0"/>
            <wp:wrapNone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ценности серии ежегодных денеж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токов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 при известных значен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ду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нности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процент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к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20</wp:posOffset>
            </wp:positionH>
            <wp:positionV relativeFrom="paragraph">
              <wp:posOffset>41275</wp:posOffset>
            </wp:positionV>
            <wp:extent cx="1319530" cy="367030"/>
            <wp:effectExtent l="0" t="0" r="0" b="0"/>
            <wp:wrapNone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тоя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нности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серии ежегодных денеж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токов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), при известных значениях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процент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к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2305050" cy="321310"/>
            <wp:effectExtent l="0" t="0" r="0" b="0"/>
            <wp:wrapNone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850</wp:posOffset>
            </wp:positionH>
            <wp:positionV relativeFrom="paragraph">
              <wp:posOffset>194945</wp:posOffset>
            </wp:positionV>
            <wp:extent cx="1257300" cy="365125"/>
            <wp:effectExtent l="0" t="0" r="0" b="0"/>
            <wp:wrapNone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38200</wp:posOffset>
            </wp:positionH>
            <wp:positionV relativeFrom="paragraph">
              <wp:posOffset>194945</wp:posOffset>
            </wp:positionV>
            <wp:extent cx="1257300" cy="281305"/>
            <wp:effectExtent l="0" t="0" r="0" b="0"/>
            <wp:wrapNone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8950</wp:posOffset>
            </wp:positionH>
            <wp:positionV relativeFrom="paragraph">
              <wp:posOffset>38735</wp:posOffset>
            </wp:positionV>
            <wp:extent cx="1536700" cy="344170"/>
            <wp:effectExtent l="0" t="0" r="0" b="0"/>
            <wp:wrapNone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ценности серии ежегодных денеж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токов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) при известных значен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стоящей </w:t>
      </w:r>
      <w:r>
        <w:rPr>
          <w:rFonts w:cs="Times New Roman" w:ascii="Times New Roman" w:hAnsi="Times New Roman"/>
          <w:color w:val="000000"/>
          <w:sz w:val="28"/>
          <w:szCs w:val="28"/>
        </w:rPr>
        <w:t>ценности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процент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к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620</wp:posOffset>
            </wp:positionH>
            <wp:positionV relativeFrom="paragraph">
              <wp:posOffset>64135</wp:posOffset>
            </wp:positionV>
            <wp:extent cx="1249680" cy="340995"/>
            <wp:effectExtent l="0" t="0" r="0" b="0"/>
            <wp:wrapNone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ризнанные в мировой практик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итерии эффективности </w:t>
      </w:r>
      <w:r>
        <w:rPr>
          <w:rFonts w:cs="Times New Roman" w:ascii="Times New Roman" w:hAnsi="Times New Roman"/>
          <w:sz w:val="28"/>
          <w:szCs w:val="28"/>
        </w:rPr>
        <w:t xml:space="preserve">инвестиционных проектов основаны на двух главных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ольшие </w:t>
      </w:r>
      <w:r>
        <w:rPr>
          <w:rFonts w:cs="Times New Roman" w:ascii="Times New Roman" w:hAnsi="Times New Roman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почтительнее </w:t>
      </w:r>
      <w:r>
        <w:rPr>
          <w:rFonts w:cs="Times New Roman" w:ascii="Times New Roman" w:hAnsi="Times New Roman"/>
          <w:sz w:val="28"/>
          <w:szCs w:val="28"/>
        </w:rPr>
        <w:t xml:space="preserve">меньших доходов;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нние </w:t>
      </w:r>
      <w:r>
        <w:rPr>
          <w:rFonts w:cs="Times New Roman" w:ascii="Times New Roman" w:hAnsi="Times New Roman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почтительнее</w:t>
      </w:r>
      <w:r>
        <w:rPr>
          <w:rFonts w:cs="Times New Roman" w:ascii="Times New Roman" w:hAnsi="Times New Roman"/>
          <w:sz w:val="28"/>
          <w:szCs w:val="28"/>
        </w:rPr>
        <w:t xml:space="preserve"> поздних доходов</w:t>
      </w:r>
      <w:r>
        <w:rPr/>
        <w:t>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исконтированный период окупае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Discount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Payback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Period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DPP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P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ср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которы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р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сконтирован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ист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т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а в точн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енсиру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нача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вестици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DP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ет всег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должитель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P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ыва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нн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т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ж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то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 времен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достатк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PP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е принимаются во вним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неж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то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пери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упаемости и поэтому РР не может быть принят в качеств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в теч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а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преде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ксимально допустим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иода окупаемости является результа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ъектив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менеджмента компании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у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дан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н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скон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х потоков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уд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стовер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ной ставки, особенно в ситуация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стаби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ки, может привести 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достоверным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м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оин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PP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Достаточ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ст для расч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дставляет собой число, которое может быть использовано ка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приемле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ционного проекта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упреждает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неджмент об излишн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е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-за присущ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достатк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PP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может использоваться ка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дин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ичественны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ринятия инвестиционных решений и, как правило, игра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помогатель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ль барьера, которы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тфильтровывает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цион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 применением 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очных и обоснова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итериев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ризнанные в мировой практи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онных проектов основаны на двух глав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очтительн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ьших доходов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н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почтитель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дних доходов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Чистая настоящая стоимость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Чистый дисконтированный доход, ЧДД),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разн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суммарными дисконтирован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ожите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уммарными дисконтирован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ицатель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жными потоками проекта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PV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&gt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 проект счит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есообразным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ят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в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обеспечи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змещ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оженн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пит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некоторы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бытком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расче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ительные и отрицательные денеж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т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гут быть дисконтирова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разд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в вид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т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ж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то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зницы между положительными и отрицательными денежными потоками), при э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 не изменится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оцениваются проекты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изменя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ании, а касаются тольк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тр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качест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и могут быть приня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ммар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контирован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иц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ж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ток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ним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, обеспечивающ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ма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ммарные дисконтирован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ица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ж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ток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стоинст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PV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г в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емен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ет денеж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т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а в теч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го срок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P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г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динстве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личина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е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достат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PV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Труд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овер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центной 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стаби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чес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абсолют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тель экономичес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упномасштаб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может характеризовать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и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еньшей эффектив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тдачей от вложенного капитала Исходя из второго недостатк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ласть примен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граничивается оценкой проектов, характеризующихся сопоставимыми масштабам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ризнанные в мировой практи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онных проектов основаны на двух глав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очтительн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ьших доходов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н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почтитель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дних доходов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тая будущая стоимость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F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 Чистый будущий доход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F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ниц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 суммар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ожите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ицатель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жными потоками проекта, оцененными на определенный момент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дуще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правило, на конечный срок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F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ывает, количество денежных средств, которое буд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питализирова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ц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о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дущую ценность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ри принятой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е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ьш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F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учш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ав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б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лучш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них по критерия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F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инаков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ы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днако наиболее распространенным критерием 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PV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стоинст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PV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г в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емен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ет денеж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т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а в теч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го срок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г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динстве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личина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е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достат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PV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Труд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овер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центной 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стаби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чес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и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f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абсолют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тель экономичес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упномасштаб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может характеризовать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и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f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еньшей эффектив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тдачей от вложенного капитала Исходя из второго недостатк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ласть примен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f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граничивается оценкой проектов, характеризующихся сопоставимым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ризнанные в мировой практи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онных проектов основаны на двух глав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очтительн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ьших доходов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н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почтитель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дних доходов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вка дохода (норма доходности),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Rate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Retur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RR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)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а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процентны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но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й годов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той прибы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среднегодовой бухгалтерс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оимости акти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весь срок проекта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ут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авнения расчет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в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уе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ной ставкой, принятой компанией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чет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авка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выш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ель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личину, то прое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им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>, если нет – исключается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стоинства критер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RR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статочно распространен, благодаря простоте расчетов;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основан на относительно доступной исходной информацииовные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ые недостатки критер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RR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– основан на расче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бы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не на действительных значениях денежных потоков; – не учитыва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г в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емен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тся преимущественно на стадии п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двар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и проектов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ризнанные в мировой практи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онных проектов основаны на двух глав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очтительн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ьших доходов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н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почтитель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дних доходов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ериод окупаемости инвестиций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Payback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Period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ериод окупаемост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инвестиц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собой срок, за которы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истые денежные пото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проекта в точн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енсиру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нача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вестици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ционных проектов осуществляется путем сравн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четног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ериода окупае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некоторы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ксимальным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м, приемлемым для компани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чет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иод окупаем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ньш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ксималь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емлем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я для компании, то этот прое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им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>, если нет – исключается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ые недостатки критер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Р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не учитыва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ности денег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о времен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 принимаются во внима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неж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то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 перио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купаемости и поэтому РР не может быть принят в качест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екта в теч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се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рока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ксимально допустимог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ериода окупаемости является результа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бъективн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я менеджмента компании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ризнанные в мировой практи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онных проектов основаны на двух глав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очтительн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ьших доходов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н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почтитель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дних доходов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истый ежегодный доход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Annual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NAV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A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среднегод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стый денежный поток, рассчитанный с уче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г в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емен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стоинст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aV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г в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емен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ет денеж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т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а в теч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го срок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г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динстве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личина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е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достат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AV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Труд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овер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центной 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стаби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чес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A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 абсолют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азатель экономичес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упномасштаб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может характеризовать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и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A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еньшей эффектив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тдачей от вложенного капитала Исходя из второго недостатка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ласть примен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A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граничивается оценкой проектов, характеризующихся сопоставимыми масштабам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ризнанные в мировой практи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онных проектов основаны на двух глав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очтительн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ьших доходов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н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почтитель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дних доходов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ндекс прибыльности (индекс рентабельности),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Profitability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нош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ммы дисконтирован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жных потоков к сумме дисконтирован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ицательных денежных потоков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еличи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I больше или равна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проект может бы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ес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н должен бы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ключен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PV и P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динаков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реш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ять / исклю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, но только в том случае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четы производятся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ной и т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е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е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бор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лучш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из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ву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атриваемых эти критерии могут д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тиворечив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ы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это единственны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ение чист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х потоков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и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ицательные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Индекс прибыль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показат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ов, особенно необходим при 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нжир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задач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тим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 капитала между проектам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ые достоинст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I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нежные поток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ность дене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 времен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в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фекти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ов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оптимального распред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апит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проектам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достат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I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ий недостат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ев, учитывающ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ность дене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 времени – труд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овер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ия %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конт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особен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трудн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ловия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стаби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чес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ризнанные в мировой практи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онных проектов основаны на двух глав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очтительн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ьших доходов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н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почтитель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дних доходов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утренняя ставка дохода (внутренняя норма дохода),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nterna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a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etur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утренняя ставка доход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предельная эффективность инвестиций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центная ста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которой достиг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вен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рных дисконтированных денеж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токов и оттоков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RR превышает требуемую став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хода от инвестиций, установленную компанией – прое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имаетс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RR меньш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, проект исключается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спользова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я 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ценки проектов, дел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оложени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нежные прит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каждого проек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инвестиру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ой, равной 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оставшегося срока проекта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й 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ирок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остран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ровой практи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и горных проектов по следующи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чинам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собой критери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ов, в отличие о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я NP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измеря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й эфф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а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нутренней ме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 и зависит от величины и времени денежных притоков и оттоков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 IRR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тран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сть име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ну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то же врем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итыв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ность дене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емен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ь существов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ожественных кор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решении уравнен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PV =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овательно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ин 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характеризовать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одн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RR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достат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ния критер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ючается в возможн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уществ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единственн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ложите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NPV=0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тые денежные пот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ня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один р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срок оценки проекта, то можно ожид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одно значение 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данного проекта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начительны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енежные отток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могут бы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ссредоточен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о времен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не концентрируясь только в пред производственном периоде: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ольшие объемы горно-подготовительных работ в период эксплуатации;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начительные колебания рыночной цены сырьевой продукции;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ольшие капитальные затраты, связанные с заменой оборудования (превышающие амортизационные отчисления);</w:t>
      </w:r>
    </w:p>
    <w:p>
      <w:pPr>
        <w:pStyle w:val="Normal"/>
        <w:spacing w:lineRule="auto" w:line="360" w:before="0" w:after="0"/>
        <w:ind w:left="113" w:firstLine="7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ольшие затраты на охрану окружающей среды на протяжении всего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ризнанные в мировой практи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онных проектов основаны на двух глав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очтительн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ьших доходов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н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почтитель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дних доходов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тавка прироста богатства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Wealth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Growth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Rate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, WGR)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WGR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представляет собой процентную ставку, при которой дисконтированные инвестиции уравниваются с будущей ценностью реинвестированных чистых денежных потоков, оцененных на конец срока проекта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Таким образом, предполагается, что положительные чистые годовые денежные потоки, следующие за инвестициями, реинвестируются с определенной процентной ставкой до конца срока проекта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Если инвестиции осуществляются в течение нескольких лет, то они приводятся к настоящему моменту времени с использованием той же реинвестиционной процентной ставки (принимается, что процентные ставки займов и реинвестиций одинаковы)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G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ьше требуе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>, прое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риним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>, если нет – исключается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уем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н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в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ан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ожет представлять соб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у повторных вкладов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уемую в расчете WGR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имущ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WGR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 отношению к другим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G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авнивать проек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мею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личные срок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объясняется тем, ч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 расчета WGR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олагает, ч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сравнении проектов с разными сро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торно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ст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ткосроч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а осущест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конца срока долгосрочного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э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копл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концу краткосрочного проек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питал реинвестиру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рассчитанным значе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WGR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конца сро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лгосроч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ким образом: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лгосроч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ринимается в качест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зы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равнения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ценке проектов с меньшими сроками используется: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ная ста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риведения денежных потоков к окончанию проекта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а WG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риведения полученного капитала к концу срока долгосрочного проекта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WG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G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да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м достоин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именно, могут быть мер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ов 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зличны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ро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аци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ризнанные в мировой практи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онных проектов основаны на двух глав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ольш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почтительн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ьших доходов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н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почтитель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дних доходов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с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(Growth Rate of Return, GRR)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Grow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at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etur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GR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ается о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WG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ожением относительно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его срока 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сравнении проек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личной продолжительност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ри определ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G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и проек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им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ны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более длительному прое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при определ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G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бы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извольн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выходя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ел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 одного из рассматриваем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ов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правило, едины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м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соответствует времени окончания проек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 минимальным сроком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GRR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центная ста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котор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равнив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контирован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вести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удущей цен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инвестирова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стых денеж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то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цененных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мент времен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WG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G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да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м достоин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именно, могут быть мер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ов с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зличны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ро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аци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при определ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GRR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на и та же ста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торных вкладов для сравн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личной длительност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предел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WG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ве разные 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торных вкладов для сравн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ектов различной дли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(что может быть не совсем корректно)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е анали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истематизации критериев оцен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ффективности горн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сделать следующие выводы: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й недостаток всех критерие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анных на использова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контирова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удно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 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стоверного опред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и тем более прогнозирования) в условиях нестабильной экономической ситуаци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и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остран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и горных проектов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тый дисконтированный до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достат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бсолютный показ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ческой эффективности проектов и поэтому не характеризует отдачу от инвестиций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P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вис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величи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>) ограничивают его использование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питалоемких и долгосро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еализуемых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ожной экономической ситу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изующей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чительными колеба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о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внем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ражающей высокий уровен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ляции и 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и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емл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итерием 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нутренняя ставка дохо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>, не требующая заданной процентной ставки для дисконтирования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а прироста богатства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WG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стставки дохода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GR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воля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авни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ные проект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 различ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о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аци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ржинальный 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тся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авни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заимоисключающ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ов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личными инвестиц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гда выбор проекта по различным критериям име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однозначный результат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цеп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жинального анализа состоит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е превышений инвестиций и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а по отношению к другим проектам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чит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емлем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т дополнительных инвестиций, превыша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нную процентну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у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овательность маржинального анализа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вышения инвести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ниц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т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ж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токами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тдельным проектам;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IRR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ые инвестиции;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авн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ная величи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ой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RR превыш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ельн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чину, 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полнительные инвести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евышение инвестиций одного проекта по отношению к другому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авданы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сравнительной 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ологических решений, не отличающихся объем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а, можно использов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контированные затра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этом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авнении проектов с различными сро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ации необходим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в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х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поставимый ви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тем повторения циклов краткосрочных проектов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ценке проектов следует иметь в виду, ч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и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цион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ш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ывают влия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чественные фактор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оддающиеся количественному измерению, и поэтому их учет находится в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етен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енеджмента компании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щем, п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разумевается возмож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тупления неблагоприя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ытий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личественной мерой рис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роят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упления таких событий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вестиционный риск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оятность не дост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ого инвестиционного решения в условия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определ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сходных данных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р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риятия име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ьшую вероят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благоприят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в, и поэтому сталкиваются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ьшим риском</w:t>
      </w:r>
      <w:r>
        <w:rPr>
          <w:rFonts w:cs="Times New Roman" w:ascii="Times New Roman" w:hAnsi="Times New Roman"/>
          <w:color w:val="000000"/>
          <w:sz w:val="28"/>
          <w:szCs w:val="28"/>
        </w:rPr>
        <w:t>, чем предприятия других отраслей промышленност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, естественно, что кром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х прибы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реализации горных проек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весто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начительной степени интересу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сть их пол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епень 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рет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вестиций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ора, вероятно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-разно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у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влек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ы 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динаков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я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о один из которых представляет соб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е предпри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другой – уж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йств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>, хорошо зарекомендовавшее себя на рынке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определе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аемых результатов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в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ча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ш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нвестор подверг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ьшему рис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естественно, будет требов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ьшего дохода на вложенный капитал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-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ных проектов основан на метода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явления источ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иска, е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а и 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ринятии инвестиционных решений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явление источников риска, то есть основных факторов, влияющих на возможность наступления неблагоприятного события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ет множеств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й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 риска, классификационны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ризна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х, как правило, 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ч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никнов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благоприя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бытий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одной из классификаций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яются следую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ва ви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иска: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, определяющийся природными факторами разрабатываемых месторождений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, связанный с непредвиденными событиями в будущем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ый ви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иска обусловлен вероятностью: – неподтверждения запасов п.и. в недрах,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 содержания полезного компонента, – ухудшения горно-геологических условий разработки и др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торой вид риска связан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возможным изменением экономической, политической и экологической ситуаций в течение разработки данного месторождения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из вариан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ов риска, который предпочита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ые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вестирующие горные проекты,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т следующий вид: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хнический риск</w:t>
      </w:r>
      <w:r>
        <w:rPr>
          <w:rFonts w:cs="Times New Roman" w:ascii="Times New Roman" w:hAnsi="Times New Roman"/>
          <w:color w:val="000000"/>
          <w:sz w:val="28"/>
          <w:szCs w:val="28"/>
        </w:rPr>
        <w:t>, вызываемый не определенностью технических характеристик проекта: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запасов и качества п.и., – производительность оборудования, – объемы производства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ерческий ри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вязанный с неопределенностью прогноза цен на минерально-сырьевую продукцию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ый риск</w:t>
      </w:r>
      <w:r>
        <w:rPr>
          <w:rFonts w:cs="Times New Roman" w:ascii="Times New Roman" w:hAnsi="Times New Roman"/>
          <w:color w:val="000000"/>
          <w:sz w:val="28"/>
          <w:szCs w:val="28"/>
        </w:rPr>
        <w:t>, возникающий в результате изменения валютных курсов, процентных ставок, уровня инфляции и системы налогообложения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я рисков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енн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«Методических рекомендациях по оценке эффективности проектов и их отбору для финансир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х Госстроем Росс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, связанный с нестабильностью экономического законодательства и текущей экономической ситуации, условий инвестирования и использования прибыли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нешнеэкономический риск </w:t>
      </w:r>
      <w:r>
        <w:rPr>
          <w:rFonts w:cs="Times New Roman" w:ascii="Times New Roman" w:hAnsi="Times New Roman"/>
          <w:color w:val="000000"/>
          <w:sz w:val="28"/>
          <w:szCs w:val="28"/>
        </w:rPr>
        <w:t>(возможность введения ограничений на торговлю и поставки, закрытия границ и т.п.)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пределен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итической ситу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иск неблагоприятных социально-политических изменений в стране или регионе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олнота 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точность 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динами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ко-экономических показа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>, параметрах новой техники и технологи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еба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ыночной конъюнктуры, цен, валютных курсов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пределен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-климатических 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>, возможность стихийных бедствий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изводственно-технологический риск </w:t>
      </w:r>
      <w:r>
        <w:rPr>
          <w:rFonts w:cs="Times New Roman" w:ascii="Times New Roman" w:hAnsi="Times New Roman"/>
          <w:color w:val="000000"/>
          <w:sz w:val="28"/>
          <w:szCs w:val="28"/>
        </w:rPr>
        <w:t>(аварии и отказы оборудования, производственный брак)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определенность це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есов и поведения участников;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олнота 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точность 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финанс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деловой репу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риятий-участников (возможность неплатежей, банкротств, срывов долговых обязательств)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ов риска позволяет заключить, что он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ва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правл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дет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чета вс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ьшего кол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нообразных влияющих на не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акторов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я основная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яющ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ды 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возможности его снижения с помощь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вер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тфеля инвестиционных проектов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этой распространенной классификацией все виды рис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яю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истематический(уникальный)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стемат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(рыночный)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системат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никальный) риск вызыв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ецифическ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торами, которые воздействуют на деятельность предприятия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стемат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ыночный) риск вызыв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кроэкономическ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торами, воздействующими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инаковой м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деятель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х предприятий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онным призна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возмож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тра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иска пут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вер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тфеля инвестиционных проектов, то есть увеличения уровня его разнообразия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систематическ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никальные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ны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д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ов и поэтому могу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ивелиров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щем инвестиционн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тфел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этом, чем больш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нообраз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ют портфель, тем выше вероят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еньшения 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тфеля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 риска с помощью коэффициента дисконтирования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ть метода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т риска осуществляется на основа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рректировки безрисковой 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хода, используемой при расчете критериев оценки проектов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38885</wp:posOffset>
            </wp:positionH>
            <wp:positionV relativeFrom="paragraph">
              <wp:posOffset>210820</wp:posOffset>
            </wp:positionV>
            <wp:extent cx="127635" cy="18669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зрисковая ста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хода обычно представляет собой процентну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хода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осударственные облиг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которых рассматривается как инвестиции, связанные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ьшим риском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зрисков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н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вка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а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84885</wp:posOffset>
            </wp:positionH>
            <wp:positionV relativeFrom="paragraph">
              <wp:posOffset>140335</wp:posOffset>
            </wp:positionV>
            <wp:extent cx="949960" cy="33464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ся исходя из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альной сто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иг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ра получаемых по ни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видендов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бессрочных облигаций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3840</wp:posOffset>
            </wp:positionH>
            <wp:positionV relativeFrom="paragraph">
              <wp:posOffset>137160</wp:posOffset>
            </wp:positionV>
            <wp:extent cx="524510" cy="4762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да: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78765</wp:posOffset>
            </wp:positionV>
            <wp:extent cx="292100" cy="30607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ая стоимость государственной облигации, руб.;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– среднегодовые дивиденды на облигацию, руб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облигации рассчитаны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енный ср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, то процентн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метод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тер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уравнения: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0160</wp:posOffset>
            </wp:positionH>
            <wp:positionV relativeFrom="paragraph">
              <wp:posOffset>30480</wp:posOffset>
            </wp:positionV>
            <wp:extent cx="3013710" cy="43815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0160</wp:posOffset>
            </wp:positionH>
            <wp:positionV relativeFrom="paragraph">
              <wp:posOffset>108585</wp:posOffset>
            </wp:positionV>
            <wp:extent cx="282575" cy="34544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минальная стои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й облигации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виденды в год погашения облигации</w:t>
      </w:r>
      <w:r>
        <w:rPr>
          <w:rFonts w:cs="Times New Roman" w:ascii="Times New Roman" w:hAnsi="Times New Roman"/>
          <w:color w:val="000000"/>
          <w:sz w:val="28"/>
          <w:szCs w:val="28"/>
        </w:rPr>
        <w:t>),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корректир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етом риска принимается общее положение – инвестор вправе ожидать 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сок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в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а от инвестиций в 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овые проекты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ноголетнего опы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сплуат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рных пред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н была разработана следующ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ов и соответствующ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емлемых им ставок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е принимаются в качестве став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конт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ценке проектов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ор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скон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 учетом экономических изменений, влияющих на рыночную ситуацию в целом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азиру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модели оценки основных активов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apita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sse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ricin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ode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APM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основан на определ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ичественного соотно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ожидаемы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ой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меется в вид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стематическим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м, который инвесторы не могут устранить путем диверсификации)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зируется на предположении, что инвесторы ожида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ее высокого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инвестиций, связанных с большим ри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ем от «надежных» инвестиций, то есть они вправе рассчитыв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емию за риск</w:t>
      </w:r>
    </w:p>
    <w:p>
      <w:pPr>
        <w:pStyle w:val="Style16"/>
        <w:spacing w:lineRule="auto" w:line="360"/>
        <w:ind w:firstLine="770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56410</wp:posOffset>
            </wp:positionH>
            <wp:positionV relativeFrom="paragraph">
              <wp:posOffset>152400</wp:posOffset>
            </wp:positionV>
            <wp:extent cx="90805" cy="12128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определение требуем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вня ставки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ложении средств в определенные актив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зависимости от ожидаемого риск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й оценивается коэффициентом этих активов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мод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ет возможность определить требуемую ставк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конт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е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ожения средств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инства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Р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 хорош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ближение к реа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этому широко используется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ровой практике учета риска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коэффициента основана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истиче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изе. Таким образом, предполагается, что прошлые тенденции сохранятся в будущем, что может быть источник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шибочных решений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ор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скон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 учетом экономических изменений, влияющих на рыночную ситуацию в целом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азиру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модели оценки основных активов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apita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sse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ricin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ode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APM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основан на определ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ичественного соотно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ожидаемы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ой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меется в вид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стематическим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м, который инвесторы не могут устранить путем диверсификации)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зируется на предположении, что инвесторы ожида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ее высокого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инвестиций, связанных с большим ри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ем от «надежных» инвестиций, то есть они вправе рассчитыв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емию за риск</w:t>
      </w:r>
    </w:p>
    <w:p>
      <w:pPr>
        <w:pStyle w:val="Style16"/>
        <w:spacing w:lineRule="auto" w:line="360"/>
        <w:ind w:firstLine="77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56410</wp:posOffset>
            </wp:positionH>
            <wp:positionV relativeFrom="paragraph">
              <wp:posOffset>152400</wp:posOffset>
            </wp:positionV>
            <wp:extent cx="90805" cy="12128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определение требуем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вня ставки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ложении средств в определенные актив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зависимости от ожидаемого риск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й оценивается коэффициентом этих активов</w:t>
      </w:r>
    </w:p>
    <w:p>
      <w:pPr>
        <w:pStyle w:val="Style16"/>
        <w:spacing w:lineRule="auto" w:line="360"/>
        <w:ind w:firstLine="77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66950</wp:posOffset>
            </wp:positionH>
            <wp:positionV relativeFrom="paragraph">
              <wp:posOffset>155575</wp:posOffset>
            </wp:positionV>
            <wp:extent cx="105410" cy="14033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мод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ет возможность определить требуемую ставк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конт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е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ожения средств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984885</wp:posOffset>
            </wp:positionH>
            <wp:positionV relativeFrom="paragraph">
              <wp:posOffset>125095</wp:posOffset>
            </wp:positionV>
            <wp:extent cx="116840" cy="15557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уровен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а 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тфеля акций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ряется коэффициентом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й характеризу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ретный 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тфель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личина активов определяется из выражения: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3840</wp:posOffset>
            </wp:positionH>
            <wp:positionV relativeFrom="paragraph">
              <wp:posOffset>25400</wp:posOffset>
            </wp:positionV>
            <wp:extent cx="1781810" cy="40703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76835</wp:posOffset>
            </wp:positionH>
            <wp:positionV relativeFrom="paragraph">
              <wp:posOffset>74295</wp:posOffset>
            </wp:positionV>
            <wp:extent cx="356235" cy="33782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firstLine="77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940</wp:posOffset>
            </wp:positionH>
            <wp:positionV relativeFrom="paragraph">
              <wp:posOffset>532130</wp:posOffset>
            </wp:positionV>
            <wp:extent cx="251460" cy="26543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0340</wp:posOffset>
            </wp:positionH>
            <wp:positionV relativeFrom="paragraph">
              <wp:posOffset>210185</wp:posOffset>
            </wp:positionV>
            <wp:extent cx="132715" cy="16827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эффициент корреля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ставкой дохода на конкретный вид активов(J) и ставкой дохода на рыночный портфель акций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дартное откло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ки дохода на активы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Style16"/>
        <w:spacing w:lineRule="auto" w:line="360"/>
        <w:ind w:firstLine="770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0160</wp:posOffset>
            </wp:positionH>
            <wp:positionV relativeFrom="paragraph">
              <wp:posOffset>-5080</wp:posOffset>
            </wp:positionV>
            <wp:extent cx="359410" cy="260985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дартное откло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ки дохода на рыночный портфель акци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) дисперсия ставки дохода на рыночный портфель акций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ыночного портфеля акций = 1.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ных акц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ьше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данные активы реагируют на изменение общей экономической ситу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больш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, чем рынок в целом.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ньше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зменение экономической ситуации влияет на данный вид активов в меньшей степени, чем рынок в целом. Поэтому такие активы счита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рженными риску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диаграмму возможных результатов с соответствующими вероятностями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619625" cy="207137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троим гистограмму вероятност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RR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153410" cy="18288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троим гистограмму кумулятивной вероятн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RR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2800985" cy="14097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ик, иллюстрирующ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мулятивную функ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вероятност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чайной велич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ций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мулятивная функция распределения вероятностей случайной величины, характеризующей возможные значения инвестиций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63850" cy="1652905"/>
            <wp:effectExtent l="0" t="0" r="0" b="0"/>
            <wp:docPr id="3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57" t="-25" r="-1489" b="-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мулятивную функ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чайной велич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ожно определить, с как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оят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сти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превыс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н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ор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скон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 учетом экономических изменений, влияющих на рыночную ситуацию в целом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азиру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модели оценки основных активов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apita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sse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ricin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ode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APM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основан на определ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ичественного соотно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ожидаемы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ой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меется в вид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стематическим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м, который инвесторы не могут устранить путем диверсификации)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зируется на предположении, что инвесторы ожида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ее высокого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инвестиций, связанных с большим ри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ем от «надежных» инвестиций, то есть они вправе рассчитыв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емию за риск</w:t>
      </w:r>
    </w:p>
    <w:p>
      <w:pPr>
        <w:pStyle w:val="Style16"/>
        <w:spacing w:lineRule="auto" w:line="360"/>
        <w:ind w:firstLine="77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56410</wp:posOffset>
            </wp:positionH>
            <wp:positionV relativeFrom="paragraph">
              <wp:posOffset>152400</wp:posOffset>
            </wp:positionV>
            <wp:extent cx="90805" cy="121285"/>
            <wp:effectExtent l="0" t="0" r="0" b="0"/>
            <wp:wrapNone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определение требуем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вня ставки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ложении средств в определенные актив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зависимости от ожидаемого риск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й оценивается коэффициентом этих активов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мод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ет возможность определить требуемую ставк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конт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е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ожения средств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иции счита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ным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они «располагаются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рыноч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нии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 выполняться следующ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отношение: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28650</wp:posOffset>
            </wp:positionH>
            <wp:positionV relativeFrom="paragraph">
              <wp:posOffset>217170</wp:posOffset>
            </wp:positionV>
            <wp:extent cx="1816100" cy="593090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55040</wp:posOffset>
            </wp:positionH>
            <wp:positionV relativeFrom="paragraph">
              <wp:posOffset>196850</wp:posOffset>
            </wp:positionV>
            <wp:extent cx="41275" cy="10160"/>
            <wp:effectExtent l="0" t="0" r="0" b="0"/>
            <wp:wrapNone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эффициен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ыночного портфеля и конкретных акций соответственно Тог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мия за ри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вложения средств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ретные акти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т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а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вложения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ретные акти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ится из уравнения: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/>
      </w:pPr>
      <w:r>
        <w:rPr/>
        <w:drawing>
          <wp:inline distT="0" distB="0" distL="0" distR="0">
            <wp:extent cx="2866390" cy="28448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логич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тф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ц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мия за риск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2545</wp:posOffset>
            </wp:positionH>
            <wp:positionV relativeFrom="paragraph">
              <wp:posOffset>9525</wp:posOffset>
            </wp:positionV>
            <wp:extent cx="2347595" cy="311150"/>
            <wp:effectExtent l="0" t="0" r="0" b="0"/>
            <wp:wrapNone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55040</wp:posOffset>
            </wp:positionH>
            <wp:positionV relativeFrom="paragraph">
              <wp:posOffset>116840</wp:posOffset>
            </wp:positionV>
            <wp:extent cx="120650" cy="191135"/>
            <wp:effectExtent l="0" t="0" r="0" b="0"/>
            <wp:wrapNone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а дохода портфеля акций составит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035</wp:posOffset>
            </wp:positionH>
            <wp:positionV relativeFrom="paragraph">
              <wp:posOffset>52070</wp:posOffset>
            </wp:positionV>
            <wp:extent cx="1999615" cy="273685"/>
            <wp:effectExtent l="0" t="0" r="0" b="0"/>
            <wp:wrapNone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считан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вка дох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быть использована в качестве ставки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конт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ценке проектов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ом 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ожения средств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для оценки проектов использу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итер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требующий заданной процентной ставки, 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авнивается 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считан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ш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ой дохода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gt;=rj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бы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инвестированию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ор процент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сконт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 учетом экономических изменений, влияющих на рыночную ситуацию в целом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азиру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модели оценки основных активов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apita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Asse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ricing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Mode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CAPM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основан на определ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ичественного соотно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ожидаемы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вкой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меется в вид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стематическим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м, который инвесторы не могут устранить путем диверсификации)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зируется на предположении, что инвесторы ожида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ее высокого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инвестиций, связанных с большим ри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ем от «надежных» инвестиций, то есть они вправе рассчитыв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ремию за риск</w:t>
      </w:r>
    </w:p>
    <w:p>
      <w:pPr>
        <w:pStyle w:val="Style16"/>
        <w:spacing w:lineRule="auto" w:line="360"/>
        <w:ind w:firstLine="770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144395</wp:posOffset>
            </wp:positionH>
            <wp:positionV relativeFrom="paragraph">
              <wp:posOffset>152400</wp:posOffset>
            </wp:positionV>
            <wp:extent cx="90805" cy="121285"/>
            <wp:effectExtent l="0" t="0" r="0" b="0"/>
            <wp:wrapNone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определение требуем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вня ставки до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ложении средств в определенные актив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зависимости от ожидаемого риск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й оценивается коэффициентом этих активов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тельно, мод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ет возможность определить требуемую ставк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конт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ет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ожения средств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86560</wp:posOffset>
            </wp:positionH>
            <wp:positionV relativeFrom="paragraph">
              <wp:posOffset>159385</wp:posOffset>
            </wp:positionV>
            <wp:extent cx="105410" cy="140335"/>
            <wp:effectExtent l="0" t="0" r="0" b="0"/>
            <wp:wrapNone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58800</wp:posOffset>
            </wp:positionH>
            <wp:positionV relativeFrom="paragraph">
              <wp:posOffset>24130</wp:posOffset>
            </wp:positionV>
            <wp:extent cx="116840" cy="155575"/>
            <wp:effectExtent l="0" t="0" r="0" b="0"/>
            <wp:wrapNone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уровен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а 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тфеля акций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ряется коэффициентом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й характеризу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ретный про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тфель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личина активов определяется из выражения: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43840</wp:posOffset>
            </wp:positionH>
            <wp:positionV relativeFrom="paragraph">
              <wp:posOffset>25400</wp:posOffset>
            </wp:positionV>
            <wp:extent cx="2270760" cy="518795"/>
            <wp:effectExtent l="0" t="0" r="0" b="0"/>
            <wp:wrapNone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эффициент корреля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ставкой дохода на конкретный вид активов(J) и ставкой дохода на рыночный портфель акций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ind w:firstLine="770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09550</wp:posOffset>
            </wp:positionH>
            <wp:positionV relativeFrom="paragraph">
              <wp:posOffset>-659765</wp:posOffset>
            </wp:positionV>
            <wp:extent cx="349250" cy="331470"/>
            <wp:effectExtent l="0" t="0" r="0" b="0"/>
            <wp:wrapNone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940</wp:posOffset>
            </wp:positionH>
            <wp:positionV relativeFrom="paragraph">
              <wp:posOffset>-41910</wp:posOffset>
            </wp:positionV>
            <wp:extent cx="213995" cy="226060"/>
            <wp:effectExtent l="0" t="0" r="0" b="0"/>
            <wp:wrapNone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дартное откло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ки дохода на активы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Style16"/>
        <w:spacing w:lineRule="auto" w:line="360"/>
        <w:ind w:firstLine="77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0160</wp:posOffset>
            </wp:positionH>
            <wp:positionV relativeFrom="paragraph">
              <wp:posOffset>-5080</wp:posOffset>
            </wp:positionV>
            <wp:extent cx="359410" cy="260985"/>
            <wp:effectExtent l="0" t="0" r="0" b="0"/>
            <wp:wrapNone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ндартное откло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ки дохода на рыночный портфель акци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) дисперсия ставки дохода на рыночный портфель акций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ыночного портфеля акций = 1.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ных акц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льше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данные активы реагируют на изменение общей экономической ситу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больш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, чем рынок в целом.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ньше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зменение экономической ситуации влияет на данный вид активов в меньшей степени, чем рынок в целом. Поэтому такие активы счита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рженными риску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 риска с помощью корректировки исходных параметров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есторы часто стараются оценить риск, производя оценк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дачи от инвести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ссимистических прогноз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я ситуации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одя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ходные парамет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благоприятном из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меньшение цен на продукцию, снижение содержания полезного компонента в руде, повышение текущих затрат и т.д.)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олаг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удшее развитие 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щает инвесто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риска вложения денег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достат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ого подхода – значительный факто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бъ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рректир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ход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рамет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значит, и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чете критериев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 проектов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ктивных оцен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вня риска применяются 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рш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емы провед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ск – анали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снованные на современных метода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ономико–математического моделирования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остраненными методами оценки 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 использованием случайны событий и случайных величин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ть этих 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ход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ются не в детерминированной, а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оятностной форме</w:t>
      </w:r>
      <w:r>
        <w:rPr>
          <w:rFonts w:cs="Times New Roman" w:ascii="Times New Roman" w:hAnsi="Times New Roman"/>
          <w:color w:val="000000"/>
          <w:sz w:val="28"/>
          <w:szCs w:val="28"/>
        </w:rPr>
        <w:t>, и главная задача сводится к определению вероятностей распределения их значений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 реализации мето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чайных собы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 дерева 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неопределенность исходных данных задается в виде отдель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чайных собы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искретное распределение вероятностей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ес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полезного компон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уде составля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,4%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евидно, что в реальности содержание может составить ка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,5%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,7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д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зможный ря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й содержания п.к. может бы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ен вероят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этих значений. Соответствующее определение вероятности представляет соб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у вероя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чайного событ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снове частоты его появления.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кретном распределении вероят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ется нескольк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я предприятия с различ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оятностями исходных параметр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лее формиру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нежные пот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ответствующим распределе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оя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в конечном итог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формиру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скрет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оятностей крите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и проект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Style16"/>
        <w:spacing w:lineRule="auto" w:line="36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21 – №23</w:t>
      </w:r>
    </w:p>
    <w:p>
      <w:pPr>
        <w:pStyle w:val="Style16"/>
        <w:spacing w:lineRule="auto" w:line="36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спользованием случайных событий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остраненными методами оценки 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 использованием случайных событий и случайных величин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ть этих 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ход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ан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ются не в детерминированной, а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оятностной форме</w:t>
      </w:r>
      <w:r>
        <w:rPr>
          <w:rFonts w:cs="Times New Roman" w:ascii="Times New Roman" w:hAnsi="Times New Roman"/>
          <w:color w:val="000000"/>
          <w:sz w:val="28"/>
          <w:szCs w:val="28"/>
        </w:rPr>
        <w:t>, и главная задача сводится к определению вероятностей распределения их значений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 реализации мето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чайных собы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 дерева 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 неопределенность исходных данных задается в виде отдель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чайных собы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искретное распределение вероятностей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имер, ес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полезного компон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уде составля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,4%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евидно, что в реальности содержание может составить ка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,5%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,7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д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зможный ря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й содержания п.к. может бы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ен вероят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этих значений. Соответствующее определение вероятности представляет соб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у вероя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чайного событ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основе частоты его появления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кретном распределении вероят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ется нескольк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я предприятия с различ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оятностями исходных параметр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лее формиру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нежные пот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ответствующим распределе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оя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в конечном итог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формиру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скрет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роятностей крите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и проект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риска с использованием случайных величин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едставлении исходных данных в вид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чайных велич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ая случайная переменная может приним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конечное чис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ч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утри определенных диапазонов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ные данные представляются в вид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рерывных распределений вероятностей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ценке рассматриваемого горного проекта исходные параметры (размер инвестиций, содержание меди в руде, извлечение меди из руды) представляются в вид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рерывных распределений вероятностей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ого чтобы получить одно значение из непрерывного распреде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 быть взя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чайное значение каждого из тр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ход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раметров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этот процесс повторя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конеч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, то это приведет к формировани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неральной совокупности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цесс повто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ен быть прекращен тогда, когда выборочное распределение знач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достаточ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лизко определять генеральную совокуп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это значит, ч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должение процес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бора параметров практичес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измен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е статистическ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и выборки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ьюте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ится такое большо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ичество циклов имитацио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четов за короткий промежуток времени, что получение выбор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аточной представи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является проблемой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подобных задач называется проведе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ного имитационного риск-анализа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большинства задач, обеспечивают достаточну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ч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и надежность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риска с использованием случайных величин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едставлении исходных данных в вид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чайных велич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ая случайная переменная может принима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конечное чис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ч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утри определенных диапазонов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ные данные представляются в вид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рерывных распределений вероятностей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ценке рассматриваемого горного проекта исходные параметры (размер инвестиций, содержание меди в руде, извлечение меди из руды) представляются в вид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рерывных распределений вероятностей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ого чтобы получить одно значение из непрерывного распреде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о быть взя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чайное значение каждого из тр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ход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раметров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этот процесс повторя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сконеч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, то это приведет к формировани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неральной совокупности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цесс повто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ен быть прекращен тогда, когда выборочное распределение знач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R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достаточ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лизко определять генеральную совокуп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это значит, чт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должение процес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бора параметров практичес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 измен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е статистическ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и выборки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ьюте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ится такое большо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ичество циклов имитацио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четов за короткий промежуток времени, что получение выборк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аточной представи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является проблемой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подобных задач называется проведе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ного имитационного риск-анализа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большинства задач, обеспечивают достаточну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ч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и надежность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делир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рерывного распределения вероят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ходных переменных привело к разработке формализованн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а имитационного моделирования Монте-Карло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спользовании мето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нте-Кар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ходные параметры задаются в вид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чайных велич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различ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ями вероятност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ом экспертных оценок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производи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ценка влияния неопределенности вх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раметр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крите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ки проектов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 Монте-Карло характеризуется следующими основными этапами: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я вероят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й исходных параметров;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распределений вероятностей каждого исходного парамет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чайным обр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ираются знач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каждой перем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вокупность которых используется дл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чета критериев 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Такой выбор осуществляется с использованием компьютерной техники и повторяется много раз.)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формируется распределение вероятностей значения критериев оценки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анализа распределений вероятностей критериев оценки проекта делаются выводы об уровне риска его инвестирования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вень риска определяется средним значением критерия и сигмой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ющая систем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тодов риск-анали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а главным образом на использовании положен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ории вероятностей и статистических концепция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ры 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ольшинстве случаев приним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овень неопреде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ижения тех или иных показателей в будущем, оцениваемый на осно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риации их в прошл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отметить, что при принятии инвестиционных решений должны быть учтены такие факторы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стратегия конкурентоспособности, человеческий фактор, социальные цели комп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ножество других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торые невозможно оценить количествен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этом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конечном итог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вается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ичественной оценке измерения 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сочетании с опы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нтуици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неджер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имающих реш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png"/><Relationship Id="rId34" Type="http://schemas.openxmlformats.org/officeDocument/2006/relationships/image" Target="media/image18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18.wmf"/><Relationship Id="rId42" Type="http://schemas.openxmlformats.org/officeDocument/2006/relationships/image" Target="media/image36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5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52:00Z</dcterms:created>
  <dc:creator>папаня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3T03:52:00Z</dcterms:modified>
  <cp:revision>2</cp:revision>
  <dc:subject/>
  <dc:title>Оценка денежных потоков во времени</dc:title>
</cp:coreProperties>
</file>