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рсу «Экономика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 «Оценка инвестиционного проекта (на примере ООО «Пилот»)»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1. Обобщение информации об инвестиционном проекте предприят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2. Анализ финансового состояния предприятия-инициатора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 План маркетинг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4. Производственная программа предприятия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5. Определение эффективности инвестиционного проекта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вестиции представляют собой все виды материально-имущественных и иных ценностей, включая денежные средства, акции и другие ценные бумаги, технологии и оборудование, имущественные и интеллектуальные права, вкладываемые в предпринимательскую или другие виды деятельности в це</w:t>
      </w:r>
      <w:r>
        <w:rPr>
          <w:iCs/>
          <w:sz w:val="28"/>
          <w:szCs w:val="28"/>
        </w:rPr>
        <w:t xml:space="preserve">пях </w:t>
      </w:r>
      <w:r>
        <w:rPr>
          <w:sz w:val="28"/>
          <w:szCs w:val="28"/>
        </w:rPr>
        <w:t>получения прибыли в будущем, превышающей общий начальный вложенный капитал, и достижения положительного экономического и социального эффек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ы инвестирования – строящиеся, реконструируемые здания и сооружения, расширяемые предприятия, другие основные фонды, ориентированные на решение задач, связанных с производством новых товаров и услуг, увеличением их объема и улучшением качеств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ъекты инвестиционной деятельности – инвесторы, инвестиционные посредники, получатели инвестиций, государство и его отдельные регионы, местные самоуправле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нвестирования – выпуск новой продукции, расширение объемов производства и улучшение качества продукции, а также решение социальных и экономических задач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различают по следующим типам: финансовые (портфельные) и реальные инвести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курсовой работе будет уделено внимание реальным инвестициям, под которыми понимается, долгосрочные вложения денежных средств в основной капитал (средства производства и предметы потребления) и на прирост материально-производственных запасов. Может быть использован банковский кредит, в этом случае банк становится инвестором, осуществляющим реальное инвестировани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, из целей инвестиционного проекта реальные инвестиции можно свести в следующие основные групп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и направленные на повышение эффективности производства: их цель – создание условий для снижения производственных затрат инвестора за счет замены оборудования на более производительное или перемещения производственных мощностей в регионы с более привлекательными условиями производства и налогообложения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и в расширение производства: их цель – увеличение объема производства и реализации продук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и в реконструкцию и техническое перевооружение существующих производств: их цель – повышение эффективности производства, расширение его объемов, номенклатуры и улучшение качества выпускаемой продукции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вестиции в создание новой или принципиально новой продукции: их цель – выпуск новой продукции, а также выход на новые внутренние и внешние рынк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рассматриваются инвестиции в создание новой продук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– планируемая и осуществляемая система мероприятий, основанных на определенном наборе организационно-правовых и расчетно-финансовых документов, необходимых для расчета вложения капитала в создаваемые объекты с целью удовлетворения поставленных цел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инвестиционный проект можно отнести к крупным региональным проектам. Заказчиком этой группы проектов могут быть местные органы управления или открытые акционерные общества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общение информации об инвестиционном проекте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Пилот» зарегистрировано и работает в г. Ростов-на-Дону. Предприятие зарегистрировано по адресу: г. Ростов-на-Дону, пр. Буденновский, 80; расположено по адресу г. Ростов-на-Дону, ул. Таганрогское шоссе, 1. Телефоны предприятия 277-88-01, 277-88-02. Эти же номера являются и факсовыми. Руководитель предприятия – генеральный директор Иванов Петр Петрович. Реквизиты расчетных сче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ербанке России – 4070281018999665774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бербанке России валютный – 4070281018999665774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банке ОАО «Возрождение» – 4070281119552442771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КБ ОАО «Донхлеббанк» – 4070281234569870000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сновано 14.02.95 г. Величина уставного капитала на дату регистрации – 28579 тыс. руб. У предприятия существует три учредителя (см. табл. 1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сновные учредители ООО «Пилот»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701"/>
        <w:gridCol w:w="1701"/>
      </w:tblGrid>
      <w:tr>
        <w:trPr>
          <w:trHeight w:val="24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учред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вклад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вклада</w:t>
            </w:r>
          </w:p>
        </w:tc>
      </w:tr>
      <w:tr>
        <w:trPr>
          <w:trHeight w:val="24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., 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Пет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идоров Евгени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ркушьянц Геворк Анто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деятельности ООО «Пилот» – производство стиральных машин на основе импортных комплектующих. Предприятие ООО «Пилот» работает с прибылью, убыточным не является, банкротом и неплатежеспособным не признавалось. Опыта работы с иностранными организациями не имеет. Последняя оценка недвижимости проводилась в 2003 году внутренними силами предприятия. Аудиторские проверки на предприятии не проводи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ий момент производственные мощности предприятия загружены на 91%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сновных фондов предприятия на начало отчетного периода составляла – 19303,6 тыс.руб., на конец отчетного периода составила – 26356,6 тыс.руб., что свидетельствует о поступательном развити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й инвестиционный проект относится к категории вложения с целью увеличения доходов с минимальным уровнем прибыли – 3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подготовлен коммерческой службой предприят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нвестиционного проекта: ООО «Пилот» планирует освоить выпуск стиральных машин «малюток» автоматов новой марки «Хозяйка» и полуавтоматов марки «Малышка», для чего необходимо приобрести новую технологическую линию (за счет инвестиций в размере </w:t>
      </w:r>
      <w:r>
        <w:rPr>
          <w:iCs/>
          <w:sz w:val="28"/>
          <w:szCs w:val="28"/>
        </w:rPr>
        <w:t>151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где на долю кредитных средств банка приходится </w:t>
      </w:r>
      <w:r>
        <w:rPr>
          <w:iCs/>
          <w:sz w:val="28"/>
          <w:szCs w:val="28"/>
        </w:rPr>
        <w:t>130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т общего капитала проекта под 15-28% годовых и на эмиссию привилегированных акций – </w:t>
      </w:r>
      <w:r>
        <w:rPr>
          <w:iCs/>
          <w:sz w:val="28"/>
          <w:szCs w:val="28"/>
        </w:rPr>
        <w:t>21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от общего капитала проекта (при условии, что гарантированный дивиденд акции – 21 % годовых, затраты на размещение – 7% от объема эмиссии, текущая рыночная цена привилегированной акции – 100 тыс. руб.) сроком на </w:t>
      </w:r>
      <w:r>
        <w:rPr>
          <w:iCs/>
          <w:sz w:val="28"/>
          <w:szCs w:val="28"/>
        </w:rPr>
        <w:t>8,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. Увеличение оборотного капитала потребует 1/5 от общего объема инвестиций. В l-й год эксплуатационные затраты на оплату труда рабочих увеличатся на </w:t>
      </w:r>
      <w:r>
        <w:rPr>
          <w:iCs/>
          <w:sz w:val="28"/>
          <w:szCs w:val="28"/>
        </w:rPr>
        <w:t xml:space="preserve">6050 </w:t>
      </w:r>
      <w:r>
        <w:rPr>
          <w:sz w:val="28"/>
          <w:szCs w:val="28"/>
        </w:rPr>
        <w:t>тыс. руб., а в последующие годы – на 15 тыс. руб. ежегодно. На приобретение исходного сырья для производства новой продукции в 1-й год будет израсходовано 7550 тыс. руб., которые будут увеличиваться на 1 % ежегодно от первоначальной суммы расходов на сырь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ругие ежегодные затраты (постоянные издержки) составят </w:t>
      </w:r>
      <w:r>
        <w:rPr>
          <w:iCs/>
          <w:sz w:val="28"/>
          <w:szCs w:val="28"/>
        </w:rPr>
        <w:t>3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ыс. руб. Возврат основной суммы кредита предусматривается равными долями начиная со 2-го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а появления инвестиционного проекта – необходимость расширения деятельности предприятия и освоения выпуска новой продукции. Новое оборудование предполагается выпускать на основе импортных комплектующих, производящихся в Южной Корее и Япон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еализации проекта – г. Ростов-на-Дону. Причина выбора места реализации – близость к планируемому рынку реализации продукции и удобство осуществления перевозок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ровню развития и разнообразию отраслей промышленности Ростовская область относится к ведущим в Российской Федерации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удельный вес занимают машиностроение, пищевая промышленность, черная и цветная металлургия, электроэнергетика.  Многие предприятия области имеют общероссийское значение,  являясь единственными или крупнейшими производителями отдельных видов продукции в стране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приятиях области выпускается 100  %  производимых  в стране  магистральных электровозов,  94% швейных машин, более 60% зерноуборочных комбайнов.  Ведущее место в России принадлежит  тяжелому  вертолетостроению, производству навигационных систем для судов, котельного теплообменного  и  водонагревательного оборудования, нефтеаппаратуры, культиваторов тракторных. Продукция ведущих предприятий пищевой промышленности ОАО «Юг-Руси», ОАО «Балтика-Дон», ОАО «Донской-табак» обеспечивает 11–18 %  потребительского рынка страны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региональной инвестиционной политики является создание условий для привлечения инвестиций в эффективные и конкурентоспособные производства и виды деятельности, способные обеспечить создание собственного инвестиционного потенциала области и содействовать адаптации других отраслей и производств к рыночным условиям. 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гионе формируется законодательство, обеспечивающее стимулирование привлечения отечественных и иностранных инвестиций в экономику. Основу инвестиционного законодательства области составляют областные законы: «О поддержке инвестиционной деятельности на территории Ростовской области», который  определяет порядок и формы оказания поддержки инвесторам, и «О Бюджете развития Ростовской области», устанавливающий основы формирования и расходования средств областного бюджета, предназначенных для инвестиц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ажнейшей задачей экономической политики Ростовской области является стимулирование инновационной активности всех субъектов хозяйствования – предприятий, фирм, организаций, поэтапное формирование на Дону экономики инновационного тип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анные Концепция инновационной политики Ростовской области и областная целевая Программа развития инновационной деятельности в Ростовской области на 2004-2006 годы направлены на формирование системы правовых и организационно-экономических мер по стимулированию структурных и технологических преобразований в приоритетных направлениях инновационно-промышленного развития области, содействие интеграции бизнеса и науки, сопряжению инновационных процессов в оборонном и гражданском секторах промышленности, включению потенциала инновационных разработок вузов, предприятий малого и среднего бизнеса в процесс модернизации отраслей промышленности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Являясь «воротами» России в страны Черноморского и Прикаспийского бассейнов, Ростовская область обладает развитой транспортной инфраструктурой, представленной железнодорожными и автомобильными магистралями федерального значения, морскими и речными портами, международным аэропортом в г. Ростове-на-Д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овскую область пересекают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втомагистраль «Дон», 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железнодорожный путь Москва – Ростов – Кавказ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доходный путь по реке из центра России в Чёрное и Средиземное моря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оздушный коридор Санкт-Петербург – Москва – Кавказский регио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еревозчиком грузов и пассажиров во внутреннем и международном сообщениях в регионе является Северо-Кавказская железная дорога. По территории области проходят магистральные железные дороги, связывающие центральные и западные районы страны, Сибирь с Южным регионом. Действуют узловые железнодорожные станции, обеспечивающие приём, обработку и отправление практически всех видов грузов. Протяжённость железнодорожных путей составляет около 3,3 тыс. км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производства до станции Ростов-товарный – 5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бласти расположено пять портов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остовский международный речной порт – имеет три грузовых района и специализируется на переработке минерально-строительных, тарно-штучных грузов, лесоматериалов, металла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аганрогский международный морской торговый порт – оснащён оборудованием для перевалки сыпучих, генеральных, контейнерных грузов, проката черных металлов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зовский международный морской порт – специализируется на минеральных и строительных материалах, тарно-штучных грузах, лесоматериалах, угле, прокате черных металлов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годонский порт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Донецкий порт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ни  обеспечивают доступ к Черному, Азовскому, Балтийскому, Белому и Каспийскому морям. Таганрогский, Ростовский и Азовский порты работают в режиме круглогодичной навигации. Морские и речные порты Ростовской области позволяют обслуживать суда типа «река-море» грузоподъёмностью до 5 тыс. тонн, район плавания которых простирается до Гибралтара. Через пролив Босфор обеспечен доступ к странам Средиземноморья и Западной Европы, а по рекам Дунай и Рейн – к  Придунайским странам. В Таганрогском морском порту обеспечивается обслуживание сухих, контейнерных и генеральных грузов, а также прокат черных металлов. Азовский морской порт специализируется на экспортных поставках металлолома, черных металлов, углей, лес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ласти работают более 40 судоходных компаний, а также целый ряд судоремонтных и транспортных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места производства до Ростовского порта – 7 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тяжённость автомобильных дорог общего пользования с твердым покрытием составляет более 12 тыс. км. Грузовые перевозки в международном сообщении осуществляются АО «Совтрансавто-Ростов», имеющем в своём составе более 200 единиц грузовых транспортных средст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ждународный аэропорт расположен в г. Ростове-на-Дону, обслуживает рейсы по России и СНГ, свыше 40 рейсов в страны Европы, Азии и Африки. Ежедневно производится 5 рейсов в Москву, что дает возможность далее выбирать любой необходимый маршрут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ые рейсы осуществляют авиакомпании «Австрийские авиалинии», «Армавиа». В 2004 году в г. Ростове-на-Дону открыто представительство компании «Люфтганз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от места производства до аэропорта – 10 к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авка комплектующих для реализации проекта предполагается морским и авиатранспорт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инвестиционного проекта привлечение дополнительной рабочей силы не требуется, т.к. ООО «Пилот» обладает кадрами достаточно высокой квалифик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екта предполагается на базе ООО «Пилот» без дополнительного создания предприят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производства для реализации проекта находится на стадии технологии. Экспертиз проекта до настоящего времени не проводилось. Начало исполнения проекта планируется на 1 января 2006 года. 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финансового состояния предприятия-инициатора инвестиционного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баланс (форма №1) представлен в таблице 2.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ухгалтерский баланс ООО «Пилот»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080"/>
        <w:gridCol w:w="1260"/>
        <w:gridCol w:w="1080"/>
      </w:tblGrid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ст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, в т.ч. аморт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машины оборуд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,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, материалы и прочие аналогичные ценности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платежи до 12 мес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 и креди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е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ые 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,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Акт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2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Капитал и резер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, образованные в соответствии с законодатель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крытый убыток (нераспределенная прибы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 и кредиты (долгосроч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 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 в т.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 и подрядчик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государственными внебюджетными фонд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6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налогам и сбор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асси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баланса произведем аналитическую группировку статей актива (табл. 2.3) и пассива (табл. 2.2)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группировка и анализ статей пассива баланс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Пи</w:t>
      </w:r>
      <w:r>
        <w:rPr/>
        <w:t>лот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39"/>
        <w:gridCol w:w="1041"/>
        <w:gridCol w:w="837"/>
        <w:gridCol w:w="939"/>
        <w:gridCol w:w="1284"/>
        <w:gridCol w:w="1259"/>
      </w:tblGrid>
      <w:tr>
        <w:trPr>
          <w:trHeight w:val="51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ассив баланс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отклонение, тыс. руб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517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муще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7,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бственный капитал,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4147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9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о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2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1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емный капитал в т.ч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1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5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учредителям по выплате до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расход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3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ая группировка и анализ статей актива баланс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«Пи</w:t>
      </w:r>
      <w:r>
        <w:rPr/>
        <w:t>лот»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938"/>
        <w:gridCol w:w="1036"/>
        <w:gridCol w:w="866"/>
        <w:gridCol w:w="937"/>
        <w:gridCol w:w="1284"/>
        <w:gridCol w:w="1252"/>
      </w:tblGrid>
      <w:tr>
        <w:trPr>
          <w:trHeight w:val="518" w:hRule="atLeast"/>
        </w:trPr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ктив баланса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отклонение, тыс. руб.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trHeight w:val="517" w:hRule="atLeast"/>
        </w:trPr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к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у</w:t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- всег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44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9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7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ммобилизованные активы, в т.ч.: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3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,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ые вложения в материальные цен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2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необоротные акти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1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оротные активы, в т.ч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6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2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5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6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6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больше 12 месяце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 (меньше 12 месяцев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7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по приобретенным ценностя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9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54</w:t>
            </w:r>
          </w:p>
        </w:tc>
      </w:tr>
      <w:tr>
        <w:trPr/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боротные актив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 2.2 и 2.3 следует, что по всем показателям произошел рост более чем на 36%, при этом структура баланса не измен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собственного капитала предприятия превышает 90%, что свидетельствует о надежной ситуации для потенциальных инвес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А1, А2, А3, А4, П1, П2, П3, П4 на основании данных таблицы 2.1 (см. табл. 2.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ализ ликвидности баланса предприятия, тыс. руб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440"/>
        <w:gridCol w:w="1440"/>
        <w:gridCol w:w="1268"/>
        <w:gridCol w:w="161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онец период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9,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7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 А1 = ст. 250 + ст. 260, А2= ст. 230 + ст. 240 + ст. 270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 = стр. 210 + стр. 220, А4 = стр. 190, П1 = стр. 620, П2 = стр. 690 – стр. 620, П3 = стр. 590, П4 = стр. 49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кольку выполняется неравенство А4&lt;П4, то соблюдается минимальное условие ликвидности. Можно считать предприятие близким к абсолютной ликвидности, т.к. А2&lt;П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платежеспособность предприятия по следующим коэффициент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Л = ДС/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АЛ – коэффициент абсолютной ликвид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денежные средства и их эквивалент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 – краткосрочные пасс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ПП = (ДС+ДБ)/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П – коэффициент промежуточного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Б – расчеты с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ПО = ТА/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О – общий коэффициент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 – текущи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Т = З/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ЛТ – коэффициент ликвидности товарно-материальных це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запа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 оценке платежеспособности представлены в таблице 2.5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ценка платежеспособности ООО «Пилот»</w:t>
      </w:r>
    </w:p>
    <w:tbl>
      <w:tblPr>
        <w:tblW w:w="9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778"/>
        <w:gridCol w:w="1800"/>
        <w:gridCol w:w="2520"/>
        <w:gridCol w:w="1799"/>
      </w:tblGrid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зменений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2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3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9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6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36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4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9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9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5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5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9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16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05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88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коэффициент абсолютной ликвидности находится в пределах нормы, общий коэффициент покрытия выше нормы, а коэффициент промежуточного покрытия ниже нормы, что свидетельствует об излишнем количестве запасов на предприя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теперь оценку кредитоспособности предприятия по формулам, приведенным ниж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К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К – отношение объема выручки к чистым текущим актива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выруч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ОС – отношение объема реализации к собственному капита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 – собствен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КОС = 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/С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КОС – отношение краткосрочной задолженности к собственному капитал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аткосрочная задолж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ДЗ = ДЗ/</w:t>
      </w:r>
      <w:r>
        <w:rPr>
          <w:sz w:val="28"/>
          <w:szCs w:val="28"/>
          <w:lang w:val="en-US"/>
        </w:rPr>
        <w:t>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ДЗ – отношение дебиторской задолженности к выруч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З – дебиторская задолженно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КЗ = А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/ Д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ПО – отношение ликвидных активов к краткосрочной задолженности предприят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– дебиторская задолженность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м данные в таблицу 2.6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ценка кредитоспособности ООО «Пилот»</w:t>
      </w:r>
    </w:p>
    <w:tbl>
      <w:tblPr>
        <w:tblW w:w="919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778"/>
        <w:gridCol w:w="1800"/>
        <w:gridCol w:w="2520"/>
        <w:gridCol w:w="1799"/>
      </w:tblGrid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зменений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09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61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7479215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92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1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1792740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О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8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Д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8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48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КЗ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015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4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1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4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показывает снижение ряда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ятся формулы оценки финансовой устойчив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КС = СК/В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КС – коэффициент концентрации собственного капита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 – валюта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КП = ЗК/В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КП – коэффициент концентрации заемного капита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К – заемный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С = ЗК/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С – коэффициент соотношения собственного и заемного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М = СОС/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М – коэффициент маневренности собствен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 – собственные оборотные средств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СВ = ДП/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СВ – коэффициент структуры долгосрочных влож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долгосрочные пасс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– внеоборотны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 = 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/В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Р – коэффициент реальной стоимости имуще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долгосрочные пассив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 – внеоборотны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Ф = (СК + ДП)/(ВА + Т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УФ – коэффициент устойчивого финанс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данные и сведем их в таблицу 2.7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й устойчивости ООО «Пилот»</w:t>
      </w:r>
    </w:p>
    <w:tbl>
      <w:tblPr>
        <w:tblW w:w="839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623"/>
        <w:gridCol w:w="1643"/>
        <w:gridCol w:w="2300"/>
        <w:gridCol w:w="1642"/>
      </w:tblGrid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ери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пери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отклоне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изменений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28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29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П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2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1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8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8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0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В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0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804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417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697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697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перь показатель Альтмана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,2 х (ТА/ВБ) + 3,3 х (Р/ВБ) + 1,4 х (ФРП/ВБ) + 0,6 х УК/ (КП+ДП) +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/ВБ)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показатель Альтмана равен 12,0; на конец периода – 11,87, т.е. вероятность банкротства предприятия очень низк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неравенств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 &lt; СОС + КЛ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периода это неравенство выполняется, т.е. предприятие обладает абсолютной финансовой устойчивостью, в конце периода – не выполняется и предприятие переходит в неустойчивое финансовое состояние. Причина этому – возросшие запас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лан маркетин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ланирует выпускать стиральные машины автоматические марки «Хозяйка» стоимостью 9060,5 руб. и полуавтоматические стиральные машины «Малышка» с ручным отжимом стоимостью 3775,2 руб. Маркетинговые исследования показали, что на рынке стиральных машин можно выделить следующие сегмент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дорогих стиральных машин автоматов импортного производства, стоимостью более 20000 руб.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ынок стиральных машин автоматов, рассчитанных на соотношение «цена-качество» импортного производства стоимостью от 10000 до 20000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нок недорогих стиральных машин полуавтоматов российского производства  стоимостью менее 1000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к выпуску стиральные машины автоматы марки «Хозяйка» рассчитаны на сегмент рынка стиральных машин с соотношением «цена-качество». Проведенные исследования показали, что стиральные машины малютки выпускаются только фирмами «Занусси» и «Канди», причем самая недорогая машина такого типа стоит 12 тыс. руб. Машина фирмы «Малышка» ориентирована на нижний ценовой сегмент рынка стиральных машин, самые недорогие машины стоят здесь 4,5-5 тыс. руб. Следовательно, для обоих рынках предложенная продукция будет оптимальной, при этом на выпускаемую продукцию планируется давать 12 мес. гарантии с последующим сервисным обслуживанием. Предприятие «Пилот» проводит ценовую политику с ориентацией на конкур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альные машины марки «Хозяйка» рассчитаны на людей, так называемого «среднего класса», стиральные машины марки «Малышка» – на людей с невысоким уровнем дохода. Маркетинговые исследования показали, что из почти 5 млн. населения Ростовской области к среднему классу принадлежат 800 тыс. человек (265 тыс. семей), при этом стиральные машины есть только у 70% семей. К населению с уровнем дохода ниже среднего принадлежат около 3,9 млн. человек (1,3 млн. семей), стиральные машины есть только у 40% семей этой группы. При этом в ходе реализации инвестиционного проекта планируется выпустить 2003 шт. машин марки «Хозяйка» и 3564 шт. машин марки «Малышка». Необходимо также принять во внимание благоприятные экономические условия в стране и области, продолжающийся экономический рост и постепенное увеличение «среднего класс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следует, что продукция, планируемая к выпуску в ходе осуществления инвестиционного проекта при необходимой рекламной поддержке и создании сети сервисных центров в городах области будет иметь стабильный сбы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изводственная программа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труктуру основных производственных фондов предприятия (таблица 4.1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руктура производственных фондов ООО «Пилот»</w:t>
      </w:r>
    </w:p>
    <w:tbl>
      <w:tblPr>
        <w:tblW w:w="8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980"/>
        <w:gridCol w:w="1315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очная стоимость, тыс. руб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ая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 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здания и соору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танки и обору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6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теперь себестоимость сырья для продукции, планируемой к выпуску (табл. 4.2 и 4.3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расчета годового потребления сырья для выпус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альных машин «Малышка», тыс. руб.</w:t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321"/>
        <w:gridCol w:w="1316"/>
        <w:gridCol w:w="1305"/>
        <w:gridCol w:w="138"/>
        <w:gridCol w:w="1183"/>
        <w:gridCol w:w="138"/>
        <w:gridCol w:w="1088"/>
      </w:tblGrid>
      <w:tr>
        <w:trPr>
          <w:trHeight w:val="240" w:hRule="atLeast"/>
          <w:cantSplit w:val="true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6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</w:tr>
      <w:tr>
        <w:trPr>
          <w:trHeight w:val="240" w:hRule="atLeast"/>
          <w:cantSplit w:val="true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анги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чная цена местного ры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cantSplit w:val="true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включаемая в себестоимость проду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5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5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для расчета годового потребления сырья для выпуск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ральных машин «Хозяйка», тыс. руб.</w:t>
      </w:r>
    </w:p>
    <w:tbl>
      <w:tblPr>
        <w:tblW w:w="8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1321"/>
        <w:gridCol w:w="1316"/>
        <w:gridCol w:w="1305"/>
        <w:gridCol w:w="1321"/>
        <w:gridCol w:w="839"/>
      </w:tblGrid>
      <w:tr>
        <w:trPr>
          <w:trHeight w:val="240" w:hRule="atLeast"/>
        </w:trPr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6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</w:t>
            </w:r>
          </w:p>
        </w:tc>
      </w:tr>
      <w:tr>
        <w:trPr>
          <w:trHeight w:val="240" w:hRule="atLeast"/>
        </w:trPr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чная цена местного рын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включаемая в себестоимость продук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,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аблице 4.4 рассчитывается стоимость воды, электроэнергии и жидкого топлив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асчет цены сырья </w:t>
      </w:r>
    </w:p>
    <w:tbl>
      <w:tblPr>
        <w:tblW w:w="8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2700"/>
        <w:gridCol w:w="2193"/>
      </w:tblGrid>
      <w:tr>
        <w:trPr>
          <w:trHeight w:val="38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тыс. руб.</w:t>
            </w:r>
          </w:p>
        </w:tc>
      </w:tr>
      <w:tr>
        <w:trPr>
          <w:trHeight w:val="38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</w:tr>
      <w:tr>
        <w:trPr>
          <w:trHeight w:val="359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т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>
          <w:trHeight w:val="382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4.5 рассчитывается потребление материалов при выпуске одной стиральной машины «Малышка», в таблице 4.6 – при выпуске одной стиральной машины «Хозяйка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ение материалов при выпуске одной стиральной машины «Малышка»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9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5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6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1,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Потребление материалов при выпуске одной стиральной машины «Хозяйка»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2565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ырь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бан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,4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,6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гатель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и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,15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а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кое топлив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6,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выполнение предприятием плана по ассортименту в отчетном периоде (таблица 4.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7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ыполнение производственной программы по ассортименту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928"/>
        <w:gridCol w:w="929"/>
        <w:gridCol w:w="928"/>
        <w:gridCol w:w="929"/>
        <w:gridCol w:w="1858"/>
        <w:gridCol w:w="1468"/>
      </w:tblGrid>
      <w:tr>
        <w:trPr>
          <w:trHeight w:val="728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, тыс. руб.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ыпуска, %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лана, %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удельного вес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,-</w:t>
            </w:r>
          </w:p>
        </w:tc>
      </w:tr>
      <w:tr>
        <w:trPr>
          <w:trHeight w:val="382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«Престиж», полуавтома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ая машина «Комфорт», полуавтома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4.7 видно, что план выпуска продукции в 2003-2004 гг. выполнял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баланс товарной продукции предприятия (табл. 4.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товарной продукции предприятия, тыс. руб.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887"/>
      </w:tblGrid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, тыс. руб.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ах и в товарах, отгруженных на начало г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оварной продукции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2,9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9</w:t>
            </w:r>
          </w:p>
        </w:tc>
      </w:tr>
      <w:tr>
        <w:trPr>
          <w:cantSplit w:val="true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готовой продукции на складах и в товарах, отгруженных на конец год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теперь влияние различных факторов на объем реализации (табл. 4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акторов изменения объема реализации продукции предприятия, тыс. 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277"/>
        <w:gridCol w:w="193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факторов на объем реализац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готовой продукции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товарной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2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4,9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ки готовой продукции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зка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0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товаров отгруженных на начало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Остаток товаров отгруженных на конец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дукции з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8,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4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на предприятии ООО «Пилот» произошло снижение объемов реализации продукции из-за возрастания товарны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пределение эффективности инвестиционного про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расчеты экономической эффективности инвестиционного проекта. Оценим сначала коммерческую эффективность инвестиционн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5.1 представлен поток денежных средств от операционной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к реальных денежных средств от инвестиционной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</w:t>
      </w:r>
      <w:r>
        <w:rPr/>
        <w:t>сти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716"/>
        <w:gridCol w:w="653"/>
        <w:gridCol w:w="491"/>
        <w:gridCol w:w="653"/>
        <w:gridCol w:w="491"/>
        <w:gridCol w:w="599"/>
        <w:gridCol w:w="545"/>
        <w:gridCol w:w="532"/>
        <w:gridCol w:w="613"/>
      </w:tblGrid>
      <w:tr>
        <w:trPr>
          <w:trHeight w:val="177" w:hRule="atLeast"/>
        </w:trPr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52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осуществления инвестиционного проекта</w:t>
            </w:r>
          </w:p>
        </w:tc>
      </w:tr>
      <w:tr>
        <w:trPr>
          <w:trHeight w:val="176" w:hRule="atLeast"/>
        </w:trPr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и сооруж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ы и оборудова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ложений в основной 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апита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8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нвестиций Dut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5.2 представлен поток денег от операционной деят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Операционная деятельность по проекту</w:t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807"/>
        <w:gridCol w:w="837"/>
        <w:gridCol w:w="616"/>
        <w:gridCol w:w="620"/>
        <w:gridCol w:w="616"/>
        <w:gridCol w:w="616"/>
        <w:gridCol w:w="616"/>
        <w:gridCol w:w="616"/>
        <w:gridCol w:w="766"/>
      </w:tblGrid>
      <w:tr>
        <w:trPr>
          <w:trHeight w:val="150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61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осуществления инвестиционного проекта</w:t>
            </w:r>
          </w:p>
        </w:tc>
      </w:tr>
      <w:tr>
        <w:trPr>
          <w:trHeight w:val="14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</w:t>
            </w:r>
          </w:p>
        </w:tc>
      </w:tr>
      <w:tr>
        <w:trPr>
          <w:trHeight w:val="58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реализационные до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стоянные и переменные затр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0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,7</w:t>
            </w:r>
          </w:p>
        </w:tc>
      </w:tr>
      <w:tr>
        <w:trPr>
          <w:trHeight w:val="2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</w:tr>
      <w:tr>
        <w:trPr>
          <w:trHeight w:val="2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кредита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до вычета налог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7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</w:t>
            </w:r>
          </w:p>
        </w:tc>
      </w:tr>
      <w:tr>
        <w:trPr>
          <w:trHeight w:val="29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7</w:t>
            </w:r>
          </w:p>
        </w:tc>
      </w:tr>
      <w:tr>
        <w:trPr>
          <w:trHeight w:val="58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дохо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7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5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6,8</w:t>
            </w:r>
          </w:p>
        </w:tc>
      </w:tr>
      <w:tr>
        <w:trPr>
          <w:trHeight w:val="589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приток от операций Do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2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4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9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4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к реальных денег от финансовой деятельности определяется по данным таблицы 5.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инансовая деятельность по проекту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809"/>
        <w:gridCol w:w="844"/>
        <w:gridCol w:w="616"/>
        <w:gridCol w:w="627"/>
        <w:gridCol w:w="616"/>
        <w:gridCol w:w="616"/>
        <w:gridCol w:w="666"/>
        <w:gridCol w:w="666"/>
        <w:gridCol w:w="730"/>
      </w:tblGrid>
      <w:tr>
        <w:trPr>
          <w:trHeight w:val="147" w:hRule="atLeast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6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осуществления инвестиционного проекта</w:t>
            </w:r>
          </w:p>
        </w:tc>
      </w:tr>
      <w:tr>
        <w:trPr>
          <w:trHeight w:val="146" w:hRule="atLeast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Выплата процентов по кредита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огашение основных сумм кредит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</w:tr>
      <w:tr>
        <w:trPr>
          <w:trHeight w:val="28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ивидендов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94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финансовой деятельности Df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8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0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тоговые данные об инвестиционном проекте сведем в таблицу 5.4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Финансовые потоки проектируемой продукции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801"/>
        <w:gridCol w:w="65"/>
        <w:gridCol w:w="754"/>
        <w:gridCol w:w="65"/>
        <w:gridCol w:w="835"/>
        <w:gridCol w:w="65"/>
        <w:gridCol w:w="655"/>
        <w:gridCol w:w="65"/>
        <w:gridCol w:w="763"/>
        <w:gridCol w:w="65"/>
        <w:gridCol w:w="650"/>
        <w:gridCol w:w="65"/>
        <w:gridCol w:w="650"/>
        <w:gridCol w:w="65"/>
        <w:gridCol w:w="629"/>
        <w:gridCol w:w="107"/>
      </w:tblGrid>
      <w:tr>
        <w:trPr>
          <w:trHeight w:val="17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тей</w:t>
            </w:r>
          </w:p>
        </w:tc>
        <w:tc>
          <w:tcPr>
            <w:tcW w:w="7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 осуществления инвестиционного проекта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деятельнос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хнологической 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нвест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деятельнос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технологической ли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ирост оборотн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нвест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деятельнос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рабоч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сходного сы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,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2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,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з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 по кредит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,2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Прибыль до вычета налог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976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42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2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,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4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18"/>
                <w:szCs w:val="18"/>
              </w:rPr>
              <w:t>Проектируемый чистый дох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97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42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85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18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02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4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6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86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>Чистый приток от опера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7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17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деятельность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й кред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долж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2,2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1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4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финансов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ок реальных ден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8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17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ьдо реальных ден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0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17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b/>
                <w:bCs/>
                <w:sz w:val="18"/>
                <w:szCs w:val="18"/>
              </w:rPr>
              <w:t>Сальдо накопленных реальных ден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10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0306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95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69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375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78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54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401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77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казатели эффективност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от инвести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 от операционн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7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17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ток реальных ден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08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217,8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6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813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56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78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4,83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18"/>
                <w:szCs w:val="18"/>
              </w:rPr>
              <w:t>Коэффициент дисконт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 рассмотрен инвестиционный проект ООО «Пилот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работы представлена краткая характеристика предприятия и инвестиционного проекта. В настоящий момент предприятие занимается выпуском бытовой техники (полуавтоматических стиральных машин). Инвестиционный проект предполагает разработку и выпуск новых полуавтоматических стиральных машин «Малышка» и автоматических машин «Хозяйк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о второй главе был проведен анализ экономических показателей предприятия. Анализ показал, что ООО «Пилот» является ликвидным, финансово устойчивым и платежеспособным предприятием. К сожалению, к концу отчетного периода финансовая устойчивость и кредитоспособность предприятия снизилась из-за большого количества товарных запа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представлена программа маркетинговых действий предприятия. Предполагаемый рынок сбыта продукции – Ростовская область. Планируемая ценовая политика – позиционирование относительно конкурентов. Предполагается выпускать продукцию для людей со средним и ниже среднего уровнями доходов. Объемы продаж предполагается наращивать за счет цен ниже, чем у конкурентов в данном сегменте, и интенсивной рекламной и сбытовой политики. Для гарантийного и сервисного обслуживания планируется создать сеть сервисных центров на территории Рост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твертой главе рассматривается производственная программа предприятия, перечисляются материалы, необходимые для выполнения инвестиционного проекта, изучается производственная структура предприятия. Анализ показывает, что предприятие располагает достаточной производственной инфраструктурой, необходимой для реализации данного проек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пятой главе производятся расчеты экономической эффективности инвестиционного проекта. Проведенный анализ показал, что к концу инвестиционного периода окупаемость проекта не будет достигнута. Предполагается достигнуть окупаемость проекта в дальнейшем за счет увеличения объемов продаж продукции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25 февраля 1999г. № 39-ФЗ. Об инвестиционной деятельности в РФ, осуществляемой в форме капитальных вложений // Собрание законодательства РФ. 01.03.1999. </w:t>
      </w:r>
      <w:r>
        <w:rPr>
          <w:iCs/>
          <w:sz w:val="28"/>
          <w:szCs w:val="28"/>
        </w:rPr>
        <w:t>№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ирман Г. Экономический анализ инвестиционных проектов. – М.: ЮНИТИ,1999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Бланк И.А. Инвестиционный менеджмент. – Киев: МП «ИТЭМ» ЛТД, 199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Жданов ВЛ. Организация и финансирование инвестиций. Калининград: БИЭФ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Иванов Г.И. Инвестиции: сущность, виды, механизмы функционирования. – Ростов-н/Д.: Феникс, 200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right" w:pos="6316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Инвестиции: организация, регулирование, финансирование. Учеб. пособие / Под ред. проф. Г.В. Крафт, проф. Н.М. Ульяницкой. Ростов-н/Д.: РГУПС, 200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новационный менеджмент: Учеб. пособие / Под ред. д.э.д., проф. Л.Н. Оголевой – М.: ИНФРА-М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аева Е.А. Типовые ошибки при оценке инвестиционных проектов</w:t>
      </w:r>
      <w:r>
        <w:rPr>
          <w:rFonts w:cs="MS Sans Serif;Times New Roman" w:ascii="MS Sans Serif;Times New Roman" w:hAnsi="MS Sans Serif;Times New Roman"/>
          <w:bCs/>
          <w:sz w:val="28"/>
          <w:szCs w:val="28"/>
        </w:rPr>
        <w:t>.</w:t>
      </w:r>
      <w:r>
        <w:rPr>
          <w:bCs/>
          <w:sz w:val="28"/>
          <w:szCs w:val="28"/>
        </w:rPr>
        <w:t>// Инвестиции в России.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2004.</w:t>
      </w:r>
      <w:r>
        <w:rPr>
          <w:sz w:val="28"/>
          <w:szCs w:val="28"/>
        </w:rPr>
        <w:t>–№5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Ковалев В.В. Финансовый анализ: методы и процедуры. – М.: Финансы и статистика, 2001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лтынюк Б.А. Инвестиционные проекты: Учебник –СПб.: Изд-во Михайлова В.А., 20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Щербаков А.И. </w:t>
      </w:r>
      <w:r>
        <w:rPr>
          <w:rFonts w:cs="MS Sans Serif;Times New Roman" w:ascii="MS Sans Serif;Times New Roman" w:hAnsi="MS Sans Serif;Times New Roman"/>
          <w:bCs/>
          <w:sz w:val="28"/>
          <w:szCs w:val="28"/>
        </w:rPr>
        <w:t>Îöåíêà èíâåñòèöèîííûõ ïðîåêòîâ, îñóùåñòâëÿåìûõ íà äåéñòâóþùåì ïðåäïðèÿòèè.</w:t>
      </w:r>
      <w:r>
        <w:rPr>
          <w:bCs/>
          <w:sz w:val="28"/>
          <w:szCs w:val="28"/>
        </w:rPr>
        <w:t>// Инвестиции в России.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>2004.</w:t>
      </w:r>
      <w:r>
        <w:rPr>
          <w:sz w:val="28"/>
          <w:szCs w:val="28"/>
        </w:rPr>
        <w:t>–№2</w:t>
      </w:r>
      <w:r>
        <w:rPr>
          <w:bCs/>
          <w:sz w:val="28"/>
          <w:szCs w:val="28"/>
        </w:rPr>
        <w:t>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128"/>
        </w:tabs>
        <w:ind w:left="412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422"/>
        </w:tabs>
        <w:ind w:left="2422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sz w:val="28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049"/>
        </w:tabs>
        <w:ind w:left="4049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11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31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51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71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91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11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31"/>
        </w:tabs>
        <w:ind w:left="73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31"/>
        </w:tabs>
        <w:ind w:left="1931" w:hanging="360"/>
      </w:pPr>
      <w:rPr>
        <w:rFonts w:ascii="Symbol" w:hAnsi="Symbol" w:cs="Symbol" w:hint="default"/>
        <w:sz w:val="2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53:00Z</dcterms:created>
  <dc:creator>Чакински</dc:creator>
  <dc:description/>
  <cp:keywords/>
  <dc:language>en-US</dc:language>
  <cp:lastModifiedBy>SYSTEM</cp:lastModifiedBy>
  <dcterms:modified xsi:type="dcterms:W3CDTF">2011-09-13T03:53:00Z</dcterms:modified>
  <cp:revision>2</cp:revision>
  <dc:subject/>
  <dc:title>1</dc:title>
</cp:coreProperties>
</file>