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ливості аналізу та ефективності використання основних засобів підприємств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архоменко А.В., студентка ОКР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Магістр” спец. „Фінанси”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уковий керівник –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саріна В.П., к.е.н., профес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зглянуто різні підходи щодо ефективності використання основних засобів сільськогосподарських підприємств. Особлива увага приділялась фінансовому аналізу основних засобів. Запропоновано конкретні напрями ефективності використання основних засобів сільськогосподарських підприємст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ючові слова: </w:t>
      </w:r>
      <w:r>
        <w:rPr>
          <w:sz w:val="28"/>
          <w:szCs w:val="28"/>
        </w:rPr>
        <w:t>основні засоби, ефективність, амортизація, фондовіддач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ринкової економіки всі сільськогосподарські підприємства зацікавлені в ритмічному і стабільному функціонуванні. Щоб досягти високих результатів, потрібна чітко збудована, обґрунтована і ефективна фінансова політика управління активами. Важливою складовою частиною системи фінансового менеджменту агропромислових підприємств був і залишається механізм управління оборотними активами. Розробка досконалого механізму управління оборотними активами сільськогосподарських підприємств і застосування його на практиці, є дієвим засобом ефективного формування і регулювання обсягу оборотних активів та підтримки оптимального рівня ліквідності, що забезпечить оперативність виробничого і фінансового циклів діяльності, а отже досить високу платоспроможність і фінансову стійкість аграрних формува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цим, метою даної статті є дослідження механізму управління оборотними активами, що включає не лише традиційні методи, але й активне використання короткострокового кредитування для забезпечення маневреності підприємств АПК і адекватності їх реакції на зміну кон’юнктури ринку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Постановка завдання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зька ефективність політики управлі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отними активами сільськогосподарських підприємств спостерігається також і на регіональному рівні. Зокрема, дані аналізу фінансово-економічного розвитку сільськогосподарських підприємств України в процесі проведених нами наукових досліджень свідчать, що вже протягом 2009 року частка грошових коштів абсолютної більшості сільськогосподарських підприємств в загальній вартості їх майна складала всього лише близько 1%, а в середньому близько 80% всіх наявних оборотних коштів було заміщено простроченою кредиторською заборгованістю. При цьому в результаті проведених розрахунків і на підставі наявних статистичних даних було встановлено, що за цей період сукупна сума кредиторської заборгованості перевищувала спільну величину дебіторської заборгованості в 4 рази [1, с. 61-6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а динаміка складу і структури джерел формування оборотних активів і, внаслідок цього, неплатоспроможність і фінансова нестійкість сільськогосподарських підприємств, гостро поставили питання про вдосконалення політики управління оборотними активами підприємств агропромислового комплек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існує значна кількість методик і підходів направлених на підвищення ефективності управління оборотними активами підприємств. Розглянемо ті з них, які є найбільш актуальними, набули широкого поширення і можуть бути адаптовані в системі фінансового менеджменту сільськогосподарських підприєм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в роботі І.О. Бланка сформована чітка послідовність етапів здійснення політики управління оборотними активами, яка в цілому полягає в проведенні аналізу динаміки, складу і структури оборотних коштів, показників ефективності їх використання; формуванні необхідного обсягу оборотних активів; раціоналізації й оптимізації структури джерел їх фінансування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ливість даної методики полягає і в тому, що вона відображає основні підходи в управлінні як загальним складом оборотних активів, так і в розрізі конкретних їх видів – запасів дебіторської заборгованості, грошових кош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роботі Г.В. Савицької викладена система показників, необхідних для дослідження ефективності використання оборотних активів; висвітлені напрями аналізу факторів, що на неї впливають; акцентована увага на детальному вивченні матеріальної частини оборотних активів. Цінність представленої методики полягає у встановленні впливу чинників на показники функціонування оборотних активів, виручки, прибутку, виявленні можливого резерву скорочення засобів, що беруть участь в обороті сільськогосподарського підприємства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В. Ковальов, підкреслюючи у своїй роботі доцільність застосування короткострокового кредиту у фінансуванні поточних активів, представляє чотири моделі управління оборотними активами, вказуючи при цьому, що частка короткострокових зобов’язань у складі джерел формування оборотних коштів зростає послідовно: «консервативна – компромісна – агресивна – ідеальна модель», а ризик порушення ліквідності змінюється в протилежному напрямі [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загальнюючи особливості лише деяких основних розглянутих методик, що використовуються в даний час, вважаємо, що в цілях ефективного процесу управління оборотними активами необхідно синтезувати всі наявні методичні підходи, які повинні взаємно доповнювати один одного, забезпечуючи при цьому не лише комплексний та послідовний, але і гнучкий механізм формування та розширення джерел оборотних коштів на основі їх оптимізації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и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наш погляд, на початковому етапі управління оборотними активами сільськогосподарських підприєм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ід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лідити наступне: динаміку питомої ваги оборотних активів у загальній сумі активів; співвідношення темпів зміни середньої їх суми з темпами зміни обсягів реалізації продукції; динаміку питомої ва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их гру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отних кош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агальній сумі активів і тенденцію їх оборотності; динаміку показни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ективності використання оборотних активів (коефіцієнтів оборотності, тривалості одного обороту, коефіцієнта завантаження, рентабельності оборотних активів); кількісний вплив чинників на зміну цих показник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а послідовність дає можливість виявити резерви оборотності і надлишки оборотних коштів, а також розрахувати резерви зростання виручки, чистого прибутку і рентабельності оборотних актив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ліджуючи при цьому групу виробничих запасів, доцільно здійснити детальний аналіз динаміки показни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ективності використання матеріальної частини оборотних коштів (матеріаловіддачі, матеріаломісткості, питомої ваги матеріальних витрат в собівартості продукції, чистого прибутку на 1 грн. матеріальних витрат, коефіцієнта співвідношення темпів зростання обсягів виробництва і матеріальних витрат, коефіцієнта економічності використання матеріалів в порівнянні зі встановленими нормами, системи відносних показників і провести їх факторний аналіз. Далі має сенс визначити потребу в оборотних коштах на основі планового обсягу виробництва і реалізації з використанням розрахункових нормативів за окремими групами оборотних коштів і в цілому по сільськогосподарському підприємству. Таким чином, існуюча система показників оцінки дозволяє розкрити резерви для зростання оборотності і рентабельності оборотних коштів, а також скоротити тривалість виробничого і фінансового цикл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і управління оборотними активами необхідно завжди пам’ятати про те, що кожна із складових частин оборотних активів має свої особливості: обґрунтування запасів повинне проводитися на основі розрахунку оптимальної партії постачання і середньодобового залишку з врахуванням ефективної системи контролю за їх рухом; управління дебіторською заборгованістю включає не лише аналіз динаміки її розміру, питомої ваги, складу і структури за попередній період, але і формування кредитної політики по відношенню до покупців продукції, систему кредитних умов, а також систематичний контроль дебіторів; управління грошовими коштами передбачає не лише контроль рівня абсолютної ліквідності, але і оптимізацію середнього залишку всіх грошових коштів на основі розрахунків операційного, страхового, компенсаційного та інвестиційного резервів. При цьому контроль за рухом грошових потоків повинен здійснюватися відповідно до бюджету надходжень і витрачань грошових коштів та усунення касових розрив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ш важливим аспектом в політиці управління оборотними активами є формування раціональної структури джерел їх фінансування. Як відомо, у зв’язку із сезонністю сільськогосподарського виробництва та неспівпаданням моментів відвантаження продукції і її оплати, потреба в оборотних коштах в організаціях АПК протягом року неоднакова. Якщо для фінансування постійної частини оборотних активів використовуються власні і прирівняні до них засоби, то для покриття частини варіюючих активів доцільно застосовувати механізм короткострокового кредитування, види і форми якого залежать від руху оборотного капіталу підприємства і тривалості операційного цик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ь чому для фінансування поточної діяльності організацій АПК зазвичай використовується комерційний кредит та інші форми банківського кредитування, найбільш гнучкими в даний час є овердрафт і кредитні лінії, а також бюджетний і податковий кредити, сучасні форми рефінансування дебіторської заборгова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и комплексного підходу і систематичного аналізу дають можливість розробити програму заходів щодо підвищення ефективності управління оборотними активами на сільськогосподарських підприємствах і забезпечити контроль за її практичним здійсненням за наступними напрямами: поліпшення організації матеріально-технічного постачання з метою безперебійного і ритмічного забезпечення виробництва матеріальними ресурсами; скорочення тривалості операційного циклу за рахунок інтенсифікації виробництва (використання новітніх технологій механізації і автоматизації виробничих процесів, підвищення рівня продуктивності праці, повнішого використання виробничих потужностей підприємства, трудових, матеріальних ресурсів і так далі) а також підвищення контролю за рухом найбільш важливих категорій запасів (на основі систем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-аналізу) і розподілом в чіткій відповідності із структурою їх витрачання (застосування системи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-аналізу); прискорення процесу відвантаження продукції і оформлення розрахункових документів, застосування перспективних форм регулювання середнього залишку грошових активів (використання флоута, скорочення розрахунків готівкою, відкриття «кредитної лінії» в банку), створення чітких систем контролю за рухом дебіторської заборгованості і грошових коштів, розвиток механізмів безготівкових розрахунків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к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, запропонований спосіб управління оборотними активами сільськогосподарських підприємств дозволяє: врахувати результати аналізу складу, структури, рентабельності оборотних активів та їх окремих груп; встановити вплив різних чинників на показники ефективності функціонування оборотних активі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озрахувати резерви їх зростання; визначити обсяг можливого вивільнення засобів із обороту; розкрити і реалізувати резерви збільшення виручки і чистого прибутку; оптимізувати і оперативно регулювати потребу в окремих видах оборотних активів в цілях мінімізації витрат і досягнення високих фінансових результа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криття поточних потреб сільськогосподарських підприємств в оборотних коштах доцільно залучити короткостроковий кредит та інші фінансові інструменти (факторинг, форфейтинг, облік векселів тощ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ілому ж управління оборотними активами дає можливість зберігати досить високий рівень ліквідності, платоспроможності, фінансової стійкості агропромислових організацій в ринкових умо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писок використаних джерел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ланк И.А. Основ</w:t>
      </w:r>
      <w:r>
        <w:rPr>
          <w:sz w:val="28"/>
          <w:szCs w:val="28"/>
          <w:lang w:val="ru-RU"/>
        </w:rPr>
        <w:t>ы финансового менеджмента</w:t>
      </w:r>
      <w:r>
        <w:rPr>
          <w:sz w:val="28"/>
          <w:szCs w:val="28"/>
        </w:rPr>
        <w:t xml:space="preserve"> / И.А. Бланк. Т. 1 – К.: Ника-Центр, 2008. – 59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валев В.В. Управление </w:t>
      </w:r>
      <w:r>
        <w:rPr>
          <w:sz w:val="28"/>
          <w:szCs w:val="28"/>
          <w:lang w:val="ru-RU"/>
        </w:rPr>
        <w:t xml:space="preserve">финансами / </w:t>
      </w:r>
      <w:r>
        <w:rPr>
          <w:sz w:val="28"/>
          <w:szCs w:val="28"/>
        </w:rPr>
        <w:t>В.В. Ковалев. – М.: “ФБК-ПРЕСС”, 1998. – 61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вицкая Г.В. Анализ </w:t>
      </w:r>
      <w:r>
        <w:rPr>
          <w:sz w:val="28"/>
          <w:szCs w:val="28"/>
          <w:lang w:val="ru-RU"/>
        </w:rPr>
        <w:t xml:space="preserve">хозяйственной деятельности предприятия: Учеб. пособие - [7-е изд., </w:t>
      </w:r>
      <w:r>
        <w:rPr>
          <w:sz w:val="28"/>
          <w:szCs w:val="28"/>
        </w:rPr>
        <w:t>испр.] / Г.В. Савицкая. – Мн.: Новое знание, 2006 – 70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тистичний щорічник України за 2009 рік. Держ. комітет статистики України / за ред. Осауленко О.Г. – К.: Консультант, 2010. – 63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ютюнник Ю.М. Фінансовий аналіз бізнесу: Навч. посібник. – Полтава: ІнтерГрафіка, 2004. – 288с.</w:t>
      </w:r>
    </w:p>
    <w:sectPr>
      <w:type w:val="nextPage"/>
      <w:pgSz w:w="11906" w:h="16838"/>
      <w:pgMar w:left="1701" w:right="850" w:gutter="0" w:header="0" w:top="1134" w:footer="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05:00Z</dcterms:created>
  <dc:creator>LAN_OS</dc:creator>
  <dc:description/>
  <cp:keywords/>
  <dc:language>en-US</dc:language>
  <cp:lastModifiedBy>SYSTEM</cp:lastModifiedBy>
  <dcterms:modified xsi:type="dcterms:W3CDTF">2011-09-13T04:05:00Z</dcterms:modified>
  <cp:revision>2</cp:revision>
  <dc:subject/>
  <dc:title/>
</cp:coreProperties>
</file>