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агестан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ИНФОРМАЦИОННЫХ СИСТЕМ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афедра « Налоги и налогообложение»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ТЧЕТ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 производственной практике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Межрайонной ИФНС г. Махачкала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b/>
          <w:sz w:val="28"/>
          <w:szCs w:val="28"/>
        </w:rPr>
        <w:t>Выполнил</w:t>
      </w:r>
      <w:r>
        <w:rPr>
          <w:sz w:val="28"/>
          <w:szCs w:val="28"/>
        </w:rPr>
        <w:t>: ст-т 4к. гр. И-741</w:t>
      </w:r>
    </w:p>
    <w:p>
      <w:pPr>
        <w:pStyle w:val="Normal"/>
        <w:spacing w:lineRule="auto" w:line="360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банов.Г.И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b/>
          <w:sz w:val="28"/>
          <w:szCs w:val="28"/>
        </w:rPr>
        <w:t>Проверил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Абуганипаев.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хачкала 20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. Введ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труктура Межрайонная ИФНС по городу Махачкал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ложение об Межрайонная ИФНС по городу Махачкала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ложение Об отделе общего обеспечения Межрайонная ИФНС по городу Махачкала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ложение Об отделе камеральных проверок №3 Межрайонная ИФНС по городу Махачкала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оложение Об отделе камеральных проверок № Межрайонная ИФНС по городу Махачкала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Положение Об отделе камеральных проверок № Межрайонная ИФНС по городу Махачкала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Положение Об отделе регистрации и учета Межрайонная ИФНС по городу Махачкала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оложение Об отделе работы с налогоплательщиками Межрайонная ИФНС по городу Махачкала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Положение Об отделе ввода и обработки данных Межрайонная ИФНС по городу Махачкал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 Положение Об отделе финансового Межрайонная ИФНС по городу Махачкала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Положение Об отделе выездных налоговых проверок №1 Межрайонная ИФНС по городу Махачкала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Положение Об отделе выездных проверок №2 Межрайонная ИФНС по городу Махачкала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 Положение О юридическом Межрайонная ИФНС по городу Махачкал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5. Положение Об отделе информационных технологий Межрайонная ИФНС по городу Махачкала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6.</w:t>
      </w:r>
      <w:r>
        <w:rPr>
          <w:bCs/>
          <w:sz w:val="28"/>
          <w:szCs w:val="28"/>
        </w:rPr>
        <w:t xml:space="preserve"> Положение Об отделе учета, отчетности и анализа Межрайонная ИФНС по городу Махачкала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7.</w:t>
      </w:r>
      <w:r>
        <w:rPr>
          <w:bCs/>
          <w:sz w:val="28"/>
          <w:szCs w:val="28"/>
        </w:rPr>
        <w:t xml:space="preserve"> Полож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 отделе урегулирования задолженности Межрайонная ИФНС по городу Махачкала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8.</w:t>
      </w:r>
      <w:r>
        <w:rPr>
          <w:bCs/>
          <w:sz w:val="28"/>
          <w:szCs w:val="28"/>
        </w:rPr>
        <w:t xml:space="preserve"> Положение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Об отделе оперативного Межрайонная ИФНС по городу Махачкал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9. Положение Об отделе налогового аудита Межрайонная ИФНС по городу Махачкал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ФНС России является федеральным органом исполнительной власти, осуществляющим функции по контролю и надзору за соблюдением законодательства РФ о налогах и сборах, за правильностью исчисления, полнотой и своевременностью внесения в соответствующий бюджет налогов и сборов в случаях предусмотренных законодательством РФ, за правильностью исчисления, полнотой и своевременностью внесения в соответствующий бюджет иных обязательных платежей, а также за производством и оборотом этилового спирта, спиртосодержащей, алкогольной и табачной продукции, и за соблюдением валютного законодательства РФ в пределах компетенции налоговых орга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производственной практики студентами была поставлена цель получить и развить практические навыки контрольно-аналитической работы, собрать, изучить, обобщить и проанализировать фактический материал, полученный за время прохождения практики в ИФНС России по Кировскому Району г. Махачкалы. Также закрепить знания по дисциплине налоги и налогообложение и изучить формы и методы работы инспекции, способы осуществления контроля за соблюдением плательщиками установленного порядка налогообло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прохождении производственной практики в налоговых органах мы должны были изучить нормативные акты и инструктивные материалы, организацию учета и отчетность налогоплательщиков, освоить приемы работы по контролю за своевременностью и полнотой исчисления и взимания налогов, в том числе с использованием электронно-вычислительной техн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Межрайонная ИФНС по городу Махачка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731"/>
        <w:gridCol w:w="2470"/>
      </w:tblGrid>
      <w:tr>
        <w:trPr>
          <w:trHeight w:val="77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без персонала по охране и обслуживанию здания)</w:t>
            </w:r>
          </w:p>
        </w:tc>
      </w:tr>
      <w:tr>
        <w:trPr>
          <w:trHeight w:val="312" w:hRule="atLeast"/>
        </w:trPr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Руководство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руководителя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- начальник отдела информационных технологий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Отделы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щего обеспечения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ого обеспечения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ыездных налоговых проверок №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ыездных налоговых проверок №2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егистрации и учета налогоплательщиков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боты с налогоплательщиками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формационных технологий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вода и обработки данных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учета, отчетности и анализа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урегулирования задолженности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меральных проверок №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меральных проверок № 2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меральных проверок № 3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перативного контроля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налогового аудита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ь Инспекции ФНС России  Г.Ш.Абдулла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график организации с 9.00ч до 18.00ч., суббота воскресение выходные дн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ложение Об Межрайонной ИФНС по городу Махачк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Межрайонная ИФНС по городу Махачкал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Д (далее - Инспекция) является территориальным органом Федеральной налоговой службы (далее - ФНС России) и входит в единую централизованную систему налоговы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пекция находится в непосредственном подчинении Управления ФНС России РД (далее - Управление) и подконтрольна ФНС России и Упра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спекция имеет сокращенное наименование: ИФНС России по Кировскому району г. Махачк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спекция является территориальным органом, осуществляющим функции по контролю и надзору за соблюдением законодательства Российской Федерации о налогах и сборах, за правильностью исчисления, полнотой и своевременностью внесения в соответствующий бюджет налогов и сборов, в случаях, предусмотренных законодательством Российской Федерации, за правильностью исчисления, полнотой и своевременностью внесения в соответствующий бюджет иных обязательных платежей, также за производством и оборотом этилового спирта, спиртосодержащей, алкогольной табачной продукции и за соблюдением валютного законодательства Российской Федерации в пределах компетенции налоговы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спекция является уполномоченным территориальным органом, осуществляющим государственную регистрацию юридических лиц, физических лиц в качестве индивидуальных предпринимателей, крестьянских (фермерских) хозяйств, по представлению в делах о банкротстве и в процедурах банкротства требований об уплате обязательных платежей и требований Российской Федерации по денежным обязатель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спекц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нормативными правовыми актами Министерства финансов Российской Федерации, правовыми актами ФНС России, нормативными правовыми актами органов власти субъектов Российской Федерации и местного самоуправления, принимаемыми в пределах их полномочий по вопросам налогов и сборов, настоящим Поло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спекция осуществляет свою деятельность во взаимодействии с территориальными органами федеральных органов исполнительной власти, органами исполнительной власти субъекта Российской Федерации, органами местного самоуправления и государственными внебюджетными фондами, общественными объединениями и иными организ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лномоч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пекция осуществляет следующие полномочия в установленной сфере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уществляет контроль и надзор 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 соблюдением законодательства о налогах и сборах, а также принятых в соответствии с ним нормативных правовых актов, правильностью исчисления, полнотой и своевременностью внесения налогов и сборов, а в случаях предусмотренных законодательством Российской Федерации, - за правильностью исчисления, полнотой и своевременностью внесения в соответствующий бюджет иных обязательных платеж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фактическими объемами производства и реализации этилового спирта, алкогольной и спиртосодержаще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осуществлением валютных операций резидентами и нерезидентами, не являющимися кредитными организац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соблюдением требований к контрольно-кассовой технике, порядком и условиями ее регистрации и применения, а также полнотой учета выручки денеж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 за проведением лотерей, в том числе за целевым использованием выручки от проведения лотер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сущест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государственную регистрацию юридических лиц, физических лиц в качестве индивидуальных предпринимателей и крестьянских (фермерских) хозяй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пломбирование в организациях, осуществляющих производство спирта, контрольных спиртоизмеряющих приборов, а в организациях, производящих алкогольную продукцию, - приборов учета объемов эт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егистрирует в установленном поряд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договоры коммерческой конце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контрольно-кассовую технику, используемую организациями и индивидуальными предпринимателями в соответствии с законодательством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едет в установленном поряд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учет всех налогоплательщиков на подведомственной террито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разделы федеральных информационных ресурсов: Единого государственного реестра юридических лиц (ЕГРЮЛ). Единого государственного реестра индивидуальных предпринимателей (ЕГРИП) и Единого государственного реестра налогоплательщиков (ЕГР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оперативно-бухгалтерский учет (по каждому налогоплательщику и виду платежа) сумм налогов и сборов, подлежащих уплате и фактически поступивших в бюджет, а также сумм пени, налоговых сан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едставляет сведения, содержащиеся в ЕГРЮЛ, ЕГРИП и ЕГРН в соответствии с законодательством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бесплатно информируют налогоплательщиков (в том числе в письменной форме) о действующих налогах и сборах, законодательстве о налогах и сборах и принятых в соответствии с ним нормативных правовых актах, порядке исчисления и уплаты налогов и сборов, правах и обязанностях налогоплательщиков, полномочиях налоговых органов и их должностных лиц, а также предоставляет формы налоговой отчетности и разъясняет порядок их запол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осуществляет в установленном законодательством Российской Федерации порядке возврат или зачет излишне уплаченных или излишне взысканных сумм налогов и сборов, пеней и штраф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принимает в установленном порядке решения об изменении сроков уплаты налогов, сборов и пе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выискивает в установленном порядке недоимки и пени по налогам и сборам, предъявляет в арбитражные суды иски о взыскании налоговых санкций с лиц, допустивших нарушения законодательства о налогах и сборах, а также в иных случаях, установленных законодательством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представляет в соответствии с законодательством Российской Федерации о несостоятельности (банкротстве) интересы Российской Федерации по обязательным платежам и (или) денежным обязательств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осуществляет в установленном порядке проверку деятельности юридических и физических лиц в установленной сфере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осуществляет функции получателя средств федерального бюджета, предусмотренных на содержание Инспекции и реализацию возложенных на нее фун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обеспечивает в пределах своей компетенции защиту сведений, составляющих государственную тай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организует прием граждан, обеспечивает своевременное полное рассмотрение обращений граждан, принимает по ним решения и направляет заявителям ответы в установленный законодательством Российской Федерации ср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 организует профессиональную подготовку работников аппарата Инспекции, переподготовку и повышение квалификации и стажиров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ходе деятельности Инспе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обеспечивает внедрение информационных систем, автоматизированных рабочих мести других средств автоматизации и компьютеризации работы Инспе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 проводит в установленном порядке конкурсы и заключает государственные контракты на размещение заказов на поставку товаров, выполнение работ, оказание услуг нужд Инспе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9. осуществляет иные функции, предусмотренные федеральными законами и другими нормативными правовыми ак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0. Инспекция с целью реализации полномочий в установленной сфере деятельности имеет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0.1. запрашивать и получать сведения и материалы, необходимые для принятия решений по вопросам, отнесенным к установленной сфере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0.2. привлекать в установленном порядке для проработки вопросов, отнесенных установленной сфере деятельности, научные и иные организации, ученых и специалис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0.3. давать юридическим и физическим лицам разъяснения по вопросам, отнесенным к установленной сфере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0.4. применить предусмотренные законодательством Российской Федерации ограничительного, предупредительного и профилактического характера, а также санкции, направленные на недопущение и (или) ликвидацию последствий, вызванных нарушением юридическими и физическими лицами обязательных требований в установленной сфере деятельности, с целью пресечения фактов нарушения законодательства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ложение Об отделе общего Межрайонная ИФНС по городу Махачк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тдел общего обеспечения (далее - Отдел) является структурным подразделением ИФНС России по налогам и сборам району г. Махачкала (далее - Инспекц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Отдел в своей деятельности руководствуется Конституцией Российской Федерации. Налоговым и бюджетным кодексами Российской Федерации. федеральными законами и иными законодательными актами, уплатами и распоряжениями Президента Российской Федерации. постановлениями и распоряжениями Правительства Российской федерации. актами законодательных (представительных) органов власти субъектов Российской Федерации и органов местного самоуправления, принимаемым и в пределах их полномочий. о приказам м. распоряжениями, инструкциями. правилами, положения ми и иными актам в ФНС России и Управления ФНС России по субъекту Российской Федерации (далее управление), а также настоящим поло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тдел в своей деятельности руководствуется инструкциями на рабочие места, утвержденными ФНС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оложение об отделе утверждается руководителем инспе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задачи отде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рганизация и обеспечение единой системы делопроизводства и документооборота в инспекции, включая единый порядок учета и регистрации входящих в исходящих документов, внедрение системы электронного документообор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автоматизированного учета и контроля за прохождением. исполнением и оформлением документов в установленные сроки в соответствии с требованиями делопроизводства систематический анализ исполнительской дисциплины и состояния делопроизводства. в структурных подразделениях инспекции и подготовка предложений по их улучш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рганизационно-техническое и информационно-аналитическое обслуживание деятельности руководителя инспекции и его заместителей. координация и оперативное взаимодействие структурных подразделений по обеспечению деятельности а руководства инспе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Положение</w:t>
      </w:r>
      <w:r>
        <w:rPr>
          <w:b/>
          <w:sz w:val="28"/>
          <w:szCs w:val="28"/>
        </w:rPr>
        <w:t xml:space="preserve"> об отделе камеральных проверок №3 </w:t>
      </w:r>
      <w:r>
        <w:rPr>
          <w:b/>
          <w:bCs/>
          <w:sz w:val="28"/>
          <w:szCs w:val="28"/>
        </w:rPr>
        <w:t>Межрайонная ИФНС по городу Махачкал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отд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Контроль за соблюдением налогоплательщиками, плательщиками сборов и налоговыми агентами, состоящими на учете в Инспекции, законодательства о налогах и сборах и принятых в соответствии с ним нормативных правовых актов, правильностью исчисления, полнотой и своевременностью внесения, в соответствующие бюджеты и государственные внебюджетные фонды налогов, сборов и иных обязательных плате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существление взаимодействия с правоохранительными и иными контролирующими органами по предмету деятельности отде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ункции отде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Доведение до налогоплательщиков в установленные законодательством сроки уведомления об оплате земельного, налога на имущество и транспортного на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Ежегодное ведение книг учета налогоплательщиков по налогам земельного, имущество и транспорта изменением и дополнениями, представленными из вышестоящих налоговых и други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Осуществление мероприятий по постановке на налоговый учет всех предпринимателей без образования юридического лица, по закрепленным за инспекторами участков. Ежеквартально осуществлять контроль за своевременной уплатой предпринимателями, причитающих сумм налогов, сборов и иных плате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рганизация работы по получению информации о деятельности работы индивидуальных предпринимателей из внешних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работы с органами ГИБДД и МВД Р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существление налогового контроля за правильностью исчисления и своевременностью уплаты земельного, транспортного и налога на имущество физ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Работа с органами, уполномоченными лицами, обязанными в соответствии с законодательством о налогах и сборах представлять в налоговые органы информацию, необходимую для налогов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Участие в подготовке отчетов на письменные запросы налогоплательщиков по вопросам, входящим в компетенцию от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Формирование установленной отчетности по предмету деятельности от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Подготовка информационных материалов для руководства Инспекции по вопросам, находящимся в компетенции от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Участие в организации и осуществление мероприятий по профессиональной подготовке и переподготовке кадров для налоговых органов, проведение совещаний, семинаров по вопросам входящим в компетенцию от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Ведение в установленном порядке делопроизводство, хранение и сдачи в архив документов отде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отд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тдел для осуществления своих основных функций имеет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ить руководство Инспекции предложения по любым вопросам, отнесенным к компетенции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указанию руководителя Инспекции в пределах сферы своей деятельности и компетенции представлять отдел в Управл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ести переписку по вопросам, относящимся к компетенции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отовить проекты приказов и других документов по вопросам, относящимся к компетенции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авать заключения по проектам документов, представленным на заключение другими отделами Инспе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запрашивать и получать от отделов Инспекции рекомендации, предложения и заключения по вопросам, относящимся к компетенции отде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работать с документами отделов Инспекции для выполнения возложенных на отдел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иные права, предусмотренные законодательством РФ, законодательством субъектов РФ, нормативными правовыми актами представительных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Отдел осуществляет свою деятельность во взаимодействии с другими отделами Инспекции на основе планов, составленных по направлениям работы Инспекции, в соответствии с планами работы коллегий ФНС России и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труктура отдела и численность его сотрудников устанавливаются, исходя из утвержденной структуры и численности работников Инспек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Положение об отделе камеральных проверок №1 Межрайонная ИФНС по городу Махачк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дел камеральных проверок (далее - Отдел) является структурным подразделением Инспекции, Министерства Российской Федерации по налогам и сборам г. Махачкала (далее — Инспекц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 в своей деятельности руководствуется Конституцией Российской Федерации, Налоговым кодексом Российской Федерации, федеральными законами и иными законодательными актами, указами и распоряжениями Президента Российской Федерации, постановлениями и распоряжениями Правительства Российской Федерации, актами законодательных (представительных) органов власти субъектов Российской Федерации и органов местного самоуправления, принимаемыми в пределах их полномочий, приказами, распоряжениями, инструкциями, правилами, положениями и иными актами МНС России и Управления МНС России по субъекту Российской Федерации (далее - Управление), а также настоящим Поло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.Отдел в своей деятельности руководствуется инструкциями на рабочие места, утвержденными МЯС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ожение об Отделе утверждается руководителем инспе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Отде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Контроль за соблюдением налогоплательщиками, плательщиками сборов и налоговыми агентами, состоящими на учете в Инспекции, законодательства о налогах и сборах и принятых в соответствии с ним нормативных правовых актов, правильностью исчисления, полнотой и своевременностью внесения в соответствующие бюджеты и государственные внебюджетные фонды налогов, сборов и иных обязательных платеж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оведение камеральных налоговых проверок налогоплательщ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существление взаимодействия с правоохранительными и иными контролирующими органами по предмету деятельности Отд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тбор налогоплательщиков для включения в план выездных налоговых провер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оложение об отделе камеральных проверок №2 Межрайонная ИФНС по городу Махачк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тдел камеральных проверок №2 является структурным подразделением Инспекции Министерства Российской Федерации по налогам и сборам по району, городу безрайонного деления и межрайонного уровня (далее - Инспекц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тдел в своей деятельности руководствуется Конституцией Российской Федерации, Налоговым кодексом Российской Федерации, федеральными законами и иными законодательными актами, указами и распоряжениями Президента Российской Федерации, постановлениями и распоряжениями Правительства Российской Федерации, актами законодательных (представительных) органов власти субъектов Российской Федерации и органов местного самоуправления, принимаемыми в пределах их полномочий, приказами, распоряжениями, инструкциями правилами, положениями и иными актами МНС России и Управления МНС России по субъекту Российской Федерации (далее - Управление), а также настоящим Поло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тдел в своей деятельности руководствуется инструкциями ан рабочие места, утвержденными МНС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ожение об Отделе утверждается руководителем Инспе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Отде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 за соблюдением налогоплательщиками, плательщиками сборов и налоговыми агентами, состоящими на учете в Инспекции, законодательства о налогах и сборах и принятых в соответствии с ним нормативных правовых актов, правильностью исчисления, полнотой и своевременностью внесения, в соответствующие бюджеты и государственные внебюджетные фонды налогов, сборов и иных обязательных платеж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существление взаимодействия с правоохранительными и иными контролирующими органами по предмету деятельности Отд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>Положение о</w:t>
      </w:r>
      <w:r>
        <w:rPr>
          <w:b/>
          <w:sz w:val="28"/>
          <w:szCs w:val="28"/>
        </w:rPr>
        <w:t xml:space="preserve">б отделе учета и регистрации налогоплательщиков </w:t>
      </w:r>
      <w:r>
        <w:rPr>
          <w:b/>
          <w:bCs/>
          <w:sz w:val="28"/>
          <w:szCs w:val="28"/>
        </w:rPr>
        <w:t>Межрайонная ИФНС по городу Махачк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деятельности Отдела регистрации и учета налогоплательщи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регистрация юридических лиц, в том числе принятие решения о внесении соответствующей записи в Единый государственный реестр юридических лиц (ЕГРЮЛ) либо об отказе в государственной рег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территориального раздела ЕГРЮЛ, в том числе анализ полноты и достоверности включенных в реестр сведений и ежедневное формирование массивов для передачи данных на вышестоящий уров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налогоплательщиков, в том числе постановка на учет налогоплательщиков с применением ИНН/ КПП, ИНН, снятие с учета налогоплательщиков, внесение изменений в их учетные данные, привлечение к постановке на учет налогоплательщиков, не состоящих на уч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территориального раздела ЕГРН, в том числе анализ полноты и достоверности включенных в реестр сведений и ежедневное формирование массивов для передачи данных на вышестоящий уров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ередача в юридический отдел материалов для обеспечения производства по делам о налоговых правонарушениях, нарушениях законодательства о налогах и сборах и государственной рег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изводстве по делам об административных правонарушениях (составление протоколов об административных правонарушения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аботы по инициированию процедуры ликвидации юрид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нформации о налогоплательщиках для предъявления исков в судебные органы о ликвидации юридического лица или признания недействительной государственной регистрации физического лица в качестве индивидуального предприним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ля публикации сведений, содержащихся в ЕГРЮЛ, а также сведений об ИНН налогоплательщиков, сериях и номерах свидетельств, признанных недействите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ведений из ЕГРЮЛ, в том числе копий документов, содержащихся в регистрационном деле, а также предоставление сведений из Е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одготовке ответов на письменные запросы по вопросам государственной регистрации юридических лиц и учете налогоплательщ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договоров коммерческой конц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информацией об открытии( закрытии) банковских счетов налогоплательщиков, поступающей из банков и от налогоплательщи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установленной отчетности по предмету деятельности отд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>Положение о</w:t>
      </w:r>
      <w:r>
        <w:rPr>
          <w:b/>
          <w:sz w:val="28"/>
          <w:szCs w:val="28"/>
        </w:rPr>
        <w:t xml:space="preserve">б отделе работы с налогоплательщиками </w:t>
      </w:r>
      <w:r>
        <w:rPr>
          <w:b/>
          <w:bCs/>
          <w:sz w:val="28"/>
          <w:szCs w:val="28"/>
        </w:rPr>
        <w:t>Межрайонная ИФНС по городу Махачк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отд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оведение приема регистрации и оперативной передачи на обработку в соответствующие подразделения Инспекции документов от организации и физ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ыдача налогоплатещикам документов по вопросам, относящимся к компетенции Инсп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существление в установленном порядке регистрации контрольно-кассовой техники в налоговом орг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Инфомирование налогоплательщиков о состоянии их расчетов с бюджетной системой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рганизаия персонального и публичного информирования налогоплательщиков о действующем законодательстве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Осуществление взаимодействия со средствами массовой информации и с общественность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ункции отд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оведение приема налоговых деклараций, иных документов, служащих основанием для исчисления и уплаты налогов, сборов и других платежей в бюджетную систему РФ и бухгалтерской отчетности на бумажных и электронных носит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оведение приема сведений о доходах физических лиц по налогу на доходы физических лиц от налоговых агентов и их обрабо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оведение приема других документов, представленных организациями и физическими л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оведение приема электронных носителей записи от налогоплательщиков и выдача программных продуктов, предназначенных для налогоплательщ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роведение приема заявлений о проставлении отметок на счетах-фактурах, счетов-фактур и их копий, представляемых лицами, совершающими операции с нефтепродукт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Осуществление визуального контроля налоговых деклараций и иных документов, служащих основанием для исчисления и уплаты налогов, сборов и других платежей в бюджетную систему РФ, представленных на бумажных носит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Осуществление входного контроля налоговых деклараций и иных документов, служащих основанием для исчисления и уплаты налогов, сборов и других платежей в бюджетную систему РФ, представленных на электронных носителях за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Проведение регистрации представленных документов, фиксации соответствия представленных документов установленны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Проведение сортировки принимаемых документов, формирование пачек (их регистрация) и оперативная передача их в соответствующие подразделения Инсп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Выдача лицам, совершающим операции с нефтепродуктами, счетов-фактур с отметкой Инспекции или отказом о предоставлении отм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Выдача налогоплательщиками по их запросам справок и иных документов по вопросам, относящимся к компетенции Инсп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Информирование налогоплательщиков о состоянии их расчетов с бюджетной системой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Провдение сверки расчетов налогоплательщика с бюджетом и государственными внебюджетными фон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Персональное и публичное информирование по сдаче деклараций и иных документов, уплате налогов, сборов и других платежей в бюджетную систему РФ, а также другим вопросам обще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Информирование отдела регистрации и учета налогоплательщиков о наличии оснований для инициирования ликвидации налогоплательщиков - юрид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Осуществление взаимодействия с отделами Инспекции с целью привлечения специалистов для участия в информационно-разъяснительной работе с налогоплательщ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Подготовка ответов на письменные запросы налогоплательщ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Регулярное проведение инструктивных совещаний и тематических семинаров с налогоплательщиками по применению законодательства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Обеспечение налогоплательщиков необходимой информацией для правильного оформления платежных документов и зачисления на бюджетные счета налоговых плате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Взаимодействие со СМИ, общественными организациями, органами исполнительной власти в рамках проводимых информационно-разъяснительных мероприятий по утвержденным программам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Организация и проведение в рамках работы, проводимой Управлением, мероприятий, способствующих формированию позитивного отношения налог налогоплательщиков к налоговым орга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Организация публикаций сведений, содержащихся в ЕГРЮЛ, а также сведений об ИНН налогоплательщиков, сериях и номерах свидетельств, признанных недействительны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Формирование установленной отчетности по предмету деятельности от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Проведение регистрации, снятие с учета и другие работы по учету ККТ в денежных расчетах с насе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Подготовка информационных материалов для руководства Инспекции по вопросам, находящимся в компетенции от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Участие в профессиональной подготовке и переподготовке кадров, проведение совещаний, семинаров по вопросам, входящим в компетенцию отде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отд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тдел для осуществления своих основных функций имеет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осить руководству Инспекции предложения по любым вопросам, отнесенным к компетенции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указанию руководителя Инспекции в пределах сферы своей деятельности и компетенции представлять отдел в Управл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ести переписку по вопросам, относящимся к компетенции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отовить проекты приказов и других документов по вопросам, относящимся к компетенции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авать заключения по проектам документов, представленным на заключение другими отделами Инспе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прашивать и получать от отделов Инспекции рекомендации, предложения и заключения по вопросам, относящимся к компетенции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ботать с документами отделов Инспекции для выполнения возложенных на отдел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иные права, предусмотренные законодательством РФ, законодательством субъекта РФ, нормативными правовыми актами представительных органов местного самоуправления, актами МНС России 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тдел осуществляет свою деятельность во взаимодействии с другими отделами Инспекции на основе планов, составленных по направлениям работы инспекции, в соответствии с планами работ коллегии МНС России 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труктура отдела и численность его сотрудников устанавливаются, исходя из утвержденной структуры и численности работников Инспе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b/>
          <w:bCs/>
          <w:sz w:val="28"/>
          <w:szCs w:val="28"/>
        </w:rPr>
        <w:t>Положение о</w:t>
      </w:r>
      <w:r>
        <w:rPr>
          <w:b/>
          <w:sz w:val="28"/>
          <w:szCs w:val="28"/>
        </w:rPr>
        <w:t xml:space="preserve">б отделе ввода и обработки данных </w:t>
      </w:r>
      <w:r>
        <w:rPr>
          <w:b/>
          <w:bCs/>
          <w:sz w:val="28"/>
          <w:szCs w:val="28"/>
        </w:rPr>
        <w:t>Межрайонная ИФНС по городу Махачк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отд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вод данных документов, поступивших в Инспекцию на бумажных носителях и в электронном виде (на электронных носителях записи и по телекамуникационным каналам связи), в том числе от сторонних организаций, уполномоченны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работка информационных массивов данных, в том числе от сторонних организаций, уполномоченных лиц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ункции отд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вод данных, поступивших на бумажных носителях и в электронном виде (на электронных носителях записи и по телекамуникационным каналам связ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государственной регистрации юридических лиц и учету налогоплательщ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 счетах налогоплательщиков, полученных как от налогоплательщиков, так и от бан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оговых деклараций и иных документов, служащих основанием для исчисления и уплаты налогов, сборов и других платежей в бюджетную систему РФ, бухгалтерской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клараций о доходах и имуществе государственных служащих, специальных деклараций об источниках и размерах средств, израсходованных на приобретение 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регистрированных копий счетов-факту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ых документов, в том числе представляемых сторонами организации, уполномоченными л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существление контроля правильности ввода информации, анализ протокола ошибок и исправление ошибок, допущенных операторами от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едварительная проверка сводной информации, поступающей из органов федерального казначейства, включая электронные платежные документы (ЭП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Ввод в базу данных платежных документов, поступивших из органов федерального казначейства, финансовых органов, местных органов самоуправления и других источников, сверка с бумажными носителями электронных документов, не прошедших автоматическую разноску, корректировка по результатам св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бработка информационных массивов данных, в том числе от сторонних организаций, уполномоченны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одготовка электронных платежных документов для передачи в государственные внебюджетные фо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одготовка информационных материалов для руководства Инспекции по вопросам, находящимся в компетенции от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Участие в организации и осуществлении мероприятий по профессиональной подготовке и переподготовке кадров для налоговых органов, проведении совещаний, семинаров по вопросам входящим в компетенцию от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Введение в установленном порядке делопроизводства, хранение и сдача в архив документов отде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отд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тдел для осуществления своих основных функций имеет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осить руководству Инспекции предложения по любым вопросам, отнесенным к компетенции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указанию руководителя Инспекции в пределах сферы своей деятельности и компетенции представлять отдел в Управл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ести переписку по вопросам, относящимся к компетенции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отовить проекты приказов и других документов по вопросам, относящимся к компетенции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авать заключения по проектам документов, представленным на заключение другими отделами Инспе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прашивать и получать от отделов Инспекции рекомендации, предложения и заключения по вопросам, относящимся к компетенции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ботать с документами отделов Инспекции для выполнения возложенных на отдел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иные права, предусмотренные законодательством РФ, законодательством субъекта РФ, нормативными правовыми актами представительных органов местного самоуправления, актами МНС России 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тдел осуществляет свою деятельность во взаимодействии с другими отделами Инспекции на основе планов, составленных по направлениям работы Инспекции, в соответствии с планами работы коллегий МНС России 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труктура отдела и численность его сотрудников устанавливаются, исходя из утвержденной структуры и численности работников Инсп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Положение об отделе финансового обеспечения Межрайонная ИФНС по городу Махачк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дел финансового обеспечения (далее - Отдел) является структурным подразделением ИФНС России по Кировскому району города Махачкалы (далее — Инспекц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 в своей деятельности руководствуется Конституцией Российской Федерации, Налоговым и бюджетным кодексами Российской Федерации, федеральными законами и иными законодательными актами, указами и распоряжениями Президента Российской Федерации, постановлениями и распоряжениями Правительства Российской федерации, актами законодательных (представительных) органов власти объектов Российской Федерации и местного самоуправления, принимаемыми в пределах их полномочий, приказами, распоряжениями, инструкциями, правилами, положениями и иными актами ФНС России и Управления ФНС России по субъекту Российской Федерации (далее управление), а также настоящим Поло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 в своей деятельности руководствуется инструкциями на рабочие места, утвержденными ФНС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ожение об отделе утверждается руководителем Инспе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ые задачи отдел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ение полномочий получателя бюджетных средств, определенных Бюджетным Кодексом Российской Федерации, и финансово-экономическое обеспечение условий функционирования Инспе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и реализация мер по эффективному использованию средств Федерального бюджета, и средств, полученных от предпринимательской и иной приносящий доход деятельности, направляемых в соответствии с действующим законодательством на содержание и материально- техническое развитие Инспе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Положение об отделе выездных налоговых проверок №1 Межрайонная ИФНС по городу Махачк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тдел выездных налоговых проверок №1 (далее отдел) является структурным подразделением Инспекции федеральной налоговой службы по Кировскому району г. Махачкала Р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Отдел в своей деятельности руководствуется Конституцией Российской Федерации, Налоговым кодексом Российской Федерации, федеральными законами и иными законодательными актами, указами распоряжениями Президента Российской Федерации, постановлениями и распоряжениями Правительства Российской Федерации, актами законодательных (представительных) органов власти субъектов Российской Федерации и органов местного самоуправления, принимаемыми в пределах их полномочий, приказами, распоряжениями, инструкциями, правилами, положениями иными актами ФНС России и Управления ФНС России по РД. Федерации (далее - Управление), а также настоящим Поло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 в своей деятельности руководствуется инструкциями на рабочие места, утвержденными МНС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ожение об Отделе утверждается руководителем Инспе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задачи Отде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 за соблюдением налогоплательщиками, плательщиками сборов и налоговыми агентами, состоящими на учете в Инспекции, законодательства о налогах и сборах и принятых в соответствии с ним нормативных правовых актов, правильностью исчисления, полнотой и своевременностью внесения в соответствующие бюджеты и государственные внебюджетные фонды налогов, сборов и иных обязательных платеж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ланирование выездных налоговых провер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Положение об отделе выездных проверок №2 Межрайонная ИФНС по городу Махачк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дел выездных проверок №2 (далее - Отдел) является структурным подразделением Инспекции Федеральной налоговой службы по Кировскому району г. Махачкала РД (далее Инспекц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 в своей деятельности руководствуется Конституцией Российской Федерации, Налоговым кодексом Российской Федерации, федеральными законами и иными законодательными актами, указами и распоряжениями президента Российской Федерации, Постановлениями и распоряжениями Правительства Российской Федерации, актами законодательных (представительных) органов власти субъектов Российской Федерации и органов местного самоуправления, принимаемыми в пределах полномочий, приказами, распоряжениями, инструкциями, правилами, положениями и иными актами ФНС России и Управления ФНС России по Республике Дагестан (далее - Управление), а также настоящим Поло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 в своей деятельности руководствуется инструкциями на места, утвержденными ФНС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ожение об Отделе утверждается руководителем Инспе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Отде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 за соблюдением налогоплательщиками, плательщиками сборов и налоговыми агентами, состоящими на учете в Инспекции, законодательства о налогах и сборах и принятых в соответствии с ним нормативных правовых актов, правильностью исчисления, полнотой и своевременностью внесения в соответствующие бюджеты и государственные внебюджетные фонды налогов, сборов и иных обязательных платеж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ланирование выездных налоговых провер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рганизация и проведение выездных налоговых проверок по соблюдению, законодательства о налогах и сборах в соответствии с ежеквартальными планами проведения выездных налоговых провер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уществление взаимодействия с правоохранительными и иными контролирующими органами по предмету деятельности Отд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Положение о юридическом отделе Межрайонная ИФНС по городу Махачк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Юридический отдел (далее - Отдел) является структурным подразделением Инспекции Федеральной налоговой службы России по Кировскому району г. Махачкалы (далее - Инспекц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 в своей деятельности руководствуется Конституцией Российской Федерации, Налоговым кодексом Российской Федерации, федеральными законами и иными законодательными актами, указами и распоряжениями Президента Российской Федерации, постановлениями и распоряжениями Правительства Российской Федерации, актами законодательного (представительного) органа власти Республики Дагестан и г. Махачкалы, принимаемыми в пределах их полномочий, приказами, распоряжениями, инструкциями, правилами, положениями и иными актами ФНС России и Управления ФНС России по РД (далее - Управление), а также настоящим Поло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 в своей деятельности руководствуется инструкциями на рабочие места, утвержденными ФНС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ожение об Отделе утверждается руководителем Инспе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ые задачи Отдел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овыми средствами реализации Инспекций законодательства о налогах и сборах, норм и положений Кодекса об административных правонарушениях, законодательство о государственной регистрации юридических лиц, о государственном регулировании производства и оборота алкогольной и табачной продукции, а также нормативных правовых актов ФНС России и Управления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и защита законных прав и интересов Инспекции в судебных, правоохранительных и иных органах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решений по результатом налоговых провер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функциями юридического отдела являются следующее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авовой экспертизы документов, подготавливаемых в Инспекции, и оказание правовой помощи подразделениям Инспекции по вопросам применения законодательства РФ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, систематизация и анализ жалоб налогоплательщико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решений по результатом налоговых проверок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изводства, участие и юридическое сопровождение дел о налоговых и административных правонарушениях, нарушениях законодательства о налогах и сборах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 предъявление в суды общей юрисдикции и арбитражные суды исков по всем основаниям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одготовке и подготовка ответов на письменные запросы налогоплательщико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ановленной отчётности по предмету деятельности Отдел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нформационных материалов для руководства Инспекции по вопросам, которые находятся в компетенции Отдел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в установленном порядке делопроизводства, хранение и сдача в архив документов отде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для осуществления своих основных функций имеет право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ь руководству Инспекции в пределах сферы своей деятельности и компетенции представлять Отдел в Управлении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сти переписку по вопросам, которые относятся к компетенции отдела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ь проекты приказов и других документов по вопросам, относящихся к компетенции отдела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заключения по проектам документов, представленным на заключение другими отделами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отделов Инспекции рекомендации, предложения и заключения по вопросам, относящимся к компетенции отдела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документами отдела для выполнения возложенных на отдел задач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рава, предусмотренные РД, нормативными правовыми актами представительного органа г. Махачкалы, актами ФНС России 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Отделом осуществляет начальник. Начальник Отдела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едставляет руководителю Инспекции для утверждения должностные инструкции сотрудников Отдел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кандидатурам для назначения на должност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 работой Отдела, обеспечивает решения возложенных на Отдел задач, контролирует исполнение сотрудниками должностных обязанностей и поручени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 и контролирует деятельность Отдела, в том числе по вопросам взаимодействия с другими отделами Инспекции в связи с выполнением возложенных на отдел задач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блюдение работниками Отдела правил внутреннего трудового распорядка, а также вносит предложения руководству Инспекции о поощрении сотрудников От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чальник Отдела несёт персональную ответственность за выполнение задач и функций, возложенных на отде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Положение об отделе информационных технологий Межрайонная ИФНС по городу Махачк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дел автоматизированных информационных систем (в дальнейшем «отдел») является ведущим структурным подразделением аппарата Инспекции ФНС РФ по Кировскому р-ну г. Махачкала РД, осуществляющим организацию работ по внедрению и функционированию системы электронной обработки данных (ЭОД) на основе единой методологии, разрабатываемой ФНС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 в своей деятельности руководствуется Конституциями РФ и РД,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Налогового Кодекса Российской Федерации, Приказами и Указаниями Министерства Российской Федерации по налогам и сборам, Приказами УФНС РФ по РД, Приказами ИФНС РФ по Кировскому р-ну г. Махачкала РД, а также Положением об отде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Штатное расписание отдела утверждается руководителем ИФНС РФ по Кировскому р-ну г. Махачкала РД должностные инструкции утверждаются руководителем ИФНС РФ по Кировскому р-ну г. Махачк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 возглавляется заместителем руководителя ИФНС РФ по Кировскому р-ну г. Махачкала - начальником отдела, назначаемым на должность и освобождаемым от должности руководителем УФI{С РФ по Р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 отде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ыми задачами отдела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дрение в системе ИФНС РФ по Кировскому р-ну г. Махачкала элементов ЭОД автоматизированных рабочих мест, разрабатываемых в ФНС России, организация работ по их эксплуат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технического обслуживания и ремонта вычислительной техники и средств телекоммуникац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бесперебойного функционирования локальной сети в ИФНС РФ по Кировскому р-ну г. Махачкал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ддержание в актуальном рабочем состоянии полного объема оперативной, накапливаемой и нормативной информации по налогообложению и прочим видам деятельности ИФНС РФ по Кировскому р-ну г. Махачкала, а также защита информации от несанкционированного досту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Положение об отделе учета, отчетности и анализа Межрайонная ИФНС по городу Махачк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тдел учета, отчетности и анализа является структурным подразделением ИФНС РФ по Кировскому району г. Махачк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тдел в своей деятельности руководствуется Конституцией Российской Федерации, Налоговым кодексом Российской Федерации, федеральными законами и иными законодательными актами, указами и распоряжениями Президента Российской Федерации, постановлениями и распоряжениями Правительства Российской Федерации, актами законодательных органов власти субъектов Российской Федерации и органов местного самоуправления, принимаемыми в пределах их полномочий, приказами, распоряжениями, инструкциями, правилами, положениями и иными актами Управления ФНС России по субъекту Российской Федерации (далее- Управление), а также настоящим Поло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тдел в своей деятельности руководствуется инструкциями на рабочие места, утвержденными ФНС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ожение об Отделе утверждается руководителем Инспе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Отде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и совершенствование сбора, обработки оперативной информации и данных статистической налоговой отчетности, обеспечение достоверных данных о поступлении и задолженности по налогам и сборам в бюджетную систему Российской Федерации, структуре поступлений и задолженности по видам налоговых платежей, основным отраслям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аналитической информации о поступлении налогов и сборов и задолженности по ним в бюджетную систему Российской Федерации и государственные внебюджетные фонды, а также о выполнении установленного задания по мобилизации налогов и сборов, контролируемых МЯС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ониторинг и прогнозирование поступлений налоговых платежей и других доходов в бюджетную систему Российской Федерации всего и в том числе по основным налогоплательщи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нализ начислений и поступлений налогов и сборов, обобщение и выработка предложений по повышению собираемости налогов и сбор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7. </w:t>
      </w:r>
      <w:r>
        <w:rPr>
          <w:b/>
          <w:bCs/>
          <w:sz w:val="28"/>
          <w:szCs w:val="28"/>
        </w:rPr>
        <w:t>Положение об отделе урегулирования задолженности Межрайонная ИФНС по городу Махачк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дел урегулирования задолженности (далее - Отдел) является структурным подразделением Инспекции ФНС России по Кировскому району г.Махачкала (далее - Инспекц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 в своей деятельности руководствуется Конституцией Российской Федерации, Налоговым кодексом Российской Федерации, федеральными законами и иными законодательными актами , указами и распоряжениями Президента Российской Федерации, постановлениями и распоряжениями Правительства Российской Федерации, актами законодательных (представительных) органов власти субъектов Российской Федерации и органов местного самоуправления, принимаемыми в пределах их полномочий, приказами, распоряжениями, инструкциями, правилами, положениями и иными актами ФНС России и Управления ФНС по РД (далее- Управление), а также настоящим Поло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 в своей деятельности руководствуется инструкциями на рабочие места, утвержденными ФНС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ожение об Отделе утверждается руководителем Инспе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Отде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регулирование задолженности по налогам, сборам и другим платежам в бюджетную систему Российской Федерации посредством проведения в соответствии с решениями, принятыми Правительством Российской Федерации, реструктуризации задолженности, а также контроль за выполнением налогоплательщиками условий предоставления. отсрочек (рассрочек), налоговых кредитов, инвестиционных налоговых креди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регулирование задолженности по налогам, сборам и другим платежам в бюджетную систему Российской Федерации посредством применения комплекса мер принудительного взыск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регулирование задолженности по налогам, сборам и другим платежам в бюджетную систему Российской Федерации, списанным с расчетных счетов налогоплательщиков, но не зачисленным на счета по учету доходов бюдже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явление излишне уплаченных или излишне взысканных сумм и проведение их зачета (возврат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я работы по инициированию процедуры банкротства должников, списание безнадежной к взысканию задолженн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 Положение об отделе оперативного контроля Межрайонная ИФНС по городу Махачк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дел оперативного контроля является структурным подразделением Инспекции Федеральной налоговой службы России по Кировскому району г.Махачка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 в своей деятельности руководствуется Конституцией Российской Федерации. Налоговым Кодексом Российской Федерации, федеральными законами и иными законодательными актами, указаниями и распоряжениями Президента Российской Федерации постановлениями и распоряжениями Правительства, актами законодательных (представительных) органов власти субъектов Российской Федерации и органов местного самоуправления, принимаемыми в пределах ИХ полномочий, приказами распоряжениями, инструкциями, правилами, положениями и иными актами ФНС России и Управления ФНС России по субъекту Российской Федерации (далее Управление), а так же настоящим Поло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 в своей деятельности руководствуется инструкциями на рабочие места, утвержденными ФНС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ожение об Отделе утверждаются руководителем Инспе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дачи Отде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существление государственного контроля за соблюдением законодательства Российской Федерации о применении контрольно-кассовых техник при осуществлении денежных расчетов населением, предприятиями организациями и физическими лицами, осуществляющими предпринимательскую деятельность без образования юридического лица, а также полнотой учета денежных средств, полученных с применением контрольно-кассовых техн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существление в установленном порядке регистрации контрольно-кассовых техник в налоговом орга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существление Государственного контроля за соблюдением организациями условий лицензируемой деятельности по производству и оборот этилового спирта, алкогольной, спиртосодержащей и табач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существление государственного контроля за своевременностью и полнотой поступления акцизов от реализации алкогольной и табач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Осуществление контрольных мероприятий за соблюдением кредитными организациями законодательства Российской Федерации о налогах и сборах при перечислении налоговых платежей и бюдж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Обеспечение контроля за производством, оборотом нефтепроду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Положение об отделе налогового аудита Межрайонная ИФНС по городу Махачк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тдел налогового аудита (далее - Отдел) является структурным подразделением Инспекции ФНС России по Кировскому району г.Махачкала (далее — Инспекц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 в своей деятельности руководствуется Конституцией Российской Федерации, Конституцией Республики Дагестан, Налоговым Кодексом Российской Федерации, федеральными законами и иными законодательными актами, указами и распоряжениями Президента Российской Федерации, постановлениями и распоряжениями Правительства Российской Федерации, актами законодательного (представительного) органа власти Республики Дагестан и г.Махачкала, принимаемыми в пределах их полномочий, приказами, распоряжениями, инструкциями, правилами, положениями, и иными актами ФНС России и Управления ФНС России по РД (далее - Управление), а также настоящим Поло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 в своей деятельности руководствуется инструкциями на рабочие места, утвержденными ФНС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Отде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одготовка по запросу Управления заключений по жалоб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ние возражений (разногласий) налогоплательщиков (налоговых агентов, плательщиков сборов) по актам выездных налоговых проверок, назначенных и проведенных Инспек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хождении производственной практики В ИФНС России по Кировскому району г.Махачкала мною были сделаны следующие 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пекц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нормативными правовыми актами Министерства финансов Российской Федерации, правовыми актами ФНС России, нормативными правовыми актами органов власти субъектов Российской Федерации и местного самоуправления, принимаемыми в пределах их полномочий по вопросам налогов и сборов, настоящим Полож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пекция осуществляет свою деятельность во взаимодействии с территориальными органами федеральных органов исполнительной власти, органами исполнительной власти субъекта Российской Федерации, органами местного самоуправления и государственными внебюджетными фондами, общественными объединениями и иными организация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период прохождения производственной практики в ИФНС России по Кировскому району г. Махачкала мною были изучены основные функции инспекции, получено представление о типичных проблемах налогообложения плательщиков и плательщиков сбора. Я ознакомился с методическими указаниями и другими нормативными актами по вопросам, входящим в компетенцию управ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center"/>
    </w:pPr>
    <w:rPr>
      <w:sz w:val="30"/>
      <w:szCs w:val="30"/>
    </w:rPr>
  </w:style>
  <w:style w:type="paragraph" w:styleId="3">
    <w:name w:val="Стиль3"/>
    <w:basedOn w:val="Normal"/>
    <w:qFormat/>
    <w:pPr>
      <w:jc w:val="center"/>
    </w:pPr>
    <w:rPr>
      <w:sz w:val="28"/>
      <w:szCs w:val="28"/>
      <w:effect w:val="blinkBackground"/>
    </w:rPr>
  </w:style>
  <w:style w:type="paragraph" w:styleId="4">
    <w:name w:val="Стиль4"/>
    <w:basedOn w:val="Normal"/>
    <w:qFormat/>
    <w:pPr>
      <w:jc w:val="center"/>
    </w:pPr>
    <w:rPr>
      <w:sz w:val="28"/>
      <w:szCs w:val="28"/>
      <w:effect w:val="blinkBackground"/>
    </w:rPr>
  </w:style>
  <w:style w:type="paragraph" w:styleId="5">
    <w:name w:val="Стиль5"/>
    <w:basedOn w:val="Normal"/>
    <w:qFormat/>
    <w:pPr>
      <w:jc w:val="center"/>
    </w:pPr>
    <w:rPr>
      <w:sz w:val="28"/>
      <w:szCs w:val="28"/>
      <w:effect w:val="blinkBackground"/>
    </w:rPr>
  </w:style>
  <w:style w:type="paragraph" w:styleId="6">
    <w:name w:val="Стиль6"/>
    <w:basedOn w:val="Normal"/>
    <w:qFormat/>
    <w:pPr>
      <w:jc w:val="center"/>
    </w:pPr>
    <w:rPr>
      <w:sz w:val="28"/>
      <w:szCs w:val="28"/>
      <w:effect w:val="blinkBackground"/>
    </w:rPr>
  </w:style>
  <w:style w:type="paragraph" w:styleId="7">
    <w:name w:val="Стиль7"/>
    <w:basedOn w:val="Normal"/>
    <w:qFormat/>
    <w:pPr>
      <w:jc w:val="center"/>
    </w:pPr>
    <w:rPr>
      <w:sz w:val="28"/>
      <w:szCs w:val="28"/>
      <w:effect w:val="blinkBackground"/>
    </w:rPr>
  </w:style>
  <w:style w:type="paragraph" w:styleId="8">
    <w:name w:val="Стиль8"/>
    <w:basedOn w:val="Normal"/>
    <w:qFormat/>
    <w:pPr>
      <w:jc w:val="center"/>
    </w:pPr>
    <w:rPr>
      <w:sz w:val="28"/>
      <w:szCs w:val="28"/>
      <w:effect w:val="blinkBackground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11:00Z</dcterms:created>
  <dc:creator>kompu</dc:creator>
  <dc:description/>
  <cp:keywords/>
  <dc:language>en-US</dc:language>
  <cp:lastModifiedBy>SYSTEM</cp:lastModifiedBy>
  <cp:lastPrinted>2010-09-04T00:32:00Z</cp:lastPrinted>
  <dcterms:modified xsi:type="dcterms:W3CDTF">2011-09-13T04:11:00Z</dcterms:modified>
  <cp:revision>2</cp:revision>
  <dc:subject/>
  <dc:title>Федеральное агентство по образованию</dc:title>
</cp:coreProperties>
</file>