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ы за право пользования объектами животного мира и водными биологическими ресурсами: плательщики, ставки, порядок расче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бычу полезных ископаемых: порядок определения количества добытого полезного ископаемого, и порядок его оцен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3. Организация осуществляет забор воды из реки Дон в Цен</w:t>
      </w:r>
      <w:r>
        <w:rPr>
          <w:rFonts w:cs="Times New Roman" w:ascii="Times New Roman" w:hAnsi="Times New Roman"/>
          <w:spacing w:val="-9"/>
          <w:sz w:val="28"/>
          <w:szCs w:val="28"/>
        </w:rPr>
        <w:t>тральном экономическом районе. Фактический объем забо</w:t>
      </w:r>
      <w:r>
        <w:rPr>
          <w:rFonts w:cs="Times New Roman" w:ascii="Times New Roman" w:hAnsi="Times New Roman"/>
          <w:spacing w:val="-5"/>
          <w:sz w:val="28"/>
          <w:szCs w:val="28"/>
        </w:rPr>
        <w:t>ра воды за налоговый период составил 755 тыс. м</w:t>
      </w:r>
      <w:r>
        <w:rPr>
          <w:rFonts w:cs="Times New Roman" w:ascii="Times New Roman" w:hAnsi="Times New Roman"/>
          <w:spacing w:val="-5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в том </w:t>
      </w:r>
      <w:r>
        <w:rPr>
          <w:rFonts w:cs="Times New Roman" w:ascii="Times New Roman" w:hAnsi="Times New Roman"/>
          <w:spacing w:val="-3"/>
          <w:sz w:val="28"/>
          <w:szCs w:val="28"/>
        </w:rPr>
        <w:t>числе в пределах установленного лимита водопользования — 695 тыс. м</w:t>
      </w:r>
      <w:r>
        <w:rPr>
          <w:rFonts w:cs="Times New Roman" w:ascii="Times New Roman" w:hAnsi="Times New Roman"/>
          <w:spacing w:val="-3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Сброс сточных вод в водный объект </w:t>
      </w:r>
      <w:r>
        <w:rPr>
          <w:rFonts w:cs="Times New Roman" w:ascii="Times New Roman" w:hAnsi="Times New Roman"/>
          <w:spacing w:val="-7"/>
          <w:sz w:val="28"/>
          <w:szCs w:val="28"/>
        </w:rPr>
        <w:t>произведен в размере 220 тыс. м</w:t>
      </w:r>
      <w:r>
        <w:rPr>
          <w:rFonts w:cs="Times New Roman" w:ascii="Times New Roman" w:hAnsi="Times New Roman"/>
          <w:spacing w:val="-7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7"/>
          <w:sz w:val="28"/>
          <w:szCs w:val="28"/>
        </w:rPr>
        <w:t>. Определите сумму пла</w:t>
      </w:r>
      <w:r>
        <w:rPr>
          <w:rFonts w:cs="Times New Roman" w:ascii="Times New Roman" w:hAnsi="Times New Roman"/>
          <w:spacing w:val="-6"/>
          <w:sz w:val="28"/>
          <w:szCs w:val="28"/>
        </w:rPr>
        <w:t>ты за пользование водными объектами и сроки ее уплаты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ы за право пользования объектами животного мира и водными биологическими ресурсами: плательщики, ставки, порядок расчета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бор за пользование объектами животного мира и за пользование объектами водных биологических ресурсов</w:t>
      </w:r>
      <w:r>
        <w:rPr>
          <w:sz w:val="28"/>
          <w:szCs w:val="28"/>
        </w:rPr>
        <w:t xml:space="preserve"> является федеральным налогом. Регулируется главой 25.1 Налогового кодекса, которая вступила в силу с 1 января 2004 года (введена Федеральным законом от 11.11.2003 № 148-ФЗ)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ательщиками сборов за пользование объектами животного мира признаются организации и физические лица, получающие в установленном порядке лицензию (разрешение) на пользование объектами животного мира на территории Российской Федерации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ательщиками сбора за пользование объектами водных биологических ресурсов являются организации и физические лица, получающие в установленном порядке лицензию (разрешение) на пользование объектами водных биологических ресурсов во внутренних водах, в территориальном море, на континентальном шельфе Российской Федерации и в исключительной экономической зоне Российской Федерации, а также в Азовском, Каспийском, Баренцевом морях и в районе архипелага Шпицберген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 сбора за каждый объект животного мира устанавливаются в твердых размерах. Так, за овцебыка или зубра размер ставки составляет 15000 рублей; за медведя бурого — 6000 рублей; за фазана, тетерева — 20 рублей. Подобным образом устанавливаются ставки за каждый объект водных биологических ресурсов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и сбора за каждый объект, устанавливаются в размере 0 рублей в случаях, если пользование такими объектами осуществляется в целях охраны здоровья населения, устранения угрозы для жизни человека, предохранения от заболеваний сельскохозяйственных и домашних животных, регулирования видового состава объектов животного мира, предотвращения нанесения ущерба экономике, животному миру и среде его обитания, а также в целях воспроизводства объектов животного мира, осуществляемого в соответствии с разрешением уполномоченного органа исполнительной власти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мма сбора определяется в отношении каждого объекта животного мира как произведение соответствующего количества объектов животного мира и соответствующей ставки. Сумму сбора за пользование объектами животного мира плательщики уплачивают при получении лицензии (разрешения) на пользование объектами животного мир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мма сбора за пользование объектами водных биологических ресурсов уплачивается в виде разового и регулярных взносов. Сумма разового взноса определяется как доля исчисленной суммы сбора, размер которой равен 10%. Уплата разового взноса производится при получении лицензии (разрешения) на пользование объектами водных биологических ресурсов. Оставшаяся сумма сбора, определяемая как разность между исчисленной суммой сбора и суммой разового взноса, уплачивается равными долями в виде регулярных взносов в течение всего срока действия лицензии (разрешения) на пользование объектами водных биологических ресурсов ежемесячно не позднее 20-го числ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лата сбора за пользование объектами животного мира производится плательщиками по месту нахождения органа, выдавшего лицензию (разрешение) на пользование объектами животного мир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лата сбора за пользование объектами водных биологических ресурсов производится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тельщиками — физическими лицами, за исключением индивидуальных предпринимателей, — по месту нахождения органа, выдавшего разрешение на добычу (вылов) водных биологических ресурсов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тельщиками — организациями и индивидуальными предпринимателями — по месту своего учет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иблиографический список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8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часть вторая) от 05.08.2000 N 117-ФЗ (ред. 05.11.2010 г.)//"Собрание законодательства РФ", 07.08.2000, N 32, ст. 3340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добычу полезных ископаемых: порядок определения количества добытого полезного ископаемого, и порядок его оценки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1 статьи 339 Налогового кодекса Российской Федерации (далее НК РФ) установлено, что порядок определения количества добытого полезного ископаемого определяется налогоплательщиком самостоятельно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бытого полезного ископаемого определяется по данным геолого-маркшейдерского учета, а также учета, ведущегося в соответствии с отраслевыми методическими указаниями по учету добычи полезного ископаемого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бытого полезного ископаемого определяется прямым или косвенным методом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ямой метод</w:t>
      </w:r>
      <w:r>
        <w:rPr>
          <w:sz w:val="28"/>
          <w:szCs w:val="28"/>
        </w:rPr>
        <w:t xml:space="preserve"> - это определение количества путем применения измерительных средств и устройств непосредственно к добытому полезному ископаемому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освенный метод </w:t>
      </w:r>
      <w:r>
        <w:rPr>
          <w:sz w:val="28"/>
          <w:szCs w:val="28"/>
        </w:rPr>
        <w:t>– это метод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 котором количество добытого полезного ископаемого определяется по данным о его содержании в извлекаемом из недр (отходов, потерь) минеральном сырье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й метод применяется, если количество добытого полезного ископаемого нельзя определить прямым методом, то есть прямой метод носит преимущественный характер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ямом методе определения налоговой базы количество добытого полезного ископаемого определяется с учетом фактических потерь полезного ископаемого. Фактическими потерями полезного ископаемого считается разница между количеством погашенных в недрах запасов полезных ископаемых и количеством добытого полезного ископаемого, определяемого после завершения технологического процесса по добыче полезного ископаемого, предусмотренного техническим проектом разработки месторождения. В общее количество добытого полезного ископаемого включается количество полезного ископаемого, содержащегося в минеральном сырье, реализованном и (или) использованном на собственные нужды до завершения комплекса технологических операций, предусмотренных техническим проектом разработки месторождений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.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й деятельности налогоплательщика по добыче полезного ископаемого выбранный метод изменению не подлежит. Единственное исключение составляет внесение изменений в технический проект разработки месторождения полезных ископаемых в связи с изменением применяемой технологии добычи полезных ископаемых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налогоплательщиком прямого метода, плательщик НДПИ учитывает фактические потери определения количества добытого полезного ископаемого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тери полезного ископаемого представляют собой разницу между расчетным количеством полезного ископаемого, на которое уменьшаются его запасы, и количеством фактически добытого полезного ископаемого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тери полезного ископаемого учитываются в том налоговом периоде, в котором проводилось их измерение, в размере, определенном по итогам произведенных измерений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бытого полезного ископаемого каждого вида определяется на основании пункта 4 статьи 339 НК РФ по данным обязательного учета при добыче, установленного законодательством Российской Федерации о драгоценных металлах и драгоценных камнях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личества добытых самородков полезного ископаемого следует пользоваться определением понятия «самородки драгоценных металлов», данным в Постановлении Правительства Российской Федерации от 22 сентября 1999 года №1068 «О порядке и критериях отнесения самородков драгоценных металлов и драгоценных камней к категории уникальных» (далее Постановление №1068) в соответствии с которым самородками драгоценных металлов являются обособления самородных, драгоценных металлов в коренных и россыпных месторождениях, резко отличающиеся по своим размерам от преобладающих частиц драгоценного металла и обладающие массой не менее 0,1 грамма, из них уникальными признаются редко встречающиеся в природе самородки, обладающие особыми минералогическими, морфологическими, размерно-весовыми характеристиками или их сочетаниям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bookmarkStart w:id="0" w:name="_Hlk116796631"/>
      <w:r>
        <w:rPr>
          <w:sz w:val="28"/>
          <w:szCs w:val="28"/>
        </w:rPr>
        <w:t>категории уникальных самородков драгоценных металлов</w:t>
      </w:r>
      <w:bookmarkEnd w:id="0"/>
      <w:r>
        <w:rPr>
          <w:sz w:val="28"/>
          <w:szCs w:val="28"/>
        </w:rPr>
        <w:t>, могут быть отнесены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ые самородки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ренных месторождений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ы, дендриты и их срастание массой 1 грамм и более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ления неправильной формы массой 5 граммов и более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оссыпных месторождений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ы, дендриты и их срастания массой 5 граммов и более, имеющие низкие степени окатанности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ления неправильной формы массой 50 граммов и более, имеющие низкие степени окатанности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ления неправильной формы массой 1000 граммов и более независимо от степени окатанности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бряные самородки из коренных и россыпных месторождений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ы, дендриты и их срастания массой 0,5 грамма и более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ления неправильной формы массой 5 граммов и более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одки платины и металлов платиновой группы</w:t>
      </w:r>
      <w:r>
        <w:rPr>
          <w:bCs/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оренных месторождений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ы и их срастания массой 1 грамм и более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ления неправильной формы массой 5 граммов и более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оссыпных месторождений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ы и их срастания массой 5 граммов и более, имеющие низкие степени окатанности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ления неправильной формы массой 20 граммов и более, имеющие низкие степени окатанности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ления неправильной формы массой 200 граммов и более независимо от степени окатанности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одки, связанные с какими-либо историческими событиями или известными личностями, сыгравшими выдающуюся роль в истории, науке и культуре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одки, связанные с историей развития добычи драгоценных металлов в стране;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одки из известных коллекций, собраний, музее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бытого полезного ископаемого определяется по данным обязательного учета добычи, осуществляемой в соответствии с законодательством Российской Федерации о драгоценных металлов и драгоценных камнях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учета и хранения драгоценных металлов, драгоценных камней и продукции из них, а также ведения соответствующей отчетности, утверждены Постановлением Правительства Российской Федерации от 28 сентября 2000 года №731 «Об утверждении правил учета и хранения драгоценных металлов, драгоценных камней и продукции из них, а также ведения соответствующей отчетности» (далее Правила №731)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пункту 7 Правил №731 в добывающих организациях, учет драгоценных металлов и драгоценных камней при добыче, производстве, использовании и обращении осуществляется по массе и качеству, а также в стоимостном выражении, если это возможно с учетом условий технологических процессов извлечения, обогащения, дальнейшей переработки, опробовании и анализа минерального сырья, содержащего в драгоценных металлах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драгоценных металлов, входящих в состав продуктов переработки минерального и вторичного сырья, при передаче их на аффинаж осуществляется в перерасчете на массу химических, чистых драгоценных металло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 Федерального закона №41-ФЗ аффинаж драгоценных металлов - это процесс очистки извлеченных драгоценных металлов от примесей и сопутствующих компонентов, доведение драгоценных металлов до качества, соответствующего государственным стандартам и техническим условиям, действующим на территории Российской Федерации, или международным стандартам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драгоценных камней в добывающих организациях ведется по массе и качеству, а также в стоимостном выражении при проведении ими самостоятельной сортировки, первичной классификации и первичной оценк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добывающие организации, которые не имеют возможности осуществлять сортировку, первичную классификацию и первичную оценку драгоценных камней, передают их по договору в Гохран России, для проведения указанных операций. При этом первичный учет драгоценных камней ведется в стоимостном выражении в соответствии с расценками за единицу массы продукции, указанными по каждому месторождению отдельно. После проведения в Гохране России операций по сортировке, очистки, взвешивания, классификации и оценку драгоценных камней вносятся соответствующие уточнения в учет драгоценных камней по массе, качеству и в стоимостном выражени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извлечении драгоценных камней из коренных, россыпных и техногенных месторождений количество добытого полезного ископаемого определяется после первичной сортировки, первичной классификации и первичной оценки необработанных камней. При этом уникальные драгоценные камни учитываются отдельно и налоговая база по ним определяется отдельно (п. 5 ст. 339 НК РФ)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личества добытых драгоценных камней необходимо учитывать, что добычей драгоценных камней считается их извлечение из коренных, россыпных и техногенных месторождений, а также сортировка, первичная классификация и первичная оценка. Количество добытого полезного ископаемого при извлечении драгоценных камней определяется после первичной сортировки, первичной классификации и первичной оценки необработанных камней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становлению №1068 к </w:t>
      </w:r>
      <w:bookmarkStart w:id="1" w:name="_Hlk116796643"/>
      <w:r>
        <w:rPr>
          <w:sz w:val="28"/>
          <w:szCs w:val="28"/>
        </w:rPr>
        <w:t xml:space="preserve">категории </w:t>
      </w:r>
      <w:bookmarkEnd w:id="1"/>
      <w:r>
        <w:rPr>
          <w:sz w:val="28"/>
          <w:szCs w:val="28"/>
        </w:rPr>
        <w:t>уникальных драгоценных камней, могут быть отнесены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зы массой 50 каратов и более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зы, обладающие уникальными характеристиками по одному или по совокупности признаков: по форме, редким уникальным цветам в сочетании с высокой чистотой, характеру включений и кристаллографическим очертаниям независимо от массы алмаза (стоимостью, эквивалентной не менее 3000 долларов США за 1 карат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ллианты массой 20 каратов и более, а также бриллианты, уникальные по форме, цветовым и качественным характеристикам (стоимостью, эквивалентной не менее 10 000 долларов США за 1 карат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работанные изумруды (штуфы, кристаллы или сростки кристаллов изумрудов) первого цвета (темно - зеленого), первого и второго сорта, представляющие интерес по форме кристаллов и минеральным ассоциациям, а также их обломки размером от 10 миллиметров и более, первого цвета (темно - зеленого), высокой степени прозрачности с внутренним блеском (категория «экстра»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енные изумруды массой 10 каратов и более, уникальные по цвету, форме и качеству, первого цвета (темно - зеленого), первой и второй групп чистоты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работанные рубины, сапфиры насыщенных цветовых тонов и александриты с сильным александритовым эффектом (штуфы, кристаллы или сростки кристаллов) первого и второго сорта, представляющие интерес по форме кристаллов, минеральным ассоциациям с хорошо выраженной природной формой кристаллов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енные рубины массой 10 каратов и более, кроваво - красного цвета типа «бирманских», первой группы чистоты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енные сапфиры массой 10 каратов и более, васильково - синего цвета типа «кашмирских», первой группы чистоты, а также редких цветов (желтые, зеленые, оранжевые, фиолетовые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енные александриты массой 5 каратов и более, с сильным александритовым эффектом первой и второй групп чистоты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мчуг массой более 5 каратов, белого, голубого и черного цветов, обладающий хорошим блеском с перламутровым оттенком, различной формы: правильной, сферической, овальной, каплевидной («бутон») и неправильной («барокко»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гоценные камни, связанные с какими-либо историческими событиями или известными личностями, сыгравшими выдающуюся роль в истории, науке и культуре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уникальных самородки драгоценных металлов и драгоценных камней относят по результатам экспертизы, проводимой Экспертной комиссией по самородкам драгоценных металлов Министерства финансов Российской Федерации и экспертными комиссиями по отдельным видам драгоценных камней Министерства финансов Российской Федерации. На экспертизу самородки представляют субъекты их добычи, а драгоценные камни - организации, осуществляющие их сортировку, первичную классификацию и первичную оценку. В случае признания самородков драгоценных металлов и драгоценных камней уникальными на них оформляются документы, подтверждающие этот факт. Уникальные самородки подлежат специальному учету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бытого полезного ископаемого, определяемого в соответствии со статьей 337 НК РФ как полезные компоненты, содержащиеся в добытой многокомпонентной комплексной руде, определяется как количество компонента руды в химически чистом виде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 примере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имер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ята добычей многокомпонентной комплексной руды. Предположим, что за отчетный период было добыто 3 тонны. Результаты химического анализа показали, что в добытой руде содержится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ибдена - 40%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 - 15%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бра - 3%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данных количество полезных компонентов, содержащихся в руде, для целей налогообложения составит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ибдена – 1,2 тонны (3т х 40%)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 - 0,45 тонны (3т х15%);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бра – 0,09 тонны (3т х 3%)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имер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определении количества добытого в налоговом периоде полезного ископаемого учитывается полезное ископаемое, в отношении которого в налоговом периоде завершен комплекс технологических операций (процессов) по добыче (извлечению) полезного ископаемого из недр (отходов, потерь)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при разработке месторождения полезного ископаемого в соответствии с лицензией (разрешением) на добычу полезного ископаемого учитывается весь комплекс технологических операций (процессов), предусмотренных техническим проектом разработки месторождения полезного ископаемого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добычи определенного полезного ископаемого на конкретном месторождении описывается в техническом проекте разработки данного месторождения. Помимо самой операции по извлечению минерального сырья из недр (отходов, потерь) проект включает в себя комплекс технологических операций (процессов) по доведению фактически извлеченного минерального сырья до соответствующего стандарта качества, осуществляемых, как правило, в границах горного отвода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технологических операций (процессов) может включать в себя: подготовку сырья для получения кондиционного продукта (сортового сырья); отделение попутных компонентов и примесей; процессы, облегчающие транспортировку и хранение товарного продукта; другие операции, цель которых - получение товарного продукта без изменения его основного характера; иные операции, предусмотренные техническим проектом разработки месторождения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разногласий между налоговым органом и налогоплательщиком, возникающих в результате определения технологического процесса добычи полезного ископаемого, налоговый орган вправе запросить у органов государственного горного надзора заключение о соответствии используемого для добычи полезного ископаемого комплекса технологических операций указанному в проекте разработки месторожд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реализации и (или) использовании минерального сырья до завершения комплекса технологических операций (процессов), предусмотренных техническим проектом разработки месторождения полезных ископаемых, количество добытого в налоговом периоде полезного ископаемого определяется как количество полезного ископаемого, содержащегося в указанном минеральном сырье, реализованном и (или) использованном на собственные нужды в данном налоговом периоде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инерального сырья до завершения комплекса технологических операций, предусмотренных техническим проектом разработки данного месторождения, количество полезного ископаемого определяется как количество полезного ископаемого, содержащегося в минеральном сырь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часть вторая) от 05.08.2000 N 117-ФЗ (ред. 05.11.2010 г.)//"Собрание законодательства РФ", 07.08.2000, N 32, ст. 3340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обложение природопользования//</w:t>
      </w:r>
      <w:r>
        <w:rPr>
          <w:rFonts w:cs="Times New Roman" w:ascii="Times New Roman" w:hAnsi="Times New Roman"/>
          <w:color w:val="000000"/>
          <w:sz w:val="28"/>
          <w:szCs w:val="28"/>
        </w:rPr>
        <w:t>Барулин С.В., Солнышкова Ю.Н. изд. Экономистъ, 2008 г., 285 с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Организация осуществляет забор воды из реки Дон в Цен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>тральном экономическом районе. Фактический объем забо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ра воды за налоговый период составил 755 тыс. м</w:t>
      </w:r>
      <w:r>
        <w:rPr>
          <w:rFonts w:cs="Times New Roman" w:ascii="Times New Roman" w:hAnsi="Times New Roman"/>
          <w:b/>
          <w:spacing w:val="-5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, в том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числе в пределах установленного лимита водопользования — 695 тыс. м</w:t>
      </w:r>
      <w:r>
        <w:rPr>
          <w:rFonts w:cs="Times New Roman" w:ascii="Times New Roman" w:hAnsi="Times New Roman"/>
          <w:b/>
          <w:spacing w:val="-3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. Сброс сточных вод в водный объект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>произведен в размере 220 тыс. м</w:t>
      </w:r>
      <w:r>
        <w:rPr>
          <w:rFonts w:cs="Times New Roman" w:ascii="Times New Roman" w:hAnsi="Times New Roman"/>
          <w:b/>
          <w:spacing w:val="-7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>. Определите сумму пл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ты за пользование водными объектами и сроки ее уплаты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ч.1. п.1 ст.333.12 Налогового Кодекса Российской Федерации ставка водного налога составляет в Центральном экономическом районе (река Дон) 294 рубля за 1 тыс.м.³ вод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 п.2 ст.333.12 НК РФ указано, что при заборе воды сверх установленного квартального лимита водопользования налоговая ставка в части такого превышения устанавливается в пятикратном размере налоговых ставок, а по условию задачи имело место превышение лимита водопользования на 60 тыс. м³ воды, то будем вести расчет сверхлимитированного количества воды по ставке 294 * 5 = 1470 рублей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лога, подлежащего уплате = 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(Количество забранной воды в пределах лимита* Ставка налога) +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(Количество забранной воды сверх лимита * (5*Ставка налога))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а = (695000 * 294) + (60000 * (5 * 294)) = 292530000 рублей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лог подлежит уплате в срок не позднее 20-го числа месяца, следующего за истекшим налоговым периодом, который составляет квартал (3 месяца).</w:t>
      </w:r>
    </w:p>
    <w:p>
      <w:pPr>
        <w:pStyle w:val="Style18"/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Сумма налога составит 292 530 000 рублей, которую необходимо уплатить не позднее 20-го числа месяца, следующего квартал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ФАС Восточно-Сибирского округа от 9 апреля 2004 года №А78-2867/03-с2-18/217-ф02-1008/04-с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648" w:hanging="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6z1">
    <w:name w:val="WW8NumSt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15:00Z</dcterms:created>
  <dc:creator>Артём</dc:creator>
  <dc:description/>
  <cp:keywords/>
  <dc:language>en-US</dc:language>
  <cp:lastModifiedBy>SYSTEM</cp:lastModifiedBy>
  <cp:lastPrinted>2010-11-09T23:23:00Z</cp:lastPrinted>
  <dcterms:modified xsi:type="dcterms:W3CDTF">2011-09-13T04:15:00Z</dcterms:modified>
  <cp:revision>2</cp:revision>
  <dc:subject/>
  <dc:title/>
</cp:coreProperties>
</file>