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НЕГОСУДАРСТВЕННОГО ОБРАЗОВАТЕЛЬН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Я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ОЛИЧНАЯ ФИНАНСОВО-ГУМАНИТАРНАЯ АКАДЕМИ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 г. ВОЛГОДОНСКЕ</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Заочное отделение</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Государственной службы и финансов</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аправление: Менеджмен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8"/>
        </w:rPr>
        <w:t>КОНТРОЛЬНАЯ РАБОТА</w:t>
      </w:r>
    </w:p>
    <w:p>
      <w:pPr>
        <w:pStyle w:val="Normal"/>
        <w:tabs>
          <w:tab w:val="clear" w:pos="708"/>
          <w:tab w:val="left" w:pos="0" w:leader="none"/>
        </w:tabs>
        <w:spacing w:lineRule="auto" w:line="360" w:before="0" w:after="0"/>
        <w:ind w:firstLine="709"/>
        <w:jc w:val="center"/>
        <w:rPr>
          <w:rFonts w:ascii="Times New Roman" w:hAnsi="Times New Roman" w:cs="Times New Roman"/>
          <w:sz w:val="28"/>
          <w:szCs w:val="26"/>
          <w:u w:val="single"/>
        </w:rPr>
      </w:pPr>
      <w:r>
        <w:rPr>
          <w:rFonts w:cs="Times New Roman" w:ascii="Times New Roman" w:hAnsi="Times New Roman"/>
          <w:sz w:val="28"/>
          <w:szCs w:val="26"/>
        </w:rPr>
        <w:t>По дисциплине: Государственные и муниципальные финансы</w:t>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Тема</w:t>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Особенности контрольно-счетных органов в субъектах РФ</w:t>
      </w:r>
    </w:p>
    <w:p>
      <w:pPr>
        <w:pStyle w:val="Normal"/>
        <w:tabs>
          <w:tab w:val="clear" w:pos="708"/>
          <w:tab w:val="left" w:pos="720"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720"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6"/>
        </w:rPr>
        <w:t>Студент Грецких Юлия Олеговна</w:t>
      </w:r>
    </w:p>
    <w:p>
      <w:pPr>
        <w:pStyle w:val="Normal"/>
        <w:tabs>
          <w:tab w:val="clear" w:pos="708"/>
          <w:tab w:val="left" w:pos="720"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720"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720"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720"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720"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720"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720"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720"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г.Волгодонск 2010г.</w:t>
      </w:r>
      <w:r>
        <w:br w:type="page"/>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Контрольно-счетные органы субъектов РФ</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го периода развития российской государственности характерно качественное обновление парадигмы устройства государственной власти, ее организационной системы, известное изменение векторов функциональной взаимообусловленности ее различных элементов. В связи с этим наблюдается закономерная актуализация проблем контроля общества над властью, над осуществлением полномочий в рамках различных ее ветвей и в различных сферах общественных отношений. Для России данная проблема является чрезвычайно актуальной в силу введения принципа организационного и функционального их 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ексте обозначенных явлений идут объективные процессы изменения функциональной роли государства и его органов в организации управления социально-экономическими преобразованиями. Создаются новые механизмы управления рыночной экономикой, осуществляется коренное преобразование финансовой системы, признаваемой важнейшим элементом функционирования всего государственного организма. Важное место во всем многообразии преобразований занимают вопросы создания эффективного государственного финансового контроля, без которого вряд ли может быть обеспечено должное качество осуществления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В 1995 году был создан высший федеральный орган внешнего финансового контроля, а вслед за этим начался процесс создания аналогичных по функциональному назначению органов субъектов Российской Федерации - контрольно-счетных па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ю данного реферата является рассмотрение контрольно-счетных органов субъектов РФ.</w:t>
      </w:r>
      <w:r>
        <w:br w:type="page"/>
      </w:r>
    </w:p>
    <w:p>
      <w:pPr>
        <w:pStyle w:val="Heading1"/>
        <w:spacing w:lineRule="auto" w:line="360" w:before="0" w:after="0"/>
        <w:ind w:firstLine="709"/>
        <w:jc w:val="both"/>
        <w:rPr>
          <w:b w:val="false"/>
          <w:b w:val="false"/>
          <w:color w:val="000000"/>
          <w:sz w:val="28"/>
        </w:rPr>
      </w:pPr>
      <w:r>
        <w:rPr>
          <w:b w:val="false"/>
          <w:color w:val="000000"/>
          <w:sz w:val="28"/>
        </w:rPr>
        <w:t>Контрольно-счетные органы субъектов РФ</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Цель создания контрольно-счетных органов - применение качественных контрольно-счетных механизмов и технологий, обеспечивающих независимость, системность, согласованность, координацию и сотрудничество в вопросах финансового контроля на всех уровнях. Однако учреждение института контрольно-счетных органов (КСО) оказалось недостаточным для окончательного и безоговорочного признания их деятельности в качестве внешнего независимого государственного финансового контроля в субъектах РФ. Потребовались годы для завоевания этими органами соответствующего авторитета, и только в последнее время начался процесс постепенного его утверждения в научной литературе и в правоприменительной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е развитие Российского государства невозможно без эффективного функционирования контрольных механизмов управления страной.</w:t>
      </w:r>
    </w:p>
    <w:p>
      <w:pPr>
        <w:pStyle w:val="Normal"/>
        <w:spacing w:lineRule="auto" w:line="360" w:before="0" w:after="0"/>
        <w:ind w:firstLine="709"/>
        <w:jc w:val="both"/>
        <w:rPr/>
      </w:pPr>
      <w:r>
        <w:rPr>
          <w:rFonts w:cs="Times New Roman" w:ascii="Times New Roman" w:hAnsi="Times New Roman"/>
          <w:sz w:val="28"/>
          <w:szCs w:val="28"/>
        </w:rPr>
        <w:t>С помощью контрольно-счетной деятельности государство и его субъекты в лице специализированных органов получают законные способы идентификации тех интересов, которые представлены в бюджете страны или региона, разграничения действительно государственных интересов и интересов регионов, корпораций, социальных групп, конкретных индивидов.</w:t>
      </w:r>
    </w:p>
    <w:p>
      <w:pPr>
        <w:pStyle w:val="Normal"/>
        <w:spacing w:lineRule="auto" w:line="360" w:before="0" w:after="0"/>
        <w:ind w:firstLine="709"/>
        <w:jc w:val="both"/>
        <w:rPr/>
      </w:pPr>
      <w:r>
        <w:rPr>
          <w:rFonts w:cs="Times New Roman" w:ascii="Times New Roman" w:hAnsi="Times New Roman"/>
          <w:sz w:val="28"/>
          <w:szCs w:val="28"/>
        </w:rPr>
        <w:t>Контрольно-счетная деятельность в субъектах Российской Федерации - это сложная, высокоорганизованная и динамичная система, органично включенная в социально-политический и правовой механизмы общества .</w:t>
      </w:r>
    </w:p>
    <w:p>
      <w:pPr>
        <w:pStyle w:val="Normal"/>
        <w:spacing w:lineRule="auto" w:line="360" w:before="0" w:after="0"/>
        <w:ind w:firstLine="709"/>
        <w:jc w:val="both"/>
        <w:rPr/>
      </w:pPr>
      <w:r>
        <w:rPr>
          <w:rFonts w:cs="Times New Roman" w:ascii="Times New Roman" w:hAnsi="Times New Roman"/>
          <w:sz w:val="28"/>
          <w:szCs w:val="28"/>
        </w:rPr>
        <w:t>Контрольно-счетной деятельности в субъектах РФ присущи следующие 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 установленный, официа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ность государственными средствами экономического, политического, социального, идеолог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тивный, социально-преобразующ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арантированность системой государственно установленных гаран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ерсонифицированность, обеспечиваемая профессионально-конкурсным отб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спользование в сочетании мер поощрительного и принудительн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нструктивный, удостоверительно-поисков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оцессуальная, информационная и технологическая обеспеч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существление посредством правовых действий и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ступление юридически значимых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из них на данный момент имеют полноценную правовую основу в региональных законах. Каждый из названных признаков имеет самостоятельное значение и позволяет охарактеризовать контрольно-счетную деятельность, с одной стороны, целостно и завершено, с другой -исключительно индивидуально. Такое значение перечисленных признаков представляется возможным показать фрагментарно.</w:t>
      </w:r>
    </w:p>
    <w:p>
      <w:pPr>
        <w:pStyle w:val="Normal"/>
        <w:spacing w:lineRule="auto" w:line="360" w:before="0" w:after="0"/>
        <w:ind w:firstLine="709"/>
        <w:jc w:val="both"/>
        <w:rPr/>
      </w:pPr>
      <w:r>
        <w:rPr>
          <w:rFonts w:cs="Times New Roman" w:ascii="Times New Roman" w:hAnsi="Times New Roman"/>
          <w:sz w:val="28"/>
          <w:szCs w:val="28"/>
        </w:rPr>
        <w:t>Легитимность контрольно-счетной деятельности обеспечивается региональной правовой базой в виде уставов субъектов России, законов о контрольно-счетных палатах, о финансовом контроле в отдельных субъектах, контрольных функциях органов законодательной власти, имеющих место также в отдельных субъектах России. И хотя в некоторых из них сохраняется действие подзаконных актов о контрольно-счетной деятельности, тенденция свидетельствует о постоянном их сокра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составляющей этого признака является признание и учреждение контрольно-счетных палат в качестве юридических лиц. Тот факт, что не во всех субъектах РФ такое признание юридически состоялось, свидетельствует о том, что процесс становления этого вида органов финансового контроля на уровне субъектов РФ еще не завершен, но подтверждает необходимость рассматриваемого признака, а также достижение его единообразного понимания.</w:t>
      </w:r>
    </w:p>
    <w:p>
      <w:pPr>
        <w:pStyle w:val="Normal"/>
        <w:spacing w:lineRule="auto" w:line="360" w:before="0" w:after="0"/>
        <w:ind w:firstLine="709"/>
        <w:jc w:val="both"/>
        <w:rPr/>
      </w:pPr>
      <w:r>
        <w:rPr>
          <w:rFonts w:cs="Times New Roman" w:ascii="Times New Roman" w:hAnsi="Times New Roman"/>
          <w:sz w:val="28"/>
          <w:szCs w:val="28"/>
        </w:rPr>
        <w:t>Обеспеченность контрольно-счетной деятельности средствами экономического и социального порядка проявляется в том, что служащие контрольно-счетных палат включены в региональные реестры государственных служащих, в субъектах РФ создана необходимая правовая база о механизме денежного содержания работников контрольно-счетных палат, их материального поощрения и стимулирования, а также социального обеспечения. В бюджетах отдельной строкой указывается статья финансирования деятельности контрольно-счетных палат субъектов РФ. Для работы контрольно-счетным палатам выделены помещения, оборудование, техника, печатные издания и другие компоненты материального обеспечения.</w:t>
      </w:r>
    </w:p>
    <w:p>
      <w:pPr>
        <w:pStyle w:val="Normal"/>
        <w:spacing w:lineRule="auto" w:line="360" w:before="0" w:after="0"/>
        <w:ind w:firstLine="709"/>
        <w:jc w:val="both"/>
        <w:rPr/>
      </w:pPr>
      <w:r>
        <w:rPr>
          <w:rFonts w:cs="Times New Roman" w:ascii="Times New Roman" w:hAnsi="Times New Roman"/>
          <w:sz w:val="28"/>
          <w:szCs w:val="28"/>
        </w:rPr>
        <w:t>Позитивный, социально-преобразующий характер рассматриваемой деятельности наиболее красноречиво подтверждается конкретными результатами работы контрольно-счетных палат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ранее признаки можно считать сформировавшимися и присущими контрольно-счетной деятельности в субъектах РФ, они позволяют определить ее природу и содержание и потому должны быть признаны в ее теоретической концепции. Они также позволяют определить контрольно-счетную деятельность как особую форму осуществления региональной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Выявлению в контрольно-счетной деятельности признаков управленческого порядка может оказать содействие соотношение и взаимообусловленность контроля и управления. Это подтверждает Н. М. Конин, который считает, что "управление по общепризнанному, вошедшему в энциклопедические словари определению, является функцией сложных организованных систем любой природы, обеспечивающей сохранение их структуры (внутренней организации), поддержание режима деятельности, направленных на реализацию их программных целей. По своему содержанию это постоянный целенаправленный процесс воздействия субъекта на объект через соответствующий механизм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бозначенные в приведенном высказывании качественные характеристики управленческой деятельности: функциональная направленность на поддержание деятельностного режима, на реализацию программных целей, на обеспечение внутриорганизационной структуры - все это имеет место при осуществлении контрольно-счетной деятельности в субъектах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обходимо согласиться с мнением, высказанным Г. В. Атаманчуком, о том, что "важное значение для государственного управления имеет стадия контроля за выполнением и оперативным информированием. Это - обратная связь в управлении. Для ее осуществления целесообразно четко определить контролируемые параметры, в которых фиксируется вклад соответствующих явлений, отношений и процессов в общественную жизнедеятельность".</w:t>
      </w:r>
    </w:p>
    <w:p>
      <w:pPr>
        <w:pStyle w:val="Normal"/>
        <w:spacing w:lineRule="auto" w:line="360" w:before="0" w:after="0"/>
        <w:ind w:firstLine="709"/>
        <w:jc w:val="both"/>
        <w:rPr/>
      </w:pPr>
      <w:r>
        <w:rPr>
          <w:rFonts w:cs="Times New Roman" w:ascii="Times New Roman" w:hAnsi="Times New Roman"/>
          <w:sz w:val="28"/>
          <w:szCs w:val="28"/>
        </w:rPr>
        <w:t>Именно такой стадией в государственном финансовом контроле, осуществляемом как независимо, так и в рамках парламентского контроля, является контрольно-счетная деятельность субъектов РФ, которую "с точки зрения общей теории управления... можно рассматривать как неотъемлемую функцию и одну из главных стадий управленческого процесса, в ходе которого по каналам обратной связи выясняются результаты выполненных операций, проводится проверка их соответствия заданным параметрам, на основе чего намечаются меры по стабилизации, корректировке и, в конечном счете, повышению эффективности всей управленческой системы".</w:t>
      </w:r>
    </w:p>
    <w:p>
      <w:pPr>
        <w:pStyle w:val="Normal"/>
        <w:spacing w:lineRule="auto" w:line="360" w:before="0" w:after="0"/>
        <w:ind w:firstLine="709"/>
        <w:jc w:val="both"/>
        <w:rPr/>
      </w:pPr>
      <w:r>
        <w:rPr>
          <w:rFonts w:cs="Times New Roman" w:ascii="Times New Roman" w:hAnsi="Times New Roman"/>
          <w:sz w:val="28"/>
          <w:szCs w:val="28"/>
        </w:rPr>
        <w:t>Характеризуя проявление признаков в содержании контрольно-счетной деятельности в субъектах РФ, в первую очередь, необходимо разделить мнение о них, высказанное В.П. Беляевым, который совершенно точно подметил, что "разрозненная, разновременная и обрывочная информация вряд ли позволит сделать объективный вывод, правильно отреагировать на допущенные нарушения. Кроме того, контроль должен быть своевременным, оперативным, чему в значительной степени могут служить правовые закрепления периодичности проверок и их сроков, предоставления (направления) определенных отчетов, сведений,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главное, на что следует обратить внимание, касается возрастания актуальности использования новейших информационных технологий при проведении контрольно-счетной деятельности. Эта проблема сегодня постоянно находится в поле зрения не только российских контрольно-счетных органов в лице Счетной палаты РФ и контрольно-счетных палат субъектов РФ, но всего мирового сообщества.</w:t>
      </w:r>
    </w:p>
    <w:p>
      <w:pPr>
        <w:pStyle w:val="Normal"/>
        <w:spacing w:lineRule="auto" w:line="360" w:before="0" w:after="0"/>
        <w:ind w:firstLine="709"/>
        <w:jc w:val="both"/>
        <w:rPr/>
      </w:pPr>
      <w:r>
        <w:rPr>
          <w:rFonts w:cs="Times New Roman" w:ascii="Times New Roman" w:hAnsi="Times New Roman"/>
          <w:sz w:val="28"/>
          <w:szCs w:val="28"/>
        </w:rPr>
        <w:t>Завершая обзор особенностей контрольно-счетной деятельности в субъектах РФ, необходимо сделать вывод об их значении в характеристике рассматриваемой деятельности. Раскрывая сущность контрольно-счетной деятельности, 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ывают ее обусловленность современным уровнем развития властных отношений, состоянием действующего регионального законодательства, регламентирующего работу контрольно-счетных па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идетельствуют о состоянии функциональных связей в механизме государственной власти на региональном уровне, благодаря которым достигаются цели и задачи финансового контроля с участием законодательных (представительных) и исполнительных органов региональной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воляют констатировать обеспечение законности, ее состояние в финансово-бюджетной сфере не только на региональном уровне, но и на федеральном, демонстрируя, тем самым, единство государственной власт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идетельствуют о качественном состоянии законодательства о контрольно-счетной деятельности в субъектах РФ и создают основу для определения вариантов его совершенствования. Не менее важным фрагментом в характеристике содержания контрольно-счетной деятельности в субъектах РФ является обзор принципов, положенных в основу ее осуществления. Специфика данного вопроса состоит в том, что принципы и признаки контрольно-счетной деятельности не только тесно соприкасаются, но порой наблюдаются известные "накладки" в их трактовках и определениях, причем такое явление можно считать достаточно распространенным, когда одни и те же качественные характеристики одними учеными называются принципами, другими - признаками. Все это свидетельствует о "неустоявшихся" взглядах на данный конкретный вопрос.</w:t>
      </w:r>
    </w:p>
    <w:p>
      <w:pPr>
        <w:pStyle w:val="Normal"/>
        <w:spacing w:lineRule="auto" w:line="360" w:before="0" w:after="0"/>
        <w:ind w:firstLine="709"/>
        <w:jc w:val="both"/>
        <w:rPr/>
      </w:pPr>
      <w:r>
        <w:rPr>
          <w:rFonts w:cs="Times New Roman" w:ascii="Times New Roman" w:hAnsi="Times New Roman"/>
          <w:sz w:val="28"/>
          <w:szCs w:val="28"/>
        </w:rPr>
        <w:t>Анализ содержания контрольно-счетной деятельности в субъектах РФ не может признаваться завершенным без обращения к ее функциональной характеристике. Наиболее последовательно исследовал функции контрольной деятельности А.М. Тарасов. По его мнению, "к контрольным функциям следует отнести социальную, политическую, диагностическую, оперативную, защитную, предупредительную (превентивную)". Особое внимание при этом автор уделил превентивной функции и это закономерно, поскольку для контрольно-счетной деятельности более важной задачей является предупреждение правонарушений, что способен обеспечить предварительный контроль. Осуществляя эту функцию, контрольно-счетные органы упреждают подконтрольных субъектов в недопущении совершения финансовых правонарушений, предостерегают их от негативных последствий, что достигается прозрачностью предоставляемой контрольно-счетными органами отчетной информации.</w:t>
      </w:r>
    </w:p>
    <w:p>
      <w:pPr>
        <w:pStyle w:val="Normal"/>
        <w:spacing w:lineRule="auto" w:line="360" w:before="0" w:after="0"/>
        <w:ind w:firstLine="709"/>
        <w:jc w:val="both"/>
        <w:rPr/>
      </w:pPr>
      <w:r>
        <w:rPr>
          <w:rFonts w:cs="Times New Roman" w:ascii="Times New Roman" w:hAnsi="Times New Roman"/>
          <w:sz w:val="28"/>
          <w:szCs w:val="28"/>
        </w:rPr>
        <w:t>Особое значение имеет воспитательная функция контрольно-счетной деятельности. О ней упоминает в своей диссертации Е.А. Маштакова, а в советское время она была классически обоснована польским ученым Ч. Мольчиком. Ее признание, безусловно, необходимо по той причине, что контрольно-счетная деятельность действительно способна оказать и оказывает воспитательное воздействие, как на подконтрольных, так и на все население в целом. Разоблачительная информация по итогам контрольно-счетной деятельности способствует воспитанию граждан в духе уважительного отношения к праву и предостерегает от неправомер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обзор функций контрольно-счетной деятельности не может считаться завершенным без главного аспекта в функциональной характеристике рассматриваемой деятельности. Оценка ее содержания включает обзор тех основных направлений, которые представляют различные сферы общественной жизни, подвергаемые финансовому контролю, сформировавшиеся и подтвердившие себя на практике. Важно при этом подчеркнуть тенденцию к расширению подконтрольных сфер, наблюдаемую не только в нашей стране, но и за рубежом. Контроль за использованием бюджетных средств региона включает проверки средств, выделенных конкретным структурам в системе региональных органов исполнительной власти (предназначенных для финансирования конкретных вопросов в области сельского хозяйства, здравоохранения, образования, жилищно-коммунального сектора, топливно-энергетического комплекса, капитального строительства и ремонтно-строительных работ, физкультуры и спорта и др.) или конкретным муниципальным образованиям; проверки организации и осуществления закупок материальных ценностей для государственных нужд. В отдельное направление сегодня выделен контроль за расходованием бюджетных средств, предназначенных для финансирования разного рода целевых программ.</w:t>
      </w:r>
      <w:r>
        <w:br w:type="page"/>
      </w:r>
    </w:p>
    <w:p>
      <w:pPr>
        <w:pStyle w:val="Heading1"/>
        <w:spacing w:lineRule="auto" w:line="360" w:before="0" w:after="0"/>
        <w:ind w:firstLine="709"/>
        <w:jc w:val="both"/>
        <w:rPr>
          <w:b w:val="false"/>
          <w:b w:val="false"/>
          <w:color w:val="000000"/>
          <w:sz w:val="28"/>
        </w:rPr>
      </w:pPr>
      <w:r>
        <w:rPr>
          <w:b w:val="false"/>
          <w:color w:val="000000"/>
          <w:sz w:val="28"/>
        </w:rPr>
        <w:t>Заключ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радиционно определяющими направлениями контрольно-счетной деятельности признаются четыре ее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нтрольно-ревизион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кспертно-аналитическ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ационно-консультати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гност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из указанных направлений в свою очередь включает основные сферы, в которых реализуется соответствующий вид деятельности. К примеру, контрольно-ревизионная деятельность распространяется на сферы исполнения регионального и местного бюджетов, формирования и использования средств территориальными внебюджетными фондами, поступления в бюджет средств от распоряжения и управления соответствующей формой собственности, состояния долга соответствующего субъекта и использование им кредитных ресурсов с применением оперативных контрольных мероприятий, обследований, комплексных ревизий и тематических проверок. Это направление достаточно полно представлено в законах субъектов РФ о контрольно-счетных пал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ледует подчеркнуть, что кроме признаков, принципов и функций, в литературе нередко называют в качестве элементов содержания той или иной деятельности ее цели, задачи и средства осущест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держание контрольно-счетной деятельности свидетельствует о сложной природе данной категории, которая, прежде всего, раскрывается через такие элементы, как признаки, принципы и функции. Эти элементы представляют внутреннее состояние контрольно-счетной деятельности и потому несут в себе сущностную нагрузку. Именно они позволяют расценивать контрольно-счетную деятельность в субъектах РФ как особую форму реализации региональной государственной власти.</w:t>
      </w:r>
      <w:r>
        <w:br w:type="page"/>
      </w:r>
    </w:p>
    <w:p>
      <w:pPr>
        <w:pStyle w:val="Heading1"/>
        <w:spacing w:lineRule="auto" w:line="360" w:before="0" w:after="0"/>
        <w:ind w:firstLine="709"/>
        <w:jc w:val="both"/>
        <w:rPr>
          <w:b w:val="false"/>
          <w:b w:val="false"/>
          <w:color w:val="000000"/>
          <w:sz w:val="28"/>
        </w:rPr>
      </w:pPr>
      <w:r>
        <w:rPr>
          <w:b w:val="false"/>
          <w:color w:val="000000"/>
          <w:sz w:val="28"/>
        </w:rPr>
        <w:t>Список литератур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рташов В.Н. Юридическая деятельность: понятие, структура, ценность. Саратов, 2009.</w:t>
      </w:r>
    </w:p>
    <w:p>
      <w:pPr>
        <w:pStyle w:val="Normal"/>
        <w:spacing w:lineRule="auto" w:line="360" w:before="0" w:after="0"/>
        <w:jc w:val="both"/>
        <w:rPr/>
      </w:pPr>
      <w:r>
        <w:rPr>
          <w:rFonts w:cs="Times New Roman" w:ascii="Times New Roman" w:hAnsi="Times New Roman"/>
          <w:sz w:val="28"/>
          <w:szCs w:val="28"/>
        </w:rPr>
        <w:t>2. Конин Н.М. Российское административное право. Общая часть. Курс лекций. - Саратов, 2008.</w:t>
      </w:r>
    </w:p>
    <w:p>
      <w:pPr>
        <w:pStyle w:val="Normal"/>
        <w:spacing w:lineRule="auto" w:line="360" w:before="0" w:after="0"/>
        <w:jc w:val="both"/>
        <w:rPr/>
      </w:pPr>
      <w:r>
        <w:rPr>
          <w:rFonts w:cs="Times New Roman" w:ascii="Times New Roman" w:hAnsi="Times New Roman"/>
          <w:sz w:val="28"/>
          <w:szCs w:val="28"/>
        </w:rPr>
        <w:t>3. Административное право / под ред. Г.В. Атаманчука. - М., 2003.</w:t>
      </w:r>
    </w:p>
    <w:p>
      <w:pPr>
        <w:pStyle w:val="Normal"/>
        <w:spacing w:lineRule="auto" w:line="360" w:before="0" w:after="0"/>
        <w:jc w:val="both"/>
        <w:rPr/>
      </w:pPr>
      <w:r>
        <w:rPr>
          <w:rFonts w:cs="Times New Roman" w:ascii="Times New Roman" w:hAnsi="Times New Roman"/>
          <w:sz w:val="28"/>
          <w:szCs w:val="28"/>
        </w:rPr>
        <w:t>4. Чиркин В.Е. Контрольная власть // Государство и право. 2007.</w:t>
      </w:r>
    </w:p>
    <w:p>
      <w:pPr>
        <w:pStyle w:val="Normal"/>
        <w:spacing w:lineRule="auto" w:line="360" w:before="0" w:after="0"/>
        <w:jc w:val="both"/>
        <w:rPr/>
      </w:pPr>
      <w:r>
        <w:rPr>
          <w:rFonts w:cs="Times New Roman" w:ascii="Times New Roman" w:hAnsi="Times New Roman"/>
          <w:sz w:val="28"/>
          <w:szCs w:val="28"/>
        </w:rPr>
        <w:t xml:space="preserve">5. Чиркин В.Е. Государственное управление. М, 2002. </w:t>
      </w:r>
    </w:p>
    <w:p>
      <w:pPr>
        <w:pStyle w:val="Normal"/>
        <w:spacing w:lineRule="auto" w:line="360" w:before="0" w:after="0"/>
        <w:jc w:val="both"/>
        <w:rPr/>
      </w:pPr>
      <w:r>
        <w:rPr>
          <w:rFonts w:cs="Times New Roman" w:ascii="Times New Roman" w:hAnsi="Times New Roman"/>
          <w:sz w:val="28"/>
          <w:szCs w:val="28"/>
        </w:rPr>
        <w:t>6. Денисов С.А. Формирование контрольной ветви государственной власти и ограничение коррупции // Государство и право. 2007.</w:t>
      </w:r>
    </w:p>
    <w:p>
      <w:pPr>
        <w:pStyle w:val="Normal"/>
        <w:spacing w:lineRule="auto" w:line="360" w:before="0" w:after="0"/>
        <w:jc w:val="both"/>
        <w:rPr/>
      </w:pPr>
      <w:r>
        <w:rPr>
          <w:rFonts w:cs="Times New Roman" w:ascii="Times New Roman" w:hAnsi="Times New Roman"/>
          <w:sz w:val="28"/>
          <w:szCs w:val="28"/>
        </w:rPr>
        <w:t>7. Бурцев В.В. Организация системы государственного финансового контроля в РФ. М.: 2008.</w:t>
      </w:r>
    </w:p>
    <w:p>
      <w:pPr>
        <w:pStyle w:val="Normal"/>
        <w:spacing w:lineRule="auto" w:line="360" w:before="0" w:after="0"/>
        <w:jc w:val="both"/>
        <w:rPr/>
      </w:pPr>
      <w:r>
        <w:rPr>
          <w:rFonts w:cs="Times New Roman" w:ascii="Times New Roman" w:hAnsi="Times New Roman"/>
          <w:sz w:val="28"/>
          <w:szCs w:val="28"/>
        </w:rPr>
        <w:t>8. Шохин С.О. Институт независимого аудита и государственный финансовый контроль: перспективы взаимодействия // Аудиторские ведомости. 2008. №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Ильина Ю. Принципы финансового контроля // Аудит и налогообложение. 2005. N 10.</w:t>
      </w:r>
    </w:p>
    <w:p>
      <w:pPr>
        <w:pStyle w:val="Normal"/>
        <w:spacing w:lineRule="auto" w:line="360" w:before="0" w:after="0"/>
        <w:jc w:val="both"/>
        <w:rPr/>
      </w:pPr>
      <w:r>
        <w:rPr>
          <w:rFonts w:cs="Times New Roman" w:ascii="Times New Roman" w:hAnsi="Times New Roman"/>
          <w:sz w:val="28"/>
          <w:szCs w:val="28"/>
        </w:rPr>
        <w:t>10. Тарасов А.М. Государственный контроль: сущность, содержание, современное состояние // Журнал российского права. 2007. №1.</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color w:val="365F91"/>
      <w:sz w:val="32"/>
      <w:szCs w:val="28"/>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rFonts w:ascii="Cambria" w:hAnsi="Cambria" w:cs="Cambria"/>
      <w:sz w:val="28"/>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7:00Z</dcterms:created>
  <dc:creator>Zver</dc:creator>
  <dc:description/>
  <cp:keywords/>
  <dc:language>en-US</dc:language>
  <cp:lastModifiedBy>SYSTEM</cp:lastModifiedBy>
  <dcterms:modified xsi:type="dcterms:W3CDTF">2011-09-13T04:17:00Z</dcterms:modified>
  <cp:revision>2</cp:revision>
  <dc:subject/>
  <dc:title>ФИЛИАЛ НЕГОСУДАРСТВЕННОГО ОБРАЗОВАТЕЛЬНОГО</dc:title>
</cp:coreProperties>
</file>