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ИЕ ВОПРОСЫ ПРЕДСТАВЛЕНИЯ НАЛОГОВОЙ ДЕКЛАРАЦИИ</w:t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Формы представления деклараций</w:t>
        <w:tab/>
        <w:tab/>
        <w:tab/>
        <w:tab/>
        <w:t>3</w:t>
      </w:r>
    </w:p>
    <w:p>
      <w:pPr>
        <w:pStyle w:val="ConsPlusNormal"/>
        <w:widowControl/>
        <w:spacing w:lineRule="auto" w:line="360"/>
        <w:ind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 Отчетность на бумажном носителе</w:t>
        <w:tab/>
        <w:tab/>
        <w:tab/>
        <w:tab/>
        <w:t xml:space="preserve"> 4</w:t>
      </w:r>
    </w:p>
    <w:p>
      <w:pPr>
        <w:pStyle w:val="ConsPlusNormal"/>
        <w:widowControl/>
        <w:spacing w:lineRule="auto" w:line="360"/>
        <w:ind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 Отчетность в электронном виде </w:t>
        <w:tab/>
        <w:tab/>
        <w:tab/>
        <w:tab/>
        <w:t>9</w:t>
      </w:r>
    </w:p>
    <w:p>
      <w:pPr>
        <w:pStyle w:val="ConsPlusNormal"/>
        <w:widowControl/>
        <w:spacing w:lineRule="auto" w:line="360"/>
        <w:ind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 Бланк декларации</w:t>
        <w:tab/>
        <w:tab/>
        <w:tab/>
        <w:tab/>
        <w:tab/>
        <w:tab/>
        <w:tab/>
        <w:t>12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  <w:tab/>
        <w:tab/>
        <w:tab/>
        <w:tab/>
        <w:tab/>
        <w:tab/>
        <w:tab/>
        <w:tab/>
        <w:t>15</w:t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  <w:r>
        <w:br w:type="page"/>
      </w:r>
    </w:p>
    <w:p>
      <w:pPr>
        <w:pStyle w:val="ConsPlusNormal"/>
        <w:widowControl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Формы представления деклараций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е декларации и бухгалтерская отчетность могут быть представлены налогоплательщиком в налоговый орган по месту своего учета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бумажных носителях (лично или через уполномоченного представителя либо путем направлены в виде почтового отправления с описью вложения)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электронном виде (по телекоммуникационным каналам связи либо на электронных носителях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е декларации и бухгалтерская отчетность представляются по установленной форме на бумажном носителе или по установленным форматам их представления в электронном виде.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ние! Заметим, что в настоящее время налоговый орган не может отказать в приеме отчетности на бумажных носителях (см., Письмо МНС России от 22 июня 2004 г. N 06-5-03/866), так как сдача налоговой отчетности в электронном виде - право, а не обязанность налогоплательщика (см. Письмо Управления МНС России по г. Москве от 25 декабря 2003 г. N 11-11н/71480).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е декларации и бухгалтерская отчетность в электронном виде представляются согласно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ям ст. 80 НК РФ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. ст. 13 и 15 Федерального закона от 21 ноября 1996 г. N 129-ФЗ "О бухгалтерском учете"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ламенту принятия и ввода в автоматизированную информационную систему налоговых органов данных представляемых налогоплательщиками налоговых деклараций, иных документов, служащих основанием для исчисления и уплаты налогов, и бухгалтерской отчетности, утвержденному Приказом МНС России от 4 февраля 2004 г. N БГ-3-06/76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ку представления налоговой декларации в электронном виде по телекоммуникационным каналам связи, утвержденному Приказом МНС России от 2 апреля 2002 г. N БГ-3-32/169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ическим рекомендациям об организации и функционировании системы представления налоговых деклараций и бухгалтерской отчетности в электронном виде по телекоммуникационным каналам связи, утвержденным Приказом МНС России от 10 декабря 2002 г. N БГ-3-32/705.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 Отчетность на бумажном носителе:</w:t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чно, через представителя, почтой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омним, что в соответствии со ст. 29 НК РФ уполномоченным представителем налогоплательщика признается физическое или юридическое лицо, уполномоченное налогоплательщиком представлять его интересы в отношениях с налоговыми органами (таможенными органами, органами государственных внебюджетных фондов), иными участниками отношений, регулируемых законодательством о налогах и сборах.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ние! Не могут быть уполномоченными представителями налогоплательщика должностные лица налоговых органов, таможенных органов, органов государственных внебюджетных фондов, органов внутренних дел, судьи, следователи и прокуроры.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й представитель налогоплательщика-организации осуществляет свои полномочия на основании доверенности, выдаваемой в порядке, установленном гражданским законодательством Российской Федераци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й представитель налогоплательщика - физического лица осуществляет свои полномочия на основании нотариально удостоверенной доверенности или доверенности, приравненной к нотариально удостоверенной в соответствии с гражданским законодательством Российской Федераци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принятие налоговых деклараций и бухгалтерской отчетности от налогоплательщиков (их представителей) производится работниками отдела работы с налогоплательщикам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ой представления налоговых деклараций и бухгалтерской отчетности считается дата фактического представления их в налоговый орган на бумажных носителях или дата отправки заказного письма с описью вложения.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ая проблема. В случае если налогоплательщик представляет отчетность посредством почтовых отправлений, одной из наиболее частых ошибок является направление налоговых деклараций письмом без описи вложения, а также обычным заказным письмом. В таком случае налогоплательщик рискует попасть в ситуацию, когда на него будет наложен штраф в случае, если налоговый орган не получит письмо. Квитанция отделения почтовой связи в данном случае не освободит от ответственности, так как из нее не следует, что содержимым отправления является именно необходимая форма отчетности.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ая позиция. Указанная позиция нашла свое отражение, например, в п. 4 Обзора результатов рассмотрения жалоб на решения налоговых органов, действия (бездействие) их должностных лиц за второе полугодие 2003 г. - первое полугодие 2004 г., доведенного Письмом Управления МНС России по г. Москве от 12 октября 2004 г. N 11-15/65542, а именно: "В соответствии с п. 1 ст. 80 НК РФ налоговая декларация представляет собой письменное заявление налогоплательщика о полученных доходах и произведенных расходах, источниках доходов, налоговых льготах и исчисленной сумме налога и (или) другие данные, связанные с исчислением и уплатой налог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ая декларация представляется каждым налогоплательщиком по каждому налогу, подлежащему уплате этим налогоплательщиком, если иное не предусмотрено законодательством о налогах и сборах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. 2 ст. 80 НК РФ налоговая декларация представляется в налоговый орган по месту учета налогоплательщика по установленной форме на бумажном носителе или в электронном виде в соответствии с законодательством Российской Федерации. Налоговая декларация может быть представлена налогоплательщиком в налоговый орган лично или через его представителя, направлена в виде почтового отправления с описью вложения или передана по телекоммуникационным каналам связ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декларации заказным письмом (с приложением квитанции почтовой связи и уведомления о вручении) не подтверждает факт отправки организацией декларации. Организацией не соблюден порядок направления деклараций почтовым отправлением, установленный п. 2 ст. 80 НК РФ, а именно: отсутствует опись вложения".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к налогового органа, принимающий у налогоплательщика декларацию, должен по требованию последнего проставить на копии налоговой декларации отметку о принятии декларации с указанием даты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 советует ни в коем случае не пренебрегать этим правилом - при текущем уровне документооборота в налоговых инспекциях декларации зачастую теряются, что может впоследствии обернуться для налогоплательщика штрафными санкциям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ки налогового органа на стадии приема налоговых деклараций и бухгалтерской отчетности подвергают визуальному контролю все получаемые документы на наличие ряда обязательных реквизитов, а именно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ого наименования (ф.и.о. физического лица, даты его рождения) налогоплательщика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дентификационного номера налогоплательщика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да причины постановки на учет (для юридических лиц)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иода, за который представляются налоговые декларации и бухгалтерская отчетность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ей лиц, уполномоченных подтверждать достоверность и полноту сведений налоговых деклараций и бухгалтерской отчетности налогоплательщика (руководителя и главного бухгалтера организации-налогоплательщика) или его представител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в представленных налоговых декларациях и бухгалтерской отчетности какого-либо из вышеуказанных реквизитов сотрудник отдела работы с налогоплательщиками должен в устной форме предупредить налогоплательщика или его представителя об этом и предложить внести необходимые изменения.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ние! Сотрудник налогового органа не вправе отказать в принятии налоговых деклараций и бухгалтерской отчетности, за исключением случая представления вышеуказанных документов не по установленной форме.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казе налогоплательщика (его представителя) внести необходимые изменения в налоговые декларации и бухгалтерскую отчетность на стадии приема, а также в случае представления налоговых деклараций и бухгалтерской отчетности по почте, налоговый орган в трехдневный срок с даты регистрации должен письменно уведомить налогоплательщика о необходимости представления им документа по форме, утвержденной для данного документа, в следующих случаях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в представленных налогоплательщиком налоговых декларациях и бухгалтерской отчетности какого-либо из вышеуказанных реквизитов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четкое заполнение отдельных реквизитов документа, делающее невозможным их однозначное прочтение, заполнение их карандашом, наличие не оговоренных подписью налогоплательщика (руководителя и главного бухгалтера организации-налогоплательщика) или его представителя исправлений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ения налоговых деклараций и бухгалтерской отчетности на иных языках, кроме русского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впадения сведений о постоянно действующем исполнительном органе юридического лица и сведений о руководителе юридического лица, подписавшем налоговую декларацию и бухгалтерскую отчетность, содержащихся в Едином государственном реестре юридических лиц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представления налогоплательщиком налоговых деклараций и бухгалтерской отчетности в установленный законодательством о налогах и сборах срок к нему применяются меры ответственности, предусмотренные НК РФ и КоАП РФ (см. гл. 3 "Правовые последствия непредставления декларации"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олучения налоговой декларации она вводится в информационные ресурсы налоговых органов и поступает в отдел камеральных проверок (см. гл. 2 "Камеральная проверка налоговой декларации"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стечении шести дней после установленного законодательством о налогах и сборах срока представления в налоговый орган налоговых деклараций и бухгалтерской отчетности работники отдела камеральных проверок осуществляют сверку списка состоящих на учете налогоплательщиков, обязанных представлять налоговые декларации и бухгалтерскую отчетность в соответствующий срок, с данными об их фактическом представлении с использованием автоматизированной системы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указанной сверки отдел камеральных проверок в соответствии с правом, предоставленным налоговым органам п. 4 ст. 31 НК РФ, на основании письменного уведомления вызывает в налоговый орган налогоплательщиков для дачи пояснений по обстоятельствам, связанным с неисполнением ими законодательства о налогах и сборах (непредставление налоговых деклараций и бухгалтерской отчетности в установленный срок). В данном уведомлении налогоплательщику сообщается о неисполнении им обязанности по представлению в налоговый орган налоговых деклараций и бухгалтерской отчетности, а также указывается на необходимость их представлени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стечении двух недель с момента окончания срока представления соответствующей декларации налоговый орган формирует список налогоплательщиков, не представивших отчетность, а также проекты Решений о приостановлении операций по счетам налогоплательщика. Такого рода Решение подписывается руководителем налогового органа (либо его заместителем), заверяется гербовой печатью и направляется в банк (как правило, по почте, см. гл. 3, § б "Приостановление операций по счетам налогоплательщика").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ая проблема. Налогоплательщик может попасть в ситуацию, когда налоговый орган отказывает в принятии бухгалтерской и налоговой отчетности организации из-за отсутствия отметки (штампа) территориального органа статистики о представлении ему бухгалтерской отчетности. Такие требования налоговиков не соответствуют законодательству (см. Письмо Минфина России от 18 декабря 2004 г. N 16-00-10/3).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  Отчетность в электронном виде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инятии налоговых деклараций и бухгалтерской отчетности в электронном виде по телекоммуникационным каналам связи соблюдаются требования электронного документооборота в соответствии с Порядком представления налоговой декларации в электронном виде по телекоммуникационным каналам связи, утвержденным Приказом МНС России от 2 апреля 2002 г. N БГ-3-32/169, Методическими рекомендациями об организации и функционировании системы представления налоговых деклараций и бухгалтерской отчетности в электронном виде по телекоммуникационным каналам связи, утвержденными Приказом МНС России от 10 декабря 2002 г. N БГ-3-32/705, а также иных актов МНС Росси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ставлении в налоговый орган налоговых деклараций и бухгалтерской отчетности по телекоммуникационным каналам связи бумажные экземпляры налоговых деклараций и бухгалтерской отчетности налогоплательщик представлять не должен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ой представления налоговых деклараций и бухгалтерской отчетности считается дата их отправки по телекоммуникационным каналам связи, зафиксированная в подтверждении специализированного оператора связ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й орган подтверждает факт представления налогоплательщиком налоговых деклараций и бухгалтерской отчетности в электронном виде, высылая по телекоммуникационным каналам связи квитанцию об их приеме, после проверки требований к оформлению документов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плательщик может обратиться в налоговый орган с просьбой распечатать налоговые декларации и бухгалтерскую отчетность, представленные по телекоммуникационным каналам связи, и заверить их в установленном порядке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налоговых деклараций и бухгалтерской отчетности, представляемых в электронном виде на электронных носителях данных (далее - на электронных носителях), производится работниками отдела работы с налогоплательщикам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ставлении в налоговый орган налоговых деклараций и бухгалтерской отчетности на электронных носителях представление бумажных экземпляров налоговых деклараций и бухгалтерской отчетности является обязательным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ой представления налоговых деклараций и бухгалтерской отчетности считается дата фактической передачи их в налоговый орган на бумажных носителях или дата отправки заказного письма с описью вложени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к налогового органа, принимающий декларацию, должен по требованию налогоплательщика проставить на его копии отметку о принятии декларации и дату ее представлени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в коем случае не пренебрегайте этим правилом - при текущем уровне документооборота в налоговых инспекциях декларации зачастую теряются, что может впоследствии обернуться штрафными санкциями (см. гл. 3, § а "Штрафы").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ние! Последствия непредставления декларации в электронном виде аналогичны тем, которые ждут налогоплательщика при подаче отчетности на бумажном носителе.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ая проблема. Право выбора способа подачи бухгалтерской и налоговой отчетности остается за налогоплательщиком. В последнее время официальные органы проводят большую агитационную работу по переходу налогоплательщиков на подачу отчетности в электронном виде по телекоммуникационным каналам связи, описывая многочисленные преимущества такого способа представления отчетности (см., например, Письмо Минфина России от 28 января 2005 г. N 03-02-07/1-12).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ая позиция. Кроме этого, в ряде регионов утверждаются специальные планы мероприятий по привлечению организаций и индивидуальных предпринимателей к представлению отчетности по телекоммуникационным каналам связи (см., например, Приказ Управления ФНС России по г. Москве от 28 октября 2005 г. N 441).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ы преимущества и недостатки этого способа?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условно, представление отчетности в электронном виде по телекоммуникационным каналам связи позволяет более оперативно осуществлять обмен информацией между налогоплательщиком и налоговым органом. Отчетность становится более достоверной, так как программа, которая используется для формирования файлов с отчетностью, позволяет проверять их на наличие арифметических и логических ошибок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ком является то, что в электронном виде в налоговый орган могут быть представлены только сами формы отчетности. А документы, которые могут быть дополнительно запрошены налоговым органом в рамках камеральной проверки, в налоговый орган нужно будет по-прежнему представлять в бумажном виде (см. гл. 2, § в "Истребование дополнительных документов").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 Бланк декларации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плательщик может столкнуться с ситуацией, когда после завершения налогового периода меняются формы налоговых деклараций. Здесь встает резонный вопрос: на каких бланках сдавать декларации, на старых или новых?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К РФ, к сожалению, не содержит ответа на этот вопрос. Хотя он весьма актуален для любого предприятия, ведь представление декларации не по нужной форме налоговый инспектор может приравнять к непредставлению декларации и оштрафовать по ст. 119 НК РФ. Заметим, что налоговые органы "на местах" регулярно предпринимают такие попытки, - будьте уверены, что подобные попытки не найдут поддержки в арбитражных судах. Арбитражные суды в такой ситуации указывают, что ст. 119 НК РФ установлена ответственность за непредставление налоговой декларации в установленный срок. Данная статья не предусматривает налоговую ответственность за представление налоговой декларации по неустановленной (старой) форме. Такая позиция высказывалась, например, в Постановлениях ФАС Северо-Западного округа от 6 апреля 2005 г. N Ф04-1990/2005/10068-А27-23, от 16 ноября 2004 г. N А56-18597/04, от 2 ноября 2004 г. N А56-18734/04 (см. подробнее гл. 3, § а "Штрафы"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этого, может ли налоговый орган, если налогоплательщик сдал декларацию по "старой" форме, после ее утверждения обязать сдать ее по "новой" форме?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. С подобной ситуацией столкнулись многие налогоплательщики в 2005 г., например с декларацией по ЕСН. Так, Минфин России утвердил форму налоговой декларации только 10 февраля 2005 г. своим Приказом N 21н, а государственная регистрация в Минюсте России прошла только 24 февраля 2005 г.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ая позиция. Ответы на эти вопросы дала Федеральная налоговая служба в своем Письме N ММ-6-01/119@ от 11 февраля 2005 г. В Письме содержатся два указания нижестоящим налоговым органам, которые весьма полезно запомнить налогоплательщику и при возникновении спорных ситуаций с налоговиками ссылаться на это Письмо. А именно: налоговый орган не вправе отказать налогоплательщику в принятии налоговой декларации при представлении ее по форме, утвержденной в установленном порядке, действующей на дату представлени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осле принятия налоговым органом налоговой декларации утверждается новая форма налоговой декларации или в действующую форму вносятся изменения и (или) дополнения, представления налогоплательщиком налоговой декларации по вновь утвержденной форме не требуется.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ая проблема. С аналогичной ситуацией столкнулись налогоплательщики в 2006 г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 Приказом Минфина России от 28 декабря 2005 г. N 163н (зарегистрирован в Минюсте России 26 января 2006 г. N 7416, далее - Приказ N 163н) утверждена форма налоговой декларации по НДС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. 6 Приказа N 163н он применяется начиная с представления налоговых деклараций за январь и I квартал 2006 г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 необходимо отметить, что в соответствии с п. 12 Указа Президента России от 23 мая 1996 г. N 763 "О порядке опубликования и вступления в силу актов Президента Российской Федерации, Правительства Российской Федерации и нормативных правовых актов федеральных органов исполнительной власти" нормативные правовые акты федеральных органов исполнительной власти вступают в силу одновременно на всей территории Российской Федерации по истечении 10 дней после дня их официального опубликования, если самими актами не установлен другой порядок вступления их в силу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фина России N 163н официально опубликован 15 февраля 2006 г. Следовательно, он вступил в силу 26 февраля 2006 г. Таким образом, представляется, что налогоплательщик имеет право представить декларацию по НДС за январь 2006 г. по форме, утвержденной Приказом Минфина России от 3 марта 2005 г. N 31н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Налоговый кодекс Российской Федерации (Части первая и вторая). – М. “Юрайт”, 2005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Федеральный закон от 24.07.98 № 125-ФЗ “Об обязательном социальном страховании от несчастных случаев на производстве и профессиональных заболеваний” (ред. от 26.11.2004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Федеральный закон от 11.10.91 № 1738-1 “О плате за землю” (ред. от 25.07.2004 с изм. От 24.12.2004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Федеральный закон от 21.11.96 №129-ФЗ “О бухгалтерском учете”.Федеральный закон от 14.06.1995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Налоги: Учебное пособие. Под редакцией Д. Г. Черника. – 4-е издание, переработанное и дополненное –М.: "Финансы и статистика", 2004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4:56:00Z</dcterms:created>
  <dc:creator>refersb</dc:creator>
  <dc:description/>
  <cp:keywords/>
  <dc:language>en-US</dc:language>
  <cp:lastModifiedBy>SYSTEM</cp:lastModifiedBy>
  <dcterms:modified xsi:type="dcterms:W3CDTF">2011-09-13T04:56:00Z</dcterms:modified>
  <cp:revision>2</cp:revision>
  <dc:subject/>
  <dc:title>ОБЩИЕ ВОПРОСЫ ПРЕДСТАВЛЕНИЯ НАЛОГОВОЙ ДЕКЛАРАЦИИ</dc:title>
</cp:coreProperties>
</file>