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ТЕМА: «Необходимость и сущность денег».</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9"/>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обходимость и предпосылки возникновения денег.</w:t>
      </w:r>
    </w:p>
    <w:p>
      <w:pPr>
        <w:pStyle w:val="Normal"/>
        <w:widowControl/>
        <w:numPr>
          <w:ilvl w:val="0"/>
          <w:numId w:val="29"/>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денег как экономической категории.</w:t>
      </w:r>
    </w:p>
    <w:p>
      <w:pPr>
        <w:pStyle w:val="Normal"/>
        <w:widowControl/>
        <w:numPr>
          <w:ilvl w:val="0"/>
          <w:numId w:val="29"/>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иды денег и их особенности.</w:t>
      </w:r>
    </w:p>
    <w:p>
      <w:pPr>
        <w:pStyle w:val="Normal"/>
        <w:widowControl/>
        <w:numPr>
          <w:ilvl w:val="0"/>
          <w:numId w:val="29"/>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еории денег.</w:t>
      </w:r>
      <w:r>
        <w:br w:type="page"/>
      </w:r>
    </w:p>
    <w:p>
      <w:pPr>
        <w:pStyle w:val="Normal"/>
        <w:widowControl/>
        <w:numPr>
          <w:ilvl w:val="0"/>
          <w:numId w:val="35"/>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обходимость и предпосылки возникновения денег.</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ьги… Нет более популярного слова у населения. Стремление к обладанию деньгами стимулирует труд и творчество, и в то же время в погоне за деньгами люди не так уж и редко прибегают к преступлениям. Но главное состоит в том, что деньги являются важнейшим средством торговли и экономических отношений в обществе. Это великое экономическое приобретение человечества. По-прежнему остается загадкой феномен денег: почему увеличение количества денежных знаков у отдельного лица приумножает его индивидуальное богатство, а рост денежной массы у общества в целом не способствует возрастанию общественного богат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читывается более 100 терминов денег: настоящие, фальшивые, чистые, грязные, реальные, виртуальные, компьютерные, электронные, счетные, золотые, серебряные и т.д.</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множество пословиц, поговорок и изречений: «время – деньги»; «деньги – язык рынка»; «Деньги – власть» и д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мажные денежные знаки – в определенной мере показатель культуры, технического и экономического развития; зеркало, в котором отражается история государства. В художественном отношении они часто представляют образцы оригинального графического искус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ьги, являясь самым ключевым понятием экономической науки, тем не менее оно остается загадкой с момента возникновения (5-7- тысячелетий назад) до настоящего времен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выразился еще в 1857 году известный английский экономист неоклассической школы У.Джевонс (1835 – 1882) – </w:t>
      </w:r>
      <w:r>
        <w:rPr>
          <w:rFonts w:cs="Times New Roman" w:ascii="Times New Roman" w:hAnsi="Times New Roman"/>
          <w:i/>
          <w:iCs/>
          <w:sz w:val="28"/>
          <w:szCs w:val="28"/>
        </w:rPr>
        <w:t>«для экономической науки и философии деньги подобны тому, что квадратура круга в геометр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экономические процессы, технико-экономические расчеты основаны на применении денег. В них, как в фокусе, сходятся все нити общественных связ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имелся отрицательный опыт во Франции в 1716 – 1720г.г. по эмиссии бумажных денег, осуществленной исходя их теоретических воззрений и по инициативе шотландского экономиста Джона Ло (1671 – 1729). Эмиссия проводилась с целью как его личного обогащения, так и умножения доходов государства.</w:t>
      </w:r>
    </w:p>
    <w:p>
      <w:pPr>
        <w:pStyle w:val="Normal"/>
        <w:widowControl/>
        <w:spacing w:lineRule="auto" w:line="360"/>
        <w:ind w:firstLine="720"/>
        <w:jc w:val="both"/>
        <w:rPr/>
      </w:pPr>
      <w:r>
        <w:rPr>
          <w:rFonts w:cs="Times New Roman" w:ascii="Times New Roman" w:hAnsi="Times New Roman"/>
          <w:sz w:val="28"/>
          <w:szCs w:val="28"/>
        </w:rPr>
        <w:t xml:space="preserve">Опыт закончился неудачей, но, как известно, даже отрицательный результат есть все же результат. По образному выражению К.Маркса, энергичный шотландец с характером </w:t>
      </w:r>
      <w:r>
        <w:rPr>
          <w:rFonts w:cs="Times New Roman" w:ascii="Times New Roman" w:hAnsi="Times New Roman"/>
          <w:i/>
          <w:iCs/>
          <w:sz w:val="28"/>
          <w:szCs w:val="28"/>
        </w:rPr>
        <w:t>«…помеси мошенника и пророка…»</w:t>
      </w:r>
      <w:r>
        <w:rPr>
          <w:rFonts w:cs="Times New Roman" w:ascii="Times New Roman" w:hAnsi="Times New Roman"/>
          <w:sz w:val="28"/>
          <w:szCs w:val="28"/>
        </w:rPr>
        <w:t xml:space="preserve"> поведал всему европейскому миру о необычных возможностях денег. Мастерски отразил это Гете (1749 – 1832) в «Фаусте» (часть </w:t>
      </w:r>
      <w:r>
        <w:rPr>
          <w:rFonts w:cs="Times New Roman" w:ascii="Times New Roman" w:hAnsi="Times New Roman"/>
          <w:sz w:val="28"/>
          <w:szCs w:val="28"/>
          <w:lang w:val="en-US"/>
        </w:rPr>
        <w:t>II</w:t>
      </w:r>
      <w:r>
        <w:rPr>
          <w:rFonts w:cs="Times New Roman" w:ascii="Times New Roman" w:hAnsi="Times New Roman"/>
          <w:sz w:val="28"/>
          <w:szCs w:val="28"/>
        </w:rPr>
        <w:t>, акт первый):</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Мы отпечатали по разным ценам;</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Билеты казначейские в дукат;</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А также в десять, тридцать, пятьдесят.</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И вместо золота подобный сор</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В уплату примут армия и двор».</w:t>
      </w:r>
    </w:p>
    <w:p>
      <w:pPr>
        <w:pStyle w:val="23"/>
        <w:rPr/>
      </w:pPr>
      <w:r>
        <w:rPr/>
        <w:t>Джон Ло – своего рода поэт, романтик банковского дела, искренне верил в безграничные и чудесные возможности денег и кредита, утверждая, что ключ к экономическому процветанию – изобилие денег в стран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ругие крупные мыслители не менее искренне утверждали, что во всех экономических бедствиях виноваты деньги, а некоторые из ученых, например, Пьер Лепезан де Буагильвер (1646 – 1714), неистово и фанатически боролись против денег. Поскольку деньги сами по себе не являются предметом потребления, они казались Буагильверу чем-то внешним и искусственны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аз от денег проповедовали К.Маркс и родоначальник английского социализма, реформатор и утопист Роберт Оуэн (1771 – 1858). Причем первый – на коммунистической стадии развития общества в очень далекой и неопределенной перспективе; второй – уже при жизни воплотивший свои экономические воззрения в основанной им в Америке (1825г.) общине «Новая Германия», устав которой зиждился на принципах уравнительного коммунизма. Это начинание, поглотив 40 тысяч фунтов стерлингов – почти все состояние Р.Оуэна, окончилось полным крах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ительным примером является претворение в жизнь кейнсианской модели макроэкономического регулирования, послужившей якорем спасения для экономики США и Великобритании во времена «великой депрессии» 30-х годов ХХ века и после окончания Второй мировой войны. Джон Мейнард Кейнс (1883 – 1946) – английский экономист, выдающаяся личность, ключевая фигура ХХ века, не только создал прогрессивное учение и направление в науке, названное его именем; он активно участвовал и в формировании мировой экономической политики. Кейнс считал, что деньги – источник энергии и успешно «делал их, играя на бирже, за счет чего приобрел солидное состояние, способствовал  процветанию науки и культуры Великобритании.</w:t>
      </w:r>
    </w:p>
    <w:p>
      <w:pPr>
        <w:pStyle w:val="Normal"/>
        <w:widowControl/>
        <w:spacing w:lineRule="auto" w:line="360"/>
        <w:ind w:firstLine="720"/>
        <w:jc w:val="both"/>
        <w:rPr/>
      </w:pPr>
      <w:r>
        <w:rPr>
          <w:rFonts w:cs="Times New Roman" w:ascii="Times New Roman" w:hAnsi="Times New Roman"/>
          <w:sz w:val="28"/>
          <w:szCs w:val="28"/>
        </w:rPr>
        <w:t xml:space="preserve">Большое признание в мире во второй половине ХХ века, особенно с 70-х годов, получили идеи, во многом противоположные кейнсианству. Их автор – американский ученый Милтон Фридмен (1912г.) сформировал доктрину под названием </w:t>
      </w:r>
      <w:r>
        <w:rPr>
          <w:rFonts w:cs="Times New Roman" w:ascii="Times New Roman" w:hAnsi="Times New Roman"/>
          <w:b/>
          <w:bCs/>
          <w:i/>
          <w:iCs/>
          <w:sz w:val="28"/>
          <w:szCs w:val="28"/>
        </w:rPr>
        <w:t>монетаризм.</w:t>
      </w:r>
      <w:r>
        <w:rPr>
          <w:rFonts w:cs="Times New Roman" w:ascii="Times New Roman" w:hAnsi="Times New Roman"/>
          <w:sz w:val="28"/>
          <w:szCs w:val="28"/>
        </w:rPr>
        <w:t xml:space="preserve"> Основа доктрины – признание денег как движущей силы развития. Монетаризм успешно был применен в политике М.Тэтчер (Великобритания), при оздоровлении денежного обращения Израиля, стран Восточной Европы, принят в качестве основной концепции международными организациями ОЭСР и МВФ. Постулаты монетаризма нашли своих приверженцев ив Росс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сей противоположности перечисленных доктрин, получивших распространение, их объединяет сходная позиция о необходимости использования денежных рычагов в качестве основных для нормального функционирования экономики. Ключом к овладению этими рычагами является изучение сущности, форм, видов, функций, природы, роли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рдинальные изменения самих денег за прошедшие тысячелетия привели к аналогичному результату в характере их использования: если раньше (примерно до начала прошедшего столетия) имел место автоматизм в использовании денег и «деньги управляли людьми», то затем возобладала противоположная ситуация, когда этот автоматизм был утрачен и люди стали «управлять деньг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ительным является тот факт, что в последние годы в России стало уделяться больше внимания упорядоченности терминологии, единообразию понятийного аппарата. Практическое значение этого состоит в однозначном его толковании в законодательных, нормативных актах и в самой хозяйственной практике, воплощающей последние в жизнь. Издаваемые законы, нормативные документы, как правило, теперь содержат в преамбуле понятийный аппарат, а затем уже конкретные нор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этого нельзя сказать о современных трактовках понятийного аппарата в области денег. Это по-прежнему одно из слабых мест не только в отечественной, но и в мировой экономической нау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оретически, методологические просчеты в экономике могут очень дорого обойтись государству. Необходимо отметить, что и за рубежом вопросам понятийного аппарата в области денег не уделяется особого внимания. Известный российский экономист В.М.Усоскин высказался следующим образом: </w:t>
      </w:r>
      <w:r>
        <w:rPr>
          <w:rFonts w:cs="Times New Roman" w:ascii="Times New Roman" w:hAnsi="Times New Roman"/>
          <w:i/>
          <w:iCs/>
          <w:sz w:val="28"/>
          <w:szCs w:val="28"/>
        </w:rPr>
        <w:t>«Один из самых удивительных парадоксов теоретических исследований денег на Западе заключается в том, что в них отсутствует строго научное, однозначное и непротиворечивое объяснение самого факта существования денег в капиталистическом хозяйстве, причин их внедрения в хозяйственный оборо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денег была вызвана насущными потребностями человечества, обусловленными развитием производительных сил и производственных отнош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первых способствовало изготовлению и добыче материальных благ сверх объема, потребляемого людьми, и, благодаря этому, – возможности обмена (продажи) излишка их в виде товара, а вторых (производственных отношений) – имущественному обособлению собственников производимых товаров. Проведение обменных сделок требовало соблюдения их эквивалентности исходя из затрат на изготовление и интересов сторон. Таким эквивалентом и всеобщим средством обмена стали день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яснение сущности денег следует начинать с изучения их эволюции. Деньги стали таковыми, т.е. деньгами, примерно 3-5 тысячелетий до новой эры, когда среди различных товаров, используемых на местных рынках в роли главных (из-за всеобщей потребности в них) предметов обмена выделился один – в качестве всеобщего эквивалента. Им стали благородные металлы – серебро, золото, а единицей счета – вес. Серебро, в конечном счете, в течение примерно 400 лет было вытеснено золот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олоту присущи особые специфические свойства, которые только его могут сделать мировыми деньгами. Ведь именно золото со временем не портится. Оно может храниться очень долго, не меняя своего качества и веса. Его можно путем взвешивания отмерять в любом количестве. На цену золота влияет только один фактор: количество золота в мире. В отличие от природных драгоценных камней стоимость золота зависит от его количества и остается неизменной, в каком бы виде оно не предлагалось. Это постоянство цены золота и сделало его мерилом для оценки стоимости всех других товаров. Поэтому золото стало использоваться в качестве мировых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е золотые монеты появились в Лидийском государстве около 550 лет до нашей эры. В России единая система денег была создана в период регенства Елены Глинской (1534 – 1538г.г.) – матери Ивана Грозног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ее был положен рубль (68 граммов серебра), который состоял из 100 копеек (вес – 0,68 граммов серебра).</w:t>
      </w:r>
    </w:p>
    <w:p>
      <w:pPr>
        <w:pStyle w:val="Normal"/>
        <w:widowControl/>
        <w:spacing w:lineRule="auto" w:line="360"/>
        <w:ind w:firstLine="720"/>
        <w:jc w:val="both"/>
        <w:rPr/>
      </w:pPr>
      <w:r>
        <w:rPr>
          <w:rFonts w:cs="Times New Roman" w:ascii="Times New Roman" w:hAnsi="Times New Roman"/>
          <w:sz w:val="28"/>
          <w:szCs w:val="28"/>
        </w:rPr>
        <w:t xml:space="preserve">Бумажные банкноты появились впервые (как и сама бумага) в Китае в 100 году, а в России – в 1769, пр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под названием </w:t>
      </w:r>
      <w:r>
        <w:rPr>
          <w:rFonts w:cs="Times New Roman" w:ascii="Times New Roman" w:hAnsi="Times New Roman"/>
          <w:i/>
          <w:iCs/>
          <w:sz w:val="28"/>
          <w:szCs w:val="28"/>
        </w:rPr>
        <w:t>ассигнации</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Выпуск их был обусловлен рядом причин. Монетное обращение в период царствования Елизаветы (1741 – 1761 г.г.) и в последующие годы базировалось на медных деньгах, т.к. серебра и золота в то время было недостаточно. Расширение торговых связей, охвативших огромную территорию России, требовало большого количества денег более удобных, чем медные монеты, которые преобладали в обращении, но были непригодны для крупных торговых сделок. Платеж в сумме 100 руб. в пятикопеечных медных монетах весил более 6 пудов (около одного центнера). Ассигнации просуществовали до реформы 1849 года, когда был введен серебряный </w:t>
      </w:r>
      <w:r>
        <w:rPr>
          <w:rFonts w:cs="Times New Roman" w:ascii="Times New Roman" w:hAnsi="Times New Roman"/>
          <w:i/>
          <w:iCs/>
          <w:sz w:val="28"/>
          <w:szCs w:val="28"/>
        </w:rPr>
        <w:t>монометаллизм.</w:t>
      </w:r>
    </w:p>
    <w:p>
      <w:pPr>
        <w:pStyle w:val="Normal"/>
        <w:widowControl/>
        <w:spacing w:lineRule="auto" w:line="360"/>
        <w:ind w:firstLine="720"/>
        <w:jc w:val="both"/>
        <w:rPr/>
      </w:pPr>
      <w:r>
        <w:rPr>
          <w:rFonts w:cs="Times New Roman" w:ascii="Times New Roman" w:hAnsi="Times New Roman"/>
          <w:b/>
          <w:bCs/>
          <w:i/>
          <w:iCs/>
          <w:sz w:val="28"/>
          <w:szCs w:val="28"/>
        </w:rPr>
        <w:t>Монометаллизм</w:t>
      </w:r>
      <w:r>
        <w:rPr>
          <w:rFonts w:cs="Times New Roman" w:ascii="Times New Roman" w:hAnsi="Times New Roman"/>
          <w:sz w:val="28"/>
          <w:szCs w:val="28"/>
        </w:rPr>
        <w:t xml:space="preserve"> – это денежная система, при которой всеобщим эквивалентом (мерой стоимости всех товаров) является только один металл: или серебро, или золото.</w:t>
      </w:r>
      <w:r>
        <w:br w:type="page"/>
      </w:r>
    </w:p>
    <w:p>
      <w:pPr>
        <w:pStyle w:val="Normal"/>
        <w:widowControl/>
        <w:numPr>
          <w:ilvl w:val="0"/>
          <w:numId w:val="35"/>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денег как экономической категории.</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 xml:space="preserve">Деньги являются важнейшим элементом товарного производства, сложной и противоречивой экономической категорией. Имея товарное происхождение, деньги и товары – гомологичны, т.е. они имеют сходства на основе общего происхождения, содержат однопорядковую естественную основу. Но, выделяясь из товарного мира и абсолютно противопостоят ему, деньги приобретают общественное неравенство с товарами. Если товары – временные гости в сфере обращения, из которой они рано или поздно уходят, то деньги являются вечным спутником этой сферы, призванным постоянно обращаться. Их природа в этом отношении глубоко отлична от природы товар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развившись из товара, деньги продолжают оставаться товаром, но товаром особенным, отличным от всего прочего товарного мира со своими специфическими свойствами.</w:t>
      </w:r>
    </w:p>
    <w:p>
      <w:pPr>
        <w:pStyle w:val="Normal"/>
        <w:widowControl/>
        <w:spacing w:lineRule="auto" w:line="360"/>
        <w:ind w:firstLine="720"/>
        <w:jc w:val="both"/>
        <w:rPr/>
      </w:pPr>
      <w:r>
        <w:rPr>
          <w:rFonts w:cs="Times New Roman" w:ascii="Times New Roman" w:hAnsi="Times New Roman"/>
          <w:sz w:val="28"/>
          <w:szCs w:val="28"/>
        </w:rPr>
        <w:t xml:space="preserve">Будучи особым товаром, денежный товар приобретает дополнительную </w:t>
      </w:r>
      <w:r>
        <w:rPr>
          <w:rFonts w:cs="Times New Roman" w:ascii="Times New Roman" w:hAnsi="Times New Roman"/>
          <w:i/>
          <w:iCs/>
          <w:sz w:val="28"/>
          <w:szCs w:val="28"/>
        </w:rPr>
        <w:t>потребительную</w:t>
      </w:r>
      <w:r>
        <w:rPr>
          <w:rFonts w:cs="Times New Roman" w:ascii="Times New Roman" w:hAnsi="Times New Roman"/>
          <w:sz w:val="28"/>
          <w:szCs w:val="28"/>
        </w:rPr>
        <w:t xml:space="preserve"> стоимость. Тем самым, происходит неизбежное удвоение последней. Обособление денег из товарного  мира приводит к тому, что они начинают выполнять специфически общественную функцию – быть посредником при обмене товаров на рын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ственная полезность денег состоит в том, что они опосредуют движение товаров между производителями и потребителями, обслуживают обращение индивидуальных капитал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енежный товар вне сферы обращения сохраняет свою прежнюю потребительскую стоимость. В этой связи носитель денежных отношений имеет одновременно две потребительные стоимости: потребительную стоимость денежного товара (ею обладают все меновые эквиваленты, имеющие товарное происхождение) и потребительная стоимость носителя денежных отношений как денег (формальную потребительную стоимость). Ведущей в деньгах является формальная потребительная стоимость.</w:t>
      </w:r>
    </w:p>
    <w:p>
      <w:pPr>
        <w:pStyle w:val="Normal"/>
        <w:widowControl/>
        <w:spacing w:lineRule="auto" w:line="360"/>
        <w:ind w:firstLine="720"/>
        <w:jc w:val="both"/>
        <w:rPr/>
      </w:pPr>
      <w:r>
        <w:rPr>
          <w:rFonts w:cs="Times New Roman" w:ascii="Times New Roman" w:hAnsi="Times New Roman"/>
          <w:sz w:val="28"/>
          <w:szCs w:val="28"/>
        </w:rPr>
        <w:t xml:space="preserve">В соответствии с двумя потребительными стоимостями денежный товар несет в себе две стоимости: </w:t>
      </w:r>
      <w:r>
        <w:rPr>
          <w:rFonts w:cs="Times New Roman" w:ascii="Times New Roman" w:hAnsi="Times New Roman"/>
          <w:i/>
          <w:iCs/>
          <w:sz w:val="28"/>
          <w:szCs w:val="28"/>
        </w:rPr>
        <w:t>абстрактную</w:t>
      </w:r>
      <w:r>
        <w:rPr>
          <w:rFonts w:cs="Times New Roman" w:ascii="Times New Roman" w:hAnsi="Times New Roman"/>
          <w:sz w:val="28"/>
          <w:szCs w:val="28"/>
        </w:rPr>
        <w:t xml:space="preserve"> и </w:t>
      </w:r>
      <w:r>
        <w:rPr>
          <w:rFonts w:cs="Times New Roman" w:ascii="Times New Roman" w:hAnsi="Times New Roman"/>
          <w:i/>
          <w:iCs/>
          <w:sz w:val="28"/>
          <w:szCs w:val="28"/>
        </w:rPr>
        <w:t xml:space="preserve"> меновую</w:t>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дной стороны, деньги как и любой товар имеют внутреннюю стоимость, определяемую затратами общественного труда на собственное изготовление. Она является наследием товара в деньг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будучи особым товаром, деньги не могут выразить эту стоимость в цене как обычный товар. Они выражают ее относительно в бесконечном многообразии товаров в виде фиксированных меновых пропорций. Меновая стоимость денег – это их относительное товарное выражение или покупательная способност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эти стоимости равнонаправленное влияние оказывают рыночные условия. С другой стороны, на меновую стоимость денег с появлением монет сильно воздействует государств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денег состоит в том, что он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ладают свойством всеобщей, непосредственной обмениваемост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яют собой кристаллизацию меновой стоимости;</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еньги – это механизм, разрешающий противоречие между потребительной стоимостью и стоимость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еньги – это товар, служащий всеобщим эквивалентом.</w:t>
      </w:r>
      <w:r>
        <w:br w:type="page"/>
      </w:r>
    </w:p>
    <w:p>
      <w:pPr>
        <w:pStyle w:val="Normal"/>
        <w:widowControl/>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иды денег и их особенности.</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Деньги в своем развитии выступили в двух видах: действительные деньги (полноценные) и знаки стоимости (заместители действительных денег).</w:t>
      </w:r>
    </w:p>
    <w:p>
      <w:pPr>
        <w:pStyle w:val="Normal"/>
        <w:widowControl/>
        <w:spacing w:lineRule="auto" w:line="360"/>
        <w:ind w:firstLine="720"/>
        <w:jc w:val="both"/>
        <w:rPr/>
      </w:pPr>
      <w:r>
        <w:rPr>
          <w:rFonts w:cs="Times New Roman" w:ascii="Times New Roman" w:hAnsi="Times New Roman"/>
          <w:i/>
          <w:iCs/>
          <w:sz w:val="28"/>
          <w:szCs w:val="28"/>
        </w:rPr>
        <w:t>Действительные деньги</w:t>
      </w:r>
      <w:r>
        <w:rPr>
          <w:rFonts w:cs="Times New Roman" w:ascii="Times New Roman" w:hAnsi="Times New Roman"/>
          <w:sz w:val="28"/>
          <w:szCs w:val="28"/>
        </w:rPr>
        <w:t xml:space="preserve"> – это деньги, у которых номинальная стоимость (обозначенная на них стоимость) соответствует реальной стоимости, т.е. стоимости металла, из которого они изготовлен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аллические деньги (медные, серебряные, золотые) имели разную форму: сначала штучные, затем весовые. Внешний вид денег также был разнообразный (в виде проволоки, прямоугольника, треугольника, ромба и, наконец, кругла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ета более позднего развития денежного обращения имела установленные законом отличительные признаки (внешний вид, весовое содержа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удобной для обращения оказалась круглая форма (меньше стиралась), лицевая сторона которой называлась аверс, оборотная – реверс, и обрез – гурт. С целью предотвращения монеты от порчи гурт делается нарезным.</w:t>
      </w:r>
    </w:p>
    <w:p>
      <w:pPr>
        <w:pStyle w:val="Normal"/>
        <w:widowControl/>
        <w:spacing w:lineRule="auto" w:line="360"/>
        <w:ind w:firstLine="720"/>
        <w:jc w:val="both"/>
        <w:rPr/>
      </w:pPr>
      <w:r>
        <w:rPr>
          <w:rFonts w:cs="Times New Roman" w:ascii="Times New Roman" w:hAnsi="Times New Roman"/>
          <w:sz w:val="28"/>
          <w:szCs w:val="28"/>
        </w:rPr>
        <w:t>Слово «монета» происходит от латинского слова «</w:t>
      </w:r>
      <w:r>
        <w:rPr>
          <w:rFonts w:cs="Times New Roman" w:ascii="Times New Roman" w:hAnsi="Times New Roman"/>
          <w:sz w:val="28"/>
          <w:szCs w:val="28"/>
          <w:lang w:val="en-US"/>
        </w:rPr>
        <w:t>moneta</w:t>
      </w:r>
      <w:r>
        <w:rPr>
          <w:rFonts w:cs="Times New Roman" w:ascii="Times New Roman" w:hAnsi="Times New Roman"/>
          <w:sz w:val="28"/>
          <w:szCs w:val="28"/>
        </w:rPr>
        <w:t xml:space="preserve">», которое, в свою очередь, связано с названием храма римской богини Юноны – Монеты. На территории храма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до новой эры началась чеканка монет Древнего Рима, а еще ранее, в </w:t>
      </w:r>
      <w:r>
        <w:rPr>
          <w:rFonts w:cs="Times New Roman" w:ascii="Times New Roman" w:hAnsi="Times New Roman"/>
          <w:sz w:val="28"/>
          <w:szCs w:val="28"/>
          <w:lang w:val="en-US"/>
        </w:rPr>
        <w:t>VII</w:t>
      </w:r>
      <w:r>
        <w:rPr>
          <w:rFonts w:cs="Times New Roman" w:ascii="Times New Roman" w:hAnsi="Times New Roman"/>
          <w:sz w:val="28"/>
          <w:szCs w:val="28"/>
        </w:rPr>
        <w:t xml:space="preserve"> веке до новой эры, их стали чеканить в Китае, Индии. На Руси свои деньги появились лишь в Х веке. Применение монет ознаменовало завершение формирования полноценных денег.</w:t>
      </w:r>
    </w:p>
    <w:p>
      <w:pPr>
        <w:pStyle w:val="Normal"/>
        <w:widowControl/>
        <w:spacing w:lineRule="auto" w:line="360"/>
        <w:ind w:firstLine="720"/>
        <w:jc w:val="both"/>
        <w:rPr/>
      </w:pPr>
      <w:r>
        <w:rPr>
          <w:rFonts w:cs="Times New Roman" w:ascii="Times New Roman" w:hAnsi="Times New Roman"/>
          <w:sz w:val="28"/>
          <w:szCs w:val="28"/>
        </w:rPr>
        <w:t xml:space="preserve">В Киевской Руси первоначально в обращении находились одновременно </w:t>
      </w:r>
      <w:r>
        <w:rPr>
          <w:rFonts w:cs="Times New Roman" w:ascii="Times New Roman" w:hAnsi="Times New Roman"/>
          <w:i/>
          <w:iCs/>
          <w:sz w:val="28"/>
          <w:szCs w:val="28"/>
        </w:rPr>
        <w:t>златники</w:t>
      </w:r>
      <w:r>
        <w:rPr>
          <w:rFonts w:cs="Times New Roman" w:ascii="Times New Roman" w:hAnsi="Times New Roman"/>
          <w:sz w:val="28"/>
          <w:szCs w:val="28"/>
        </w:rPr>
        <w:t xml:space="preserve"> (монеты из золота) и </w:t>
      </w:r>
      <w:r>
        <w:rPr>
          <w:rFonts w:cs="Times New Roman" w:ascii="Times New Roman" w:hAnsi="Times New Roman"/>
          <w:i/>
          <w:iCs/>
          <w:sz w:val="28"/>
          <w:szCs w:val="28"/>
        </w:rPr>
        <w:t>серебреники</w:t>
      </w:r>
      <w:r>
        <w:rPr>
          <w:rFonts w:cs="Times New Roman" w:ascii="Times New Roman" w:hAnsi="Times New Roman"/>
          <w:sz w:val="28"/>
          <w:szCs w:val="28"/>
        </w:rPr>
        <w:t xml:space="preserve"> (монеты из серебра).</w:t>
      </w:r>
    </w:p>
    <w:p>
      <w:pPr>
        <w:pStyle w:val="Normal"/>
        <w:widowControl/>
        <w:spacing w:lineRule="auto" w:line="360"/>
        <w:ind w:firstLine="720"/>
        <w:jc w:val="both"/>
        <w:rPr/>
      </w:pPr>
      <w:r>
        <w:rPr>
          <w:rFonts w:cs="Times New Roman" w:ascii="Times New Roman" w:hAnsi="Times New Roman"/>
          <w:sz w:val="28"/>
          <w:szCs w:val="28"/>
        </w:rPr>
        <w:t xml:space="preserve">К золотому обращению страны пришли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едущей из этих стран была Великобритания. Причинами переходами к металлическому обращению и, прежде всего, к золотому, послужили свойства благородного металла, делающего его наиболее пригодным для выполнения роли денег: однородность по качеству, делимость и соединяемость без потери свойств, портативность (большая концентрация стоимости), сохраняемость, сложность добычи и переработки (редкост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м свойством полноценных денег является наличие внутренней и весьма высокой стоимости, определяемой затратами общественного труда на их изготовление. В свою очередь,  из этого свойства вытекают следующие характеристики полноценных денег:</w:t>
      </w:r>
    </w:p>
    <w:p>
      <w:pPr>
        <w:pStyle w:val="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тношение номинала реальной стоимости;</w:t>
      </w:r>
    </w:p>
    <w:p>
      <w:pPr>
        <w:pStyle w:val="Normal"/>
        <w:widowControl/>
        <w:numPr>
          <w:ilvl w:val="0"/>
          <w:numId w:val="13"/>
        </w:numPr>
        <w:spacing w:lineRule="auto" w:line="360"/>
        <w:jc w:val="both"/>
        <w:rPr/>
      </w:pPr>
      <w:r>
        <w:rPr>
          <w:rFonts w:cs="Times New Roman" w:ascii="Times New Roman" w:hAnsi="Times New Roman"/>
          <w:sz w:val="28"/>
          <w:szCs w:val="28"/>
        </w:rPr>
        <w:t xml:space="preserve">неподверженность обесценению, за исключением экстраординарных случаев, как это было, например,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когда в Европу хлынул поток дешевых американских золота и серебра;</w:t>
      </w:r>
    </w:p>
    <w:p>
      <w:pPr>
        <w:pStyle w:val="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физического использования, как и любого другого това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товарной природой полноценных денег важное значение имеют информационная и правовая их основа. Даже при слитковом обращении денег можно обнаружить информацию в виде штемпеля государства о праве и весе слитка. Однако в полной мере это проявилось при переходе от денег «по весу» к деньгам «по счету» – к монета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ние стали важнейшим источником информации, замечательными свидетелями истории, нередко даже более точными и достоверными, чем летопис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размеру, виду, металлу можно проследить не только развитие техники, искусства, но и события, происходившие в период их чеканки. Одновременно с информационной усиливается и правовая природа денег: чеканка монет монополизируется государством. Первым, изобразившим свой профиль на монете, был Александр Македон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достоинством, обусловленным отмеченными характеристиками полноценных денег, было гибкое приспособление к потребностям оборота без ущерба для владельцев денег, что означало автоматизм в их использовании. Не требовалось проводить специальные меры для регулирования количества денег в обращении: при избытке монет по сравнению с потребностями в обращении они откладывались в сокровища, а при обратной ситуации – возвращались в обращение.</w:t>
      </w:r>
    </w:p>
    <w:p>
      <w:pPr>
        <w:pStyle w:val="Normal"/>
        <w:widowControl/>
        <w:spacing w:lineRule="auto" w:line="360"/>
        <w:ind w:firstLine="720"/>
        <w:jc w:val="both"/>
        <w:rPr/>
      </w:pPr>
      <w:r>
        <w:rPr>
          <w:rFonts w:cs="Times New Roman" w:ascii="Times New Roman" w:hAnsi="Times New Roman"/>
          <w:sz w:val="28"/>
          <w:szCs w:val="28"/>
        </w:rPr>
        <w:t xml:space="preserve">В ходе эволюции, особенно в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ах полноценные деньги, как элемент производственных отношений, стали приходить в противоречие с производительными силами. Из-за большого отставания добычи золота от потребности экономического оборота стало труднее обеспечивать последний за счет дорогостоящих золотых монет. Поэтому возникали предпосылки для перехода к новой – второй форме денег – </w:t>
      </w:r>
      <w:r>
        <w:rPr>
          <w:rFonts w:cs="Times New Roman" w:ascii="Times New Roman" w:hAnsi="Times New Roman"/>
          <w:i/>
          <w:iCs/>
          <w:sz w:val="28"/>
          <w:szCs w:val="28"/>
        </w:rPr>
        <w:t>неполноценным деньгам</w:t>
      </w:r>
      <w:r>
        <w:rPr>
          <w:rFonts w:cs="Times New Roman" w:ascii="Times New Roman" w:hAnsi="Times New Roman"/>
          <w:sz w:val="28"/>
          <w:szCs w:val="28"/>
        </w:rPr>
        <w:t>, заменителям денег, знакам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их виды формировались путем проб и ошибок, сопровождаемых нередко волнениями народных масс (например, «медным» бунтом в России 25 июня 1662 года). Наряду с использованием полноценных денег их противоположная форма существовала многие столетия и лишь в ХХ веке окончательно вытеснила первы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ход к знакам стоимости в России начался с 1897 года, когда было установлено, что знаки стоимости в размере 300 млн. руб. выпускаются без золотого обеспечения, а свыше этого полностью покрываются золотым запасом государства. В ХХ веке происходил процесс снижения нормы золотого обеспечения, который завершился принятием закона 26.09.1992г., установившим полный отказ государства от золотого обеспечения руб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стители действительных денег (знаки стоимости) – это деньги, номинальная стоимость которых выше реальной, т.е. затраченного на их производство общественного труд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widowContro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аллические знаки стоимости – стершаяся золотая монета, билонная монета, т.е. мелкая монета, изготовленная из дешевых металлов – меди, алюминия;</w:t>
      </w:r>
    </w:p>
    <w:p>
      <w:pPr>
        <w:pStyle w:val="Normal"/>
        <w:widowContro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знаки стоимости, изготовленные из бумаги. Различают бумажные деньги и кредитные деньги.</w:t>
      </w:r>
    </w:p>
    <w:p>
      <w:pPr>
        <w:pStyle w:val="Normal"/>
        <w:widowControl/>
        <w:spacing w:lineRule="auto" w:line="360"/>
        <w:ind w:firstLine="720"/>
        <w:jc w:val="both"/>
        <w:rPr/>
      </w:pPr>
      <w:r>
        <w:rPr>
          <w:rFonts w:cs="Times New Roman" w:ascii="Times New Roman" w:hAnsi="Times New Roman"/>
          <w:i/>
          <w:iCs/>
          <w:sz w:val="28"/>
          <w:szCs w:val="28"/>
        </w:rPr>
        <w:t>Бумажные деньги</w:t>
      </w:r>
      <w:r>
        <w:rPr>
          <w:rFonts w:cs="Times New Roman" w:ascii="Times New Roman" w:hAnsi="Times New Roman"/>
          <w:sz w:val="28"/>
          <w:szCs w:val="28"/>
        </w:rPr>
        <w:t xml:space="preserve"> – представители действительных денег, изготовленные из специальной бумаги и выпускаемые государством (как правило, казначейством) для покрытия своих расходов. Объективная возможность появления этих денег обусловлена особенностями функции денег как средства обращения, когда деньги являлись мимолетным посредником в движении товар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о, присвоив право эмиссии бумажных денег в форме казначейских билетов, получает эмиссионный доход при их выпуске в виде разницы между номинальной стоимостью выпущенных бумажных денег и стоимостью их выпуска (расходы на бумагу, печата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начальном этапе государство выпускало бумажные деньги наряду с золотыми и с целью их внедрения в обращение обменивало на золото. Однако появление, а затем и рост дефицита бюджета, вызвал расширение эмиссии бумажных денег, и обмен их на золото был прекраще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природа бумажных денег исключает возможность устойчивости бумажно-денежного обращения, т.к. их выпуск не регулируется потребностями товарооборота, а зависит от потребности государства в финансовых ресурсах. При этом механизм автоматического изъятия излишка бумажных денег из обращения отсутствует в виду прекращения золотого обмена. В результате бумажные деньги застревают в каналах обращения, переполняют его и обесцениваютс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мажные деньги выполняют две функции: средства обращения и средства платежей.</w:t>
      </w:r>
    </w:p>
    <w:p>
      <w:pPr>
        <w:pStyle w:val="Normal"/>
        <w:widowControl/>
        <w:spacing w:lineRule="auto" w:line="360"/>
        <w:ind w:firstLine="720"/>
        <w:jc w:val="both"/>
        <w:rPr/>
      </w:pPr>
      <w:r>
        <w:rPr>
          <w:rFonts w:cs="Times New Roman" w:ascii="Times New Roman" w:hAnsi="Times New Roman"/>
          <w:i/>
          <w:iCs/>
          <w:sz w:val="28"/>
          <w:szCs w:val="28"/>
        </w:rPr>
        <w:t>Кредитные деньги</w:t>
      </w:r>
      <w:r>
        <w:rPr>
          <w:rFonts w:cs="Times New Roman" w:ascii="Times New Roman" w:hAnsi="Times New Roman"/>
          <w:sz w:val="28"/>
          <w:szCs w:val="28"/>
        </w:rPr>
        <w:t xml:space="preserve"> своим происхождением обязаны кредиту и кредитным операциям. Первые их разновидности – векселя. Кредитные деньги прошли длительный путь (</w:t>
      </w:r>
      <w:r>
        <w:rPr>
          <w:rFonts w:cs="Times New Roman" w:ascii="Times New Roman" w:hAnsi="Times New Roman"/>
          <w:sz w:val="28"/>
          <w:szCs w:val="28"/>
          <w:lang w:val="en-US"/>
        </w:rPr>
        <w:t>I</w:t>
      </w:r>
      <w:r>
        <w:rPr>
          <w:rFonts w:cs="Times New Roman" w:ascii="Times New Roman" w:hAnsi="Times New Roman"/>
          <w:sz w:val="28"/>
          <w:szCs w:val="28"/>
        </w:rPr>
        <w:t xml:space="preserve"> тысячи до новой эры, Вавилон) развития от простых векселей до кредитных карточек, базирующихся на электронной технике.</w:t>
      </w:r>
    </w:p>
    <w:p>
      <w:pPr>
        <w:pStyle w:val="Normal"/>
        <w:widowControl/>
        <w:spacing w:lineRule="auto" w:line="360"/>
        <w:ind w:firstLine="720"/>
        <w:jc w:val="both"/>
        <w:rPr/>
      </w:pPr>
      <w:r>
        <w:rPr>
          <w:rFonts w:cs="Times New Roman" w:ascii="Times New Roman" w:hAnsi="Times New Roman"/>
          <w:sz w:val="28"/>
          <w:szCs w:val="28"/>
        </w:rPr>
        <w:t xml:space="preserve">Ныне главный вид кредитных денег – </w:t>
      </w:r>
      <w:r>
        <w:rPr>
          <w:rFonts w:cs="Times New Roman" w:ascii="Times New Roman" w:hAnsi="Times New Roman"/>
          <w:i/>
          <w:iCs/>
          <w:sz w:val="28"/>
          <w:szCs w:val="28"/>
        </w:rPr>
        <w:t>банкноты</w:t>
      </w:r>
      <w:r>
        <w:rPr>
          <w:rFonts w:cs="Times New Roman" w:ascii="Times New Roman" w:hAnsi="Times New Roman"/>
          <w:sz w:val="28"/>
          <w:szCs w:val="28"/>
        </w:rPr>
        <w:t>, выпускаемые банками при осуществлении кредитных операц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епенно право выпуска банкноты было закреплено за Центральным (эмиссионным) банком. Поэтому банкнота Центрального банка превратилась в денежную единицу страны, свободно обращающуюся на всей территории и имеющую принудительный курс, установленный власть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йской Федерации банкнотную эмиссию в соответствии с Конституцией РФ, Федеральным Законом «О Центральном банке Российской Федерации» осуществляет Банк Росс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банкнот, к кредитным деньгам относятся векселя, чеки, электронные деньги, кредитные карточки.</w:t>
      </w:r>
      <w:r>
        <w:br w:type="page"/>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4. Теории денег.</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pPr>
      <w:r>
        <w:rPr>
          <w:rFonts w:cs="Times New Roman" w:ascii="Times New Roman" w:hAnsi="Times New Roman"/>
          <w:sz w:val="28"/>
          <w:szCs w:val="28"/>
        </w:rPr>
        <w:t xml:space="preserve">Теории денег изучают роль денег в экономике. Теории денег прошли в своем развитии ряд этапов. </w:t>
      </w:r>
      <w:r>
        <w:rPr>
          <w:rFonts w:cs="Times New Roman" w:ascii="Times New Roman" w:hAnsi="Times New Roman"/>
          <w:b/>
          <w:bCs/>
          <w:i/>
          <w:iCs/>
          <w:sz w:val="28"/>
          <w:szCs w:val="28"/>
        </w:rPr>
        <w:t xml:space="preserve">Первый этап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 классическая количественная теория денег.</w:t>
      </w:r>
      <w:r>
        <w:rPr>
          <w:rFonts w:cs="Times New Roman" w:ascii="Times New Roman" w:hAnsi="Times New Roman"/>
          <w:sz w:val="28"/>
          <w:szCs w:val="28"/>
        </w:rPr>
        <w:t xml:space="preserve"> Ее представители – Дж. Локк, Д.Риккардо, Д.Юм, Дж. Вандерлинт, И.Фингер и др. Сторонники этой теории считали, что количество денег в обращении влияет на уровень цен. Первопричиной, двигателем изменений выступает денежная масса. Изменение массы денег приводит к пропорциональному изменению цен.</w:t>
      </w:r>
    </w:p>
    <w:p>
      <w:pPr>
        <w:pStyle w:val="Normal"/>
        <w:widowControl/>
        <w:spacing w:lineRule="auto" w:line="360"/>
        <w:ind w:firstLine="720"/>
        <w:jc w:val="both"/>
        <w:rPr/>
      </w:pPr>
      <w:r>
        <w:rPr>
          <w:rFonts w:cs="Times New Roman" w:ascii="Times New Roman" w:hAnsi="Times New Roman"/>
          <w:sz w:val="28"/>
          <w:szCs w:val="28"/>
        </w:rPr>
        <w:t xml:space="preserve">Представители количественной теории считали, что </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обращения денег) и </w:t>
      </w:r>
      <w:r>
        <w:rPr>
          <w:rFonts w:cs="Times New Roman" w:ascii="Times New Roman" w:hAnsi="Times New Roman"/>
          <w:sz w:val="28"/>
          <w:szCs w:val="28"/>
          <w:lang w:val="en-US"/>
        </w:rPr>
        <w:t>Q</w:t>
      </w:r>
      <w:r>
        <w:rPr>
          <w:rFonts w:cs="Times New Roman" w:ascii="Times New Roman" w:hAnsi="Times New Roman"/>
          <w:sz w:val="28"/>
          <w:szCs w:val="28"/>
        </w:rPr>
        <w:t xml:space="preserve"> (объем производительных товаров и услуг) стремятся к естественному уровню, присущему каждому из них, и не зависит от денежной политики, т.е. могут рассматриваться как констан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подствующей стала точка зрения о всесильности денежно-кредитной политики как инструмента стабилизации экономики.</w:t>
      </w:r>
    </w:p>
    <w:p>
      <w:pPr>
        <w:pStyle w:val="Normal"/>
        <w:widowControl/>
        <w:spacing w:lineRule="auto" w:line="360"/>
        <w:ind w:firstLine="720"/>
        <w:jc w:val="both"/>
        <w:rPr/>
      </w:pPr>
      <w:r>
        <w:rPr>
          <w:rFonts w:cs="Times New Roman" w:ascii="Times New Roman" w:hAnsi="Times New Roman"/>
          <w:b/>
          <w:bCs/>
          <w:i/>
          <w:iCs/>
          <w:sz w:val="28"/>
          <w:szCs w:val="28"/>
        </w:rPr>
        <w:t xml:space="preserve">Второй этап – </w:t>
      </w:r>
      <w:r>
        <w:rPr>
          <w:rFonts w:cs="Times New Roman" w:ascii="Times New Roman" w:hAnsi="Times New Roman"/>
          <w:i/>
          <w:iCs/>
          <w:sz w:val="28"/>
          <w:szCs w:val="28"/>
        </w:rPr>
        <w:t>монетаризм.</w:t>
      </w:r>
      <w:r>
        <w:rPr>
          <w:rFonts w:cs="Times New Roman" w:ascii="Times New Roman" w:hAnsi="Times New Roman"/>
          <w:sz w:val="28"/>
          <w:szCs w:val="28"/>
        </w:rPr>
        <w:t xml:space="preserve"> М.Фридмен обнаружил зависимость между количеством денег в обращении и экономическим циклом. В пределах одного цикла эта зависимость такова: изменения в темпах роста денежной массы, находящейся в обращении, приводят к изменениям в темпах роста номинального ВНП (как за счет изменения реального количества производимых товаров и услуг, так и за счет изменения абсолютного уровня цен). У монетаристов </w:t>
      </w:r>
      <w:r>
        <w:rPr>
          <w:rFonts w:cs="Times New Roman" w:ascii="Times New Roman" w:hAnsi="Times New Roman"/>
          <w:sz w:val="28"/>
          <w:szCs w:val="28"/>
          <w:lang w:val="en-US"/>
        </w:rPr>
        <w:t>V</w:t>
      </w:r>
      <w:r>
        <w:rPr>
          <w:rFonts w:cs="Times New Roman" w:ascii="Times New Roman" w:hAnsi="Times New Roman"/>
          <w:sz w:val="28"/>
          <w:szCs w:val="28"/>
        </w:rPr>
        <w:t xml:space="preserve"> – величина переменная. М.Фридман считал, что денежно-кредитная политика имеет решающее значение в развитии экономики.</w:t>
      </w:r>
    </w:p>
    <w:p>
      <w:pPr>
        <w:pStyle w:val="Normal"/>
        <w:widowControl/>
        <w:spacing w:lineRule="auto" w:line="360"/>
        <w:ind w:firstLine="720"/>
        <w:jc w:val="both"/>
        <w:rPr/>
      </w:pPr>
      <w:r>
        <w:rPr>
          <w:rFonts w:cs="Times New Roman" w:ascii="Times New Roman" w:hAnsi="Times New Roman"/>
          <w:b/>
          <w:bCs/>
          <w:i/>
          <w:iCs/>
          <w:sz w:val="28"/>
          <w:szCs w:val="28"/>
        </w:rPr>
        <w:t xml:space="preserve">Третий этап – </w:t>
      </w:r>
      <w:r>
        <w:rPr>
          <w:rFonts w:cs="Times New Roman" w:ascii="Times New Roman" w:hAnsi="Times New Roman"/>
          <w:i/>
          <w:iCs/>
          <w:sz w:val="28"/>
          <w:szCs w:val="28"/>
        </w:rPr>
        <w:t xml:space="preserve">кейнсианство. </w:t>
      </w:r>
      <w:r>
        <w:rPr>
          <w:rFonts w:cs="Times New Roman" w:ascii="Times New Roman" w:hAnsi="Times New Roman"/>
          <w:sz w:val="28"/>
          <w:szCs w:val="28"/>
        </w:rPr>
        <w:t>Дж. М. Кейнс считал, что деньги воздействуют на развитие экономики не через цены, а через норму ссудного процента: рост нормы ссудного процента удорожает кредит и ведет к сокращению инвестиции в производство. Снижение нормы ссудного процента, напротив, облегчает доступ к кредиту и стимулирует инвестиции. Решающим рычагом воздействия на экономику Дж. Кейнс считал налоговую политику и политику государственных  расходов. Кейнсианцы полагали, что денежная политика слабо влияет на развитие экономики в целом. В результате этого возник конфликт между монетаристами и кейнсианцами.</w:t>
      </w:r>
    </w:p>
    <w:p>
      <w:pPr>
        <w:pStyle w:val="Normal"/>
        <w:widowControl/>
        <w:spacing w:lineRule="auto" w:line="360"/>
        <w:ind w:firstLine="720"/>
        <w:jc w:val="both"/>
        <w:rPr/>
      </w:pPr>
      <w:r>
        <w:rPr>
          <w:rFonts w:cs="Times New Roman" w:ascii="Times New Roman" w:hAnsi="Times New Roman"/>
          <w:b/>
          <w:bCs/>
          <w:i/>
          <w:iCs/>
          <w:sz w:val="28"/>
          <w:szCs w:val="28"/>
        </w:rPr>
        <w:t xml:space="preserve">Четвертый этап </w:t>
      </w:r>
      <w:r>
        <w:rPr>
          <w:rFonts w:cs="Times New Roman" w:ascii="Times New Roman" w:hAnsi="Times New Roman"/>
          <w:i/>
          <w:iCs/>
          <w:sz w:val="28"/>
          <w:szCs w:val="28"/>
        </w:rPr>
        <w:t>– современные теории денег как синтез монетаризма и кейнсианства.</w:t>
      </w:r>
      <w:r>
        <w:rPr>
          <w:rFonts w:cs="Times New Roman" w:ascii="Times New Roman" w:hAnsi="Times New Roman"/>
          <w:sz w:val="28"/>
          <w:szCs w:val="28"/>
        </w:rPr>
        <w:t xml:space="preserve"> Представители современных теорий считают, что государство должно в целях воздействия на экономику использовать и денежно-кредитную и фискальную политику.</w:t>
      </w:r>
      <w:r>
        <w:br w:type="page"/>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ТЕМА: «Функции денег».</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держание и значение функции меры стоимости. Масштаб цен.</w:t>
      </w:r>
    </w:p>
    <w:p>
      <w:pPr>
        <w:pStyle w:val="Normal"/>
        <w:widowContro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еньги в функции средства обращения.</w:t>
      </w:r>
    </w:p>
    <w:p>
      <w:pPr>
        <w:pStyle w:val="Normal"/>
        <w:widowContro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держание, назначение и особенности функционирования денег в качестве средства платежа.</w:t>
      </w:r>
    </w:p>
    <w:p>
      <w:pPr>
        <w:pStyle w:val="Normal"/>
        <w:widowContro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ункция средства накопления. Виды денежных накоплений.</w:t>
      </w:r>
    </w:p>
    <w:p>
      <w:pPr>
        <w:pStyle w:val="Normal"/>
        <w:widowContro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еньги в сфере международного экономического оборота.</w:t>
      </w:r>
    </w:p>
    <w:p>
      <w:pPr>
        <w:pStyle w:val="Normal"/>
        <w:widowContro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енежная масса, необходимая для осуществления функции денег. Денежные агрегаты. Денежная база.</w:t>
      </w:r>
      <w:r>
        <w:br w:type="page"/>
      </w:r>
    </w:p>
    <w:p>
      <w:pPr>
        <w:pStyle w:val="Normal"/>
        <w:widowControl/>
        <w:numPr>
          <w:ilvl w:val="0"/>
          <w:numId w:val="1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Содержание и значение функции стоимости. </w:t>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t>Масштаб цен.</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Сущность любой экономической категории раскрывается через функции. Деньги выполняют пять функций: мера стоимости, средство обращения, средство платежа, средство накопления и мировые деньги. Следует отметить, что в американской и западноевропейской экономической литературе вторая и третья функции денег рассматриваются как одна – «средство обращения и платежа». Это объясняется тем, что не проводится различие между наличными и безналичными деньгами. В российской экономической литературе средство обращения отождествляется с наличными расчетами, а функция средства платежа – с безналичны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вой констатирующей функцией денег является функция меры стоимости, т.е. их способность измерять стоимости всех товаров, служить посредником при определении цены. Однако не деньги делают товары соизмеримыми; товары соизмеримы с помощью денег, потому что они, как и деньги, являются продуктами человеческого труда, имеют однородную с ними базу сравнения – абстрактный труд.</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Выраженная в деньгах стоимость товара является ценой. Цену может иметь только тот товар, который находится в относительной форме стоимости. Сами деньги цены не имеют, их стоимость не может быть определена в них самих. Вместо цены деньги обладают покупательной способностью, которая выражается в абсолютном количестве товаров, которое можно на них купи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Действие функции меры стоимости выходит за границы сферы обмена. Вся производственная деятельность хозяйствующих субъектов нуждается в стоимостной оценке разнообразных частей действительного капитала и выражении их в денежной форм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Функция меры стоимости отражает отношение товара к деньгам как всеобщему эквиваленту. Однако для определения цены товаров этого недостаточно. Необходим масштаб для их сравнения, единица измерения вещественной субстанции всеобщего эквивалента. Там, где деньги относятся к самим себе, они выступают как масштаб цен.</w:t>
      </w:r>
    </w:p>
    <w:p>
      <w:pPr>
        <w:pStyle w:val="Normal"/>
        <w:widowControl/>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Как цена товара, деньги – не меновая стоимость, не отношение, а определенное весовое количество золота, серебра и т.д.»</w:t>
      </w:r>
      <w:r>
        <w:rPr>
          <w:rFonts w:cs="Times New Roman" w:ascii="Times New Roman" w:hAnsi="Times New Roman"/>
          <w:sz w:val="28"/>
          <w:szCs w:val="28"/>
        </w:rPr>
        <w:t xml:space="preserve"> – К. Маркс.</w:t>
      </w:r>
    </w:p>
    <w:p>
      <w:pPr>
        <w:pStyle w:val="Normal"/>
        <w:widowControl/>
        <w:spacing w:lineRule="auto" w:line="360"/>
        <w:jc w:val="both"/>
        <w:rPr/>
      </w:pPr>
      <w:r>
        <w:rPr>
          <w:rFonts w:cs="Times New Roman" w:ascii="Times New Roman" w:hAnsi="Times New Roman"/>
          <w:sz w:val="28"/>
          <w:szCs w:val="28"/>
        </w:rPr>
        <w:tab/>
        <w:t xml:space="preserve">Выбор весового содержания определяется </w:t>
      </w:r>
      <w:r>
        <w:rPr>
          <w:rFonts w:cs="Times New Roman" w:ascii="Times New Roman" w:hAnsi="Times New Roman"/>
          <w:b/>
          <w:bCs/>
          <w:i/>
          <w:iCs/>
          <w:sz w:val="28"/>
          <w:szCs w:val="28"/>
        </w:rPr>
        <w:t>внеэкономическим</w:t>
      </w:r>
      <w:r>
        <w:rPr>
          <w:rFonts w:cs="Times New Roman" w:ascii="Times New Roman" w:hAnsi="Times New Roman"/>
          <w:sz w:val="28"/>
          <w:szCs w:val="28"/>
        </w:rPr>
        <w:t xml:space="preserve"> фактором – властью государст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асштаб цен не является новой функцией денег. Деньги как мера стоимости и как масштаб цен – две разноплоскостные функции. </w:t>
      </w:r>
      <w:r>
        <w:rPr>
          <w:rFonts w:cs="Times New Roman" w:ascii="Times New Roman" w:hAnsi="Times New Roman"/>
          <w:i/>
          <w:iCs/>
          <w:sz w:val="28"/>
          <w:szCs w:val="28"/>
        </w:rPr>
        <w:t>«Мерой стоимости они являются как общественное воплощение человеческого труда, масштабом цен – как фиксированный вес метал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Специфика функции денег как меры стоимости состоит в том, что эту функцию они выполняют как мысленно представляемые идеальные деньги, ибо здесь имеет место лишь идеальный перевод товаров в их всеобщее стоимостное бытие, в качестве «мерила» деньги фигурируют в виде счетных денег. Для того чтобы измерить стоимость товара в деньгах, нет необходимости иметь при себе единицу измеряемого товара и единицу измерителя. Определение цены является мысленной операцией, в которой, объекты сравнения непосредственного участия не принимаю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С возникновением масштаба цен отпадает необходимость взвешивать деньги, их нужно счит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Хотя появление функции меры стоимости и функции масштаба цен вызваны разными причинами, тем не менее в развитой денежной системе масштаб цен становится важной составной частью функции меры стоимости и не может существовать вне е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В России по реформе министра финансов С.Ю.Витте (1895 – 1897г.г.) золотое содержание рубля установлено в 0,774234 г. В 1950 – 0,222169г; в 1961 – 0,987412г.</w:t>
      </w:r>
      <w:r>
        <w:br w:type="page"/>
      </w:r>
    </w:p>
    <w:p>
      <w:pPr>
        <w:pStyle w:val="Normal"/>
        <w:widowControl/>
        <w:numPr>
          <w:ilvl w:val="0"/>
          <w:numId w:val="1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еньги в функции средства обращения.</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В качестве посредника в процессе обращения товаров, реализатора их цен, деньги выполняют функцию средства обращения. Перемещая товары из рук в руки, постоянно выталкивая их из сферы обращения, доводя товары до потребителя, деньги непрерывно находятся в движении, переходят от одного лица к другому, связывая тем самым  акты обмена в единый процесс обращения товаров. Для  выполнения функции средства обращения деньги всегда должны быть в наличии, т.е. эту функцию могут выполнять лишь реально существующие деньги. Специфика данной функции накладывает отпечаток и на формы денег, выполняющих ее. Обладая в качестве денег всеобщей потребительной стоимостью, золото первоначально функционировало в обращении в форме слитков, которые принимались по вес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торговых отношений объективно привело к переходу от обращения золота в слитках к обращению золота в монетной форме. В свою очередь, практика обращения стершихся монет, когда возникало несоответствие между экономикой и реальной стоимостью, представленной в их собственном весе, создала объективные предпосылки для замены золотых монет (полноценных денег) знаками золота или знаками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таковых выступали билонные монеты, металлическое содержание которых определялось государством. Другой формой денег являются бумажные день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мажные деньги – крайне неустойчивый денежный знак, поскольку он не имеет самостоятельной основы, а государство по своей сущности не может обеспечить его устойчивости из-за дефицита бюджета и преобладания непроизводительных расходов. Если же государство носит тоталитарный характер, то это еще более усиливает неустойчивость бумажно-денежных знаков. Поэтому бумажные деньги – удел переходных государств и слаборазвитых стран. Современные демократические государства используют кредитные деньги, которые образовались на основе другой функции денег – средства платежей.</w:t>
      </w:r>
    </w:p>
    <w:p>
      <w:pPr>
        <w:pStyle w:val="Normal"/>
        <w:widowControl/>
        <w:spacing w:lineRule="auto" w:line="360"/>
        <w:ind w:firstLine="720"/>
        <w:jc w:val="both"/>
        <w:rPr/>
      </w:pPr>
      <w:r>
        <w:rPr>
          <w:rFonts w:cs="Times New Roman" w:ascii="Times New Roman" w:hAnsi="Times New Roman"/>
          <w:sz w:val="28"/>
          <w:szCs w:val="28"/>
        </w:rPr>
        <w:t xml:space="preserve">В связи с тем, что никто не обязан покупать сразу же после того, как продал, то может возникнуть ситуация, когда проданных товаров будет больше, чем купленных, и может возникнуть кризис. Таким образом, функция денег как средство обращения содержит возможность кризиса. В функции денег как средства обращения продавец и покупатель </w:t>
      </w:r>
      <w:r>
        <w:rPr>
          <w:rFonts w:cs="Times New Roman" w:ascii="Times New Roman" w:hAnsi="Times New Roman"/>
          <w:i/>
          <w:iCs/>
          <w:sz w:val="28"/>
          <w:szCs w:val="28"/>
        </w:rPr>
        <w:t>одновременно</w:t>
      </w:r>
      <w:r>
        <w:rPr>
          <w:rFonts w:cs="Times New Roman" w:ascii="Times New Roman" w:hAnsi="Times New Roman"/>
          <w:sz w:val="28"/>
          <w:szCs w:val="28"/>
        </w:rPr>
        <w:t xml:space="preserve"> противостоят друг другу.</w:t>
      </w:r>
      <w:r>
        <w:br w:type="page"/>
      </w:r>
    </w:p>
    <w:p>
      <w:pPr>
        <w:pStyle w:val="Normal"/>
        <w:widowControl/>
        <w:numPr>
          <w:ilvl w:val="0"/>
          <w:numId w:val="1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держание, назначение и особенности функционирования денег в качестве средства платеж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pPr>
      <w:r>
        <w:rPr>
          <w:rFonts w:cs="Times New Roman" w:ascii="Times New Roman" w:hAnsi="Times New Roman"/>
          <w:sz w:val="28"/>
          <w:szCs w:val="28"/>
        </w:rPr>
        <w:t xml:space="preserve">Возникновение следующей функции денег – денег, как средства платежа, отражает более высокий этап в развитии товарного производства и обращения. Наличие тесных, устойчивых контрактных форм связей между товаропроизводителями внутри национального рынка создает условия для кредитных отношений для продажи товаров с отсрочкой платежа. Будучи средством погашения долгового обязательства, деньги выступают в функции </w:t>
      </w:r>
      <w:r>
        <w:rPr>
          <w:rFonts w:cs="Times New Roman" w:ascii="Times New Roman" w:hAnsi="Times New Roman"/>
          <w:i/>
          <w:iCs/>
          <w:sz w:val="28"/>
          <w:szCs w:val="28"/>
        </w:rPr>
        <w:t>средства платежа</w:t>
      </w:r>
      <w:r>
        <w:rPr>
          <w:rFonts w:cs="Times New Roman" w:ascii="Times New Roman" w:hAnsi="Times New Roman"/>
          <w:sz w:val="28"/>
          <w:szCs w:val="28"/>
        </w:rPr>
        <w:t>. Функционирование денег в этом качестве привело к определенной трансформации товарно-денежного обращения, к известному обособлению товарного и денежного обращения, к созданию условий к превращению последнего в кредитно-денежное обращ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функции денег как средств платежа в качестве противоположных сторон друг другу противостоят не просто продавец и покупатель (как при функции средства обращения), а продавец, ставший кредитором, и покупатель, ставший должником.</w:t>
      </w:r>
    </w:p>
    <w:p>
      <w:pPr>
        <w:pStyle w:val="Normal"/>
        <w:widowControl/>
        <w:spacing w:lineRule="auto" w:line="360"/>
        <w:ind w:firstLine="720"/>
        <w:jc w:val="both"/>
        <w:rPr/>
      </w:pPr>
      <w:r>
        <w:rPr>
          <w:rFonts w:cs="Times New Roman" w:ascii="Times New Roman" w:hAnsi="Times New Roman"/>
          <w:sz w:val="28"/>
          <w:szCs w:val="28"/>
        </w:rPr>
        <w:t xml:space="preserve">При продаже товара в кредит </w:t>
      </w:r>
      <w:r>
        <w:rPr>
          <w:rFonts w:cs="Times New Roman" w:ascii="Times New Roman" w:hAnsi="Times New Roman"/>
          <w:i/>
          <w:iCs/>
          <w:sz w:val="28"/>
          <w:szCs w:val="28"/>
        </w:rPr>
        <w:t>реально</w:t>
      </w:r>
      <w:r>
        <w:rPr>
          <w:rFonts w:cs="Times New Roman" w:ascii="Times New Roman" w:hAnsi="Times New Roman"/>
          <w:sz w:val="28"/>
          <w:szCs w:val="28"/>
        </w:rPr>
        <w:t xml:space="preserve"> происходит лишь перемещение потребительной стоимости. Стоимость же товара получает идеальное выражение в долговом обязательстве. Превращение стоимости из идеальной в реальную осуществляется лишь с наступлением срока платежа. В этой функции деньги уже не выступают посредующим звеном, а завершают процесс обмена самостоятельно.</w:t>
      </w:r>
    </w:p>
    <w:p>
      <w:pPr>
        <w:pStyle w:val="Normal"/>
        <w:widowControl/>
        <w:spacing w:lineRule="auto" w:line="360"/>
        <w:ind w:firstLine="720"/>
        <w:jc w:val="both"/>
        <w:rPr/>
      </w:pPr>
      <w:r>
        <w:rPr>
          <w:rFonts w:cs="Times New Roman" w:ascii="Times New Roman" w:hAnsi="Times New Roman"/>
          <w:sz w:val="28"/>
          <w:szCs w:val="28"/>
        </w:rPr>
        <w:t xml:space="preserve">Если в качестве средства обращения деньги обслуживают связь между покупателем и продавцом, то при этом данная связь возникает </w:t>
      </w:r>
      <w:r>
        <w:rPr>
          <w:rFonts w:cs="Times New Roman" w:ascii="Times New Roman" w:hAnsi="Times New Roman"/>
          <w:i/>
          <w:iCs/>
          <w:sz w:val="28"/>
          <w:szCs w:val="28"/>
        </w:rPr>
        <w:t>только</w:t>
      </w:r>
      <w:r>
        <w:rPr>
          <w:rFonts w:cs="Times New Roman" w:ascii="Times New Roman" w:hAnsi="Times New Roman"/>
          <w:sz w:val="28"/>
          <w:szCs w:val="28"/>
        </w:rPr>
        <w:t xml:space="preserve"> посредством (благодаря)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отив, как средство платежа деньги выражают связь между продавцом и покупателем, которая уже сложилась, прежде чем наступила очередь за функционированием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денег как средства платежа соответствует определенная их форма – кредитные деньги; первичный их вид – вексель, более развитый – банкнота, которые возникают на основе обращения долговых обязательст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ый платеж при выполнении деньгами функции средства платежа осуществляется лишь при погашении обязательств, следовательно, деньги не опосредуют акт купли-продажи, а лишь завершают его, погашая обязательства. Разрыв данного процесса содержит вторую возможность кризиса и возможность неплатежа.</w:t>
      </w:r>
      <w:r>
        <w:br w:type="page"/>
      </w:r>
    </w:p>
    <w:p>
      <w:pPr>
        <w:pStyle w:val="Normal"/>
        <w:widowControl/>
        <w:numPr>
          <w:ilvl w:val="0"/>
          <w:numId w:val="1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Функция средства накопления. </w:t>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t>Виды денежных накоплений.</w:t>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rPr/>
      </w:pPr>
      <w:r>
        <w:rPr/>
        <w:tab/>
        <w:t>Функция денег как средства накопления непосредственно вытекает из функции меры стоимости и средства обращения. Как мера стоимости деньги должны быть полноценными, хотя и идеальны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Средством обращения служат реальные, хотя и неполноценные деньги. Для денег, как меры стоимости, безразлично их количество. Для денег, как средства обращения, безразлична их вещественность. Деньги в функции средства накопления выступают одновременно полноценными и реальными, для них существенна численность их определенной вещественной масс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В количестве средства накопления деньги имеют самостоятельное существование вне сферы обращения, выступая в качестве материализованного представителя всеобщего богатст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Возможность обособления этой функции денег кроется в пространственном и временном отделении актов продажи и купли. В силу этого денежная форма как особый товар может быть превращена в форму предметов роскоши, золотых и серебряных украшений. В данном случае речь идет о самостоятельном процессе. Увеличение национального богатства имеет собственные причины и побудительные мотивы. Вместе с тем, наличие фонда сокровищ используется для достижения устойчивости денежного обращения. Для этого необходимо не сокровище, как таковое, а его способность обеспечить систематический прилив или отлив денежного товара из сферы обращения в сферу накопления и обратно. При металлическом обращении данная функция выполняла экономическую роль стихийного регулятора денежного оборота: лишние деньги уходили в сокровище, а недостаток денег пополнялся за счет сокровищ.</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По мере развития товарного производства значение функции денег как средства накопления и сбережения возрастало. Без накопления и сбережения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 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денежных резервов на предприятии обеспечивает сглаживание возникающих нарушений у отдельного хозяйствующего субъекта, а резервы в масштабе страны – диспропорции в экономик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Золотое обращение требовало накопления центральными (эмиссионными) банками золотого запаса, который использовался для накопл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Однако золото продолжает играть роль сокровища, сосредотачиваясь в резервах Центральных банков, казне государства, правительственных валютных организаци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Величина золотого резерва свидетельствует о богатстве страны и обеспечивает доверие резидентов и нерезидентов к национальной денежной единиц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Золотой запас Российской Федерации составлял:</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на 01.01.94г.</w:t>
        <w:tab/>
        <w:t>–</w:t>
        <w:tab/>
        <w:t>317,1 т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на 01.01.95г.</w:t>
        <w:tab/>
        <w:t>–</w:t>
        <w:tab/>
        <w:t>261,8 т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на 01.05.95г.</w:t>
        <w:tab/>
        <w:t>–</w:t>
        <w:tab/>
        <w:t>240,3 тн золот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Отдельные лица также накапливают золото в форме слитков, монет, украшений (тезаврация золота), покупая его на рынке за национальную валюту – рубли. Цель такого накопления – обезопасить себя от обесцен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Основная масса населения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их владельце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Хозяйствующие субъекты сосредотачивают краткосрочный капитал на счетах в банках, а долгосрочные в форме ценных бумаг.</w:t>
      </w:r>
      <w:r>
        <w:br w:type="page"/>
      </w:r>
    </w:p>
    <w:p>
      <w:pPr>
        <w:pStyle w:val="Normal"/>
        <w:widowControl/>
        <w:numPr>
          <w:ilvl w:val="0"/>
          <w:numId w:val="1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еньги в сфере международного экономического оборот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В отношениях между странами деньги выступают как мировые. Здесь они имеют три назначения: всеобщее платежное средство, всеобщее покупательное средство и всеобщее средство перенесения богатства из страны в стран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м покупательным средством мировые деньги служат при нарушении равновесия обмена товаров и услуг между странами, в этом случае оплата осуществляется наличными деньгами. Мировые деньги в качестве международного платежного средства выступают при расчетах по международным балансам, когда платежи данной страны за определенный период времени превышают ее денежные поступления от других стра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сеобщее воплощение общественного богатства, мировые деньги используются при предоставлении займа или субсидий одной страной другой стране либо при выплате репараций побежденной страны победивш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случае происходит перемещение части богатства одного государства в другое посредством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ие годы роль мировых денег выполнял сам денежный товар (золот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золотом стандарте регулирование платежей между странами осуществлялось с помощью золота либо кредитных денег (банкноты) отдельных государств, разменных на золото (в основном доллар США и английский фунт стерлинг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прочения национальных денег таких государств, как США и Великобритания, в качестве мировых денег и по их инициативе использовались международные валютные соглашения и валютные клирин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ервые международное валютное соглашение было заключено на Генуэзской конференции 1922г. (1922 – 1944). В соответствии с ним доллар США и английский фунт стерлингов были объявлены эквивалентами золота и введены в международный оборот как мировые день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ее международное соглашение было оформлено на Бреттон-Вудской конференции в 1944г. (1944 – 1976), которое установило, что функция мировых денег сохраняется за золотом как средством окончательных расчетов между странами, хотя масштабы его использования сокращались. Наряду с золотом в качестве международных платежных средств и резервных валют в международном обороте признан доллар США, который приравнивался к золоту по оригинальному соотношению: 35 долларов за тройскую унцию (31,1 грамм), и в меньшей мере – фунт стерлинг Великобритан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международных валютных соглашений подписывались региональные валютные соглашения (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были созданы Стерлинговый блок (1931г.), Долларовый блок (1933г.), Золотой блок (во главе с Францией, 1933г.).</w:t>
      </w:r>
    </w:p>
    <w:p>
      <w:pPr>
        <w:pStyle w:val="Normal"/>
        <w:widowControl/>
        <w:spacing w:lineRule="auto" w:line="360"/>
        <w:ind w:firstLine="720"/>
        <w:jc w:val="both"/>
        <w:rPr/>
      </w:pPr>
      <w:r>
        <w:rPr>
          <w:rFonts w:cs="Times New Roman" w:ascii="Times New Roman" w:hAnsi="Times New Roman"/>
          <w:sz w:val="28"/>
          <w:szCs w:val="28"/>
        </w:rPr>
        <w:t xml:space="preserve">Во время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и после ее окончания на базе валютных блоков сформировались зоны – стерлинговая, долларовая, французского франка, а также появились зоны голландского гульдена, итальянской лиры, испанской песеты, южноафриканского рында.</w:t>
      </w:r>
    </w:p>
    <w:p>
      <w:pPr>
        <w:pStyle w:val="Normal"/>
        <w:widowControl/>
        <w:spacing w:lineRule="auto" w:line="360"/>
        <w:ind w:firstLine="720"/>
        <w:jc w:val="both"/>
        <w:rPr/>
      </w:pPr>
      <w:r>
        <w:rPr>
          <w:rFonts w:cs="Times New Roman" w:ascii="Times New Roman" w:hAnsi="Times New Roman"/>
          <w:sz w:val="28"/>
          <w:szCs w:val="28"/>
        </w:rPr>
        <w:t xml:space="preserve">Валютные клиринги – система расчетов между странами на основе зачета взаимных требований в соответствии с международными платежными соглашениями, которые предусматривали клиринговые счета,  валюту, порядок выравнивания платежей. После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валютные клиринги действовали в условиях валютных ограничений, отмена последних привела к ликвидации таких соглашений между развитыми стран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оздания международной счетной денежной единицы с целью ослабления проблемы международной ликвидности МВФ в 1971 году ввел новые резервные и платежные средства – специальные права заимствования (СДР). СДР предназначены для регулирования сальдо платежного баланса стран – членов МВФ, пополнения официальных резервов и расчетов, а также соизмерения национальных валют. В 1971г. устанавливалось золотое содержание СДР, равное, как и у доллара США – 0,888671г. Но с 1 июля 1974г. (после девальвации доллара) стоимость единицы СДР определялась на основе средневзвешенного курса сначала 19, а затем пяти ведущих валют развитых стра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ны – участницы Европейской валютной системы с марта 1979г. создали региональную международную валютную единицу – ЭК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января 1999г. страны Экономического и валютного союза (11 стран) договорились о двухэтапном введении вместо ЭКЮ денежной единицы ЕВРО (курс 1 ЕВРО = 1 ЭКЮ по состоянию на 31.12.98г.). С 1.01.2002г. – наличные ЕВРО.</w:t>
      </w:r>
      <w:r>
        <w:br w:type="page"/>
      </w:r>
    </w:p>
    <w:p>
      <w:pPr>
        <w:pStyle w:val="Normal"/>
        <w:widowControl/>
        <w:numPr>
          <w:ilvl w:val="0"/>
          <w:numId w:val="1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енежная масса, необходимая для осуществления функций денег. </w:t>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t>Денежные агрегаты.</w:t>
      </w:r>
    </w:p>
    <w:p>
      <w:pPr>
        <w:pStyle w:val="Normal"/>
        <w:widowControl/>
        <w:spacing w:lineRule="auto" w:line="360"/>
        <w:ind w:left="1080" w:hanging="0"/>
        <w:jc w:val="both"/>
        <w:rPr>
          <w:rFonts w:ascii="Times New Roman" w:hAnsi="Times New Roman" w:cs="Times New Roman"/>
          <w:b/>
          <w:b/>
          <w:bCs/>
          <w:sz w:val="28"/>
          <w:szCs w:val="28"/>
        </w:rPr>
      </w:pPr>
      <w:r>
        <w:rPr>
          <w:rFonts w:cs="Times New Roman" w:ascii="Times New Roman" w:hAnsi="Times New Roman"/>
          <w:b/>
          <w:bCs/>
          <w:sz w:val="28"/>
          <w:szCs w:val="28"/>
        </w:rPr>
        <w:t>Денежная баз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Во всех общественных формациях, в которых существует закон денежного обращения, который был сформулирован К.Марксом при анализе форм стоимости денежного обращения. Он отвечает на вопрос, какое количество действительных денег необходимо обществу для обслуживания товарного обращ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Закон денежного обращения выражает взаимосвязь между массой обращающихся товаров, уровнем их цен и скоростью обращения дене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Количество денег (КД), необходимых для обращения, прямо пропорционально сумме цен товаров (СЦТ) и обратно пропорционально скорости обращения денег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tab/>
        <w:t>Развернутая формула</w:t>
      </w: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774065"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74065" cy="393700"/>
                    </a:xfrm>
                    <a:prstGeom prst="rect">
                      <a:avLst/>
                    </a:prstGeom>
                  </pic:spPr>
                </pic:pic>
              </a:graphicData>
            </a:graphic>
          </wp:anchor>
        </w:drawing>
      </w:r>
      <w:r>
        <w:rPr/>
        <w:t xml:space="preserve"> Закона денежного обращения имеет следующий вид</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1676400" cy="393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1676400" cy="393700"/>
                    </a:xfrm>
                    <a:prstGeom prst="rect">
                      <a:avLst/>
                    </a:prstGeom>
                  </pic:spPr>
                </pic:pic>
              </a:graphicData>
            </a:graphic>
          </wp:anchor>
        </w:drawing>
      </w:r>
      <w:r>
        <w:rPr>
          <w:rFonts w:cs="Times New Roman" w:ascii="Times New Roman" w:hAnsi="Times New Roman"/>
          <w:sz w:val="28"/>
          <w:szCs w:val="28"/>
        </w:rPr>
        <w:t>К – сумма цен товаров, проданных в креди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 – сумма платежей по долговым обязательства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П – сумма взаимопогашаемых платеже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металлическом денежном обращении количество денег в обращении регулировалось стихийно, с помощью денег в функции сокровища. Если потребность в деньгах сокращалась, то излишние деньги уходили из обращения в сокровище, если увеличивалась – происходил прилив денег в обращение из сокровищ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Со временем на смену золотомерному стандарту пришли его упрощенные формы: золотослитковый и золотодевизный стандарты, в которых главное место занимают бумажные и кредитные денежные зна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Согласно классической теории А.Маршалла и И.Финхера количество денег определяется зависимостью уровня цен от денежной масс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MV</w:t>
      </w:r>
      <w:r>
        <w:rPr>
          <w:rFonts w:cs="Times New Roman" w:ascii="Times New Roman" w:hAnsi="Times New Roman"/>
          <w:sz w:val="28"/>
          <w:szCs w:val="28"/>
        </w:rPr>
        <w:t>=</w:t>
      </w:r>
      <w:r>
        <w:rPr>
          <w:rFonts w:cs="Times New Roman" w:ascii="Times New Roman" w:hAnsi="Times New Roman"/>
          <w:sz w:val="28"/>
          <w:szCs w:val="28"/>
          <w:lang w:val="en-US"/>
        </w:rPr>
        <w:t>PQ</w:t>
      </w:r>
    </w:p>
    <w:p>
      <w:pPr>
        <w:pStyle w:val="Normal"/>
        <w:widowControl/>
        <w:spacing w:lineRule="auto" w:line="360"/>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денег;</w:t>
        <w:tab/>
        <w:tab/>
        <w:tab/>
        <w:tab/>
      </w:r>
      <w:r>
        <w:rPr>
          <w:rFonts w:cs="Times New Roman" w:ascii="Times New Roman" w:hAnsi="Times New Roman"/>
          <w:sz w:val="28"/>
          <w:szCs w:val="28"/>
          <w:lang w:val="en-US"/>
        </w:rPr>
        <w:t>P</w:t>
      </w:r>
      <w:r>
        <w:rPr>
          <w:rFonts w:cs="Times New Roman" w:ascii="Times New Roman" w:hAnsi="Times New Roman"/>
          <w:sz w:val="28"/>
          <w:szCs w:val="28"/>
        </w:rPr>
        <w:t xml:space="preserve"> – цена товара;</w:t>
      </w:r>
    </w:p>
    <w:p>
      <w:pPr>
        <w:pStyle w:val="Normal"/>
        <w:widowControl/>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ращения;</w:t>
        <w:tab/>
        <w:tab/>
      </w: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товаров, представленных </w:t>
        <w:tab/>
        <w:tab/>
        <w:tab/>
        <w:tab/>
        <w:tab/>
        <w:tab/>
        <w:t xml:space="preserve">       на рынк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Из формулы количество денег, необходимое для обращения определенной массы товаров, рав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609600" cy="393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9600" cy="3937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114300" cy="215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8"/>
          <w:szCs w:val="28"/>
        </w:rPr>
        <w:t>а цена товар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84200" cy="43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84200" cy="431800"/>
                    </a:xfrm>
                    <a:prstGeom prst="rect">
                      <a:avLst/>
                    </a:prstGeom>
                  </pic:spPr>
                </pic:pic>
              </a:graphicData>
            </a:graphic>
          </wp:anchor>
        </w:drawing>
      </w:r>
      <w:r>
        <w:rPr>
          <w:rFonts w:cs="Times New Roman" w:ascii="Times New Roman" w:hAnsi="Times New Roman"/>
          <w:b/>
          <w:bCs/>
          <w:i/>
          <w:iCs/>
          <w:sz w:val="28"/>
          <w:szCs w:val="28"/>
        </w:rPr>
        <w:tab/>
        <w:t>Золотослитковый стандарт,</w:t>
      </w:r>
      <w:r>
        <w:rPr>
          <w:rFonts w:cs="Times New Roman" w:ascii="Times New Roman" w:hAnsi="Times New Roman"/>
          <w:sz w:val="28"/>
          <w:szCs w:val="28"/>
        </w:rPr>
        <w:t xml:space="preserve"> – сохраняя за золотом роль денежного товара, ограничивал его использование в обращении. В обращении находились неразменные на золото банкноты. Запрещалось свободное перемещение золота из одной страны в другую.</w:t>
      </w:r>
    </w:p>
    <w:p>
      <w:pPr>
        <w:pStyle w:val="Normal"/>
        <w:widowControl/>
        <w:spacing w:lineRule="auto" w:line="360"/>
        <w:jc w:val="both"/>
        <w:rPr/>
      </w:pPr>
      <w:r>
        <w:rPr>
          <w:rFonts w:cs="Times New Roman" w:ascii="Times New Roman" w:hAnsi="Times New Roman"/>
          <w:sz w:val="28"/>
          <w:szCs w:val="28"/>
        </w:rPr>
        <w:tab/>
      </w:r>
      <w:r>
        <w:rPr>
          <w:rFonts w:cs="Times New Roman" w:ascii="Times New Roman" w:hAnsi="Times New Roman"/>
          <w:b/>
          <w:bCs/>
          <w:i/>
          <w:iCs/>
          <w:sz w:val="28"/>
          <w:szCs w:val="28"/>
        </w:rPr>
        <w:t>Золтодевизный стандарт</w:t>
      </w:r>
      <w:r>
        <w:rPr>
          <w:rFonts w:cs="Times New Roman" w:ascii="Times New Roman" w:hAnsi="Times New Roman"/>
          <w:sz w:val="28"/>
          <w:szCs w:val="28"/>
        </w:rPr>
        <w:t xml:space="preserve"> – означал свободный размен банкнот на иностранную валюту (девизы), размениваемую на золот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На современном этапе экономического развития в условиях так называемых постзолотых денег, т.е. денег, не разменных на золото, когда золото почти перешло в ранг обычных товаров, учет законов денежного обращения имеет важное значение для управления денежной массой и информационными процессами.</w:t>
      </w:r>
    </w:p>
    <w:p>
      <w:pPr>
        <w:pStyle w:val="Normal"/>
        <w:widowControl/>
        <w:spacing w:lineRule="auto" w:line="360"/>
        <w:jc w:val="both"/>
        <w:rPr/>
      </w:pPr>
      <w:r>
        <w:rPr>
          <w:rFonts w:cs="Times New Roman" w:ascii="Times New Roman" w:hAnsi="Times New Roman"/>
          <w:sz w:val="28"/>
          <w:szCs w:val="28"/>
        </w:rPr>
        <w:tab/>
      </w:r>
      <w:r>
        <w:rPr>
          <w:rFonts w:cs="Times New Roman" w:ascii="Times New Roman" w:hAnsi="Times New Roman"/>
          <w:b/>
          <w:bCs/>
          <w:i/>
          <w:iCs/>
          <w:sz w:val="28"/>
          <w:szCs w:val="28"/>
        </w:rPr>
        <w:t>Денежная масса</w:t>
      </w:r>
      <w:r>
        <w:rPr>
          <w:rFonts w:cs="Times New Roman" w:ascii="Times New Roman" w:hAnsi="Times New Roman"/>
          <w:sz w:val="28"/>
          <w:szCs w:val="28"/>
        </w:rPr>
        <w:t xml:space="preserve"> –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Это важный количественный показатель движения дене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Для анализа изменений движения денег на определенную дату и за определенный период в финансовой  статистике стали использовать сначала в экономически развитых странах, а затем и в России, денежные агрегаты М0, М1, М2, М3, М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М0 – включает наличные деньги в обращение: банкноты и монеты, а в некоторых странах и казначейские билеты (в Республике Джибута), т.е. деньги вне банк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М1 – включает в себя М0, и средства предприятий на расчетных, текущих и специальных счетах в коммерческих организациях, во вкладах населения и предприятий в коммерческих организациях и депозиты «до востребования» в Сберегательном банк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М2 – включает агрегат М1 плюс срочные вклады населения в Сбербанке, коммерческих организациях, а также краткосрочные ценные бумаг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М3 – включает М2 плюс сертификаты и облигации госзайм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М4 – охватывает М3 и различные формы депозитов в коммерческих организац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Для определения денежной массы страны применяют разнос количества агрегат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США – четыр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Франция – д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Россия – четыре (М0, М1, М2, М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Между агрегатами необходимо равновесие, в противном случае происходит нарушение денежного обращения. Практика показывает, что равновесие наступает при М2&gt;М1, оно укрепляется при М2+М3 &gt;М1. В настоящее время для характеристики денежной массы используется показатель денежной базы. Он включает М0 плюс денежные средства в кассах коммерческих банков,  ФОР в Банке России и средства на корсчетах КО в Банке Росс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случае денежный капитал переходит из наличного в безналичный оборот.</w:t>
      </w:r>
    </w:p>
    <w:p>
      <w:pPr>
        <w:pStyle w:val="Normal"/>
        <w:widowControl/>
        <w:spacing w:lineRule="auto" w:line="360"/>
        <w:ind w:firstLine="720"/>
        <w:jc w:val="both"/>
        <w:rPr/>
      </w:pPr>
      <w:r>
        <w:rPr>
          <w:rFonts w:cs="Times New Roman" w:ascii="Times New Roman" w:hAnsi="Times New Roman"/>
          <w:sz w:val="28"/>
          <w:szCs w:val="28"/>
        </w:rPr>
        <w:t xml:space="preserve">Изменение денежной массы в обороте зависит от изменения самой массы денег и скорости их обращения. Количество денег определяется Центральным банком Российской Федерации в соответствии с государственной денежно-кредитной политикой на предстоящий период и связано с расширением объемов производства и товарооборота. Росту денежной массы способствует денежный мультипликатор (от лат. </w:t>
      </w:r>
      <w:r>
        <w:rPr>
          <w:rFonts w:cs="Times New Roman" w:ascii="Times New Roman" w:hAnsi="Times New Roman"/>
          <w:sz w:val="28"/>
          <w:szCs w:val="28"/>
          <w:lang w:val="en-US"/>
        </w:rPr>
        <w:t>multiplicator</w:t>
      </w:r>
      <w:r>
        <w:rPr>
          <w:rFonts w:cs="Times New Roman" w:ascii="Times New Roman" w:hAnsi="Times New Roman"/>
          <w:sz w:val="28"/>
          <w:szCs w:val="28"/>
        </w:rPr>
        <w:t xml:space="preserve"> – умножающий), возникающий с развитием кредитной системы (в условиях двух и более уровней). Суть его в том, что денежная масса в обороте увеличивается в результате расширения кредитных операций банков со своими клиент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обращения денег поддается только косвенной оценке. В России скорость роста оборота денег определяется исходя из двух показателей:</w:t>
      </w:r>
    </w:p>
    <w:p>
      <w:pPr>
        <w:pStyle w:val="Normal"/>
        <w:widowContro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корость движения денег в кругообороте стоимости общественного продукта или кругооборота доход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20" w:hanging="0"/>
        <w:jc w:val="both"/>
        <w:rPr>
          <w:rFonts w:ascii="Times New Roman" w:hAnsi="Times New Roman" w:cs="Times New Roman"/>
          <w:sz w:val="28"/>
          <w:szCs w:val="28"/>
        </w:rPr>
      </w:pP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1777365" cy="431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5" r="-4" b="-15"/>
                    <a:stretch>
                      <a:fillRect/>
                    </a:stretch>
                  </pic:blipFill>
                  <pic:spPr bwMode="auto">
                    <a:xfrm>
                      <a:off x="0" y="0"/>
                      <a:ext cx="1777365" cy="431800"/>
                    </a:xfrm>
                    <a:prstGeom prst="rect">
                      <a:avLst/>
                    </a:prstGeom>
                  </pic:spPr>
                </pic:pic>
              </a:graphicData>
            </a:graphic>
          </wp:anchor>
        </w:drawing>
      </w:r>
      <w:r>
        <w:rPr>
          <w:rFonts w:cs="Times New Roman" w:ascii="Times New Roman" w:hAnsi="Times New Roman"/>
          <w:sz w:val="28"/>
          <w:szCs w:val="28"/>
        </w:rPr>
        <w:t>Этот показатель свидетельствует о связи денежного обращения с процессами экономического развития.</w:t>
      </w:r>
    </w:p>
    <w:p>
      <w:pPr>
        <w:pStyle w:val="Normal"/>
        <w:widowContro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Оборачиваемость денег в платежном оборо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sz w:val="28"/>
          <w:szCs w:val="28"/>
        </w:rPr>
        <w:t>Σ</w:t>
      </w:r>
      <w: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711200" cy="393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711200" cy="393700"/>
                    </a:xfrm>
                    <a:prstGeom prst="rect">
                      <a:avLst/>
                    </a:prstGeom>
                  </pic:spPr>
                </pic:pic>
              </a:graphicData>
            </a:graphic>
          </wp:anchor>
        </w:drawing>
      </w:r>
      <w:r>
        <w:rPr>
          <w:rFonts w:cs="Times New Roman" w:ascii="Times New Roman" w:hAnsi="Times New Roman"/>
          <w:sz w:val="28"/>
          <w:szCs w:val="28"/>
          <w:lang w:val="en-US"/>
        </w:rPr>
        <w:t>D</w:t>
      </w:r>
      <w:r>
        <w:rPr>
          <w:rFonts w:cs="Times New Roman" w:ascii="Times New Roman" w:hAnsi="Times New Roman"/>
          <w:sz w:val="28"/>
          <w:szCs w:val="28"/>
        </w:rPr>
        <w:t xml:space="preserve"> – сумма денег на банковских счетах;</w:t>
      </w:r>
    </w:p>
    <w:p>
      <w:pPr>
        <w:pStyle w:val="Normal"/>
        <w:widowControl/>
        <w:spacing w:lineRule="auto" w:line="360"/>
        <w:jc w:val="both"/>
        <w:rPr/>
      </w:pP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М – среднегодовая величина денежной массы в стран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показатель свидетельствует о скорости безналичных расчет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Кроме этого применяют и другие показатели скорости оборота дене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а) скорости возврата денег в кассы учреждений Банка России. Рассчитывается как отношение суммы поступления денег в кассы банка к среднегодовой массе денег в обращен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б) скорость обращения денег в налично-денежном обороте. Рассчитывается путем деления суммы поступлений и выдачи наличных денег кассами Банка России, включая обороты почты, Сбербанка на среднегодовую массу денег в обращении.</w:t>
      </w:r>
      <w:r>
        <w:br w:type="page"/>
      </w:r>
    </w:p>
    <w:p>
      <w:pPr>
        <w:pStyle w:val="TextBody"/>
        <w:rPr/>
      </w:pPr>
      <w:r>
        <w:rPr>
          <w:b/>
          <w:bCs/>
        </w:rPr>
        <w:tab/>
        <w:t xml:space="preserve">ТЕМА: «Денежная эмиссия </w:t>
      </w:r>
      <w:r>
        <w:rPr>
          <w:b/>
          <w:bCs/>
          <w:spacing w:val="-9"/>
        </w:rPr>
        <w:t>в системе</w:t>
      </w:r>
      <w:r>
        <w:rPr>
          <w:b/>
          <w:bCs/>
          <w:spacing w:val="-9"/>
          <w:sz w:val="23"/>
          <w:szCs w:val="23"/>
        </w:rPr>
        <w:t xml:space="preserve"> </w:t>
      </w:r>
      <w:r>
        <w:rPr>
          <w:b/>
          <w:bCs/>
          <w:spacing w:val="-4"/>
        </w:rPr>
        <w:t xml:space="preserve">экономического </w:t>
      </w:r>
      <w:r>
        <w:rPr>
          <w:b/>
          <w:bCs/>
          <w:spacing w:val="-13"/>
        </w:rPr>
        <w:t>регулирования».</w:t>
      </w:r>
    </w:p>
    <w:p>
      <w:pPr>
        <w:pStyle w:val="TextBody"/>
        <w:rPr>
          <w:b/>
          <w:b/>
          <w:bCs/>
          <w:spacing w:val="-13"/>
        </w:rPr>
      </w:pPr>
      <w:r>
        <w:rPr>
          <w:b/>
          <w:bCs/>
          <w:spacing w:val="-13"/>
        </w:rPr>
      </w:r>
    </w:p>
    <w:p>
      <w:pPr>
        <w:pStyle w:val="TextBody"/>
        <w:rPr>
          <w:b/>
          <w:b/>
          <w:bCs/>
          <w:spacing w:val="-13"/>
        </w:rPr>
      </w:pPr>
      <w:r>
        <w:rPr>
          <w:b/>
          <w:bCs/>
          <w:spacing w:val="-13"/>
        </w:rPr>
      </w:r>
    </w:p>
    <w:p>
      <w:pPr>
        <w:pStyle w:val="TextBody"/>
        <w:rPr>
          <w:b/>
          <w:b/>
          <w:bCs/>
          <w:spacing w:val="-13"/>
        </w:rPr>
      </w:pPr>
      <w:r>
        <w:rPr>
          <w:b/>
          <w:bCs/>
          <w:spacing w:val="-13"/>
        </w:rPr>
      </w:r>
    </w:p>
    <w:p>
      <w:pPr>
        <w:pStyle w:val="TextBody"/>
        <w:rPr/>
      </w:pPr>
      <w:r>
        <w:rPr/>
        <w:tab/>
        <w:t xml:space="preserve">В </w:t>
      </w:r>
      <w:r>
        <w:rPr>
          <w:w w:val="114"/>
        </w:rPr>
        <w:t>последние годы в результате ошибок, допущенных при проведении денежно-кредитной и финансовой  политики, а также  недостаточно  корректной интерпретации  взаимосвязи  между де</w:t>
      </w:r>
      <w:r>
        <w:rPr>
          <w:w w:val="111"/>
        </w:rPr>
        <w:t>нежной эмиссией и инфляцией в средствах массовой информации у значительной части населе</w:t>
      </w:r>
      <w:r>
        <w:rPr>
          <w:w w:val="109"/>
        </w:rPr>
        <w:t xml:space="preserve">ния нашей страны прочно  утвердилась точка  зрения,  что денежная  эмиссия  и инфляция </w:t>
      </w:r>
      <w:r>
        <w:rPr>
          <w:spacing w:val="10"/>
          <w:w w:val="109"/>
        </w:rPr>
        <w:t>чуть</w:t>
      </w:r>
      <w:r>
        <w:rPr>
          <w:w w:val="109"/>
        </w:rPr>
        <w:t xml:space="preserve"> ли </w:t>
      </w:r>
      <w:r>
        <w:rPr>
          <w:w w:val="114"/>
        </w:rPr>
        <w:t>не тождественные понятия. На самом деле это далеко не так. Денежная эмиссия лежит в осно</w:t>
      </w:r>
      <w:r>
        <w:rPr>
          <w:w w:val="116"/>
        </w:rPr>
        <w:t>ве организации денежного обращения, формирования и структуризации денежной массы, осуществ</w:t>
      </w:r>
      <w:r>
        <w:rPr>
          <w:w w:val="113"/>
        </w:rPr>
        <w:t xml:space="preserve">ления денежного оборота. Эмиссия находит свое проявление в разновидности и функциональности </w:t>
      </w:r>
      <w:r>
        <w:rPr>
          <w:w w:val="116"/>
        </w:rPr>
        <w:t xml:space="preserve">денежных инструментов, составе и структуре денежной массы, наполненности денежного оборота, </w:t>
      </w:r>
      <w:r>
        <w:rPr/>
        <w:t>количественном и качественном обеспечении функции денег. Через эмиссионные схемы в банковской системе прямо регулируются деятельность банков, объем  и структура денежной массы и косвен</w:t>
      </w:r>
      <w:r>
        <w:rPr>
          <w:w w:val="113"/>
        </w:rPr>
        <w:t xml:space="preserve">но — состояние федеральных и региональных финансов, финансов предпринимательских структур, </w:t>
      </w:r>
      <w:r>
        <w:rPr>
          <w:spacing w:val="-1"/>
          <w:w w:val="113"/>
        </w:rPr>
        <w:t>общественных  организаций, населения.</w:t>
      </w:r>
    </w:p>
    <w:p>
      <w:pPr>
        <w:pStyle w:val="TextBody"/>
        <w:ind w:firstLine="720"/>
        <w:rPr/>
      </w:pPr>
      <w:r>
        <w:rPr>
          <w:w w:val="117"/>
        </w:rPr>
        <w:t xml:space="preserve">Денежную эмиссию можно </w:t>
      </w:r>
      <w:r>
        <w:rPr>
          <w:spacing w:val="11"/>
          <w:w w:val="117"/>
        </w:rPr>
        <w:t>охарактеризовать</w:t>
      </w:r>
      <w:r>
        <w:rPr>
          <w:w w:val="117"/>
        </w:rPr>
        <w:t xml:space="preserve"> как процесс формирования и пополнения денеж</w:t>
      </w:r>
      <w:r>
        <w:rPr>
          <w:w w:val="121"/>
        </w:rPr>
        <w:t xml:space="preserve">ной массы и сопровождающие его регулирующие и управленческие воздействия на денежную </w:t>
      </w:r>
      <w:r>
        <w:rPr>
          <w:w w:val="120"/>
        </w:rPr>
        <w:t xml:space="preserve">массу. Денежная эмиссия, так же как и инфляция и денежный дефицит, может быть идентифицирована через формализованное выражение закона денежного обращения: Д • С = Т - Ц, </w:t>
      </w:r>
      <w:r>
        <w:rPr>
          <w:w w:val="117"/>
        </w:rPr>
        <w:t xml:space="preserve">где денежная </w:t>
      </w:r>
      <w:r>
        <w:rPr>
          <w:spacing w:val="11"/>
          <w:w w:val="117"/>
        </w:rPr>
        <w:t>масса</w:t>
      </w:r>
      <w:r>
        <w:rPr>
          <w:w w:val="117"/>
        </w:rPr>
        <w:t xml:space="preserve"> в обороте (Д), взвешенная по </w:t>
      </w:r>
      <w:r>
        <w:rPr>
          <w:spacing w:val="12"/>
          <w:w w:val="117"/>
        </w:rPr>
        <w:t>скорости</w:t>
      </w:r>
      <w:r>
        <w:rPr>
          <w:w w:val="117"/>
        </w:rPr>
        <w:t xml:space="preserve"> оборота денег (С), балансируется </w:t>
      </w:r>
      <w:r>
        <w:rPr>
          <w:w w:val="114"/>
        </w:rPr>
        <w:t xml:space="preserve">с </w:t>
      </w:r>
      <w:r>
        <w:rPr>
          <w:spacing w:val="11"/>
          <w:w w:val="114"/>
        </w:rPr>
        <w:t>товарной</w:t>
      </w:r>
      <w:r>
        <w:rPr>
          <w:w w:val="114"/>
        </w:rPr>
        <w:t xml:space="preserve"> массой (Т), взвешенной по ценам (Ц). При этом </w:t>
      </w:r>
      <w:r>
        <w:rPr>
          <w:spacing w:val="11"/>
          <w:w w:val="114"/>
        </w:rPr>
        <w:t>рост</w:t>
      </w:r>
      <w:r>
        <w:rPr>
          <w:w w:val="114"/>
        </w:rPr>
        <w:t xml:space="preserve"> (Д) может быть </w:t>
      </w:r>
      <w:r>
        <w:rPr>
          <w:spacing w:val="12"/>
          <w:w w:val="114"/>
        </w:rPr>
        <w:t>охарактеризо</w:t>
      </w:r>
      <w:r>
        <w:rPr>
          <w:w w:val="117"/>
        </w:rPr>
        <w:t xml:space="preserve">ван как </w:t>
      </w:r>
      <w:r>
        <w:rPr>
          <w:spacing w:val="12"/>
          <w:w w:val="117"/>
        </w:rPr>
        <w:t>прямая</w:t>
      </w:r>
      <w:r>
        <w:rPr>
          <w:w w:val="117"/>
        </w:rPr>
        <w:t xml:space="preserve"> эмиссия, а увеличение (С) — как косвенная. Однако более интересно определе</w:t>
      </w:r>
      <w:r>
        <w:rPr>
          <w:w w:val="119"/>
        </w:rPr>
        <w:t xml:space="preserve">ние факторов и причин, либо вызывающих необходимость проведения денежной эмиссии, либо </w:t>
      </w:r>
      <w:r>
        <w:rPr>
          <w:w w:val="114"/>
        </w:rPr>
        <w:t xml:space="preserve">предопределяющих негативные </w:t>
      </w:r>
      <w:r>
        <w:rPr>
          <w:spacing w:val="11"/>
          <w:w w:val="114"/>
        </w:rPr>
        <w:t>последствия</w:t>
      </w:r>
      <w:r>
        <w:rPr>
          <w:w w:val="114"/>
        </w:rPr>
        <w:t xml:space="preserve"> ее проведения. В первом </w:t>
      </w:r>
      <w:r>
        <w:rPr>
          <w:spacing w:val="12"/>
          <w:w w:val="114"/>
        </w:rPr>
        <w:t>случае</w:t>
      </w:r>
      <w:r>
        <w:rPr>
          <w:w w:val="114"/>
        </w:rPr>
        <w:t xml:space="preserve"> эмиссия, прямая </w:t>
      </w:r>
      <w:r>
        <w:rPr>
          <w:w w:val="117"/>
        </w:rPr>
        <w:t xml:space="preserve">или косвенная, восстанавливает нарушенный баланс, во втором — она </w:t>
      </w:r>
      <w:r>
        <w:rPr>
          <w:spacing w:val="13"/>
          <w:w w:val="117"/>
        </w:rPr>
        <w:t>сама</w:t>
      </w:r>
      <w:r>
        <w:rPr>
          <w:w w:val="117"/>
        </w:rPr>
        <w:t xml:space="preserve"> формирует дисба</w:t>
      </w:r>
      <w:r>
        <w:rPr>
          <w:w w:val="119"/>
        </w:rPr>
        <w:t xml:space="preserve">ланс между объемом денежной массы и потребностью в ней со стороны экономики, </w:t>
      </w:r>
      <w:r>
        <w:rPr>
          <w:spacing w:val="11"/>
          <w:w w:val="119"/>
        </w:rPr>
        <w:t>что</w:t>
      </w:r>
      <w:r>
        <w:rPr>
          <w:w w:val="119"/>
        </w:rPr>
        <w:t xml:space="preserve"> </w:t>
      </w:r>
      <w:r>
        <w:rPr>
          <w:spacing w:val="14"/>
          <w:w w:val="119"/>
        </w:rPr>
        <w:t>нахо</w:t>
      </w:r>
      <w:r>
        <w:rPr/>
        <w:t>дит свое проявление в инфляции.</w:t>
      </w:r>
    </w:p>
    <w:p>
      <w:pPr>
        <w:pStyle w:val="TextBody"/>
        <w:ind w:firstLine="720"/>
        <w:rPr/>
      </w:pPr>
      <w:r>
        <w:rPr>
          <w:w w:val="118"/>
        </w:rPr>
        <w:t xml:space="preserve">К </w:t>
      </w:r>
      <w:r>
        <w:rPr>
          <w:spacing w:val="10"/>
          <w:w w:val="118"/>
        </w:rPr>
        <w:t>числу</w:t>
      </w:r>
      <w:r>
        <w:rPr>
          <w:w w:val="118"/>
        </w:rPr>
        <w:t xml:space="preserve"> </w:t>
      </w:r>
      <w:r>
        <w:rPr>
          <w:spacing w:val="12"/>
          <w:w w:val="118"/>
        </w:rPr>
        <w:t>факторов,</w:t>
      </w:r>
      <w:r>
        <w:rPr>
          <w:w w:val="118"/>
        </w:rPr>
        <w:t xml:space="preserve"> обусловливающих денежную эмиссию, можно </w:t>
      </w:r>
      <w:r>
        <w:rPr>
          <w:spacing w:val="11"/>
          <w:w w:val="118"/>
        </w:rPr>
        <w:t>отнести,</w:t>
      </w:r>
      <w:r>
        <w:rPr>
          <w:w w:val="118"/>
        </w:rPr>
        <w:t xml:space="preserve"> во-первых, увеличе</w:t>
      </w:r>
      <w:r>
        <w:rPr>
          <w:w w:val="116"/>
        </w:rPr>
        <w:t xml:space="preserve">ние и расширение товарной массы, рост производства под влиянием увеличения числа мелких </w:t>
      </w:r>
      <w:r>
        <w:rPr>
          <w:spacing w:val="-1"/>
          <w:w w:val="121"/>
        </w:rPr>
        <w:t>производителей, рыночной ориентации крупных, в том числе оборонных, производств; актив</w:t>
      </w:r>
      <w:r>
        <w:rPr>
          <w:w w:val="120"/>
        </w:rPr>
        <w:t xml:space="preserve">ность и организованность торговли, увеличивающей товарное предложение и снижающей порчу </w:t>
      </w:r>
      <w:r>
        <w:rPr>
          <w:w w:val="117"/>
        </w:rPr>
        <w:t xml:space="preserve">и потери товаров; расширение </w:t>
      </w:r>
      <w:r>
        <w:rPr>
          <w:spacing w:val="12"/>
          <w:w w:val="117"/>
        </w:rPr>
        <w:t>структуры</w:t>
      </w:r>
      <w:r>
        <w:rPr>
          <w:w w:val="117"/>
        </w:rPr>
        <w:t xml:space="preserve"> товарного рынка за </w:t>
      </w:r>
      <w:r>
        <w:rPr>
          <w:spacing w:val="12"/>
          <w:w w:val="117"/>
        </w:rPr>
        <w:t>счет</w:t>
      </w:r>
      <w:r>
        <w:rPr>
          <w:w w:val="117"/>
        </w:rPr>
        <w:t xml:space="preserve"> выведения на рынок товаров, </w:t>
      </w:r>
      <w:r>
        <w:rPr>
          <w:w w:val="121"/>
        </w:rPr>
        <w:t xml:space="preserve">купля-продажа которых ранее была запрещена, и т.д. Во-вторых, рост цен, в первую очередь </w:t>
      </w:r>
      <w:r>
        <w:rPr>
          <w:spacing w:val="-1"/>
        </w:rPr>
        <w:t xml:space="preserve">не связанный с изменением свойств и </w:t>
      </w:r>
      <w:r>
        <w:rPr>
          <w:spacing w:val="10"/>
        </w:rPr>
        <w:t>качества</w:t>
      </w:r>
      <w:r>
        <w:rPr/>
        <w:t xml:space="preserve"> </w:t>
      </w:r>
      <w:r>
        <w:rPr>
          <w:spacing w:val="-1"/>
        </w:rPr>
        <w:t xml:space="preserve">товаров и </w:t>
      </w:r>
      <w:r>
        <w:rPr>
          <w:spacing w:val="12"/>
        </w:rPr>
        <w:t>услуг,</w:t>
      </w:r>
      <w:r>
        <w:rPr/>
        <w:t xml:space="preserve"> </w:t>
      </w:r>
      <w:r>
        <w:rPr>
          <w:spacing w:val="-1"/>
        </w:rPr>
        <w:t>спекулятивные операции; неа</w:t>
      </w:r>
      <w:r>
        <w:rPr>
          <w:spacing w:val="12"/>
        </w:rPr>
        <w:t>декватную</w:t>
      </w:r>
      <w:r>
        <w:rPr/>
        <w:t xml:space="preserve"> налоговую политику при </w:t>
      </w:r>
      <w:r>
        <w:rPr>
          <w:spacing w:val="12"/>
        </w:rPr>
        <w:t>отсутствии</w:t>
      </w:r>
      <w:r>
        <w:rPr/>
        <w:t xml:space="preserve"> конкурентных условий формирования цен; появ</w:t>
      </w:r>
      <w:r>
        <w:rPr>
          <w:w w:val="119"/>
        </w:rPr>
        <w:t xml:space="preserve">ление посредников, </w:t>
      </w:r>
      <w:r>
        <w:rPr>
          <w:spacing w:val="12"/>
          <w:w w:val="119"/>
        </w:rPr>
        <w:t>часто</w:t>
      </w:r>
      <w:r>
        <w:rPr>
          <w:w w:val="119"/>
        </w:rPr>
        <w:t xml:space="preserve"> не осуществляющих доработку и перемещение товаров; усиление мо</w:t>
      </w:r>
      <w:r>
        <w:rPr>
          <w:w w:val="114"/>
        </w:rPr>
        <w:t xml:space="preserve">нополий и влияния криминальной среды, </w:t>
      </w:r>
      <w:r>
        <w:rPr>
          <w:spacing w:val="11"/>
          <w:w w:val="114"/>
        </w:rPr>
        <w:t>искусственно</w:t>
      </w:r>
      <w:r>
        <w:rPr>
          <w:w w:val="114"/>
        </w:rPr>
        <w:t xml:space="preserve"> взвинчивающих цены и пресекающих по</w:t>
      </w:r>
      <w:r>
        <w:rPr>
          <w:spacing w:val="-1"/>
          <w:w w:val="121"/>
        </w:rPr>
        <w:t xml:space="preserve">пытки их снижения, и </w:t>
      </w:r>
      <w:r>
        <w:rPr>
          <w:spacing w:val="9"/>
          <w:w w:val="121"/>
        </w:rPr>
        <w:t>т.д.</w:t>
      </w:r>
      <w:r>
        <w:rPr>
          <w:w w:val="121"/>
        </w:rPr>
        <w:t xml:space="preserve"> </w:t>
      </w:r>
      <w:r>
        <w:rPr>
          <w:spacing w:val="10"/>
          <w:w w:val="121"/>
        </w:rPr>
        <w:t>В-третьих,</w:t>
      </w:r>
      <w:r>
        <w:rPr>
          <w:w w:val="121"/>
        </w:rPr>
        <w:t xml:space="preserve"> </w:t>
      </w:r>
      <w:r>
        <w:rPr>
          <w:spacing w:val="-1"/>
          <w:w w:val="121"/>
        </w:rPr>
        <w:t xml:space="preserve">снижение скорости оборота денег: увеличение доли </w:t>
      </w:r>
      <w:r>
        <w:rPr>
          <w:w w:val="120"/>
        </w:rPr>
        <w:t>наличных денег в структуре денежной массы и сбережений населения; плохую организацию тор</w:t>
      </w:r>
      <w:r>
        <w:rPr>
          <w:w w:val="117"/>
        </w:rPr>
        <w:t xml:space="preserve">говли, дефицит и </w:t>
      </w:r>
      <w:r>
        <w:rPr>
          <w:spacing w:val="11"/>
          <w:w w:val="117"/>
        </w:rPr>
        <w:t>неадекватность</w:t>
      </w:r>
      <w:r>
        <w:rPr>
          <w:w w:val="117"/>
        </w:rPr>
        <w:t xml:space="preserve"> ассортимента товарного предложения, замедляющие товарный и </w:t>
      </w:r>
      <w:r>
        <w:rPr>
          <w:spacing w:val="11"/>
          <w:w w:val="117"/>
        </w:rPr>
        <w:t>соответственно</w:t>
      </w:r>
      <w:r>
        <w:rPr>
          <w:w w:val="117"/>
        </w:rPr>
        <w:t xml:space="preserve"> денежный оборот; политические и административные ограничения, сужающие </w:t>
      </w:r>
      <w:r>
        <w:rPr>
          <w:spacing w:val="-1"/>
          <w:w w:val="121"/>
        </w:rPr>
        <w:t xml:space="preserve">возможности использования накоплений; общие риски и т.д. Условия, которые формируются </w:t>
      </w:r>
      <w:r>
        <w:rPr>
          <w:w w:val="119"/>
        </w:rPr>
        <w:t xml:space="preserve">под воздействием </w:t>
      </w:r>
      <w:r>
        <w:rPr>
          <w:spacing w:val="11"/>
          <w:w w:val="119"/>
        </w:rPr>
        <w:t>этих,</w:t>
      </w:r>
      <w:r>
        <w:rPr>
          <w:w w:val="119"/>
        </w:rPr>
        <w:t xml:space="preserve"> а также ряда других факторов, практически неизменно вызывают де</w:t>
      </w:r>
      <w:r>
        <w:rPr>
          <w:w w:val="116"/>
        </w:rPr>
        <w:t xml:space="preserve">нежную эмиссию: организованную при адекватной реакции </w:t>
      </w:r>
      <w:r>
        <w:rPr>
          <w:spacing w:val="11"/>
          <w:w w:val="116"/>
        </w:rPr>
        <w:t>правительства</w:t>
      </w:r>
      <w:r>
        <w:rPr>
          <w:w w:val="116"/>
        </w:rPr>
        <w:t xml:space="preserve"> и эмиссионных орга</w:t>
      </w:r>
      <w:r>
        <w:rPr>
          <w:w w:val="114"/>
        </w:rPr>
        <w:t xml:space="preserve">нов или неорганизованную, </w:t>
      </w:r>
      <w:r>
        <w:rPr>
          <w:spacing w:val="11"/>
          <w:w w:val="114"/>
        </w:rPr>
        <w:t>стихийную</w:t>
      </w:r>
      <w:r>
        <w:rPr>
          <w:w w:val="114"/>
        </w:rPr>
        <w:t xml:space="preserve"> при ее </w:t>
      </w:r>
      <w:r>
        <w:rPr>
          <w:spacing w:val="11"/>
          <w:w w:val="114"/>
        </w:rPr>
        <w:t>отсутствии;</w:t>
      </w:r>
      <w:r>
        <w:rPr>
          <w:w w:val="114"/>
        </w:rPr>
        <w:t xml:space="preserve"> официальную или неофициальную; ста</w:t>
      </w:r>
      <w:r>
        <w:rPr>
          <w:w w:val="121"/>
        </w:rPr>
        <w:t>билизирующую с точки зрения структуры денежной массы или дестабилизирующую, наполняю</w:t>
      </w:r>
      <w:r>
        <w:rPr>
          <w:spacing w:val="-1"/>
          <w:w w:val="118"/>
        </w:rPr>
        <w:t xml:space="preserve">щую </w:t>
      </w:r>
      <w:r>
        <w:rPr>
          <w:spacing w:val="11"/>
          <w:w w:val="118"/>
        </w:rPr>
        <w:t>денежную</w:t>
      </w:r>
      <w:r>
        <w:rPr>
          <w:w w:val="118"/>
        </w:rPr>
        <w:t xml:space="preserve"> </w:t>
      </w:r>
      <w:r>
        <w:rPr>
          <w:spacing w:val="9"/>
          <w:w w:val="118"/>
        </w:rPr>
        <w:t>систему</w:t>
      </w:r>
      <w:r>
        <w:rPr>
          <w:w w:val="118"/>
        </w:rPr>
        <w:t xml:space="preserve"> </w:t>
      </w:r>
      <w:r>
        <w:rPr>
          <w:spacing w:val="-1"/>
          <w:w w:val="118"/>
        </w:rPr>
        <w:t>денежными суррогатами.</w:t>
      </w:r>
    </w:p>
    <w:p>
      <w:pPr>
        <w:pStyle w:val="TextBody"/>
        <w:ind w:firstLine="720"/>
        <w:rPr/>
      </w:pPr>
      <w:r>
        <w:rPr>
          <w:w w:val="118"/>
        </w:rPr>
        <w:t>С этой точки зрения можно говорить о различных видах денежной эмиссии, имеющих отличите</w:t>
      </w:r>
      <w:r>
        <w:rPr>
          <w:w w:val="114"/>
        </w:rPr>
        <w:t xml:space="preserve">льные черты и </w:t>
      </w:r>
      <w:r>
        <w:rPr>
          <w:spacing w:val="11"/>
          <w:w w:val="114"/>
        </w:rPr>
        <w:t>особенности.</w:t>
      </w:r>
      <w:r>
        <w:rPr>
          <w:w w:val="114"/>
        </w:rPr>
        <w:t xml:space="preserve"> Разнообразие видов и типов денежной эмиссии </w:t>
      </w:r>
      <w:r>
        <w:rPr>
          <w:spacing w:val="12"/>
          <w:w w:val="114"/>
        </w:rPr>
        <w:t>определяет</w:t>
      </w:r>
      <w:r>
        <w:rPr>
          <w:w w:val="114"/>
        </w:rPr>
        <w:t xml:space="preserve"> необхо</w:t>
      </w:r>
      <w:r>
        <w:rPr>
          <w:w w:val="119"/>
        </w:rPr>
        <w:t xml:space="preserve">димость их классификации (см. </w:t>
      </w:r>
      <w:r>
        <w:rPr>
          <w:spacing w:val="14"/>
          <w:w w:val="119"/>
        </w:rPr>
        <w:t>схему</w:t>
      </w:r>
      <w:r>
        <w:rPr>
          <w:w w:val="119"/>
        </w:rPr>
        <w:t xml:space="preserve"> 1) как при разработке, так и при проведении эмиссионно</w:t>
      </w:r>
      <w:r>
        <w:rPr>
          <w:w w:val="117"/>
        </w:rPr>
        <w:t xml:space="preserve">го регулирования. Одним из значимых классификационных подходов является выделение видов денежной эмиссии по их целевым </w:t>
      </w:r>
      <w:r>
        <w:rPr>
          <w:spacing w:val="13"/>
          <w:w w:val="117"/>
        </w:rPr>
        <w:t>установкам</w:t>
      </w:r>
      <w:r>
        <w:rPr>
          <w:w w:val="117"/>
        </w:rPr>
        <w:t xml:space="preserve"> или функциональному предназначению. </w:t>
      </w:r>
      <w:r>
        <w:rPr>
          <w:spacing w:val="10"/>
          <w:w w:val="117"/>
        </w:rPr>
        <w:t>Так,</w:t>
      </w:r>
      <w:r>
        <w:rPr>
          <w:w w:val="117"/>
        </w:rPr>
        <w:t xml:space="preserve"> </w:t>
      </w:r>
      <w:r>
        <w:rPr>
          <w:spacing w:val="11"/>
          <w:w w:val="117"/>
        </w:rPr>
        <w:t>эмис</w:t>
      </w:r>
      <w:r>
        <w:rPr>
          <w:w w:val="117"/>
        </w:rPr>
        <w:t xml:space="preserve">сия может иметь в качестве целевой </w:t>
      </w:r>
      <w:r>
        <w:rPr>
          <w:spacing w:val="10"/>
          <w:w w:val="117"/>
        </w:rPr>
        <w:t>установки</w:t>
      </w:r>
      <w:r>
        <w:rPr>
          <w:w w:val="117"/>
        </w:rPr>
        <w:t xml:space="preserve"> изначальное формирование денежной массы, </w:t>
      </w:r>
      <w:r>
        <w:rPr>
          <w:w w:val="119"/>
        </w:rPr>
        <w:t xml:space="preserve">полную замену </w:t>
      </w:r>
      <w:r>
        <w:rPr>
          <w:spacing w:val="10"/>
          <w:w w:val="119"/>
        </w:rPr>
        <w:t>всех</w:t>
      </w:r>
      <w:r>
        <w:rPr>
          <w:w w:val="119"/>
        </w:rPr>
        <w:t xml:space="preserve"> ее элементов при объявлении государством обесцененных бумажных денег </w:t>
      </w:r>
      <w:r>
        <w:rPr>
          <w:w w:val="120"/>
        </w:rPr>
        <w:t xml:space="preserve">недействительными, пополнение объема или изменение структуры денежной массы; ограничение в обороте или смену отдельных денежных инструментов. В историческом плане этот подход </w:t>
      </w:r>
      <w:r>
        <w:rPr>
          <w:spacing w:val="13"/>
        </w:rPr>
        <w:t>реализуется</w:t>
      </w:r>
      <w:r>
        <w:rPr/>
        <w:t xml:space="preserve"> в процессе эволюции материальных носителей денег и в сценариях денежных ре</w:t>
      </w:r>
      <w:r>
        <w:rPr>
          <w:w w:val="117"/>
        </w:rPr>
        <w:t xml:space="preserve">форм. В ходе начальной, формирующей эмиссии </w:t>
      </w:r>
      <w:r>
        <w:rPr>
          <w:spacing w:val="12"/>
          <w:w w:val="117"/>
        </w:rPr>
        <w:t>образуется</w:t>
      </w:r>
      <w:r>
        <w:rPr>
          <w:w w:val="117"/>
        </w:rPr>
        <w:t xml:space="preserve"> денежная масса на </w:t>
      </w:r>
      <w:r>
        <w:rPr>
          <w:spacing w:val="11"/>
          <w:w w:val="117"/>
        </w:rPr>
        <w:t>этапах</w:t>
      </w:r>
      <w:r>
        <w:rPr>
          <w:w w:val="117"/>
        </w:rPr>
        <w:t xml:space="preserve"> денеж</w:t>
      </w:r>
      <w:r>
        <w:rPr>
          <w:w w:val="119"/>
        </w:rPr>
        <w:t>ных реформ радикального типа, связанных со сменой типа денежной системы, или на переход</w:t>
      </w:r>
      <w:r>
        <w:rPr>
          <w:w w:val="114"/>
        </w:rPr>
        <w:t xml:space="preserve">ных </w:t>
      </w:r>
      <w:r>
        <w:rPr>
          <w:spacing w:val="13"/>
          <w:w w:val="114"/>
        </w:rPr>
        <w:t>этапах</w:t>
      </w:r>
      <w:r>
        <w:rPr>
          <w:w w:val="114"/>
        </w:rPr>
        <w:t xml:space="preserve"> исторической эволюции </w:t>
      </w:r>
      <w:r>
        <w:rPr>
          <w:spacing w:val="10"/>
          <w:w w:val="114"/>
        </w:rPr>
        <w:t>материальных</w:t>
      </w:r>
      <w:r>
        <w:rPr>
          <w:w w:val="114"/>
        </w:rPr>
        <w:t xml:space="preserve"> носителей денег. Для обеспечения устойчиво</w:t>
      </w:r>
      <w:r>
        <w:rPr>
          <w:spacing w:val="11"/>
          <w:w w:val="116"/>
        </w:rPr>
        <w:t>сти</w:t>
      </w:r>
      <w:r>
        <w:rPr>
          <w:w w:val="116"/>
        </w:rPr>
        <w:t xml:space="preserve"> экономического роста и поддержания баланса «денежная масса — товарная масса» </w:t>
      </w:r>
      <w:r>
        <w:rPr>
          <w:spacing w:val="12"/>
          <w:w w:val="116"/>
        </w:rPr>
        <w:t xml:space="preserve">особое </w:t>
      </w:r>
      <w:r>
        <w:rPr>
          <w:w w:val="116"/>
        </w:rPr>
        <w:t xml:space="preserve">значение имеет пополняющая эмиссия. Она предполагает дополнительный выпуск или введение в </w:t>
      </w:r>
      <w:r>
        <w:rPr>
          <w:w w:val="119"/>
        </w:rPr>
        <w:t>оборот официальных, а иногда вследствие просчетов денежно-кредитной политики и неофициа</w:t>
      </w:r>
      <w:r>
        <w:rPr>
          <w:w w:val="121"/>
        </w:rPr>
        <w:t>льных денежных знаков, денежных суррогатов.</w:t>
      </w:r>
    </w:p>
    <w:p>
      <w:pPr>
        <w:pStyle w:val="TextBody"/>
        <w:ind w:firstLine="720"/>
        <w:rPr/>
      </w:pPr>
      <w:r>
        <w:rPr>
          <w:w w:val="118"/>
        </w:rPr>
        <w:t xml:space="preserve">Регулирующая эмиссия вносит временные корректировки в </w:t>
      </w:r>
      <w:r>
        <w:rPr>
          <w:spacing w:val="14"/>
          <w:w w:val="118"/>
        </w:rPr>
        <w:t>состав</w:t>
      </w:r>
      <w:r>
        <w:rPr>
          <w:w w:val="118"/>
        </w:rPr>
        <w:t xml:space="preserve"> и </w:t>
      </w:r>
      <w:r>
        <w:rPr>
          <w:spacing w:val="16"/>
          <w:w w:val="118"/>
        </w:rPr>
        <w:t>структуру</w:t>
      </w:r>
      <w:r>
        <w:rPr>
          <w:w w:val="118"/>
        </w:rPr>
        <w:t xml:space="preserve"> денежной мас</w:t>
      </w:r>
      <w:r>
        <w:rPr/>
        <w:t xml:space="preserve">сы. Она </w:t>
      </w:r>
      <w:r>
        <w:rPr>
          <w:spacing w:val="12"/>
        </w:rPr>
        <w:t>проявляется</w:t>
      </w:r>
      <w:r>
        <w:rPr/>
        <w:t xml:space="preserve"> в </w:t>
      </w:r>
      <w:r>
        <w:rPr>
          <w:spacing w:val="10"/>
        </w:rPr>
        <w:t>рамках</w:t>
      </w:r>
      <w:r>
        <w:rPr/>
        <w:t xml:space="preserve"> конкретных методов и </w:t>
      </w:r>
      <w:r>
        <w:rPr>
          <w:spacing w:val="11"/>
        </w:rPr>
        <w:t>инструментов</w:t>
      </w:r>
      <w:r>
        <w:rPr/>
        <w:t xml:space="preserve"> реализации денежно-кре</w:t>
        <w:softHyphen/>
      </w:r>
      <w:r>
        <w:rPr>
          <w:w w:val="118"/>
        </w:rPr>
        <w:t xml:space="preserve">дитной политики центрального банка: изменения учетной ставки, норм </w:t>
      </w:r>
      <w:r>
        <w:rPr>
          <w:spacing w:val="12"/>
          <w:w w:val="118"/>
        </w:rPr>
        <w:t>обязательных</w:t>
      </w:r>
      <w:r>
        <w:rPr>
          <w:w w:val="118"/>
        </w:rPr>
        <w:t xml:space="preserve"> резервов, </w:t>
      </w:r>
      <w:r>
        <w:rPr>
          <w:w w:val="123"/>
        </w:rPr>
        <w:t>операций на открытом рынке и др. Методы и инструменты денежно-кредитной политики цент</w:t>
      </w:r>
      <w:r>
        <w:rPr>
          <w:w w:val="121"/>
        </w:rPr>
        <w:t xml:space="preserve">рального банка могут быть нацелены на изменение не </w:t>
      </w:r>
      <w:r>
        <w:rPr>
          <w:spacing w:val="11"/>
          <w:w w:val="121"/>
        </w:rPr>
        <w:t>только</w:t>
      </w:r>
      <w:r>
        <w:rPr>
          <w:w w:val="121"/>
        </w:rPr>
        <w:t xml:space="preserve"> объема, но и структуры денежной массы, ликвидности ее инструментов. В данном </w:t>
      </w:r>
      <w:r>
        <w:rPr>
          <w:spacing w:val="12"/>
          <w:w w:val="121"/>
        </w:rPr>
        <w:t>случае</w:t>
      </w:r>
      <w:r>
        <w:rPr>
          <w:w w:val="121"/>
        </w:rPr>
        <w:t xml:space="preserve"> мы имеем дело с обменно-регули</w:t>
      </w:r>
      <w:r>
        <w:rPr>
          <w:w w:val="119"/>
        </w:rPr>
        <w:t xml:space="preserve">рующей эмиссией, когда отдельные элементы денежной массы </w:t>
      </w:r>
      <w:r>
        <w:rPr>
          <w:spacing w:val="11"/>
          <w:w w:val="119"/>
        </w:rPr>
        <w:t>заменяются</w:t>
      </w:r>
      <w:r>
        <w:rPr>
          <w:w w:val="119"/>
        </w:rPr>
        <w:t xml:space="preserve"> один другим с це</w:t>
      </w:r>
      <w:r>
        <w:rPr>
          <w:w w:val="114"/>
        </w:rPr>
        <w:t xml:space="preserve">лью регулирования ее </w:t>
      </w:r>
      <w:r>
        <w:rPr>
          <w:spacing w:val="13"/>
          <w:w w:val="114"/>
        </w:rPr>
        <w:t>состояния.</w:t>
      </w:r>
    </w:p>
    <w:p>
      <w:pPr>
        <w:pStyle w:val="TextBody"/>
        <w:ind w:firstLine="720"/>
        <w:rPr/>
      </w:pPr>
      <w:r>
        <w:rPr>
          <w:w w:val="112"/>
        </w:rPr>
        <w:t>В операциях по замене денег, потерявших свою пла</w:t>
      </w:r>
      <w:r>
        <w:rPr>
          <w:w w:val="118"/>
        </w:rPr>
        <w:t>тежеспособность, по сути, также происходит денеж</w:t>
      </w:r>
      <w:r>
        <w:rPr>
          <w:w w:val="116"/>
        </w:rPr>
        <w:t>ная эмиссия, которую можно определить как обмен</w:t>
      </w:r>
      <w:r>
        <w:rPr>
          <w:spacing w:val="-1"/>
          <w:w w:val="116"/>
        </w:rPr>
        <w:t xml:space="preserve">ную эмиссию. Она не изменяет объем и структуру </w:t>
      </w:r>
      <w:r>
        <w:rPr>
          <w:spacing w:val="-1"/>
          <w:w w:val="124"/>
        </w:rPr>
        <w:t>денежной массы, но поддерживает ее функцио</w:t>
      </w:r>
      <w:r>
        <w:rPr>
          <w:spacing w:val="-1"/>
          <w:w w:val="116"/>
        </w:rPr>
        <w:t>нальность. Конверсионная эмиссия происходит при смене в структуре денежной массы отдельных де</w:t>
      </w:r>
      <w:r>
        <w:rPr>
          <w:w w:val="114"/>
        </w:rPr>
        <w:t>нежных инструментов. Она приводит к изменению качественных характеристик и формированию иных фун</w:t>
      </w:r>
      <w:r>
        <w:rPr>
          <w:spacing w:val="-1"/>
        </w:rPr>
        <w:t xml:space="preserve">кций ее </w:t>
      </w:r>
      <w:r>
        <w:rPr>
          <w:spacing w:val="11"/>
        </w:rPr>
        <w:t>конкретных</w:t>
      </w:r>
      <w:r>
        <w:rPr/>
        <w:t xml:space="preserve"> </w:t>
      </w:r>
      <w:r>
        <w:rPr>
          <w:spacing w:val="-1"/>
        </w:rPr>
        <w:t xml:space="preserve">элементов. </w:t>
      </w:r>
      <w:r>
        <w:rPr>
          <w:spacing w:val="14"/>
        </w:rPr>
        <w:t>Так,</w:t>
      </w:r>
      <w:r>
        <w:rPr/>
        <w:t xml:space="preserve"> </w:t>
      </w:r>
      <w:r>
        <w:rPr>
          <w:spacing w:val="9"/>
        </w:rPr>
        <w:t xml:space="preserve">расчетные </w:t>
      </w:r>
      <w:r>
        <w:rPr>
          <w:w w:val="116"/>
        </w:rPr>
        <w:t>инструменты, например банкноты, в ходе конверсион</w:t>
      </w:r>
      <w:r>
        <w:rPr>
          <w:w w:val="111"/>
        </w:rPr>
        <w:t xml:space="preserve">ной эмиссии могут сменяться на специализированные </w:t>
      </w:r>
      <w:r>
        <w:rPr/>
        <w:t xml:space="preserve">– коммерческие ценные бумаги, инвестиционные – </w:t>
      </w:r>
      <w:r>
        <w:rPr>
          <w:w w:val="113"/>
        </w:rPr>
        <w:t xml:space="preserve">долговые и долевые ценные бумаги или на сберегательные – слитки и монеты из драгоценных металлов. Возможна и обратная конверсионная эмиссия при их </w:t>
      </w:r>
      <w:r>
        <w:rPr>
          <w:w w:val="111"/>
        </w:rPr>
        <w:t>реализации или погашении.</w:t>
      </w:r>
    </w:p>
    <w:p>
      <w:pPr>
        <w:pStyle w:val="TextBody"/>
        <w:ind w:firstLine="720"/>
        <w:rPr/>
      </w:pPr>
      <w:r>
        <w:rPr>
          <w:w w:val="113"/>
        </w:rPr>
        <w:t>В настоящее время непосредственно под деньгами по</w:t>
      </w:r>
      <w:r>
        <w:rPr>
          <w:w w:val="114"/>
        </w:rPr>
        <w:t>нимаются инструменты или активы, которые в безу</w:t>
      </w:r>
      <w:r>
        <w:rPr/>
        <w:t xml:space="preserve">словном порядке и в неограниченном объеме могут </w:t>
      </w:r>
      <w:r>
        <w:rPr>
          <w:w w:val="113"/>
        </w:rPr>
        <w:t>быть использованы в качестве законного признанного платежного средства. Они могут быть использованы всегда, везде и в любом количестве для оплаты това</w:t>
      </w:r>
      <w:r>
        <w:rPr>
          <w:w w:val="116"/>
        </w:rPr>
        <w:t xml:space="preserve">ров и услуг. Это, прежде всего инструменты, которые </w:t>
      </w:r>
      <w:r>
        <w:rPr>
          <w:w w:val="112"/>
        </w:rPr>
        <w:t xml:space="preserve">обладают официальным статусом денежных знаков в </w:t>
      </w:r>
      <w:r>
        <w:rPr>
          <w:w w:val="114"/>
        </w:rPr>
        <w:t xml:space="preserve">наличной и безналичной форме: банкноты, разменные </w:t>
      </w:r>
      <w:r>
        <w:rPr>
          <w:w w:val="113"/>
        </w:rPr>
        <w:t xml:space="preserve">монеты, специальные памятные и юбилейные монеты, </w:t>
      </w:r>
      <w:r>
        <w:rPr>
          <w:w w:val="111"/>
        </w:rPr>
        <w:t xml:space="preserve">казначейские билеты и т.п. Вместе с тем в условиях </w:t>
      </w:r>
      <w:r>
        <w:rPr>
          <w:spacing w:val="-1"/>
          <w:w w:val="118"/>
        </w:rPr>
        <w:t xml:space="preserve">глубоких экономических, политических и денежных </w:t>
      </w:r>
      <w:r>
        <w:rPr>
          <w:w w:val="114"/>
        </w:rPr>
        <w:t xml:space="preserve">кризисов официальные денежные знаки в существенной степени могут потерять свою функциональность. </w:t>
      </w:r>
      <w:r>
        <w:rPr>
          <w:w w:val="113"/>
        </w:rPr>
        <w:t xml:space="preserve">В таких ситуациях денежными функциями могут быть </w:t>
      </w:r>
      <w:r>
        <w:rPr>
          <w:spacing w:val="-1"/>
          <w:w w:val="112"/>
        </w:rPr>
        <w:t xml:space="preserve">наделены отдельные </w:t>
      </w:r>
      <w:r>
        <w:rPr>
          <w:spacing w:val="9"/>
          <w:w w:val="112"/>
        </w:rPr>
        <w:t>потребительские</w:t>
      </w:r>
      <w:r>
        <w:rPr>
          <w:w w:val="112"/>
        </w:rPr>
        <w:t xml:space="preserve"> </w:t>
      </w:r>
      <w:r>
        <w:rPr>
          <w:spacing w:val="-1"/>
          <w:w w:val="112"/>
        </w:rPr>
        <w:t xml:space="preserve">товары, так </w:t>
      </w:r>
      <w:r>
        <w:rPr>
          <w:w w:val="113"/>
        </w:rPr>
        <w:t>называемые вторичные эквиваленты, а также различ</w:t>
      </w:r>
      <w:r>
        <w:rPr>
          <w:w w:val="116"/>
        </w:rPr>
        <w:t>ные денежные суррогаты. Деньгами может быть лю</w:t>
      </w:r>
      <w:r>
        <w:rPr>
          <w:w w:val="112"/>
        </w:rPr>
        <w:t xml:space="preserve">бой актив, выполняющий на том или ином временном </w:t>
      </w:r>
      <w:r>
        <w:rPr>
          <w:spacing w:val="-1"/>
          <w:w w:val="116"/>
        </w:rPr>
        <w:t xml:space="preserve">отрезке денежные функции или, по крайней мере, </w:t>
      </w:r>
      <w:r>
        <w:rPr>
          <w:w w:val="110"/>
        </w:rPr>
        <w:t>часть из них.</w:t>
      </w:r>
    </w:p>
    <w:p>
      <w:pPr>
        <w:pStyle w:val="TextBody"/>
        <w:ind w:firstLine="720"/>
        <w:rPr/>
      </w:pPr>
      <w:r>
        <w:rPr>
          <w:w w:val="113"/>
        </w:rPr>
        <w:t>В этой связи денежную эмиссию следует классифицировать по объектам эмиссии или денежным инстру</w:t>
      </w:r>
      <w:r>
        <w:rPr>
          <w:spacing w:val="-1"/>
          <w:w w:val="118"/>
        </w:rPr>
        <w:t xml:space="preserve">ментам. Помимо официальных </w:t>
      </w:r>
      <w:r>
        <w:rPr>
          <w:spacing w:val="12"/>
          <w:w w:val="118"/>
        </w:rPr>
        <w:t>денежных</w:t>
      </w:r>
      <w:r>
        <w:rPr>
          <w:w w:val="118"/>
        </w:rPr>
        <w:t xml:space="preserve"> </w:t>
      </w:r>
      <w:r>
        <w:rPr>
          <w:spacing w:val="-1"/>
          <w:w w:val="118"/>
        </w:rPr>
        <w:t xml:space="preserve">знаков, </w:t>
      </w:r>
      <w:r>
        <w:rPr/>
        <w:t xml:space="preserve">эмитируемых центральным банком, можно выделить денежные инструменты, официально разрешенные к </w:t>
      </w:r>
      <w:r>
        <w:rPr>
          <w:spacing w:val="-1"/>
        </w:rPr>
        <w:t xml:space="preserve">использованию в качестве расчетного и платежного </w:t>
      </w:r>
      <w:r>
        <w:rPr/>
        <w:t>средства, однако имеющие ограниченную сферу об</w:t>
      </w:r>
      <w:r>
        <w:rPr>
          <w:spacing w:val="-1"/>
          <w:w w:val="114"/>
        </w:rPr>
        <w:t xml:space="preserve">ращения: векселя, некоторые виды государственных </w:t>
      </w:r>
      <w:r>
        <w:rPr>
          <w:w w:val="113"/>
        </w:rPr>
        <w:t>ценных бумаг и др. Их эмиссия носит ярко выражен</w:t>
      </w:r>
      <w:r>
        <w:rPr>
          <w:w w:val="114"/>
        </w:rPr>
        <w:t>ный регулирующий характер с высокой степенью из</w:t>
      </w:r>
      <w:r>
        <w:rPr>
          <w:spacing w:val="-1"/>
          <w:w w:val="118"/>
        </w:rPr>
        <w:t>бирательности. Следующую группу составляют де</w:t>
      </w:r>
      <w:r>
        <w:rPr>
          <w:spacing w:val="-1"/>
          <w:w w:val="114"/>
        </w:rPr>
        <w:t xml:space="preserve">нежные активы, не обладающие статусом законных </w:t>
      </w:r>
      <w:r>
        <w:rPr>
          <w:w w:val="114"/>
        </w:rPr>
        <w:t xml:space="preserve">платежных и расчетных средств, но используемые в </w:t>
      </w:r>
      <w:r>
        <w:rPr>
          <w:w w:val="112"/>
        </w:rPr>
        <w:t xml:space="preserve">качестве расчетных и инвестиционных инструментов в </w:t>
      </w:r>
      <w:r>
        <w:rPr>
          <w:w w:val="114"/>
        </w:rPr>
        <w:t xml:space="preserve">отдельных конкретных операциях по договоренности </w:t>
      </w:r>
      <w:r>
        <w:rPr/>
        <w:t xml:space="preserve">контрагентов, – государственные долговые ценные бумаги, кредитные деньги стандартной эмиссии: </w:t>
      </w:r>
      <w:r>
        <w:rPr>
          <w:w w:val="114"/>
        </w:rPr>
        <w:t>облигации, финансовые фьючерсы и др.; кредитные деньги банковской нестандартной эмиссии: депозитные и сберегательные сертификаты, банковские акцепты; кредитные деньги небанковской нестан</w:t>
      </w:r>
      <w:r>
        <w:rPr/>
        <w:t xml:space="preserve">дартной эмиссии: долговые расписки, закладные, варранты, коносаменты, форвардные контракты и </w:t>
      </w:r>
      <w:r>
        <w:rPr>
          <w:w w:val="114"/>
        </w:rPr>
        <w:t>др. Денежные инструменты последних двух групп можно охарактеризовать как квазиденьги. Наконец, можно выделить «историческую» группу инструментов денежной эмиссии. Она может рассматривать</w:t>
      </w:r>
      <w:r>
        <w:rPr>
          <w:w w:val="111"/>
        </w:rPr>
        <w:t xml:space="preserve">ся в основном в познавательном плане. Хотя не исключены рецидивы использования в денежном обороте в условиях кризисов или дефицита официальных денежных инструментов драгоценных металлов, </w:t>
      </w:r>
      <w:r>
        <w:rPr>
          <w:w w:val="113"/>
        </w:rPr>
        <w:t xml:space="preserve">монет из драгоценных металлов открытой и закрытой чеканки, а также других ценностей. Этот тип </w:t>
      </w:r>
      <w:r>
        <w:rPr>
          <w:w w:val="114"/>
        </w:rPr>
        <w:t>эмиссии можно назвать естественно-регулирующим, так как включение ее объектов в денежный обо</w:t>
      </w:r>
      <w:r>
        <w:rPr>
          <w:w w:val="112"/>
        </w:rPr>
        <w:t>рот, нейтрализующее дисбалансы денежного обращения, происходит помимо желания и воли правите</w:t>
      </w:r>
      <w:r>
        <w:rPr>
          <w:w w:val="109"/>
        </w:rPr>
        <w:t>льства и центрального банка. При этом подрывается их репутация, сводятся на нет цели и установки де</w:t>
        <w:softHyphen/>
      </w:r>
      <w:r>
        <w:rPr>
          <w:w w:val="114"/>
        </w:rPr>
        <w:t>нежно-кредитной и бюджетно-налоговой политики, эффективность эмиссионного регулирования.</w:t>
      </w:r>
    </w:p>
    <w:p>
      <w:pPr>
        <w:pStyle w:val="TextBody"/>
        <w:ind w:firstLine="720"/>
        <w:rPr/>
      </w:pPr>
      <w:r>
        <w:rPr/>
        <w:t>В ходе как официальной, организованной, так и вынужденной, неорганизованной, эмиссии ее объек</w:t>
      </w:r>
      <w:r>
        <w:rPr>
          <w:w w:val="116"/>
        </w:rPr>
        <w:t xml:space="preserve">ты образуют состав и структуру денежной массы, которая реально функционирует и обеспечивает </w:t>
      </w:r>
      <w:r>
        <w:rPr/>
        <w:t>денежные потребности. Просчеты в организации этого типа денежной эмиссии формируют эмисси</w:t>
      </w:r>
      <w:r>
        <w:rPr>
          <w:w w:val="114"/>
        </w:rPr>
        <w:t xml:space="preserve">онные риски, значительно затрудняющие регулирование экономики. Еще одним типом подхода, </w:t>
      </w:r>
      <w:r>
        <w:rPr/>
        <w:t xml:space="preserve">дифференцирующим денежную эмиссию, является разделение ее по субъектам, или эмитентам, что </w:t>
      </w:r>
      <w:r>
        <w:rPr>
          <w:w w:val="113"/>
        </w:rPr>
        <w:t xml:space="preserve">имеет важное значение с точки зрения оценки эффективности эмиссионного регулирования. Если </w:t>
      </w:r>
      <w:r>
        <w:rPr>
          <w:w w:val="114"/>
        </w:rPr>
        <w:t>рассматривать денежную массу в широком плане, включая и квазиденьги, и вторичные эквиваленты, то эмитентами может быть достаточно широкий круг юридических лиц. Естественно, что качествен</w:t>
      </w:r>
      <w:r>
        <w:rPr>
          <w:w w:val="104"/>
        </w:rPr>
        <w:t xml:space="preserve">ные характеристики, результативность и эффективность их эмиссионных действий значительно различаются. Эмиссионная деятельность для них может быть основной, а иногда и вообще не иметь к их </w:t>
      </w:r>
      <w:r>
        <w:rPr>
          <w:w w:val="107"/>
        </w:rPr>
        <w:t>работе прямого отношения.</w:t>
      </w:r>
    </w:p>
    <w:p>
      <w:pPr>
        <w:pStyle w:val="TextBody"/>
        <w:ind w:firstLine="720"/>
        <w:rPr/>
      </w:pPr>
      <w:r>
        <w:rPr>
          <w:w w:val="106"/>
        </w:rPr>
        <w:t>В первую очередь среди эмитентов следует назвать центральные банки, выпускающие денежные инструменты, имеющие официальный статус банкноты, разменные монеты и осуществляющие безна</w:t>
      </w:r>
      <w:r>
        <w:rPr>
          <w:w w:val="107"/>
        </w:rPr>
        <w:t>личную денежную эмиссию. К достаточно значимым эмитентам, занимающим при некоторых госу</w:t>
      </w:r>
      <w:r>
        <w:rPr>
          <w:w w:val="105"/>
        </w:rPr>
        <w:t xml:space="preserve">дарствах ведущее место, следует отнести министерство финансов, казначейство и т.п., выпускающие </w:t>
      </w:r>
      <w:r>
        <w:rPr>
          <w:w w:val="107"/>
        </w:rPr>
        <w:t>в оборот казначейские билеты, казначейские векселя, другие государственные ценные бумаги и контролирующие деятельность эмиссионных банков или включающие их в свою структуру, а также мест</w:t>
      </w:r>
      <w:r>
        <w:rPr>
          <w:w w:val="106"/>
        </w:rPr>
        <w:t xml:space="preserve">ные органы власти, которые могут эмитировать облигации местных займов, выполняющих ряд денежных функций. Большую роль в формировании денежной массы играют коммерческие банки и иные кредитные учреждения. Действие денежного мультипликатора усиливает значимость их эмиссионной </w:t>
      </w:r>
      <w:r>
        <w:rPr>
          <w:w w:val="105"/>
        </w:rPr>
        <w:t xml:space="preserve">деятельности, что обусловливает необходимость применения центральным банком различных мер и </w:t>
      </w:r>
      <w:r>
        <w:rPr>
          <w:w w:val="106"/>
        </w:rPr>
        <w:t>методов денежно-кредитного регулирования, ограничивающих или стимулирующих объемы активных и пассивных операций коммерческих банков.</w:t>
      </w:r>
    </w:p>
    <w:p>
      <w:pPr>
        <w:pStyle w:val="TextBody"/>
        <w:ind w:firstLine="720"/>
        <w:rPr/>
      </w:pPr>
      <w:r>
        <w:rPr>
          <w:w w:val="101"/>
        </w:rPr>
        <w:t xml:space="preserve">Не следует недооценивать и роль «неспециализированных» эмитентов, предпринимательских структур, </w:t>
      </w:r>
      <w:r>
        <w:rPr>
          <w:w w:val="104"/>
        </w:rPr>
        <w:t>которые эмитируют коммерческие, долевые и долговые ценные бумаги, в ряде случаев достаточно эф</w:t>
      </w:r>
      <w:r>
        <w:rPr>
          <w:w w:val="102"/>
        </w:rPr>
        <w:t>фективно обеспечивая специализированные области денежного оборота платежными и расчетными сред</w:t>
      </w:r>
      <w:r>
        <w:rPr>
          <w:w w:val="103"/>
        </w:rPr>
        <w:t xml:space="preserve">ствами, а в кризисных ситуациях различными денежными суррогатами, которые нейтрализуют одни, но создают другие проблемы расчетов и платежей. Отдельно следует отметить в качестве эмитентов </w:t>
      </w:r>
      <w:r>
        <w:rPr>
          <w:w w:val="102"/>
        </w:rPr>
        <w:t xml:space="preserve">производителей вторичных эквивалентов, под которыми понимаются товары, берущие на себя функции </w:t>
      </w:r>
      <w:r>
        <w:rPr/>
        <w:t>денег в условиях кризисов, когда официальные денежные знаки их выполнять не в состоянии или выпол</w:t>
      </w:r>
      <w:r>
        <w:rPr>
          <w:w w:val="101"/>
        </w:rPr>
        <w:t>няют лишь частично, а также когда возникает дефицит отдельных видов денежных инструментов.</w:t>
      </w:r>
    </w:p>
    <w:p>
      <w:pPr>
        <w:pStyle w:val="TextBody"/>
        <w:ind w:firstLine="720"/>
        <w:rPr/>
      </w:pPr>
      <w:r>
        <w:rPr>
          <w:w w:val="105"/>
        </w:rPr>
        <w:t>Классификация денежной эмиссии по объектам и субъектам имеет важное значение при контроле центрального банка за динамикой показателей или агрегатов денежной массы, определении различных уровней ликвидности денежных инструментов. Уровень ликвидности денежных инструментов за</w:t>
      </w:r>
      <w:r>
        <w:rPr>
          <w:w w:val="103"/>
        </w:rPr>
        <w:t xml:space="preserve">висит от того, как быстро они могут быть проданы или обменены на товары и услуги с минимальными </w:t>
      </w:r>
      <w:r>
        <w:rPr>
          <w:w w:val="105"/>
        </w:rPr>
        <w:t>издержками относительно их стоимости. Например, наличные деньги, эмитируемые центральным банком, обладают абсолютной ликвидностью. То же самое можно сказать и о части безналичных денег, находящихся на счетах в центральном банке. Однако наличные деньги, размещенные в коммерческий банк на срочный депозит, не могут рассматриваться в качестве абсолютно ликвидного актива, посколь</w:t>
      </w:r>
      <w:r>
        <w:rPr>
          <w:w w:val="101"/>
        </w:rPr>
        <w:t>ку не могут быть использованы их владельцем для осуществления расчетов и платежей до окончания срока действия депозита или без получения предварительного согласия банка. В большинстве стран вы</w:t>
      </w:r>
      <w:r>
        <w:rPr>
          <w:w w:val="104"/>
        </w:rPr>
        <w:t>соколиквидными, но не абсолютно ликвидными считаются краткосрочные государственные ценные бумаги, казначейские векселя. К менее ликвидным денежным инструментам относятся депозитные и сбе</w:t>
      </w:r>
      <w:r>
        <w:rPr>
          <w:w w:val="105"/>
        </w:rPr>
        <w:t>регательные сертификаты, банковские акцепты, векселя, некоторые другие виды ценных бумаг, значение которых с точки зрения необходимого объема денежной массы определяется особенностями национального законодательства, а также уровнем развития финансового и денежного рынков. Уровень ликвидности денежных инструментов, выпускаемых другими эмитентами, значительно ниже.</w:t>
      </w:r>
    </w:p>
    <w:p>
      <w:pPr>
        <w:pStyle w:val="TextBody"/>
        <w:ind w:firstLine="720"/>
        <w:rPr/>
      </w:pPr>
      <w:r>
        <w:rPr>
          <w:w w:val="110"/>
        </w:rPr>
        <w:t xml:space="preserve">С учетом уровня ликвидности денежных инструментов основными показателями, характеризующими размеры денежной массы, являются денежные агрегаты М1 и М2. Агрегат </w:t>
      </w:r>
      <w:r>
        <w:rPr>
          <w:w w:val="110"/>
          <w:lang w:val="en-US"/>
        </w:rPr>
        <w:t>Ml</w:t>
      </w:r>
      <w:r>
        <w:rPr>
          <w:w w:val="110"/>
        </w:rPr>
        <w:t xml:space="preserve"> включает </w:t>
      </w:r>
      <w:r>
        <w:rPr>
          <w:w w:val="107"/>
        </w:rPr>
        <w:t>наиболее «узкую» группу денежных инструментов. К ним относятся наличные деньги в обраще</w:t>
      </w:r>
      <w:r>
        <w:rPr>
          <w:w w:val="109"/>
        </w:rPr>
        <w:t xml:space="preserve">нии, за исключением их части, находящейся в коммерческих банках, и средства юридических и </w:t>
      </w:r>
      <w:r>
        <w:rPr>
          <w:w w:val="106"/>
        </w:rPr>
        <w:t xml:space="preserve">физических лиц на текущих и расчетных счетах в коммерческих банках. Деньги на этих счетах в </w:t>
      </w:r>
      <w:r>
        <w:rPr>
          <w:w w:val="109"/>
        </w:rPr>
        <w:t xml:space="preserve">любой момент без какого-либо предварительного согласия банка могут быть использованы их </w:t>
      </w:r>
      <w:r>
        <w:rPr>
          <w:w w:val="111"/>
        </w:rPr>
        <w:t>владельцами в качестве законного платежного и расчетного средства. Таким образом, так назы</w:t>
      </w:r>
      <w:r>
        <w:rPr>
          <w:w w:val="107"/>
        </w:rPr>
        <w:t xml:space="preserve">ваемый «узкий» показатель денежной массы состоит из части обязательств центрального банка, </w:t>
      </w:r>
      <w:r>
        <w:rPr>
          <w:w w:val="110"/>
        </w:rPr>
        <w:t xml:space="preserve">т.е. денежных инструментов, эмитированных центральным банком, а именно наличных денег в </w:t>
      </w:r>
      <w:r>
        <w:rPr>
          <w:w w:val="107"/>
        </w:rPr>
        <w:t xml:space="preserve">обращении, и части обязательств коммерческих банков — средств на текущих и расчетных счетах. Более широким показателем денежной массы является агрегат М2, в который помимо тех </w:t>
      </w:r>
      <w:r>
        <w:rPr>
          <w:w w:val="110"/>
        </w:rPr>
        <w:t>инструментов, которые уже учтены в показателе М1, могут быть включены срочные и сберегательные депозиты в банках, краткосрочные банковские акцепты и векселя и некоторые другие до</w:t>
      </w:r>
      <w:r>
        <w:rPr>
          <w:w w:val="108"/>
        </w:rPr>
        <w:t>статочно ликвидные активы. Для оценки еще более широкого показателя денежной массы, вклю</w:t>
      </w:r>
      <w:r>
        <w:rPr>
          <w:w w:val="110"/>
        </w:rPr>
        <w:t xml:space="preserve">чая квазиденьги, т.е. денежные инструменты, эмитируемые широкой группой юридических лиц, </w:t>
      </w:r>
      <w:r>
        <w:rPr>
          <w:w w:val="107"/>
        </w:rPr>
        <w:t xml:space="preserve">могут быть использованы показатели МЗ, М4 и т.д. В них дополнительно могут быть включены </w:t>
      </w:r>
      <w:r>
        <w:rPr>
          <w:w w:val="111"/>
        </w:rPr>
        <w:t>долгосрочные государственные ценные бумаги, коммерческие векселя, облигации и другие дол</w:t>
      </w:r>
      <w:r>
        <w:rPr>
          <w:w w:val="107"/>
        </w:rPr>
        <w:t>говые обязательства ведущих компаний и фирм, обращающиеся на фондовой бирже, обяза</w:t>
      </w:r>
      <w:r>
        <w:rPr>
          <w:w w:val="109"/>
        </w:rPr>
        <w:t>тельства местных органов власти, другие менее ликвидные денежные инструменты.</w:t>
      </w:r>
    </w:p>
    <w:p>
      <w:pPr>
        <w:pStyle w:val="TextBody"/>
        <w:ind w:firstLine="720"/>
        <w:rPr/>
      </w:pPr>
      <w:r>
        <w:rPr>
          <w:w w:val="105"/>
        </w:rPr>
        <w:t xml:space="preserve">Исторический опыт нашей страны и зарубежных стран, теоретические разработки и анализ практики </w:t>
      </w:r>
      <w:r>
        <w:rPr>
          <w:w w:val="104"/>
        </w:rPr>
        <w:t xml:space="preserve">позволяют классифицировать виды и типы денежной эмиссии по признаку ее организации. При этом </w:t>
      </w:r>
      <w:r>
        <w:rPr>
          <w:w w:val="106"/>
        </w:rPr>
        <w:t>большое влияние на формирование классификационных групп оказывают субъекты и объекты эмиссии. В историческом плане можно выделить:</w:t>
      </w:r>
    </w:p>
    <w:p>
      <w:pPr>
        <w:pStyle w:val="TextBody"/>
        <w:ind w:firstLine="720"/>
        <w:rPr/>
      </w:pPr>
      <w:r>
        <w:rPr>
          <w:w w:val="108"/>
        </w:rPr>
        <w:t>●</w:t>
      </w:r>
      <w:r>
        <w:rPr>
          <w:rFonts w:eastAsia="Arial"/>
          <w:w w:val="108"/>
        </w:rPr>
        <w:t xml:space="preserve"> </w:t>
      </w:r>
      <w:r>
        <w:rPr>
          <w:w w:val="108"/>
        </w:rPr>
        <w:t xml:space="preserve">природно-стихийную (контролируемую и неконтролируемую) эмиссию первичных эквивалентов </w:t>
      </w:r>
      <w:r>
        <w:rPr>
          <w:w w:val="106"/>
        </w:rPr>
        <w:t>и драгоценных металлов в естественных формах;</w:t>
      </w:r>
    </w:p>
    <w:p>
      <w:pPr>
        <w:pStyle w:val="TextBody"/>
        <w:ind w:firstLine="720"/>
        <w:rPr/>
      </w:pPr>
      <w:r>
        <w:rPr>
          <w:w w:val="108"/>
        </w:rPr>
        <w:t>●</w:t>
      </w:r>
      <w:r>
        <w:rPr>
          <w:rFonts w:eastAsia="Arial"/>
          <w:w w:val="108"/>
        </w:rPr>
        <w:t xml:space="preserve"> </w:t>
      </w:r>
      <w:r>
        <w:rPr>
          <w:w w:val="109"/>
        </w:rPr>
        <w:t>природно-производственную (контролируемую и неконтролируемую) эмиссию первичных эквива</w:t>
        <w:softHyphen/>
      </w:r>
      <w:r>
        <w:rPr>
          <w:w w:val="106"/>
        </w:rPr>
        <w:t xml:space="preserve">лентов и драгоценных металлов в формах первичной унификации, связанную не только с добычей, </w:t>
      </w:r>
      <w:r>
        <w:rPr>
          <w:w w:val="109"/>
        </w:rPr>
        <w:t>но и с переработкой объектов эмиссии;</w:t>
      </w:r>
    </w:p>
    <w:p>
      <w:pPr>
        <w:pStyle w:val="TextBody"/>
        <w:ind w:firstLine="720"/>
        <w:rPr/>
      </w:pPr>
      <w:r>
        <w:rPr>
          <w:w w:val="108"/>
        </w:rPr>
        <w:t>●</w:t>
      </w:r>
      <w:r>
        <w:rPr>
          <w:rFonts w:eastAsia="Arial"/>
          <w:w w:val="108"/>
        </w:rPr>
        <w:t xml:space="preserve"> </w:t>
      </w:r>
      <w:r>
        <w:rPr>
          <w:w w:val="109"/>
        </w:rPr>
        <w:t>открытую чеканку монет из драгоценных металлов;</w:t>
      </w:r>
    </w:p>
    <w:p>
      <w:pPr>
        <w:pStyle w:val="TextBody"/>
        <w:ind w:firstLine="720"/>
        <w:rPr/>
      </w:pPr>
      <w:r>
        <w:rPr>
          <w:w w:val="108"/>
        </w:rPr>
        <w:t>●</w:t>
      </w:r>
      <w:r>
        <w:rPr>
          <w:rFonts w:eastAsia="Arial"/>
          <w:w w:val="108"/>
        </w:rPr>
        <w:t xml:space="preserve"> </w:t>
      </w:r>
      <w:r>
        <w:rPr>
          <w:w w:val="108"/>
        </w:rPr>
        <w:t>закрытую чеканку монет из драгоценных металлов, при которой особое значение приобретают организация, контроль и регулирование эмиссионных процессов со стороны соответствующих ор</w:t>
      </w:r>
      <w:r>
        <w:rPr>
          <w:w w:val="105"/>
        </w:rPr>
        <w:t>ганов государственной власти;</w:t>
      </w:r>
    </w:p>
    <w:p>
      <w:pPr>
        <w:pStyle w:val="TextBody"/>
        <w:ind w:firstLine="720"/>
        <w:rPr/>
      </w:pPr>
      <w:r>
        <w:rPr>
          <w:w w:val="108"/>
        </w:rPr>
        <w:t>●</w:t>
      </w:r>
      <w:r>
        <w:rPr>
          <w:rFonts w:eastAsia="Arial"/>
          <w:w w:val="108"/>
        </w:rPr>
        <w:t xml:space="preserve"> </w:t>
      </w:r>
      <w:r>
        <w:rPr>
          <w:w w:val="107"/>
        </w:rPr>
        <w:t>открытую эмиссию кредитных денег, включая долговые расписки и первичные векселя, базирую</w:t>
      </w:r>
      <w:r>
        <w:rPr>
          <w:w w:val="109"/>
        </w:rPr>
        <w:t>щуюся на договоренностях, традициях;</w:t>
      </w:r>
    </w:p>
    <w:p>
      <w:pPr>
        <w:pStyle w:val="TextBody"/>
        <w:ind w:firstLine="720"/>
        <w:rPr/>
      </w:pPr>
      <w:r>
        <w:rPr>
          <w:w w:val="108"/>
        </w:rPr>
        <w:t>●</w:t>
      </w:r>
      <w:r>
        <w:rPr>
          <w:rFonts w:eastAsia="Arial"/>
          <w:w w:val="110"/>
        </w:rPr>
        <w:t xml:space="preserve"> </w:t>
      </w:r>
      <w:r>
        <w:rPr>
          <w:w w:val="110"/>
        </w:rPr>
        <w:t>открытую регулируемую эмиссию разменных и кредитных денег — монет, коммерческих вексе</w:t>
      </w:r>
      <w:r>
        <w:rPr>
          <w:w w:val="106"/>
        </w:rPr>
        <w:t>лей и т.п., имеющих более четко зафиксированные организационные схемы;</w:t>
      </w:r>
    </w:p>
    <w:p>
      <w:pPr>
        <w:pStyle w:val="TextBody"/>
        <w:ind w:firstLine="720"/>
        <w:rPr/>
      </w:pPr>
      <w:r>
        <w:rPr>
          <w:w w:val="108"/>
        </w:rPr>
        <w:t>●</w:t>
      </w:r>
      <w:r>
        <w:rPr>
          <w:rFonts w:eastAsia="Arial"/>
          <w:w w:val="109"/>
        </w:rPr>
        <w:t xml:space="preserve"> </w:t>
      </w:r>
      <w:r>
        <w:rPr>
          <w:w w:val="109"/>
        </w:rPr>
        <w:t>открытую контролируемую эмиссию кредитных денег, т.е. ценных бумаг по проспектам эмиссии;</w:t>
      </w:r>
    </w:p>
    <w:p>
      <w:pPr>
        <w:pStyle w:val="TextBody"/>
        <w:ind w:firstLine="720"/>
        <w:rPr/>
      </w:pPr>
      <w:r>
        <w:rPr>
          <w:w w:val="108"/>
        </w:rPr>
        <w:t>●</w:t>
      </w:r>
      <w:r>
        <w:rPr>
          <w:rFonts w:eastAsia="Arial"/>
          <w:w w:val="108"/>
        </w:rPr>
        <w:t xml:space="preserve"> </w:t>
      </w:r>
      <w:r>
        <w:rPr>
          <w:w w:val="108"/>
        </w:rPr>
        <w:t>закрытую, жестко организованную эмиссию всех видов денег монопольными эмиссионными цент</w:t>
      </w:r>
      <w:r>
        <w:rPr>
          <w:spacing w:val="-1"/>
          <w:w w:val="108"/>
        </w:rPr>
        <w:t>рами — центральным банком и органами власти: банкнот, монет, государственных и муници</w:t>
      </w:r>
      <w:r>
        <w:rPr>
          <w:w w:val="104"/>
        </w:rPr>
        <w:t>пальных ценных бумаг.</w:t>
      </w:r>
    </w:p>
    <w:p>
      <w:pPr>
        <w:pStyle w:val="TextBody"/>
        <w:ind w:firstLine="720"/>
        <w:rPr/>
      </w:pPr>
      <w:r>
        <w:rPr>
          <w:w w:val="107"/>
        </w:rPr>
        <w:t>Эмиссия и организация денежного оборота и особенно эмиссионное регулирование предполагают также определенную специализацию, позволяющую разделить эмиссию по классификационному признаку сфер оборота денежных инструментов. Сферы оборота также связаны с объектами и субъек</w:t>
      </w:r>
      <w:r>
        <w:rPr>
          <w:spacing w:val="-1"/>
          <w:w w:val="106"/>
        </w:rPr>
        <w:t xml:space="preserve">тами эмиссии, так как многие из них изначально имеют определенную ориентацию, а в некоторых </w:t>
      </w:r>
      <w:r>
        <w:rPr>
          <w:w w:val="104"/>
        </w:rPr>
        <w:t>проявляется и специализация денежных инструментов. Так, наличные деньги нацелены в первую оче</w:t>
      </w:r>
      <w:r>
        <w:rPr>
          <w:w w:val="106"/>
        </w:rPr>
        <w:t>редь на сферу оборота товаров широкого потребления — обслуживание оборота населения, рознич</w:t>
      </w:r>
      <w:r>
        <w:rPr>
          <w:w w:val="107"/>
        </w:rPr>
        <w:t>ной, мелкооптовой торговли, сферы услуг. Могут быть также выделены и такие специфические сфе</w:t>
      </w:r>
      <w:r>
        <w:rPr>
          <w:w w:val="108"/>
        </w:rPr>
        <w:t xml:space="preserve">ры эмиссии, как организационно-замкнутые, — например, оборот талонов, чеков и др. только внутри </w:t>
      </w:r>
      <w:r>
        <w:rPr>
          <w:w w:val="107"/>
        </w:rPr>
        <w:t xml:space="preserve">предприятий, организаций, объединений между их организационными структурами или сотрудниками; так и инструментально-замкнутые, — например, оборот векселей с передачей их по индоссаменту. </w:t>
      </w:r>
      <w:r>
        <w:rPr>
          <w:w w:val="104"/>
        </w:rPr>
        <w:t xml:space="preserve">Наконец, следует </w:t>
      </w:r>
      <w:r>
        <w:rPr>
          <w:spacing w:val="12"/>
          <w:w w:val="104"/>
        </w:rPr>
        <w:t>указать</w:t>
      </w:r>
      <w:r>
        <w:rPr>
          <w:w w:val="104"/>
        </w:rPr>
        <w:t xml:space="preserve"> еще один достаточно важный с позиции эмиссионного регулирования под</w:t>
      </w:r>
      <w:r>
        <w:rPr>
          <w:w w:val="106"/>
        </w:rPr>
        <w:t xml:space="preserve">ход, согласно которому выделяют тип эмиссии в зависимости от комплексности, завершенности ее </w:t>
      </w:r>
      <w:r>
        <w:rPr>
          <w:w w:val="103"/>
        </w:rPr>
        <w:t xml:space="preserve">сценариев. Так, полный сценарий эмиссии включает все ее этапы — от разработки внешнего вида и </w:t>
      </w:r>
      <w:r>
        <w:rPr>
          <w:w w:val="105"/>
        </w:rPr>
        <w:t>определения номиналов денежных знаков до лимитов и принципов их оборота, методов эмиссионного регулирования. Базовый, минимальный, или «узкий», сценарий состоит только из процесса выпуска денег в обращение. Различные виды комплексных, а также частичных сценариев эмиссии объединяют отдельные варианты комплектации эмиссионных процессов.</w:t>
      </w:r>
    </w:p>
    <w:p>
      <w:pPr>
        <w:pStyle w:val="TextBody"/>
        <w:ind w:firstLine="720"/>
        <w:rPr/>
      </w:pPr>
      <w:r>
        <w:rPr>
          <w:w w:val="104"/>
        </w:rPr>
        <w:t xml:space="preserve">Классификационные признаки отдельных видов эмиссии могут лежать в основе выработки направлений, сценариев, приемов эмиссионного регулирования и анализа ее воздействия на различные элементы экономики страны. Рассмотренные виды и типы денежной эмиссии позволяют сделать вывод о </w:t>
      </w:r>
      <w:r>
        <w:rPr>
          <w:w w:val="106"/>
        </w:rPr>
        <w:t>неоднозначности, многоплановости и разнообразии проявления этой экономической категории. Раз</w:t>
      </w:r>
      <w:r>
        <w:rPr>
          <w:w w:val="108"/>
        </w:rPr>
        <w:t>личные цели, объекты, субъекты, сферы организации денежной эмиссии предполагают разнообраз</w:t>
      </w:r>
      <w:r>
        <w:rPr>
          <w:w w:val="105"/>
        </w:rPr>
        <w:t>ные сценарии ее проведения, а главное — ее результаты. При этом эмиссия как экономическая кате</w:t>
      </w:r>
      <w:r>
        <w:rPr>
          <w:w w:val="108"/>
        </w:rPr>
        <w:t>гория выполняет ряд функций: регулирующую, перераспределительную, контрольную, экономии из</w:t>
      </w:r>
      <w:r>
        <w:rPr>
          <w:w w:val="106"/>
        </w:rPr>
        <w:t xml:space="preserve">держек обращения. Перераспределительная функция определена тем, что в ходе эмиссии денежные инструменты перемещаются от эмитентов прямо, непосредственно или через посредников в соответствующие сферы денежного оборота, для которых они предназначены. Контрольная — проявляется в </w:t>
      </w:r>
      <w:r>
        <w:rPr>
          <w:w w:val="105"/>
        </w:rPr>
        <w:t>ходе разработки эмиссионных действий, и особенно в различных реакциях на них элементов и сег</w:t>
      </w:r>
      <w:r>
        <w:rPr>
          <w:w w:val="107"/>
        </w:rPr>
        <w:t>ментов эмиссионных сфер. Функция экономии издержек обращения связана с возможностью мини</w:t>
      </w:r>
      <w:r>
        <w:rPr>
          <w:w w:val="106"/>
        </w:rPr>
        <w:t>мизировать затраты на изготовление денежных знаков, организацию их выпуска в оборот и его осуществление путем оптимизации набора эмитируемых денежных инструментов, максимально адапти</w:t>
      </w:r>
      <w:r>
        <w:rPr>
          <w:spacing w:val="-1"/>
          <w:w w:val="108"/>
        </w:rPr>
        <w:t xml:space="preserve">рованного к современным условиям страны: техническим, технологическим, организационным и </w:t>
      </w:r>
      <w:r>
        <w:rPr>
          <w:w w:val="104"/>
        </w:rPr>
        <w:t xml:space="preserve">иным, вплоть до социальных. Если попытаться выстроить иерархию функций денежной эмиссии, то на </w:t>
      </w:r>
      <w:r>
        <w:rPr>
          <w:w w:val="107"/>
        </w:rPr>
        <w:t>ее вершине следует поместить регулирующую, предполагающую, что в целевые установки денеж</w:t>
      </w:r>
      <w:r>
        <w:rPr>
          <w:w w:val="104"/>
        </w:rPr>
        <w:t>ных эмиссий обязательно входят позитивные изменения в экономике, уровне деловой активности, де</w:t>
      </w:r>
      <w:r>
        <w:rPr>
          <w:w w:val="106"/>
        </w:rPr>
        <w:t>ятельности субъектов, элементов эмиссионных сфер, а также решение проблем и нейтрализация рисков, в зоне действия которых они оказались,</w:t>
      </w:r>
    </w:p>
    <w:p>
      <w:pPr>
        <w:pStyle w:val="TextBody"/>
        <w:ind w:firstLine="720"/>
        <w:rPr/>
      </w:pPr>
      <w:r>
        <w:rPr>
          <w:w w:val="106"/>
        </w:rPr>
        <w:t>С учетом вышеназванных функций можно определить эмиссионное регулирование как систему целевых установок и ограничений, методов, приемов и инструментов, оказывающих в ходе операций по выпуску или изъятию денег из обращения прямое воздействие на элементы денежной системы, объ</w:t>
      </w:r>
      <w:r>
        <w:rPr>
          <w:w w:val="108"/>
        </w:rPr>
        <w:t>ем и структуру денежной массы и косвенное — на экономическое и финансовое положение госу</w:t>
      </w:r>
      <w:r>
        <w:rPr>
          <w:w w:val="105"/>
        </w:rPr>
        <w:t xml:space="preserve">дарства, общественных, предпринимательских </w:t>
      </w:r>
      <w:r>
        <w:rPr>
          <w:spacing w:val="12"/>
          <w:w w:val="105"/>
        </w:rPr>
        <w:t>структур</w:t>
      </w:r>
      <w:r>
        <w:rPr>
          <w:w w:val="105"/>
        </w:rPr>
        <w:t xml:space="preserve"> и населения. В наиболее общем виде приори</w:t>
      </w:r>
      <w:r>
        <w:rPr>
          <w:w w:val="106"/>
        </w:rPr>
        <w:t>теты и целевые установки эмиссионного регулирования могут быть подразделены на макроэкономи</w:t>
      </w:r>
      <w:r>
        <w:rPr>
          <w:w w:val="109"/>
        </w:rPr>
        <w:t xml:space="preserve">ческие и микроэкономические. Цели и приоритеты макроэкономического уровня в сфере денежного </w:t>
      </w:r>
      <w:r>
        <w:rPr>
          <w:w w:val="108"/>
        </w:rPr>
        <w:t xml:space="preserve">обращения включают, во-первых, обеспечение необходимого объема и структуры денежной массы в </w:t>
      </w:r>
      <w:r>
        <w:rPr>
          <w:w w:val="106"/>
        </w:rPr>
        <w:t xml:space="preserve">соответствии с потребностями всех экономических субъектов. Причем речь идет о потребностях, </w:t>
      </w:r>
      <w:r>
        <w:rPr>
          <w:w w:val="105"/>
        </w:rPr>
        <w:t xml:space="preserve">связанных с реальным товарным оборотом и реальными инвестициями, и о необходимости учета и </w:t>
      </w:r>
      <w:r>
        <w:rPr>
          <w:spacing w:val="-1"/>
          <w:w w:val="108"/>
        </w:rPr>
        <w:t xml:space="preserve">специализации денежных инструментов, обеспечивающих потребности различных экономических </w:t>
      </w:r>
      <w:r>
        <w:rPr>
          <w:w w:val="108"/>
        </w:rPr>
        <w:t xml:space="preserve">сфер. Во-вторых, поддержание баланса между размером денежной массы и объемом производства </w:t>
      </w:r>
      <w:r>
        <w:rPr>
          <w:w w:val="107"/>
        </w:rPr>
        <w:t xml:space="preserve">товаров и услуг с учетом потребностей экономического роста. Неблагоприятны любые нарушения </w:t>
      </w:r>
      <w:r>
        <w:rPr>
          <w:spacing w:val="-1"/>
          <w:w w:val="107"/>
        </w:rPr>
        <w:t xml:space="preserve">этого баланса, связанные с чрезмерным или недостаточным объемом денежной массы; резким </w:t>
      </w:r>
      <w:r>
        <w:rPr>
          <w:w w:val="106"/>
        </w:rPr>
        <w:t>ускорением или замедлением скорости оборота денег; необоснованным снижением или значитель</w:t>
      </w:r>
      <w:r>
        <w:rPr>
          <w:w w:val="107"/>
        </w:rPr>
        <w:t>ным и быстрым изменением структуры и емкости товарного рынка по политическим мотивам; моно</w:t>
      </w:r>
      <w:r>
        <w:rPr>
          <w:w w:val="106"/>
        </w:rPr>
        <w:t xml:space="preserve">полистической практикой ценообразования и др. В-третьих, сокращение темпов или нейтрализацию инфляции, связанной с изменением объемов и темпов денежной эмиссии, механизмами организации </w:t>
      </w:r>
      <w:r>
        <w:rPr>
          <w:w w:val="107"/>
        </w:rPr>
        <w:t>и обеспечения денежного оборота, использованием эмиссионных элементов денежно-кредитной политики, а также снижение вероятности появления денежных суррогатов, способных затруднить рабо</w:t>
      </w:r>
      <w:r>
        <w:rPr>
          <w:w w:val="104"/>
        </w:rPr>
        <w:t>ту отдельных элементов финансовой системы. Эта целевая установка может также включать исполь</w:t>
      </w:r>
      <w:r>
        <w:rPr>
          <w:w w:val="107"/>
        </w:rPr>
        <w:t>зование вторичных эквивалентов в регулируемых, нормативных рамках, а, кроме того, в качестве инструментов обеспечения, поддержания устойчивости оборота официальных денежных знаков.</w:t>
      </w:r>
    </w:p>
    <w:p>
      <w:pPr>
        <w:pStyle w:val="TextBody"/>
        <w:ind w:firstLine="720"/>
        <w:rPr/>
      </w:pPr>
      <w:r>
        <w:rPr>
          <w:w w:val="107"/>
        </w:rPr>
        <w:t xml:space="preserve">Для микроэкономического уровня приоритеты и цепи эмиссионного регулирования более конкретны, как конкретны и специфические потребности определенных субъектов экономики, финансовой системы страны. Ими могут быть: обеспечение всех заинтересованных субъектов, как физических, так и </w:t>
      </w:r>
      <w:r>
        <w:rPr>
          <w:w w:val="106"/>
        </w:rPr>
        <w:t>юридических лиц, достаточным по количеству и соответствующим по видам и качеству арсеналом</w:t>
      </w:r>
      <w:r>
        <w:rPr/>
        <w:t xml:space="preserve"> расчетных инструментов с учетом, естественно, их специализации по сферам оборота; обеспечение </w:t>
      </w:r>
      <w:r>
        <w:rPr>
          <w:w w:val="114"/>
        </w:rPr>
        <w:t>всех предпринимательских структур достаточно функциональным инструментарием для поддержания и адекватного пополнения оборотных средств, формирования необходимого по объему и защищен</w:t>
      </w:r>
      <w:r>
        <w:rPr/>
        <w:t xml:space="preserve">ного от инфляционного обесценения амортизационного фонда, т.е. для поддержания кругооборота </w:t>
      </w:r>
      <w:r>
        <w:rPr>
          <w:w w:val="112"/>
        </w:rPr>
        <w:t xml:space="preserve">активов предприятий в условиях инфляции; инструментальное обеспечение краткосрочных инвестиций </w:t>
      </w:r>
      <w:r>
        <w:rPr>
          <w:w w:val="114"/>
        </w:rPr>
        <w:t>путем включения в оборот достаточного количества обладающих соответствующим официальным статусом денежных и фондовых ценностей, свойства которых позволяют быстро переводить их из активного оборота в инвестиции и наоборот; обеспечение возможности осуществления операций долго</w:t>
      </w:r>
      <w:r>
        <w:rPr>
          <w:w w:val="113"/>
        </w:rPr>
        <w:t>срочного доходного инвестирования для предпринимательских структур и населения через предостав</w:t>
      </w:r>
      <w:r>
        <w:rPr>
          <w:w w:val="114"/>
        </w:rPr>
        <w:t xml:space="preserve">ление широкого доступа к денежным инструментам, выполняющим функцию накоплений, инвестиций </w:t>
      </w:r>
      <w:r>
        <w:rPr>
          <w:w w:val="117"/>
        </w:rPr>
        <w:t>и сбережений; возможность не фиктивного, а реального кассового исполнения бюджета в его доход</w:t>
      </w:r>
      <w:r>
        <w:rPr>
          <w:w w:val="113"/>
        </w:rPr>
        <w:t>ной и расходной частях через обеспечение в обороте достаточного количества денежных инструментов, необходимых как для реального сбора налогов, так и для соответствующих бюджетных выплат.</w:t>
      </w:r>
    </w:p>
    <w:p>
      <w:pPr>
        <w:pStyle w:val="TextBody"/>
        <w:ind w:firstLine="720"/>
        <w:rPr/>
      </w:pPr>
      <w:r>
        <w:rPr>
          <w:w w:val="113"/>
        </w:rPr>
        <w:t xml:space="preserve">Одним из ключевых вопросов эмиссионного регулирования является определение сфер, в которых </w:t>
      </w:r>
      <w:r>
        <w:rPr>
          <w:w w:val="111"/>
        </w:rPr>
        <w:t xml:space="preserve">проявляются позитивные или негативные результаты этих регулирующих усилий. С этой точки зрения </w:t>
      </w:r>
      <w:r>
        <w:rPr/>
        <w:t>можно выделить сферы прямого и косвенного эмиссионного регулирования. Сфера прямого эмисси</w:t>
      </w:r>
      <w:r>
        <w:rPr>
          <w:w w:val="114"/>
        </w:rPr>
        <w:t xml:space="preserve">онного регулирования, или денежная сфера, распространяется на все элементы денежной системы, и </w:t>
      </w:r>
      <w:r>
        <w:rPr/>
        <w:t xml:space="preserve">в первую очередь оперативного характера: виды, оформление и защита денежных знаков, порядок </w:t>
      </w:r>
      <w:r>
        <w:rPr>
          <w:w w:val="114"/>
        </w:rPr>
        <w:t xml:space="preserve">эмиссии и оборота наличных и безналичных денег, методы денежного регулирования и т.д., а также на номинальный и реальный стоимостный объем активной и резервной денежной массы и ее структуру, денежные обороты различных уровней. Денежная сфера является той областью, где реализуются все основные функции эмиссии и эмиссионного регулирования и через которую исполняются его </w:t>
      </w:r>
      <w:r>
        <w:rPr/>
        <w:t xml:space="preserve">базовые целевые установки, — как макро-, так и микроуровня. Регулирование самой эмиссии, всех </w:t>
      </w:r>
      <w:r>
        <w:rPr>
          <w:w w:val="113"/>
        </w:rPr>
        <w:t xml:space="preserve">ее этапов и механизмов, поддержание в адекватных паритетах всех базовых параметров денежной </w:t>
      </w:r>
      <w:r>
        <w:rPr>
          <w:w w:val="116"/>
        </w:rPr>
        <w:t xml:space="preserve">массы, обеспечение эффективного функционирования комплекса элементов денежной системы, </w:t>
      </w:r>
      <w:r>
        <w:rPr>
          <w:w w:val="114"/>
        </w:rPr>
        <w:t xml:space="preserve">включая ее количественные, качественные, структурные и временные позиции, лежат в основе </w:t>
      </w:r>
      <w:r>
        <w:rPr>
          <w:w w:val="116"/>
        </w:rPr>
        <w:t>эмиссионного регулирования экономики.</w:t>
      </w:r>
    </w:p>
    <w:p>
      <w:pPr>
        <w:pStyle w:val="TextBody"/>
        <w:ind w:firstLine="720"/>
        <w:rPr/>
      </w:pPr>
      <w:r>
        <w:rPr>
          <w:w w:val="113"/>
        </w:rPr>
        <w:t>Однако с точки зрения эмиссионного регулирования экономики денежная сфера играет хотя и важ</w:t>
      </w:r>
      <w:r>
        <w:rPr>
          <w:w w:val="117"/>
        </w:rPr>
        <w:t xml:space="preserve">ное, но все же промежуточное, можно сказать, инструментальное, значение, выполняет функцию </w:t>
      </w:r>
      <w:r>
        <w:rPr>
          <w:w w:val="113"/>
        </w:rPr>
        <w:t xml:space="preserve">исполнительного механизма. С позиции воздействия на экономику страны более значима сфера косвенного эмиссионного регулирования. Она включает сферы и звенья финансовой системы: федеральные финансы, федеральный бюджет и федеральные внебюджетные фонды; региональные финансы, </w:t>
      </w:r>
      <w:r>
        <w:rPr>
          <w:w w:val="116"/>
        </w:rPr>
        <w:t xml:space="preserve">бюджеты субъектов Федерации и местные муниципальные бюджеты, региональные внебюджетные </w:t>
      </w:r>
      <w:r>
        <w:rPr>
          <w:spacing w:val="-1"/>
          <w:w w:val="116"/>
        </w:rPr>
        <w:t xml:space="preserve">фонды и территориальные программы; финансы общественных, некоммерческих организаций и </w:t>
      </w:r>
      <w:r>
        <w:rPr>
          <w:w w:val="114"/>
        </w:rPr>
        <w:t>предприятий, не осуществляющих предпринимательскую деятельность, политических партий, обще</w:t>
      </w:r>
      <w:r>
        <w:rPr>
          <w:spacing w:val="-1"/>
          <w:w w:val="113"/>
        </w:rPr>
        <w:t xml:space="preserve">ственных объединений и фондов, творческих и профессиональных союзов, религиозных объединений и </w:t>
      </w:r>
      <w:r>
        <w:rPr>
          <w:spacing w:val="-1"/>
        </w:rPr>
        <w:t xml:space="preserve">т.д.; предпринимательские финансы по </w:t>
      </w:r>
      <w:r>
        <w:rPr>
          <w:spacing w:val="11"/>
        </w:rPr>
        <w:t xml:space="preserve">отраслям, </w:t>
      </w:r>
      <w:r>
        <w:rPr>
          <w:w w:val="113"/>
        </w:rPr>
        <w:t>собственности, типу организации; финансы населения. Косвенная сфера эмиссионного регулирования харак</w:t>
      </w:r>
      <w:r>
        <w:rPr>
          <w:w w:val="111"/>
        </w:rPr>
        <w:t>терна тем, что именно на нее направлены все основ</w:t>
      </w:r>
      <w:r>
        <w:rPr>
          <w:w w:val="114"/>
        </w:rPr>
        <w:t>ные целевые установки. С ее позиций разрабатывают</w:t>
      </w:r>
      <w:r>
        <w:rPr>
          <w:w w:val="117"/>
        </w:rPr>
        <w:t>ся, выбираются, комплектуются, а при необходимости и корректируются методы и инструменты. Здесь фор</w:t>
      </w:r>
      <w:r>
        <w:rPr>
          <w:spacing w:val="-1"/>
          <w:w w:val="114"/>
        </w:rPr>
        <w:t>мируются и анализируются итоги и результаты, осу</w:t>
      </w:r>
      <w:r>
        <w:rPr>
          <w:spacing w:val="-1"/>
          <w:w w:val="112"/>
        </w:rPr>
        <w:t xml:space="preserve">ществляются контроль и управленческие воздействия </w:t>
      </w:r>
      <w:r>
        <w:rPr>
          <w:w w:val="117"/>
        </w:rPr>
        <w:t>эмиссионного регулирования на экономику. Результа</w:t>
      </w:r>
      <w:r>
        <w:rPr>
          <w:spacing w:val="-1"/>
        </w:rPr>
        <w:t xml:space="preserve">тами эмиссионного регулирования в соответствии с </w:t>
      </w:r>
      <w:r>
        <w:rPr>
          <w:spacing w:val="-1"/>
          <w:w w:val="116"/>
        </w:rPr>
        <w:t>его целевыми установками могут быть как поддер</w:t>
      </w:r>
      <w:r>
        <w:rPr>
          <w:spacing w:val="-1"/>
          <w:w w:val="114"/>
        </w:rPr>
        <w:t>жание стабильности и устойчивости функционирова</w:t>
        <w:softHyphen/>
      </w:r>
      <w:r>
        <w:rPr>
          <w:w w:val="114"/>
        </w:rPr>
        <w:t>ния отдельных элементов сферы и всего экономиче</w:t>
      </w:r>
      <w:r>
        <w:rPr>
          <w:w w:val="118"/>
        </w:rPr>
        <w:t>ского комплекса, так и изменение их позиций в сто</w:t>
      </w:r>
      <w:r>
        <w:rPr>
          <w:spacing w:val="-1"/>
          <w:w w:val="117"/>
        </w:rPr>
        <w:t xml:space="preserve">рону активизации, расширения возможностей либо, </w:t>
      </w:r>
      <w:r>
        <w:rPr>
          <w:spacing w:val="-1"/>
          <w:w w:val="118"/>
        </w:rPr>
        <w:t xml:space="preserve">наоборот, в </w:t>
      </w:r>
      <w:r>
        <w:rPr>
          <w:spacing w:val="10"/>
          <w:w w:val="118"/>
        </w:rPr>
        <w:t>сторону</w:t>
      </w:r>
      <w:r>
        <w:rPr>
          <w:w w:val="118"/>
        </w:rPr>
        <w:t xml:space="preserve"> </w:t>
      </w:r>
      <w:r>
        <w:rPr>
          <w:spacing w:val="-1"/>
          <w:w w:val="118"/>
        </w:rPr>
        <w:t xml:space="preserve">их ограничений, подавлений, блокировки. Не меньше роль эмиссионного регулирования в управлении структурными, отраслевыми, </w:t>
      </w:r>
      <w:r>
        <w:rPr>
          <w:spacing w:val="-1"/>
          <w:w w:val="120"/>
        </w:rPr>
        <w:t>региональными, индивидуальными рисками и ней</w:t>
      </w:r>
      <w:r>
        <w:rPr>
          <w:w w:val="113"/>
        </w:rPr>
        <w:t>трализации негативных тенденций.</w:t>
      </w:r>
    </w:p>
    <w:p>
      <w:pPr>
        <w:pStyle w:val="TextBody"/>
        <w:ind w:firstLine="720"/>
        <w:rPr/>
      </w:pPr>
      <w:r>
        <w:rPr>
          <w:w w:val="114"/>
        </w:rPr>
        <w:t>С точки зрения возможностей реализации приорите</w:t>
      </w:r>
      <w:r>
        <w:rPr>
          <w:w w:val="112"/>
        </w:rPr>
        <w:t xml:space="preserve">тов и целевых установок эмиссионного регулирования </w:t>
      </w:r>
      <w:r>
        <w:rPr>
          <w:spacing w:val="-1"/>
        </w:rPr>
        <w:t xml:space="preserve">важны методы и инструменты, рычаги эмиссионного </w:t>
      </w:r>
      <w:r>
        <w:rPr/>
        <w:t>регулирования (см. схему 2).</w:t>
      </w:r>
    </w:p>
    <w:p>
      <w:pPr>
        <w:pStyle w:val="TextBody"/>
        <w:ind w:firstLine="720"/>
        <w:rPr/>
      </w:pPr>
      <w:r>
        <w:rPr/>
        <w:t>Их разработка, определение и идентификация тем бо</w:t>
      </w:r>
      <w:r>
        <w:rPr>
          <w:spacing w:val="-1"/>
        </w:rPr>
        <w:t>лее значимы, чем более они дифференцированы и разнообразны. Учет этого разнообразия, возмож</w:t>
      </w:r>
      <w:r>
        <w:rPr/>
        <w:t>ность адекватного их выбора и комплектации составляют основу эффективного эмиссионного регулирова</w:t>
      </w:r>
      <w:r>
        <w:rPr>
          <w:spacing w:val="-1"/>
        </w:rPr>
        <w:t xml:space="preserve">ния. К основным количественным </w:t>
      </w:r>
      <w:r>
        <w:rPr>
          <w:spacing w:val="9"/>
        </w:rPr>
        <w:t xml:space="preserve">инструментам </w:t>
      </w:r>
      <w:r>
        <w:rPr>
          <w:spacing w:val="-1"/>
        </w:rPr>
        <w:t>эмиссионного регулирования можно отнести: расши</w:t>
      </w:r>
      <w:r>
        <w:rPr/>
        <w:t>рение или сжатие денежной массы через налоги, организованные сбережения, использование методов денежно-кредитной политики; ограничение или запрещение деятельности отдельных физических и юридических</w:t>
      </w:r>
      <w:r>
        <w:rPr>
          <w:w w:val="110"/>
        </w:rPr>
        <w:t xml:space="preserve"> </w:t>
      </w:r>
      <w:r>
        <w:rPr/>
        <w:t>лиц, которые могут осуществлять эмиссионные операции. Это могут быть соответствующие положения правовой инфраструктуры, подкрепленные организационными и репрессионными мерами, бан</w:t>
      </w:r>
      <w:r>
        <w:rPr>
          <w:w w:val="113"/>
        </w:rPr>
        <w:t xml:space="preserve">ковский надзор, специальные решения органов власти. Практикуются регламентация и ограничения использования отдельных денежных инструментов, в том числе дифференцирование по их функциям </w:t>
      </w:r>
      <w:r>
        <w:rPr>
          <w:w w:val="114"/>
        </w:rPr>
        <w:t>с учетом функций обеспечения активного товарооборота; расширение или сужение элементного со</w:t>
      </w:r>
      <w:r>
        <w:rPr>
          <w:w w:val="113"/>
        </w:rPr>
        <w:t xml:space="preserve">става обеспечения денежной массы, тех наиболее ликвидных материальных ценностей, на которые в </w:t>
      </w:r>
      <w:r>
        <w:rPr/>
        <w:t>первую очередь ориентируются эмиссионные центры.</w:t>
      </w:r>
    </w:p>
    <w:p>
      <w:pPr>
        <w:pStyle w:val="TextBody"/>
        <w:ind w:firstLine="720"/>
        <w:rPr/>
      </w:pPr>
      <w:r>
        <w:rPr>
          <w:w w:val="113"/>
        </w:rPr>
        <w:t>Не менее важно воздействие качественных рычагов эмиссионного регулирования. Они включают дей</w:t>
      </w:r>
      <w:r>
        <w:rPr>
          <w:w w:val="111"/>
        </w:rPr>
        <w:t xml:space="preserve">ствия и операции, вызывающие увеличение или уменьшение отдельных элементов денежной массы, </w:t>
      </w:r>
      <w:r>
        <w:rPr/>
        <w:t>как с изменением ее объема, так и балансирующие; эмиссионные операции, в ходе которых вводятся в денежный оборот новые денежные инструменты с различными качественными характеристиками, соответствующими базовым денежным функциям. К ним можно отнести действия аналитического характера в области риск-менеджмента, нацеленные на поддержание и повышение качества обес</w:t>
      </w:r>
      <w:r>
        <w:rPr>
          <w:spacing w:val="-1"/>
        </w:rPr>
        <w:t xml:space="preserve">печения денежной массы: обнаружение, идентификацию и исключение из объектов обеспечения </w:t>
      </w:r>
      <w:r>
        <w:rPr>
          <w:w w:val="114"/>
        </w:rPr>
        <w:t>нетоварных векселей, государственных ценных бумаг, не связанных напрямую с ростом производства, расширением товарного предложения. Качественные рычаги эмиссионного регулирования включают также часто востребованные и актуальные, особенно в потенциально критических ситуациях, опе</w:t>
      </w:r>
      <w:r>
        <w:rPr>
          <w:w w:val="112"/>
        </w:rPr>
        <w:t xml:space="preserve">ративно-организационные действия по привлечению новых видов обеспечения. В принципе это может значительно расширить и соответственно увеличить высоколиквидные резервы эмиссионных центров </w:t>
      </w:r>
      <w:r>
        <w:rPr>
          <w:w w:val="113"/>
        </w:rPr>
        <w:t>для России — драгоценные камни, антиквариат, ликвидные товарные запасы, документарные свидете</w:t>
      </w:r>
      <w:r>
        <w:rPr>
          <w:w w:val="112"/>
        </w:rPr>
        <w:t>льства доступа к богатству недр и т.д. Отечественный и зарубежный опыт позволяет отнести этот ка</w:t>
      </w:r>
      <w:r>
        <w:rPr>
          <w:w w:val="114"/>
        </w:rPr>
        <w:t>чественный рычаг к одному из наиболее эффективных методов эмиссионного регулирования, позво</w:t>
      </w:r>
      <w:r>
        <w:rPr/>
        <w:t>ляющих расширить денежную массу с соблюдением стабильности денежного оборота и одновремен</w:t>
      </w:r>
      <w:r>
        <w:rPr>
          <w:spacing w:val="-1"/>
          <w:w w:val="117"/>
        </w:rPr>
        <w:t xml:space="preserve">но простимулировать наиболее эффективные отрасли реального </w:t>
      </w:r>
      <w:r>
        <w:rPr>
          <w:spacing w:val="10"/>
          <w:w w:val="117"/>
        </w:rPr>
        <w:t>сектора</w:t>
      </w:r>
      <w:r>
        <w:rPr>
          <w:w w:val="117"/>
        </w:rPr>
        <w:t xml:space="preserve"> </w:t>
      </w:r>
      <w:r>
        <w:rPr>
          <w:spacing w:val="-1"/>
          <w:w w:val="117"/>
        </w:rPr>
        <w:t xml:space="preserve">экономики, где эти </w:t>
      </w:r>
      <w:r>
        <w:rPr>
          <w:w w:val="114"/>
        </w:rPr>
        <w:t>потенциальные объекты денежного обеспечения производятся или концентрируются.</w:t>
      </w:r>
    </w:p>
    <w:p>
      <w:pPr>
        <w:pStyle w:val="TextBody"/>
        <w:ind w:firstLine="720"/>
        <w:rPr/>
      </w:pPr>
      <w:r>
        <w:rPr>
          <w:w w:val="114"/>
        </w:rPr>
        <w:t>Наконец, к качественным рычагам эмиссионного регулирования следует отнести достаточно сложные и неоднозначные схемы разработки, организации и регламентации выпуска и оборота специальных денежных инструментов. Среди них можно отметить «якорные» валюты, жестко привязанные к ино</w:t>
      </w:r>
      <w:r>
        <w:rPr/>
        <w:t>странным, свободно конвертируемым валютам или к драгоценным металлам, а также специализиро</w:t>
      </w:r>
      <w:r>
        <w:rPr>
          <w:w w:val="113"/>
        </w:rPr>
        <w:t>ванные денежные инструменты узконаправленного действия, например только для банковских расчетов или «расшивки» неплатежей в предпринимательской сфере. В краткосрочном плане их использо</w:t>
        <w:softHyphen/>
      </w:r>
      <w:r>
        <w:rPr>
          <w:spacing w:val="-1"/>
          <w:w w:val="118"/>
        </w:rPr>
        <w:t xml:space="preserve">вание может быть достаточно эффективным методом эмиссионного регулирования. Действуя </w:t>
      </w:r>
      <w:r>
        <w:rPr>
          <w:w w:val="114"/>
        </w:rPr>
        <w:t>ограниченно и избирательно, он, не изменяя практически стоимостный объем основных денежных аг</w:t>
      </w:r>
      <w:r>
        <w:rPr>
          <w:w w:val="112"/>
        </w:rPr>
        <w:t xml:space="preserve">регатов, при прочих равных- условиях способен стабилизировать денежное обращение и параллельно </w:t>
      </w:r>
      <w:r>
        <w:rPr/>
        <w:t>способствовать решению проблем бюджета, реального сектора экономики и населения.</w:t>
      </w:r>
    </w:p>
    <w:p>
      <w:pPr>
        <w:pStyle w:val="TextBody"/>
        <w:ind w:firstLine="720"/>
        <w:rPr/>
      </w:pPr>
      <w:r>
        <w:rPr>
          <w:w w:val="113"/>
        </w:rPr>
        <w:t xml:space="preserve">Отдельная область эмиссионного регулирования — это его временные аспекты, когда эмиссионные действия планируются, осуществляются, приурочиваются к определенным событиям и когда они наиболее эффективны. Определение и фиксация этих событий, временных циклов — перспективное направление эмиссионного регулирования. Такими событиями могут быть: сезонные производственные </w:t>
      </w:r>
      <w:r>
        <w:rPr/>
        <w:t>потребности, закупка сельскохозяйственной продукции, путины, сезонные рубки леса и т.д.; перио</w:t>
      </w:r>
      <w:r>
        <w:rPr>
          <w:w w:val="114"/>
        </w:rPr>
        <w:t xml:space="preserve">дические, праздничные, сезонные потребности торговли и сферы услуг на базе смены климатических </w:t>
      </w:r>
      <w:r>
        <w:rPr/>
        <w:t>сезонов, циклов производств с вахтовым методом организации работы, отпуска, гражданских и рели</w:t>
      </w:r>
      <w:r>
        <w:rPr>
          <w:w w:val="113"/>
        </w:rPr>
        <w:t>гиозных праздников и др.; «пиковые» потребности бюджета — сезонные выплаты отпускных учите</w:t>
      </w:r>
      <w:r>
        <w:rPr>
          <w:w w:val="110"/>
        </w:rPr>
        <w:t xml:space="preserve">лям, оплата медицинской помощи в условиях эпидемий, погашение бюджетных </w:t>
      </w:r>
      <w:r>
        <w:rPr>
          <w:spacing w:val="12"/>
          <w:w w:val="110"/>
        </w:rPr>
        <w:t>обязательств</w:t>
      </w:r>
      <w:r>
        <w:rPr>
          <w:w w:val="110"/>
        </w:rPr>
        <w:t xml:space="preserve"> при уг</w:t>
      </w:r>
      <w:r>
        <w:rPr>
          <w:w w:val="111"/>
        </w:rPr>
        <w:t>розе социальных потрясений и др.</w:t>
      </w:r>
    </w:p>
    <w:p>
      <w:pPr>
        <w:pStyle w:val="TextBody"/>
        <w:ind w:firstLine="720"/>
        <w:rPr/>
      </w:pPr>
      <w:r>
        <w:rPr>
          <w:w w:val="114"/>
        </w:rPr>
        <w:t>К временным рычагам эмиссионного регулирования следует отнести разработку и выпуск в денежный оборот расчетных и инвестиционных инструментов с четко определенными срочными характери</w:t>
      </w:r>
      <w:r>
        <w:rPr>
          <w:w w:val="111"/>
        </w:rPr>
        <w:t>стиками. Их активное функционирование целесообразно лишь в рамках определенного периода, сезона с последующей конверсией, обменом или отменой. Эмиссионное регулирование предполагает также ис</w:t>
      </w:r>
      <w:r>
        <w:rPr>
          <w:w w:val="108"/>
        </w:rPr>
        <w:t>пользование таких временных рычагов, как установка эмиссионных временных циклов, связанных с вре</w:t>
      </w:r>
      <w:r>
        <w:rPr>
          <w:w w:val="111"/>
        </w:rPr>
        <w:t>менем выпуска в оборот, параллельного обращения или обмена денежных знаков. Оптимальные сроки способствуют стабилизации денежного оборота, чрезмерно сжатые — увеличивают риски и потери.</w:t>
      </w:r>
    </w:p>
    <w:p>
      <w:pPr>
        <w:pStyle w:val="TextBody"/>
        <w:ind w:firstLine="720"/>
        <w:rPr/>
      </w:pPr>
      <w:r>
        <w:rPr>
          <w:w w:val="113"/>
        </w:rPr>
        <w:t>Для определения реальной и потенциальной эффективности эмиссионного регулирования необходимо также исследовать организационные структуры, целенаправленно или вынужденно, официально или неофициально участвующие в реализации эмиссионного регулирования. Эти организационные струк</w:t>
      </w:r>
      <w:r>
        <w:rPr/>
        <w:t>туры могут быть рассмотрены и классифицированы, по крайней мере, с двух позиций. Во-первых, по роли, которую они играют в эмиссионном регулировании, и, во-вторых, исходя из того значения, ко</w:t>
      </w:r>
      <w:r>
        <w:rPr>
          <w:w w:val="113"/>
        </w:rPr>
        <w:t>торое играет эмиссионное регулирование в их деятельности и специализации. В частности, реализо</w:t>
      </w:r>
      <w:r>
        <w:rPr>
          <w:w w:val="112"/>
        </w:rPr>
        <w:t xml:space="preserve">вать и использовать методы и инструменты эмиссионного регулирования с большей или меньшей </w:t>
      </w:r>
      <w:r>
        <w:rPr>
          <w:w w:val="116"/>
        </w:rPr>
        <w:t>эффективностью могут организационные структуры, которые играют в этом процессе роль: управля</w:t>
      </w:r>
      <w:r>
        <w:rPr>
          <w:w w:val="117"/>
        </w:rPr>
        <w:t xml:space="preserve">ющих, планирующих, контролирующих органов; структур, организующих и проводящих эмиссию и эмиссионное регулирование; посредников, концентрирующих эмитируемые денежные инструменты </w:t>
      </w:r>
      <w:r>
        <w:rPr>
          <w:w w:val="113"/>
        </w:rPr>
        <w:t>для дальнейшего их выпуска в оборот; потребителей, пользователей, для обеспечения различных видов деятельности которых используются эмитируемые инструменты и на состоянии которых сказыва</w:t>
      </w:r>
      <w:r>
        <w:rPr>
          <w:spacing w:val="-1"/>
        </w:rPr>
        <w:t>ются результаты эмиссионного регулирования.</w:t>
      </w:r>
    </w:p>
    <w:p>
      <w:pPr>
        <w:pStyle w:val="TextBody"/>
        <w:rPr/>
      </w:pPr>
      <w:r>
        <w:rPr/>
        <w:t xml:space="preserve">Кроме того, в эмиссионном регулировании участвуют структуры с разными уровнями специализации, распределение полномочий которых также можно отнести к методам эмиссионного регулирования. </w:t>
      </w:r>
      <w:r>
        <w:rPr>
          <w:w w:val="112"/>
        </w:rPr>
        <w:t xml:space="preserve">Ими могут быть узкоспециализированные организации. Для них эмиссия расчетных и инвестиционных </w:t>
      </w:r>
      <w:r>
        <w:rPr/>
        <w:t>инструментов, а также регулирующие и контролирующие их эмиссию воздействия являются основ</w:t>
      </w:r>
      <w:r>
        <w:rPr>
          <w:w w:val="114"/>
        </w:rPr>
        <w:t xml:space="preserve">ным видом деятельности, функциональным предназначением. Они могут быть представлены специализированными эмиссионными банками, федеральными комиссиями по ценным бумагам и др. Кроме </w:t>
      </w:r>
      <w:r>
        <w:rPr/>
        <w:t xml:space="preserve">них, функции денежной эмиссии и эмиссионного регулирования могут нести в комплексе, помимо </w:t>
      </w:r>
      <w:r>
        <w:rPr>
          <w:w w:val="114"/>
        </w:rPr>
        <w:t>прочих задач и функций, специализированные организации. Это, во-первых, центральные банки, которым, кроме задач и функций осуществления денежной эмиссии и проведения денежно-кредитной политики, делегированы полномочия органов банковского надзора и регулирования; казначейства; ор</w:t>
      </w:r>
      <w:r>
        <w:rPr/>
        <w:t xml:space="preserve">ганизации и комитеты с функциями «денежного контролера». К эмиссионному регулированию могут </w:t>
      </w:r>
      <w:r>
        <w:rPr>
          <w:w w:val="112"/>
        </w:rPr>
        <w:t xml:space="preserve">подключаться и неспециализированные в этой области предприятия и организации. Деятельность этих </w:t>
      </w:r>
      <w:r>
        <w:rPr/>
        <w:t>специально организованных «подключений» также можно отнести к проводникам, методам и инструментам эмиссионного регулирования. Коммерческие банки, реализуя функции внутреннего надзора и аудита как элементов банковской политики, также осуществляют, хотя и в узких масштабах, эмисси</w:t>
      </w:r>
      <w:r>
        <w:rPr>
          <w:w w:val="113"/>
        </w:rPr>
        <w:t xml:space="preserve">онное регулирование. В этом же плане работает и управление ими своим инвестиционным портфелем. Последнее справедливо и в цепом для </w:t>
      </w:r>
      <w:r>
        <w:rPr>
          <w:b/>
          <w:bCs/>
          <w:w w:val="113"/>
        </w:rPr>
        <w:t xml:space="preserve">всех </w:t>
      </w:r>
      <w:r>
        <w:rPr>
          <w:w w:val="113"/>
        </w:rPr>
        <w:t>предпринимательских структур, общественных орга</w:t>
      </w:r>
      <w:r>
        <w:rPr>
          <w:spacing w:val="-1"/>
          <w:w w:val="114"/>
        </w:rPr>
        <w:t xml:space="preserve">низаций и населения. Кроме того, их роль как субъектов эмиссионного регулирования неизменно </w:t>
      </w:r>
      <w:r>
        <w:rPr>
          <w:w w:val="113"/>
        </w:rPr>
        <w:t>возрастает в условиях денежных кризисов, приводящих к естественной, вынужденной замене части официальных элементов денежной массы вторичными эквивалентами. Наконец, периодически, но до</w:t>
      </w:r>
      <w:r>
        <w:rPr>
          <w:spacing w:val="-1"/>
          <w:w w:val="114"/>
        </w:rPr>
        <w:t>статочно агрессивно пытаются осуществлять эмиссионное регулирование законодательные и ис</w:t>
      </w:r>
      <w:r>
        <w:rPr>
          <w:w w:val="114"/>
        </w:rPr>
        <w:t xml:space="preserve">полнительные органы государственной власти, оказывая давление на эмиссионные центры. Нормирование, организация и документальное фиксирование их взаимоотношений с эмиссионными центрами </w:t>
      </w:r>
      <w:r>
        <w:rPr/>
        <w:t>также могут рассматриваться в качестве одного из методов эмиссионного регулирования.</w:t>
      </w:r>
    </w:p>
    <w:p>
      <w:pPr>
        <w:pStyle w:val="TextBody"/>
        <w:ind w:firstLine="720"/>
        <w:rPr/>
      </w:pPr>
      <w:r>
        <w:rPr/>
        <w:t>Недостатки теоретической и методической разработанности способов и рычагов эмиссионного регу</w:t>
      </w:r>
      <w:r>
        <w:rPr>
          <w:w w:val="110"/>
        </w:rPr>
        <w:t>лирования, нечеткость организационной иерархии участвующих в этом процессе структур на фоне полной засекреченности и конфиденциальности, принимаемых в этой сфере решений свидетельствуют о том, что возможности этого элемента управления экономикой еще далеко не исчерпаны. Надеемся, что даль</w:t>
      </w:r>
      <w:r>
        <w:rPr>
          <w:w w:val="108"/>
        </w:rPr>
        <w:t>нейшая систематизация теории и практики эмиссионного регулирования позволит достичь серьезных пози</w:t>
      </w:r>
      <w:r>
        <w:rPr>
          <w:w w:val="110"/>
        </w:rPr>
        <w:t>тивных результатов и повысить эффективность проводимой экономической политики в целом.</w:t>
      </w:r>
      <w:r>
        <w:br w:type="page"/>
      </w:r>
    </w:p>
    <w:p>
      <w:pPr>
        <w:pStyle w:val="TextBody"/>
        <w:rPr/>
      </w:pPr>
      <w:r>
        <w:rPr>
          <w:i/>
          <w:iCs/>
        </w:rPr>
        <w:tab/>
      </w:r>
      <w:r>
        <w:rPr>
          <w:b/>
          <w:bCs/>
          <w:i/>
          <w:iCs/>
        </w:rPr>
        <w:t>Схема 1. Классификационная схема денежной эмиссии.</w:t>
      </w:r>
    </w:p>
    <w:p>
      <w:pPr>
        <w:pStyle w:val="TextBody"/>
        <w:rPr>
          <w:b/>
          <w:b/>
          <w:bCs/>
          <w:i/>
          <w:i/>
          <w:iCs/>
        </w:rPr>
      </w:pPr>
      <w:r>
        <w:rPr>
          <w:b/>
          <w:bCs/>
          <w:i/>
          <w:iCs/>
        </w:rPr>
      </w:r>
    </w:p>
    <w:p>
      <w:pPr>
        <w:pStyle w:val="TextBody"/>
        <w:rPr/>
      </w:pPr>
      <w:r>
        <w:rPr/>
        <w:tab/>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left w:val="single" w:sz="12" w:space="0" w:color="000000"/>
              <w:bottom w:val="single" w:sz="6" w:space="0" w:color="000000"/>
              <w:right w:val="single" w:sz="6" w:space="0" w:color="000000"/>
            </w:tcBorders>
            <w:shd w:fill="FFFFB2" w:val="clear"/>
          </w:tcPr>
          <w:p>
            <w:pPr>
              <w:pStyle w:val="TextBody"/>
              <w:spacing w:lineRule="auto" w:line="240"/>
              <w:rPr>
                <w:sz w:val="24"/>
                <w:szCs w:val="24"/>
              </w:rPr>
            </w:pPr>
            <w:r>
              <w:rPr>
                <w:sz w:val="24"/>
                <w:szCs w:val="24"/>
              </w:rPr>
              <w:t xml:space="preserve">Классификационный </w:t>
            </w:r>
          </w:p>
          <w:p>
            <w:pPr>
              <w:pStyle w:val="TextBody"/>
              <w:spacing w:lineRule="auto" w:line="240"/>
              <w:rPr>
                <w:sz w:val="24"/>
                <w:szCs w:val="24"/>
              </w:rPr>
            </w:pPr>
            <w:r>
              <w:rPr>
                <w:sz w:val="24"/>
                <w:szCs w:val="24"/>
              </w:rPr>
              <w:t>признак</w:t>
            </w:r>
          </w:p>
          <w:p>
            <w:pPr>
              <w:pStyle w:val="TextBody"/>
              <w:spacing w:lineRule="auto" w:line="240"/>
              <w:rPr>
                <w:sz w:val="24"/>
                <w:szCs w:val="24"/>
              </w:rPr>
            </w:pPr>
            <w:r>
              <w:rPr>
                <w:sz w:val="24"/>
                <w:szCs w:val="24"/>
              </w:rPr>
            </w:r>
          </w:p>
        </w:tc>
        <w:tc>
          <w:tcPr>
            <w:tcW w:w="4785" w:type="dxa"/>
            <w:tcBorders>
              <w:left w:val="single" w:sz="6" w:space="0" w:color="000000"/>
              <w:bottom w:val="single" w:sz="6" w:space="0" w:color="000000"/>
              <w:right w:val="single" w:sz="12" w:space="0" w:color="000000"/>
            </w:tcBorders>
            <w:shd w:fill="FFFFB2" w:val="clear"/>
          </w:tcPr>
          <w:p>
            <w:pPr>
              <w:pStyle w:val="TextBody"/>
              <w:rPr>
                <w:sz w:val="24"/>
                <w:szCs w:val="24"/>
              </w:rPr>
            </w:pPr>
            <w:r>
              <w:rPr>
                <w:sz w:val="24"/>
                <w:szCs w:val="24"/>
              </w:rPr>
              <w:t>Виды денежной эмиссии</w:t>
            </w:r>
          </w:p>
        </w:tc>
      </w:tr>
      <w:tr>
        <w:trPr/>
        <w:tc>
          <w:tcPr>
            <w:tcW w:w="4785" w:type="dxa"/>
            <w:tcBorders>
              <w:left w:val="single" w:sz="12" w:space="0" w:color="000000"/>
              <w:bottom w:val="single" w:sz="6" w:space="0" w:color="000000"/>
              <w:right w:val="single" w:sz="6" w:space="0" w:color="000000"/>
            </w:tcBorders>
          </w:tcPr>
          <w:p>
            <w:pPr>
              <w:pStyle w:val="TextBody"/>
              <w:numPr>
                <w:ilvl w:val="0"/>
                <w:numId w:val="17"/>
              </w:numPr>
              <w:spacing w:lineRule="auto" w:line="240"/>
              <w:rPr>
                <w:sz w:val="24"/>
                <w:szCs w:val="24"/>
              </w:rPr>
            </w:pPr>
            <w:r>
              <mc:AlternateContent>
                <mc:Choice Requires="wps">
                  <w:drawing>
                    <wp:anchor behindDoc="0" distT="0" distB="0" distL="114935" distR="114935" simplePos="0" locked="0" layoutInCell="0" allowOverlap="1" relativeHeight="208">
                      <wp:simplePos x="0" y="0"/>
                      <wp:positionH relativeFrom="margin">
                        <wp:posOffset>111125</wp:posOffset>
                      </wp:positionH>
                      <wp:positionV relativeFrom="paragraph">
                        <wp:posOffset>391160</wp:posOffset>
                      </wp:positionV>
                      <wp:extent cx="2743200" cy="0"/>
                      <wp:effectExtent l="0" t="38100" r="0" b="3810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0.8pt" to="224.7pt,3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Целевые установки</w:t>
            </w:r>
          </w:p>
          <w:p>
            <w:pPr>
              <w:pStyle w:val="TextBody"/>
              <w:spacing w:lineRule="auto" w:line="240"/>
              <w:rPr>
                <w:sz w:val="24"/>
                <w:szCs w:val="24"/>
              </w:rPr>
            </w:pPr>
            <w:r>
              <w:rPr>
                <w:sz w:val="24"/>
                <w:szCs w:val="24"/>
              </w:rPr>
              <w:t>(функциональное предназначение)</w:t>
            </w:r>
          </w:p>
        </w:tc>
        <w:tc>
          <w:tcPr>
            <w:tcW w:w="4785" w:type="dxa"/>
            <w:tcBorders>
              <w:left w:val="single" w:sz="6" w:space="0" w:color="000000"/>
              <w:bottom w:val="single" w:sz="6" w:space="0" w:color="000000"/>
              <w:right w:val="single" w:sz="12" w:space="0" w:color="000000"/>
            </w:tcBorders>
          </w:tcPr>
          <w:p>
            <w:pPr>
              <w:pStyle w:val="TextBody"/>
              <w:numPr>
                <w:ilvl w:val="1"/>
                <w:numId w:val="17"/>
              </w:numPr>
              <w:spacing w:lineRule="auto" w:line="240"/>
              <w:rPr>
                <w:sz w:val="24"/>
                <w:szCs w:val="24"/>
              </w:rPr>
            </w:pPr>
            <w:r>
              <w:rPr>
                <w:sz w:val="24"/>
                <w:szCs w:val="24"/>
              </w:rPr>
              <w:t>Формирующая</w:t>
            </w:r>
          </w:p>
          <w:p>
            <w:pPr>
              <w:pStyle w:val="TextBody"/>
              <w:numPr>
                <w:ilvl w:val="1"/>
                <w:numId w:val="17"/>
              </w:numPr>
              <w:spacing w:lineRule="auto" w:line="240"/>
              <w:rPr>
                <w:sz w:val="24"/>
                <w:szCs w:val="24"/>
              </w:rPr>
            </w:pPr>
            <w:r>
              <w:rPr>
                <w:sz w:val="24"/>
                <w:szCs w:val="24"/>
              </w:rPr>
              <w:t>Пополняющая</w:t>
            </w:r>
          </w:p>
          <w:p>
            <w:pPr>
              <w:pStyle w:val="TextBody"/>
              <w:numPr>
                <w:ilvl w:val="1"/>
                <w:numId w:val="17"/>
              </w:numPr>
              <w:spacing w:lineRule="auto" w:line="240"/>
              <w:rPr>
                <w:sz w:val="24"/>
                <w:szCs w:val="24"/>
              </w:rPr>
            </w:pPr>
            <w:r>
              <w:rPr>
                <w:sz w:val="24"/>
                <w:szCs w:val="24"/>
              </w:rPr>
              <w:t>Регулирующая</w:t>
            </w:r>
          </w:p>
          <w:p>
            <w:pPr>
              <w:pStyle w:val="TextBody"/>
              <w:numPr>
                <w:ilvl w:val="1"/>
                <w:numId w:val="17"/>
              </w:numPr>
              <w:spacing w:lineRule="auto" w:line="240"/>
              <w:rPr>
                <w:sz w:val="24"/>
                <w:szCs w:val="24"/>
              </w:rPr>
            </w:pPr>
            <w:r>
              <w:rPr>
                <w:sz w:val="24"/>
                <w:szCs w:val="24"/>
              </w:rPr>
              <w:t>Обменно-регулирующая</w:t>
            </w:r>
          </w:p>
          <w:p>
            <w:pPr>
              <w:pStyle w:val="TextBody"/>
              <w:numPr>
                <w:ilvl w:val="1"/>
                <w:numId w:val="17"/>
              </w:numPr>
              <w:spacing w:lineRule="auto" w:line="240"/>
              <w:rPr>
                <w:sz w:val="24"/>
                <w:szCs w:val="24"/>
              </w:rPr>
            </w:pPr>
            <w:r>
              <w:rPr>
                <w:sz w:val="24"/>
                <w:szCs w:val="24"/>
              </w:rPr>
              <w:t>Обменная</w:t>
            </w:r>
          </w:p>
          <w:p>
            <w:pPr>
              <w:pStyle w:val="TextBody"/>
              <w:numPr>
                <w:ilvl w:val="1"/>
                <w:numId w:val="17"/>
              </w:numPr>
              <w:spacing w:lineRule="auto" w:line="240"/>
              <w:rPr>
                <w:sz w:val="24"/>
                <w:szCs w:val="24"/>
              </w:rPr>
            </w:pPr>
            <w:r>
              <w:rPr>
                <w:sz w:val="24"/>
                <w:szCs w:val="24"/>
              </w:rPr>
              <w:t>Конверсионная</w:t>
            </w:r>
          </w:p>
          <w:p>
            <w:pPr>
              <w:pStyle w:val="TextBody"/>
              <w:spacing w:lineRule="auto" w:line="240"/>
              <w:rPr>
                <w:sz w:val="24"/>
                <w:szCs w:val="24"/>
              </w:rPr>
            </w:pPr>
            <w:r>
              <w:rPr>
                <w:sz w:val="24"/>
                <w:szCs w:val="24"/>
              </w:rPr>
            </w:r>
          </w:p>
        </w:tc>
      </w:tr>
      <w:tr>
        <w:trPr/>
        <w:tc>
          <w:tcPr>
            <w:tcW w:w="4785" w:type="dxa"/>
            <w:tcBorders>
              <w:top w:val="single" w:sz="6" w:space="0" w:color="000000"/>
              <w:left w:val="single" w:sz="12" w:space="0" w:color="000000"/>
              <w:bottom w:val="single" w:sz="6" w:space="0" w:color="000000"/>
              <w:right w:val="single" w:sz="6" w:space="0" w:color="000000"/>
            </w:tcBorders>
          </w:tcPr>
          <w:p>
            <w:pPr>
              <w:pStyle w:val="TextBody"/>
              <w:numPr>
                <w:ilvl w:val="0"/>
                <w:numId w:val="17"/>
              </w:numPr>
              <w:spacing w:lineRule="auto" w:line="240"/>
              <w:rPr>
                <w:sz w:val="24"/>
                <w:szCs w:val="24"/>
              </w:rPr>
            </w:pPr>
            <w:r>
              <mc:AlternateContent>
                <mc:Choice Requires="wps">
                  <w:drawing>
                    <wp:anchor behindDoc="0" distT="0" distB="0" distL="114935" distR="114935" simplePos="0" locked="0" layoutInCell="0" allowOverlap="1" relativeHeight="207">
                      <wp:simplePos x="0" y="0"/>
                      <wp:positionH relativeFrom="margin">
                        <wp:posOffset>19685</wp:posOffset>
                      </wp:positionH>
                      <wp:positionV relativeFrom="paragraph">
                        <wp:posOffset>34353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7.05pt" to="224.7pt,2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Объекты эмиссии</w:t>
            </w:r>
          </w:p>
          <w:p>
            <w:pPr>
              <w:pStyle w:val="TextBody"/>
              <w:spacing w:lineRule="auto" w:line="240"/>
              <w:rPr>
                <w:sz w:val="24"/>
                <w:szCs w:val="24"/>
              </w:rPr>
            </w:pPr>
            <w:r>
              <w:rPr>
                <w:sz w:val="24"/>
                <w:szCs w:val="24"/>
              </w:rPr>
              <w:t>(денежные инструменты)</w:t>
            </w:r>
          </w:p>
        </w:tc>
        <w:tc>
          <w:tcPr>
            <w:tcW w:w="4785" w:type="dxa"/>
            <w:tcBorders>
              <w:top w:val="single" w:sz="6" w:space="0" w:color="000000"/>
              <w:left w:val="single" w:sz="6" w:space="0" w:color="000000"/>
              <w:bottom w:val="single" w:sz="6" w:space="0" w:color="000000"/>
              <w:right w:val="single" w:sz="12" w:space="0" w:color="000000"/>
            </w:tcBorders>
          </w:tcPr>
          <w:p>
            <w:pPr>
              <w:pStyle w:val="TextBody"/>
              <w:numPr>
                <w:ilvl w:val="1"/>
                <w:numId w:val="17"/>
              </w:numPr>
              <w:spacing w:lineRule="auto" w:line="240"/>
              <w:rPr>
                <w:sz w:val="24"/>
                <w:szCs w:val="24"/>
              </w:rPr>
            </w:pPr>
            <w:r>
              <w:rPr>
                <w:sz w:val="24"/>
                <w:szCs w:val="24"/>
              </w:rPr>
              <w:t>Эмиссия официальных денежных знаков</w:t>
            </w:r>
          </w:p>
          <w:p>
            <w:pPr>
              <w:pStyle w:val="TextBody"/>
              <w:numPr>
                <w:ilvl w:val="1"/>
                <w:numId w:val="17"/>
              </w:numPr>
              <w:spacing w:lineRule="auto" w:line="240"/>
              <w:rPr>
                <w:sz w:val="24"/>
                <w:szCs w:val="24"/>
              </w:rPr>
            </w:pPr>
            <w:r>
              <w:rPr>
                <w:sz w:val="24"/>
                <w:szCs w:val="24"/>
              </w:rPr>
              <w:t>Эмиссия специализированных неофициальных денежных инструментов</w:t>
            </w:r>
          </w:p>
          <w:p>
            <w:pPr>
              <w:pStyle w:val="TextBody"/>
              <w:numPr>
                <w:ilvl w:val="1"/>
                <w:numId w:val="17"/>
              </w:numPr>
              <w:spacing w:lineRule="auto" w:line="240"/>
              <w:rPr>
                <w:sz w:val="24"/>
                <w:szCs w:val="24"/>
              </w:rPr>
            </w:pPr>
            <w:r>
              <w:rPr>
                <w:sz w:val="24"/>
                <w:szCs w:val="24"/>
              </w:rPr>
              <w:t>Эмиссия используемых в расчетах ценных бумаг</w:t>
            </w:r>
          </w:p>
          <w:p>
            <w:pPr>
              <w:pStyle w:val="TextBody"/>
              <w:numPr>
                <w:ilvl w:val="1"/>
                <w:numId w:val="17"/>
              </w:numPr>
              <w:spacing w:lineRule="auto" w:line="240"/>
              <w:rPr>
                <w:sz w:val="24"/>
                <w:szCs w:val="24"/>
              </w:rPr>
            </w:pPr>
            <w:r>
              <w:rPr>
                <w:sz w:val="24"/>
                <w:szCs w:val="24"/>
              </w:rPr>
              <w:t>Эмиссия инвестиционных ценностей</w:t>
            </w:r>
          </w:p>
          <w:p>
            <w:pPr>
              <w:pStyle w:val="TextBody"/>
              <w:spacing w:lineRule="auto" w:line="240"/>
              <w:rPr>
                <w:sz w:val="24"/>
                <w:szCs w:val="24"/>
              </w:rPr>
            </w:pPr>
            <w:r>
              <w:rPr>
                <w:sz w:val="24"/>
                <w:szCs w:val="24"/>
              </w:rPr>
            </w:r>
          </w:p>
        </w:tc>
      </w:tr>
      <w:tr>
        <w:trPr/>
        <w:tc>
          <w:tcPr>
            <w:tcW w:w="4785" w:type="dxa"/>
            <w:tcBorders>
              <w:top w:val="single" w:sz="6" w:space="0" w:color="000000"/>
              <w:left w:val="single" w:sz="12" w:space="0" w:color="000000"/>
              <w:bottom w:val="single" w:sz="6" w:space="0" w:color="000000"/>
              <w:right w:val="single" w:sz="6" w:space="0" w:color="000000"/>
            </w:tcBorders>
          </w:tcPr>
          <w:p>
            <w:pPr>
              <w:pStyle w:val="TextBody"/>
              <w:numPr>
                <w:ilvl w:val="0"/>
                <w:numId w:val="17"/>
              </w:numPr>
              <w:spacing w:lineRule="auto" w:line="240"/>
              <w:rPr>
                <w:sz w:val="24"/>
                <w:szCs w:val="24"/>
              </w:rPr>
            </w:pPr>
            <w:r>
              <mc:AlternateContent>
                <mc:Choice Requires="wps">
                  <w:drawing>
                    <wp:anchor behindDoc="0" distT="0" distB="0" distL="114935" distR="114935" simplePos="0" locked="0" layoutInCell="0" allowOverlap="1" relativeHeight="206">
                      <wp:simplePos x="0" y="0"/>
                      <wp:positionH relativeFrom="margin">
                        <wp:posOffset>202565</wp:posOffset>
                      </wp:positionH>
                      <wp:positionV relativeFrom="paragraph">
                        <wp:posOffset>227965</wp:posOffset>
                      </wp:positionV>
                      <wp:extent cx="2651760" cy="0"/>
                      <wp:effectExtent l="635" t="38100" r="0" b="3810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7.95pt" to="224.7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Субъекты эмиссии, эмитенты</w:t>
            </w:r>
          </w:p>
        </w:tc>
        <w:tc>
          <w:tcPr>
            <w:tcW w:w="4785" w:type="dxa"/>
            <w:tcBorders>
              <w:top w:val="single" w:sz="6" w:space="0" w:color="000000"/>
              <w:left w:val="single" w:sz="6" w:space="0" w:color="000000"/>
              <w:bottom w:val="single" w:sz="6" w:space="0" w:color="000000"/>
              <w:right w:val="single" w:sz="12" w:space="0" w:color="000000"/>
            </w:tcBorders>
          </w:tcPr>
          <w:p>
            <w:pPr>
              <w:pStyle w:val="TextBody"/>
              <w:numPr>
                <w:ilvl w:val="1"/>
                <w:numId w:val="17"/>
              </w:numPr>
              <w:spacing w:lineRule="auto" w:line="240"/>
              <w:rPr>
                <w:sz w:val="24"/>
                <w:szCs w:val="24"/>
              </w:rPr>
            </w:pPr>
            <w:r>
              <w:rPr>
                <w:sz w:val="24"/>
                <w:szCs w:val="24"/>
              </w:rPr>
              <w:t>Эмиссионная деятельность центрального банка</w:t>
            </w:r>
          </w:p>
          <w:p>
            <w:pPr>
              <w:pStyle w:val="TextBody"/>
              <w:numPr>
                <w:ilvl w:val="1"/>
                <w:numId w:val="17"/>
              </w:numPr>
              <w:spacing w:lineRule="auto" w:line="240"/>
              <w:rPr>
                <w:sz w:val="24"/>
                <w:szCs w:val="24"/>
              </w:rPr>
            </w:pPr>
            <w:r>
              <w:rPr>
                <w:sz w:val="24"/>
                <w:szCs w:val="24"/>
              </w:rPr>
              <w:t>Казначейская эмиссия</w:t>
            </w:r>
          </w:p>
          <w:p>
            <w:pPr>
              <w:pStyle w:val="TextBody"/>
              <w:numPr>
                <w:ilvl w:val="1"/>
                <w:numId w:val="17"/>
              </w:numPr>
              <w:spacing w:lineRule="auto" w:line="240"/>
              <w:rPr>
                <w:sz w:val="24"/>
                <w:szCs w:val="24"/>
              </w:rPr>
            </w:pPr>
            <w:r>
              <w:rPr>
                <w:sz w:val="24"/>
                <w:szCs w:val="24"/>
              </w:rPr>
              <w:t>Банковская эмиссия</w:t>
            </w:r>
          </w:p>
          <w:p>
            <w:pPr>
              <w:pStyle w:val="TextBody"/>
              <w:numPr>
                <w:ilvl w:val="1"/>
                <w:numId w:val="17"/>
              </w:numPr>
              <w:spacing w:lineRule="auto" w:line="240"/>
              <w:rPr>
                <w:sz w:val="24"/>
                <w:szCs w:val="24"/>
              </w:rPr>
            </w:pPr>
            <w:r>
              <w:rPr>
                <w:sz w:val="24"/>
                <w:szCs w:val="24"/>
              </w:rPr>
              <w:t>Коммерческая эмиссия</w:t>
            </w:r>
          </w:p>
          <w:p>
            <w:pPr>
              <w:pStyle w:val="TextBody"/>
              <w:spacing w:lineRule="auto" w:line="240"/>
              <w:rPr>
                <w:sz w:val="24"/>
                <w:szCs w:val="24"/>
              </w:rPr>
            </w:pPr>
            <w:r>
              <w:rPr>
                <w:sz w:val="24"/>
                <w:szCs w:val="24"/>
              </w:rPr>
            </w:r>
          </w:p>
        </w:tc>
      </w:tr>
      <w:tr>
        <w:trPr/>
        <w:tc>
          <w:tcPr>
            <w:tcW w:w="4785" w:type="dxa"/>
            <w:tcBorders>
              <w:top w:val="single" w:sz="6" w:space="0" w:color="000000"/>
              <w:left w:val="single" w:sz="12" w:space="0" w:color="000000"/>
              <w:bottom w:val="single" w:sz="6" w:space="0" w:color="000000"/>
              <w:right w:val="single" w:sz="6" w:space="0" w:color="000000"/>
            </w:tcBorders>
          </w:tcPr>
          <w:p>
            <w:pPr>
              <w:pStyle w:val="TextBody"/>
              <w:numPr>
                <w:ilvl w:val="0"/>
                <w:numId w:val="17"/>
              </w:numPr>
              <w:spacing w:lineRule="auto" w:line="240"/>
              <w:rPr>
                <w:sz w:val="24"/>
                <w:szCs w:val="24"/>
              </w:rPr>
            </w:pPr>
            <w:r>
              <mc:AlternateContent>
                <mc:Choice Requires="wps">
                  <w:drawing>
                    <wp:anchor behindDoc="0" distT="0" distB="0" distL="114935" distR="114935" simplePos="0" locked="0" layoutInCell="0" allowOverlap="1" relativeHeight="205">
                      <wp:simplePos x="0" y="0"/>
                      <wp:positionH relativeFrom="margin">
                        <wp:posOffset>202565</wp:posOffset>
                      </wp:positionH>
                      <wp:positionV relativeFrom="paragraph">
                        <wp:posOffset>172720</wp:posOffset>
                      </wp:positionV>
                      <wp:extent cx="2651760" cy="0"/>
                      <wp:effectExtent l="635" t="38100" r="0" b="3810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6pt" to="224.7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Организация эмиссии</w:t>
            </w:r>
          </w:p>
        </w:tc>
        <w:tc>
          <w:tcPr>
            <w:tcW w:w="4785" w:type="dxa"/>
            <w:tcBorders>
              <w:top w:val="single" w:sz="6" w:space="0" w:color="000000"/>
              <w:left w:val="single" w:sz="6" w:space="0" w:color="000000"/>
              <w:bottom w:val="single" w:sz="6" w:space="0" w:color="000000"/>
              <w:right w:val="single" w:sz="12" w:space="0" w:color="000000"/>
            </w:tcBorders>
          </w:tcPr>
          <w:p>
            <w:pPr>
              <w:pStyle w:val="TextBody"/>
              <w:numPr>
                <w:ilvl w:val="1"/>
                <w:numId w:val="17"/>
              </w:numPr>
              <w:spacing w:lineRule="auto" w:line="240"/>
              <w:rPr>
                <w:sz w:val="24"/>
                <w:szCs w:val="24"/>
              </w:rPr>
            </w:pPr>
            <w:r>
              <w:rPr>
                <w:sz w:val="24"/>
                <w:szCs w:val="24"/>
              </w:rPr>
              <w:t>Природно-стихийная</w:t>
            </w:r>
          </w:p>
          <w:p>
            <w:pPr>
              <w:pStyle w:val="TextBody"/>
              <w:numPr>
                <w:ilvl w:val="1"/>
                <w:numId w:val="17"/>
              </w:numPr>
              <w:spacing w:lineRule="auto" w:line="240"/>
              <w:rPr>
                <w:sz w:val="24"/>
                <w:szCs w:val="24"/>
              </w:rPr>
            </w:pPr>
            <w:r>
              <w:rPr>
                <w:sz w:val="24"/>
                <w:szCs w:val="24"/>
              </w:rPr>
              <w:t>Природно-производственная</w:t>
            </w:r>
          </w:p>
          <w:p>
            <w:pPr>
              <w:pStyle w:val="TextBody"/>
              <w:numPr>
                <w:ilvl w:val="1"/>
                <w:numId w:val="17"/>
              </w:numPr>
              <w:spacing w:lineRule="auto" w:line="240"/>
              <w:rPr>
                <w:sz w:val="24"/>
                <w:szCs w:val="24"/>
              </w:rPr>
            </w:pPr>
            <w:r>
              <w:rPr>
                <w:sz w:val="24"/>
                <w:szCs w:val="24"/>
              </w:rPr>
              <w:t>Открытая чеканка</w:t>
            </w:r>
          </w:p>
          <w:p>
            <w:pPr>
              <w:pStyle w:val="TextBody"/>
              <w:numPr>
                <w:ilvl w:val="1"/>
                <w:numId w:val="17"/>
              </w:numPr>
              <w:spacing w:lineRule="auto" w:line="240"/>
              <w:rPr>
                <w:sz w:val="24"/>
                <w:szCs w:val="24"/>
              </w:rPr>
            </w:pPr>
            <w:r>
              <w:rPr>
                <w:sz w:val="24"/>
                <w:szCs w:val="24"/>
              </w:rPr>
              <w:t>Закрытая чеканка</w:t>
            </w:r>
          </w:p>
          <w:p>
            <w:pPr>
              <w:pStyle w:val="TextBody"/>
              <w:numPr>
                <w:ilvl w:val="1"/>
                <w:numId w:val="17"/>
              </w:numPr>
              <w:spacing w:lineRule="auto" w:line="240"/>
              <w:rPr>
                <w:sz w:val="24"/>
                <w:szCs w:val="24"/>
              </w:rPr>
            </w:pPr>
            <w:r>
              <w:rPr>
                <w:sz w:val="24"/>
                <w:szCs w:val="24"/>
              </w:rPr>
              <w:t>Открытая эмиссия</w:t>
            </w:r>
          </w:p>
          <w:p>
            <w:pPr>
              <w:pStyle w:val="TextBody"/>
              <w:numPr>
                <w:ilvl w:val="1"/>
                <w:numId w:val="17"/>
              </w:numPr>
              <w:spacing w:lineRule="auto" w:line="240"/>
              <w:rPr>
                <w:sz w:val="24"/>
                <w:szCs w:val="24"/>
              </w:rPr>
            </w:pPr>
            <w:r>
              <w:rPr>
                <w:sz w:val="24"/>
                <w:szCs w:val="24"/>
              </w:rPr>
              <w:t>Открытая регулируемая эмиссия</w:t>
            </w:r>
          </w:p>
          <w:p>
            <w:pPr>
              <w:pStyle w:val="TextBody"/>
              <w:numPr>
                <w:ilvl w:val="1"/>
                <w:numId w:val="17"/>
              </w:numPr>
              <w:spacing w:lineRule="auto" w:line="240"/>
              <w:rPr>
                <w:sz w:val="24"/>
                <w:szCs w:val="24"/>
              </w:rPr>
            </w:pPr>
            <w:r>
              <w:rPr>
                <w:sz w:val="24"/>
                <w:szCs w:val="24"/>
              </w:rPr>
              <w:t>Открытая контролируемая эмиссия</w:t>
            </w:r>
          </w:p>
          <w:p>
            <w:pPr>
              <w:pStyle w:val="TextBody"/>
              <w:numPr>
                <w:ilvl w:val="1"/>
                <w:numId w:val="17"/>
              </w:numPr>
              <w:spacing w:lineRule="auto" w:line="240"/>
              <w:rPr>
                <w:sz w:val="24"/>
                <w:szCs w:val="24"/>
              </w:rPr>
            </w:pPr>
            <w:r>
              <w:rPr>
                <w:sz w:val="24"/>
                <w:szCs w:val="24"/>
              </w:rPr>
              <w:t>Закрытая эмиссия</w:t>
            </w:r>
          </w:p>
          <w:p>
            <w:pPr>
              <w:pStyle w:val="TextBody"/>
              <w:spacing w:lineRule="auto" w:line="240"/>
              <w:rPr>
                <w:sz w:val="24"/>
                <w:szCs w:val="24"/>
              </w:rPr>
            </w:pPr>
            <w:r>
              <w:rPr>
                <w:sz w:val="24"/>
                <w:szCs w:val="24"/>
              </w:rPr>
            </w:r>
          </w:p>
        </w:tc>
      </w:tr>
      <w:tr>
        <w:trPr/>
        <w:tc>
          <w:tcPr>
            <w:tcW w:w="4785" w:type="dxa"/>
            <w:tcBorders>
              <w:top w:val="single" w:sz="6" w:space="0" w:color="000000"/>
              <w:left w:val="single" w:sz="12" w:space="0" w:color="000000"/>
              <w:bottom w:val="single" w:sz="6" w:space="0" w:color="000000"/>
              <w:right w:val="single" w:sz="6" w:space="0" w:color="000000"/>
            </w:tcBorders>
          </w:tcPr>
          <w:p>
            <w:pPr>
              <w:pStyle w:val="TextBody"/>
              <w:numPr>
                <w:ilvl w:val="0"/>
                <w:numId w:val="17"/>
              </w:numPr>
              <w:spacing w:lineRule="auto" w:line="240"/>
              <w:rPr>
                <w:sz w:val="24"/>
                <w:szCs w:val="24"/>
              </w:rPr>
            </w:pPr>
            <w:r>
              <mc:AlternateContent>
                <mc:Choice Requires="wps">
                  <w:drawing>
                    <wp:anchor behindDoc="0" distT="0" distB="0" distL="114935" distR="114935" simplePos="0" locked="0" layoutInCell="0" allowOverlap="1" relativeHeight="204">
                      <wp:simplePos x="0" y="0"/>
                      <wp:positionH relativeFrom="margin">
                        <wp:posOffset>202565</wp:posOffset>
                      </wp:positionH>
                      <wp:positionV relativeFrom="paragraph">
                        <wp:posOffset>338455</wp:posOffset>
                      </wp:positionV>
                      <wp:extent cx="2651760" cy="0"/>
                      <wp:effectExtent l="635" t="38100" r="0" b="38100"/>
                      <wp:wrapNone/>
                      <wp:docPr id="1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6.65pt" to="224.7pt,2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Сферы оборота денежных инструментов</w:t>
            </w:r>
          </w:p>
        </w:tc>
        <w:tc>
          <w:tcPr>
            <w:tcW w:w="4785" w:type="dxa"/>
            <w:tcBorders>
              <w:top w:val="single" w:sz="6" w:space="0" w:color="000000"/>
              <w:left w:val="single" w:sz="6" w:space="0" w:color="000000"/>
              <w:bottom w:val="single" w:sz="6" w:space="0" w:color="000000"/>
              <w:right w:val="single" w:sz="12" w:space="0" w:color="000000"/>
            </w:tcBorders>
          </w:tcPr>
          <w:p>
            <w:pPr>
              <w:pStyle w:val="TextBody"/>
              <w:numPr>
                <w:ilvl w:val="1"/>
                <w:numId w:val="17"/>
              </w:numPr>
              <w:spacing w:lineRule="auto" w:line="240"/>
              <w:rPr>
                <w:sz w:val="24"/>
                <w:szCs w:val="24"/>
              </w:rPr>
            </w:pPr>
            <w:r>
              <w:rPr>
                <w:sz w:val="24"/>
                <w:szCs w:val="24"/>
              </w:rPr>
              <w:t>Эмиссия в розничной сфере</w:t>
            </w:r>
          </w:p>
          <w:p>
            <w:pPr>
              <w:pStyle w:val="TextBody"/>
              <w:numPr>
                <w:ilvl w:val="1"/>
                <w:numId w:val="17"/>
              </w:numPr>
              <w:spacing w:lineRule="auto" w:line="240"/>
              <w:rPr>
                <w:sz w:val="24"/>
                <w:szCs w:val="24"/>
              </w:rPr>
            </w:pPr>
            <w:r>
              <w:rPr>
                <w:sz w:val="24"/>
                <w:szCs w:val="24"/>
              </w:rPr>
              <w:t>Эмиссия в коммерческой сфере</w:t>
            </w:r>
          </w:p>
          <w:p>
            <w:pPr>
              <w:pStyle w:val="TextBody"/>
              <w:numPr>
                <w:ilvl w:val="1"/>
                <w:numId w:val="17"/>
              </w:numPr>
              <w:spacing w:lineRule="auto" w:line="240"/>
              <w:rPr>
                <w:sz w:val="24"/>
                <w:szCs w:val="24"/>
              </w:rPr>
            </w:pPr>
            <w:r>
              <w:rPr>
                <w:sz w:val="24"/>
                <w:szCs w:val="24"/>
              </w:rPr>
              <w:t>Эмиссия в банковской сфере</w:t>
            </w:r>
          </w:p>
          <w:p>
            <w:pPr>
              <w:pStyle w:val="TextBody"/>
              <w:numPr>
                <w:ilvl w:val="1"/>
                <w:numId w:val="17"/>
              </w:numPr>
              <w:spacing w:lineRule="auto" w:line="240"/>
              <w:rPr>
                <w:sz w:val="24"/>
                <w:szCs w:val="24"/>
              </w:rPr>
            </w:pPr>
            <w:r>
              <w:rPr>
                <w:sz w:val="24"/>
                <w:szCs w:val="24"/>
              </w:rPr>
              <w:t>Эмиссия в финансовой сфере</w:t>
            </w:r>
          </w:p>
          <w:p>
            <w:pPr>
              <w:pStyle w:val="TextBody"/>
              <w:numPr>
                <w:ilvl w:val="1"/>
                <w:numId w:val="17"/>
              </w:numPr>
              <w:spacing w:lineRule="auto" w:line="240"/>
              <w:rPr>
                <w:sz w:val="24"/>
                <w:szCs w:val="24"/>
              </w:rPr>
            </w:pPr>
            <w:r>
              <w:rPr>
                <w:sz w:val="24"/>
                <w:szCs w:val="24"/>
              </w:rPr>
              <w:t>Эмиссия в международной сфере</w:t>
            </w:r>
          </w:p>
          <w:p>
            <w:pPr>
              <w:pStyle w:val="TextBody"/>
              <w:spacing w:lineRule="auto" w:line="240"/>
              <w:rPr>
                <w:sz w:val="24"/>
                <w:szCs w:val="24"/>
              </w:rPr>
            </w:pPr>
            <w:r>
              <w:rPr>
                <w:sz w:val="24"/>
                <w:szCs w:val="24"/>
              </w:rPr>
            </w:r>
          </w:p>
        </w:tc>
      </w:tr>
      <w:tr>
        <w:trPr/>
        <w:tc>
          <w:tcPr>
            <w:tcW w:w="4785" w:type="dxa"/>
            <w:tcBorders>
              <w:top w:val="single" w:sz="6" w:space="0" w:color="000000"/>
              <w:left w:val="single" w:sz="12" w:space="0" w:color="000000"/>
              <w:right w:val="single" w:sz="6" w:space="0" w:color="000000"/>
            </w:tcBorders>
          </w:tcPr>
          <w:p>
            <w:pPr>
              <w:pStyle w:val="TextBody"/>
              <w:numPr>
                <w:ilvl w:val="0"/>
                <w:numId w:val="17"/>
              </w:numPr>
              <w:spacing w:lineRule="auto" w:line="240"/>
              <w:rPr>
                <w:sz w:val="24"/>
                <w:szCs w:val="24"/>
              </w:rPr>
            </w:pPr>
            <w:r>
              <mc:AlternateContent>
                <mc:Choice Requires="wps">
                  <w:drawing>
                    <wp:anchor behindDoc="0" distT="0" distB="0" distL="114935" distR="114935" simplePos="0" locked="0" layoutInCell="0" allowOverlap="1" relativeHeight="203">
                      <wp:simplePos x="0" y="0"/>
                      <wp:positionH relativeFrom="margin">
                        <wp:posOffset>202565</wp:posOffset>
                      </wp:positionH>
                      <wp:positionV relativeFrom="paragraph">
                        <wp:posOffset>199390</wp:posOffset>
                      </wp:positionV>
                      <wp:extent cx="2651760" cy="0"/>
                      <wp:effectExtent l="635" t="38100" r="0" b="38100"/>
                      <wp:wrapNone/>
                      <wp:docPr id="1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7pt" to="224.7pt,1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Комплексность сценариев эмиссии</w:t>
            </w:r>
          </w:p>
        </w:tc>
        <w:tc>
          <w:tcPr>
            <w:tcW w:w="4785" w:type="dxa"/>
            <w:tcBorders>
              <w:top w:val="single" w:sz="6" w:space="0" w:color="000000"/>
              <w:left w:val="single" w:sz="6" w:space="0" w:color="000000"/>
              <w:right w:val="single" w:sz="12" w:space="0" w:color="000000"/>
            </w:tcBorders>
          </w:tcPr>
          <w:p>
            <w:pPr>
              <w:pStyle w:val="TextBody"/>
              <w:numPr>
                <w:ilvl w:val="1"/>
                <w:numId w:val="17"/>
              </w:numPr>
              <w:spacing w:lineRule="auto" w:line="240"/>
              <w:rPr>
                <w:sz w:val="24"/>
                <w:szCs w:val="24"/>
              </w:rPr>
            </w:pPr>
            <w:r>
              <w:rPr>
                <w:sz w:val="24"/>
                <w:szCs w:val="24"/>
              </w:rPr>
              <w:t>Полная эмиссия</w:t>
            </w:r>
          </w:p>
          <w:p>
            <w:pPr>
              <w:pStyle w:val="TextBody"/>
              <w:numPr>
                <w:ilvl w:val="1"/>
                <w:numId w:val="17"/>
              </w:numPr>
              <w:spacing w:lineRule="auto" w:line="240"/>
              <w:rPr>
                <w:sz w:val="24"/>
                <w:szCs w:val="24"/>
              </w:rPr>
            </w:pPr>
            <w:r>
              <w:rPr>
                <w:sz w:val="24"/>
                <w:szCs w:val="24"/>
              </w:rPr>
              <w:t>Базовая эмиссия</w:t>
            </w:r>
          </w:p>
          <w:p>
            <w:pPr>
              <w:pStyle w:val="TextBody"/>
              <w:numPr>
                <w:ilvl w:val="1"/>
                <w:numId w:val="17"/>
              </w:numPr>
              <w:spacing w:lineRule="auto" w:line="240"/>
              <w:rPr>
                <w:sz w:val="24"/>
                <w:szCs w:val="24"/>
              </w:rPr>
            </w:pPr>
            <w:r>
              <w:rPr>
                <w:sz w:val="24"/>
                <w:szCs w:val="24"/>
              </w:rPr>
              <w:t>Частичная эмиссия</w:t>
            </w:r>
          </w:p>
          <w:p>
            <w:pPr>
              <w:pStyle w:val="TextBody"/>
              <w:numPr>
                <w:ilvl w:val="1"/>
                <w:numId w:val="17"/>
              </w:numPr>
              <w:spacing w:lineRule="auto" w:line="240"/>
              <w:rPr>
                <w:sz w:val="24"/>
                <w:szCs w:val="24"/>
              </w:rPr>
            </w:pPr>
            <w:r>
              <w:rPr>
                <w:sz w:val="24"/>
                <w:szCs w:val="24"/>
              </w:rPr>
              <w:t>Комплексная эмиссия</w:t>
            </w:r>
          </w:p>
        </w:tc>
      </w:tr>
    </w:tbl>
    <w:p>
      <w:pPr>
        <w:pStyle w:val="TextBody"/>
        <w:rPr>
          <w:b/>
          <w:b/>
          <w:bCs/>
          <w:i/>
          <w:i/>
          <w:iCs/>
        </w:rPr>
      </w:pPr>
      <w:r>
        <w:rPr>
          <w:b/>
          <w:bCs/>
          <w:i/>
          <w:iCs/>
        </w:rPr>
        <w:tab/>
        <w:t>Схема 2. Классификационная схема инструментов эмиссионного регулирования.</w:t>
      </w:r>
    </w:p>
    <w:p>
      <w:pPr>
        <w:pStyle w:val="TextBody"/>
        <w:rPr>
          <w:b/>
          <w:b/>
          <w:bCs/>
          <w:i/>
          <w:i/>
          <w:iCs/>
        </w:rPr>
      </w:pPr>
      <w:r>
        <w:rPr>
          <w:b/>
          <w:bCs/>
          <w:i/>
          <w:iCs/>
        </w:rPr>
      </w:r>
    </w:p>
    <w:p>
      <w:pPr>
        <w:pStyle w:val="TextBody"/>
        <w:jc w:val="center"/>
        <w:rPr/>
      </w:pPr>
      <w:r>
        <mc:AlternateContent>
          <mc:Choice Requires="wps">
            <w:drawing>
              <wp:anchor behindDoc="0" distT="0" distB="0" distL="114935" distR="114935" simplePos="0" locked="0" layoutInCell="0" allowOverlap="1" relativeHeight="209">
                <wp:simplePos x="0" y="0"/>
                <wp:positionH relativeFrom="column">
                  <wp:posOffset>1025525</wp:posOffset>
                </wp:positionH>
                <wp:positionV relativeFrom="paragraph">
                  <wp:posOffset>185420</wp:posOffset>
                </wp:positionV>
                <wp:extent cx="0" cy="457200"/>
                <wp:effectExtent l="38100" t="0" r="38735"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4.6pt" to="80.7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22805</wp:posOffset>
                </wp:positionH>
                <wp:positionV relativeFrom="paragraph">
                  <wp:posOffset>1854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4.6pt" to="167.1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77285</wp:posOffset>
                </wp:positionH>
                <wp:positionV relativeFrom="paragraph">
                  <wp:posOffset>1854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14.6pt" to="289.5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774565</wp:posOffset>
                </wp:positionH>
                <wp:positionV relativeFrom="paragraph">
                  <wp:posOffset>1854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5pt,14.6pt" to="375.95pt,50.55pt" stroked="t" o:allowincell="f" style="position:absolute">
                <v:stroke color="black" weight="9360" endarrow="block" endarrowwidth="medium" endarrowlength="medium" joinstyle="miter" endcap="flat"/>
                <v:fill o:detectmouseclick="t" on="false"/>
                <w10:wrap type="none"/>
              </v:line>
            </w:pict>
          </mc:Fallback>
        </mc:AlternateContent>
      </w:r>
      <w:r>
        <w:rPr>
          <w:b/>
          <w:bCs/>
          <w:u w:val="single"/>
        </w:rPr>
        <w:t>Инструменты эмиссионного регулирования</w:t>
      </w:r>
      <w:r>
        <w:rPr>
          <w:b/>
          <w:bCs/>
        </w:rPr>
        <w:t>.</w:t>
      </w:r>
    </w:p>
    <w:p>
      <w:pPr>
        <w:pStyle w:val="TextBody"/>
        <w:jc w:val="center"/>
        <w:rPr>
          <w:b/>
          <w:b/>
          <w:bCs/>
        </w:rPr>
      </w:pPr>
      <w:r>
        <w:rPr>
          <w:b/>
          <w:bCs/>
        </w:rPr>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TextBody"/>
              <w:spacing w:lineRule="auto" w:line="240"/>
              <w:jc w:val="center"/>
              <w:rPr>
                <w:sz w:val="24"/>
                <w:szCs w:val="24"/>
              </w:rPr>
            </w:pPr>
            <w:r>
              <mc:AlternateContent>
                <mc:Choice Requires="wps">
                  <w:drawing>
                    <wp:anchor behindDoc="0" distT="0" distB="0" distL="114935" distR="114935" simplePos="0" locked="0" layoutInCell="0" allowOverlap="1" relativeHeight="210">
                      <wp:simplePos x="0" y="0"/>
                      <wp:positionH relativeFrom="margin">
                        <wp:posOffset>751205</wp:posOffset>
                      </wp:positionH>
                      <wp:positionV relativeFrom="paragraph">
                        <wp:posOffset>701675</wp:posOffset>
                      </wp:positionV>
                      <wp:extent cx="0" cy="182880"/>
                      <wp:effectExtent l="38735"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55.25pt" to="59.15pt,6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2305685</wp:posOffset>
                      </wp:positionH>
                      <wp:positionV relativeFrom="paragraph">
                        <wp:posOffset>66929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52.7pt" to="181.55pt,7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482725</wp:posOffset>
                      </wp:positionH>
                      <wp:positionV relativeFrom="paragraph">
                        <wp:posOffset>8521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7.1pt" to="116.75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677285</wp:posOffset>
                      </wp:positionH>
                      <wp:positionV relativeFrom="paragraph">
                        <wp:posOffset>66929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52.7pt" to="289.55pt,6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5323205</wp:posOffset>
                      </wp:positionH>
                      <wp:positionV relativeFrom="paragraph">
                        <wp:posOffset>669290</wp:posOffset>
                      </wp:positionV>
                      <wp:extent cx="0" cy="182880"/>
                      <wp:effectExtent l="38735"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52.7pt" to="419.15pt,6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Количественные инструменты эмиссионного регулирования</w:t>
            </w:r>
          </w:p>
        </w:tc>
        <w:tc>
          <w:tcPr>
            <w:tcW w:w="2392" w:type="dxa"/>
            <w:tcBorders/>
          </w:tcPr>
          <w:p>
            <w:pPr>
              <w:pStyle w:val="TextBody"/>
              <w:spacing w:lineRule="auto" w:line="240"/>
              <w:jc w:val="center"/>
              <w:rPr>
                <w:sz w:val="24"/>
                <w:szCs w:val="24"/>
              </w:rPr>
            </w:pPr>
            <w:r>
              <w:rPr>
                <w:sz w:val="24"/>
                <w:szCs w:val="24"/>
              </w:rPr>
              <w:t>Качественные инструменты эмиссионного регулирования</w:t>
            </w:r>
          </w:p>
        </w:tc>
        <w:tc>
          <w:tcPr>
            <w:tcW w:w="2392" w:type="dxa"/>
            <w:tcBorders/>
          </w:tcPr>
          <w:p>
            <w:pPr>
              <w:pStyle w:val="TextBody"/>
              <w:spacing w:lineRule="auto" w:line="240"/>
              <w:jc w:val="center"/>
              <w:rPr>
                <w:sz w:val="24"/>
                <w:szCs w:val="24"/>
              </w:rPr>
            </w:pPr>
            <w:r>
              <w:rPr>
                <w:sz w:val="24"/>
                <w:szCs w:val="24"/>
              </w:rPr>
              <w:t>Временные инструменты эмиссионного регулирования</w:t>
            </w:r>
          </w:p>
        </w:tc>
        <w:tc>
          <w:tcPr>
            <w:tcW w:w="2392" w:type="dxa"/>
            <w:tcBorders/>
          </w:tcPr>
          <w:p>
            <w:pPr>
              <w:pStyle w:val="TextBody"/>
              <w:spacing w:lineRule="auto" w:line="240"/>
              <w:jc w:val="center"/>
              <w:rPr>
                <w:sz w:val="24"/>
                <w:szCs w:val="24"/>
              </w:rPr>
            </w:pPr>
            <w:r>
              <w:rPr>
                <w:sz w:val="24"/>
                <w:szCs w:val="24"/>
              </w:rPr>
              <w:t>Экстремальные инструменты эмиссионного регулирования</w:t>
            </w:r>
          </w:p>
          <w:p>
            <w:pPr>
              <w:pStyle w:val="TextBody"/>
              <w:spacing w:lineRule="auto" w:line="240"/>
              <w:jc w:val="center"/>
              <w:rPr>
                <w:sz w:val="24"/>
                <w:szCs w:val="24"/>
              </w:rPr>
            </w:pPr>
            <w:r>
              <w:rPr>
                <w:sz w:val="24"/>
                <w:szCs w:val="24"/>
              </w:rPr>
            </w:r>
          </w:p>
        </w:tc>
      </w:tr>
      <w:tr>
        <w:trPr/>
        <w:tc>
          <w:tcPr>
            <w:tcW w:w="2392" w:type="dxa"/>
            <w:tcBorders/>
          </w:tcPr>
          <w:p>
            <w:pPr>
              <w:pStyle w:val="TextBody"/>
              <w:spacing w:lineRule="auto" w:line="240"/>
              <w:jc w:val="center"/>
              <w:rPr>
                <w:sz w:val="24"/>
                <w:szCs w:val="24"/>
              </w:rPr>
            </w:pPr>
            <w:r>
              <mc:AlternateContent>
                <mc:Choice Requires="wps">
                  <w:drawing>
                    <wp:anchor behindDoc="0" distT="0" distB="0" distL="114935" distR="114935" simplePos="0" locked="0" layoutInCell="0" allowOverlap="1" relativeHeight="215">
                      <wp:simplePos x="0" y="0"/>
                      <wp:positionH relativeFrom="margin">
                        <wp:posOffset>1482725</wp:posOffset>
                      </wp:positionH>
                      <wp:positionV relativeFrom="paragraph">
                        <wp:posOffset>67310</wp:posOffset>
                      </wp:positionV>
                      <wp:extent cx="0" cy="3108960"/>
                      <wp:effectExtent l="5080" t="0" r="5080" b="0"/>
                      <wp:wrapNone/>
                      <wp:docPr id="2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3pt" to="116.75pt,25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482725</wp:posOffset>
                      </wp:positionH>
                      <wp:positionV relativeFrom="paragraph">
                        <wp:posOffset>6731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3pt" to="123.9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945765</wp:posOffset>
                      </wp:positionH>
                      <wp:positionV relativeFrom="paragraph">
                        <wp:posOffset>67310</wp:posOffset>
                      </wp:positionV>
                      <wp:extent cx="0" cy="2926080"/>
                      <wp:effectExtent l="5080" t="0" r="5080" b="0"/>
                      <wp:wrapNone/>
                      <wp:docPr id="2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3pt" to="231.95pt,2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2945765</wp:posOffset>
                      </wp:positionH>
                      <wp:positionV relativeFrom="paragraph">
                        <wp:posOffset>673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3pt" to="246.3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4500245</wp:posOffset>
                      </wp:positionH>
                      <wp:positionV relativeFrom="paragraph">
                        <wp:posOffset>6731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5.3pt" to="354.35pt,6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500245</wp:posOffset>
                      </wp:positionH>
                      <wp:positionV relativeFrom="paragraph">
                        <wp:posOffset>6731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5.3pt" to="368.7pt,5.3pt" stroked="t" o:allowincell="f" style="position:absolute;mso-position-horizontal-relative:margin">
                      <v:stroke color="black" weight="9360" joinstyle="miter" endcap="flat"/>
                      <v:fill o:detectmouseclick="t" on="false"/>
                      <w10:wrap type="none"/>
                    </v:line>
                  </w:pict>
                </mc:Fallback>
              </mc:AlternateContent>
            </w:r>
            <w:r>
              <w:rPr>
                <w:sz w:val="24"/>
                <w:szCs w:val="24"/>
              </w:rPr>
              <w:t>Объемные</w:t>
            </w:r>
          </w:p>
        </w:tc>
        <w:tc>
          <w:tcPr>
            <w:tcW w:w="2392" w:type="dxa"/>
            <w:tcBorders/>
          </w:tcPr>
          <w:p>
            <w:pPr>
              <w:pStyle w:val="TextBody"/>
              <w:spacing w:lineRule="auto" w:line="240"/>
              <w:jc w:val="center"/>
              <w:rPr>
                <w:sz w:val="24"/>
                <w:szCs w:val="24"/>
              </w:rPr>
            </w:pPr>
            <w:r>
              <w:rPr>
                <w:sz w:val="24"/>
                <w:szCs w:val="24"/>
              </w:rPr>
              <w:t>Балансирующие</w:t>
            </w:r>
          </w:p>
        </w:tc>
        <w:tc>
          <w:tcPr>
            <w:tcW w:w="2392" w:type="dxa"/>
            <w:tcBorders/>
          </w:tcPr>
          <w:p>
            <w:pPr>
              <w:pStyle w:val="TextBody"/>
              <w:spacing w:lineRule="auto" w:line="240"/>
              <w:jc w:val="center"/>
              <w:rPr>
                <w:sz w:val="24"/>
                <w:szCs w:val="24"/>
              </w:rPr>
            </w:pPr>
            <w:r>
              <w:rPr>
                <w:sz w:val="24"/>
                <w:szCs w:val="24"/>
              </w:rPr>
              <w:t>Сезонные производственные</w:t>
            </w:r>
          </w:p>
          <w:p>
            <w:pPr>
              <w:pStyle w:val="TextBody"/>
              <w:spacing w:lineRule="auto" w:line="240"/>
              <w:jc w:val="center"/>
              <w:rPr>
                <w:sz w:val="24"/>
                <w:szCs w:val="24"/>
              </w:rPr>
            </w:pPr>
            <w:r>
              <w:rPr>
                <w:sz w:val="24"/>
                <w:szCs w:val="24"/>
              </w:rPr>
            </w:r>
          </w:p>
        </w:tc>
        <w:tc>
          <w:tcPr>
            <w:tcW w:w="2392" w:type="dxa"/>
            <w:tcBorders/>
          </w:tcPr>
          <w:p>
            <w:pPr>
              <w:pStyle w:val="TextBody"/>
              <w:spacing w:lineRule="auto" w:line="240"/>
              <w:jc w:val="center"/>
              <w:rPr>
                <w:sz w:val="24"/>
                <w:szCs w:val="24"/>
              </w:rPr>
            </w:pPr>
            <w:r>
              <w:rPr>
                <w:sz w:val="24"/>
                <w:szCs w:val="24"/>
              </w:rPr>
              <w:t>Эмиссионные</w:t>
            </w:r>
          </w:p>
        </w:tc>
      </w:tr>
      <w:tr>
        <w:trPr/>
        <w:tc>
          <w:tcPr>
            <w:tcW w:w="2392" w:type="dxa"/>
            <w:tcBorders/>
          </w:tcPr>
          <w:p>
            <w:pPr>
              <w:pStyle w:val="TextBody"/>
              <w:spacing w:lineRule="auto" w:line="240"/>
              <w:jc w:val="center"/>
              <w:rPr>
                <w:sz w:val="24"/>
                <w:szCs w:val="24"/>
              </w:rPr>
            </w:pPr>
            <w:r>
              <mc:AlternateContent>
                <mc:Choice Requires="wps">
                  <w:drawing>
                    <wp:anchor behindDoc="0" distT="0" distB="0" distL="114935" distR="114935" simplePos="0" locked="0" layoutInCell="0" allowOverlap="1" relativeHeight="230">
                      <wp:simplePos x="0" y="0"/>
                      <wp:positionH relativeFrom="margin">
                        <wp:posOffset>4500245</wp:posOffset>
                      </wp:positionH>
                      <wp:positionV relativeFrom="paragraph">
                        <wp:posOffset>9779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7.7pt" to="361.5pt,7.7pt" stroked="t" o:allowincell="f" style="position:absolute;mso-position-horizontal-relative:margin">
                      <v:stroke color="black" weight="9360" joinstyle="miter" endcap="flat"/>
                      <v:fill o:detectmouseclick="t" on="false"/>
                      <w10:wrap type="none"/>
                    </v:line>
                  </w:pict>
                </mc:Fallback>
              </mc:AlternateContent>
            </w:r>
            <w:r>
              <w:rPr>
                <w:sz w:val="24"/>
                <w:szCs w:val="24"/>
              </w:rPr>
              <w:t>Структурные</w:t>
            </w:r>
          </w:p>
        </w:tc>
        <w:tc>
          <w:tcPr>
            <w:tcW w:w="2392" w:type="dxa"/>
            <w:tcBorders/>
          </w:tcPr>
          <w:p>
            <w:pPr>
              <w:pStyle w:val="TextBody"/>
              <w:snapToGrid w:val="false"/>
              <w:spacing w:lineRule="auto" w:line="240"/>
              <w:jc w:val="center"/>
              <w:rPr>
                <w:sz w:val="24"/>
                <w:szCs w:val="24"/>
              </w:rPr>
            </w:pPr>
            <w:r>
              <w:rPr>
                <w:sz w:val="24"/>
                <w:szCs w:val="24"/>
              </w:rPr>
            </w:r>
          </w:p>
        </w:tc>
        <w:tc>
          <w:tcPr>
            <w:tcW w:w="2392" w:type="dxa"/>
            <w:tcBorders/>
          </w:tcPr>
          <w:p>
            <w:pPr>
              <w:pStyle w:val="TextBody"/>
              <w:snapToGrid w:val="false"/>
              <w:spacing w:lineRule="auto" w:line="240"/>
              <w:jc w:val="center"/>
              <w:rPr>
                <w:sz w:val="24"/>
                <w:szCs w:val="24"/>
              </w:rPr>
            </w:pPr>
            <w:r>
              <w:rPr>
                <w:sz w:val="24"/>
                <w:szCs w:val="24"/>
              </w:rPr>
            </w:r>
          </w:p>
        </w:tc>
        <w:tc>
          <w:tcPr>
            <w:tcW w:w="2392" w:type="dxa"/>
            <w:tcBorders/>
          </w:tcPr>
          <w:p>
            <w:pPr>
              <w:pStyle w:val="TextBody"/>
              <w:spacing w:lineRule="auto" w:line="240"/>
              <w:jc w:val="center"/>
              <w:rPr>
                <w:sz w:val="24"/>
                <w:szCs w:val="24"/>
              </w:rPr>
            </w:pPr>
            <w:r>
              <w:rPr>
                <w:sz w:val="24"/>
                <w:szCs w:val="24"/>
              </w:rPr>
              <w:t>Обеспечительные</w:t>
            </w:r>
          </w:p>
        </w:tc>
      </w:tr>
      <w:tr>
        <w:trPr/>
        <w:tc>
          <w:tcPr>
            <w:tcW w:w="2392" w:type="dxa"/>
            <w:tcBorders/>
          </w:tcPr>
          <w:p>
            <w:pPr>
              <w:pStyle w:val="TextBody"/>
              <w:snapToGrid w:val="false"/>
              <w:spacing w:lineRule="auto" w:line="240"/>
              <w:jc w:val="center"/>
              <w:rPr>
                <w:rFonts w:ascii="Times New Roman" w:hAnsi="Times New Roman" w:cs="Times New Roman"/>
                <w:b/>
                <w:b/>
                <w:bCs/>
                <w:w w:val="100"/>
                <w:sz w:val="24"/>
                <w:szCs w:val="24"/>
                <w:lang w:val="en-US" w:eastAsia="en-US"/>
              </w:rPr>
            </w:pPr>
            <w:r>
              <w:rPr>
                <w:rFonts w:cs="Times New Roman" w:ascii="Times New Roman" w:hAnsi="Times New Roman"/>
                <w:b/>
                <w:bCs/>
                <w:w w:val="100"/>
                <w:sz w:val="24"/>
                <w:szCs w:val="24"/>
                <w:lang w:val="en-US" w:eastAsia="en-US"/>
              </w:rPr>
              <mc:AlternateContent>
                <mc:Choice Requires="wps">
                  <w:drawing>
                    <wp:anchor behindDoc="0" distT="0" distB="0" distL="114935" distR="114935" simplePos="0" locked="0" layoutInCell="0" allowOverlap="1" relativeHeight="218">
                      <wp:simplePos x="0" y="0"/>
                      <wp:positionH relativeFrom="margin">
                        <wp:posOffset>1482725</wp:posOffset>
                      </wp:positionH>
                      <wp:positionV relativeFrom="paragraph">
                        <wp:posOffset>10541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8.3pt" to="123.9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945765</wp:posOffset>
                      </wp:positionH>
                      <wp:positionV relativeFrom="paragraph">
                        <wp:posOffset>19685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5pt" to="246.3pt,15.5pt" stroked="t" o:allowincell="f" style="position:absolute;mso-position-horizontal-relative:margin">
                      <v:stroke color="black" weight="9360" joinstyle="miter" endcap="flat"/>
                      <v:fill o:detectmouseclick="t" on="false"/>
                      <w10:wrap type="none"/>
                    </v:line>
                  </w:pict>
                </mc:Fallback>
              </mc:AlternateContent>
            </w:r>
          </w:p>
        </w:tc>
        <w:tc>
          <w:tcPr>
            <w:tcW w:w="2392" w:type="dxa"/>
            <w:tcBorders/>
          </w:tcPr>
          <w:p>
            <w:pPr>
              <w:pStyle w:val="TextBody"/>
              <w:spacing w:lineRule="auto" w:line="240"/>
              <w:jc w:val="center"/>
              <w:rPr>
                <w:sz w:val="24"/>
                <w:szCs w:val="24"/>
              </w:rPr>
            </w:pPr>
            <w:r>
              <w:rPr>
                <w:sz w:val="24"/>
                <w:szCs w:val="24"/>
              </w:rPr>
              <w:t>Функциональные</w:t>
            </w:r>
          </w:p>
        </w:tc>
        <w:tc>
          <w:tcPr>
            <w:tcW w:w="2392" w:type="dxa"/>
            <w:tcBorders/>
          </w:tcPr>
          <w:p>
            <w:pPr>
              <w:pStyle w:val="TextBody"/>
              <w:spacing w:lineRule="auto" w:line="240"/>
              <w:jc w:val="center"/>
              <w:rPr>
                <w:sz w:val="24"/>
                <w:szCs w:val="24"/>
              </w:rPr>
            </w:pPr>
            <w:r>
              <w:rPr>
                <w:sz w:val="24"/>
                <w:szCs w:val="24"/>
              </w:rPr>
              <w:t>Сезонные инфраструктуры</w:t>
            </w:r>
          </w:p>
        </w:tc>
        <w:tc>
          <w:tcPr>
            <w:tcW w:w="2392" w:type="dxa"/>
            <w:tcBorders/>
          </w:tcPr>
          <w:p>
            <w:pPr>
              <w:pStyle w:val="TextBody"/>
              <w:snapToGrid w:val="false"/>
              <w:spacing w:lineRule="auto" w:line="240"/>
              <w:jc w:val="center"/>
              <w:rPr>
                <w:sz w:val="24"/>
                <w:szCs w:val="24"/>
              </w:rPr>
            </w:pPr>
            <w:r>
              <w:rPr>
                <w:sz w:val="24"/>
                <w:szCs w:val="24"/>
              </w:rPr>
            </w:r>
          </w:p>
        </w:tc>
      </w:tr>
      <w:tr>
        <w:trPr/>
        <w:tc>
          <w:tcPr>
            <w:tcW w:w="2392" w:type="dxa"/>
            <w:tcBorders/>
          </w:tcPr>
          <w:p>
            <w:pPr>
              <w:pStyle w:val="TextBody"/>
              <w:spacing w:lineRule="auto" w:line="240"/>
              <w:jc w:val="center"/>
              <w:rPr>
                <w:sz w:val="24"/>
                <w:szCs w:val="24"/>
              </w:rPr>
            </w:pPr>
            <w:r>
              <w:rPr>
                <w:sz w:val="24"/>
                <w:szCs w:val="24"/>
              </w:rPr>
              <w:t>Позиционные</w:t>
            </w:r>
          </w:p>
          <w:p>
            <w:pPr>
              <w:pStyle w:val="TextBody"/>
              <w:spacing w:lineRule="auto" w:line="240"/>
              <w:jc w:val="center"/>
              <w:rPr>
                <w:sz w:val="24"/>
                <w:szCs w:val="24"/>
              </w:rPr>
            </w:pPr>
            <w:r>
              <w:rPr>
                <w:sz w:val="24"/>
                <w:szCs w:val="24"/>
              </w:rPr>
            </w:r>
          </w:p>
        </w:tc>
        <w:tc>
          <w:tcPr>
            <w:tcW w:w="2392" w:type="dxa"/>
            <w:tcBorders/>
          </w:tcPr>
          <w:p>
            <w:pPr>
              <w:pStyle w:val="TextBody"/>
              <w:snapToGrid w:val="false"/>
              <w:spacing w:lineRule="auto" w:line="240"/>
              <w:jc w:val="center"/>
              <w:rPr>
                <w:sz w:val="24"/>
                <w:szCs w:val="24"/>
              </w:rPr>
            </w:pPr>
            <w:r>
              <w:rPr>
                <w:sz w:val="24"/>
                <w:szCs w:val="24"/>
              </w:rPr>
            </w:r>
          </w:p>
        </w:tc>
        <w:tc>
          <w:tcPr>
            <w:tcW w:w="2392" w:type="dxa"/>
            <w:tcBorders/>
          </w:tcPr>
          <w:p>
            <w:pPr>
              <w:pStyle w:val="TextBody"/>
              <w:snapToGrid w:val="false"/>
              <w:spacing w:lineRule="auto" w:line="240"/>
              <w:jc w:val="center"/>
              <w:rPr>
                <w:sz w:val="24"/>
                <w:szCs w:val="24"/>
              </w:rPr>
            </w:pPr>
            <w:r>
              <w:rPr>
                <w:sz w:val="24"/>
                <w:szCs w:val="24"/>
              </w:rPr>
            </w:r>
          </w:p>
        </w:tc>
        <w:tc>
          <w:tcPr>
            <w:tcW w:w="2392" w:type="dxa"/>
            <w:tcBorders/>
          </w:tcPr>
          <w:p>
            <w:pPr>
              <w:pStyle w:val="TextBody"/>
              <w:snapToGrid w:val="false"/>
              <w:spacing w:lineRule="auto" w:line="240"/>
              <w:jc w:val="center"/>
              <w:rPr>
                <w:sz w:val="24"/>
                <w:szCs w:val="24"/>
              </w:rPr>
            </w:pPr>
            <w:r>
              <w:rPr>
                <w:sz w:val="24"/>
                <w:szCs w:val="24"/>
              </w:rPr>
            </w:r>
          </w:p>
        </w:tc>
      </w:tr>
      <w:tr>
        <w:trPr/>
        <w:tc>
          <w:tcPr>
            <w:tcW w:w="2392" w:type="dxa"/>
            <w:tcBorders/>
          </w:tcPr>
          <w:p>
            <w:pPr>
              <w:pStyle w:val="TextBody"/>
              <w:spacing w:lineRule="auto" w:line="240"/>
              <w:jc w:val="center"/>
              <w:rPr>
                <w:sz w:val="24"/>
                <w:szCs w:val="24"/>
              </w:rPr>
            </w:pPr>
            <w:r>
              <mc:AlternateContent>
                <mc:Choice Requires="wps">
                  <w:drawing>
                    <wp:anchor behindDoc="0" distT="0" distB="0" distL="114935" distR="114935" simplePos="0" locked="0" layoutInCell="0" allowOverlap="1" relativeHeight="219">
                      <wp:simplePos x="0" y="0"/>
                      <wp:positionH relativeFrom="margin">
                        <wp:posOffset>1482725</wp:posOffset>
                      </wp:positionH>
                      <wp:positionV relativeFrom="paragraph">
                        <wp:posOffset>22796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7.95pt" to="123.9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945765</wp:posOffset>
                      </wp:positionH>
                      <wp:positionV relativeFrom="paragraph">
                        <wp:posOffset>31940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15pt" to="246.3pt,25.15pt" stroked="t" o:allowincell="f" style="position:absolute;mso-position-horizontal-relative:margin">
                      <v:stroke color="black" weight="9360" joinstyle="miter" endcap="flat"/>
                      <v:fill o:detectmouseclick="t" on="false"/>
                      <w10:wrap type="none"/>
                    </v:line>
                  </w:pict>
                </mc:Fallback>
              </mc:AlternateContent>
            </w:r>
            <w:r>
              <w:rPr>
                <w:sz w:val="24"/>
                <w:szCs w:val="24"/>
              </w:rPr>
              <w:t>Элементные</w:t>
            </w:r>
          </w:p>
        </w:tc>
        <w:tc>
          <w:tcPr>
            <w:tcW w:w="2392" w:type="dxa"/>
            <w:tcBorders/>
          </w:tcPr>
          <w:p>
            <w:pPr>
              <w:pStyle w:val="TextBody"/>
              <w:spacing w:lineRule="auto" w:line="240"/>
              <w:jc w:val="center"/>
              <w:rPr>
                <w:sz w:val="24"/>
                <w:szCs w:val="24"/>
              </w:rPr>
            </w:pPr>
            <w:r>
              <w:rPr>
                <w:sz w:val="24"/>
                <w:szCs w:val="24"/>
              </w:rPr>
              <w:t>Повышающие качество обеспечения</w:t>
            </w:r>
          </w:p>
          <w:p>
            <w:pPr>
              <w:pStyle w:val="TextBody"/>
              <w:spacing w:lineRule="auto" w:line="240"/>
              <w:jc w:val="center"/>
              <w:rPr>
                <w:sz w:val="24"/>
                <w:szCs w:val="24"/>
              </w:rPr>
            </w:pPr>
            <w:r>
              <w:rPr>
                <w:sz w:val="24"/>
                <w:szCs w:val="24"/>
              </w:rPr>
            </w:r>
          </w:p>
        </w:tc>
        <w:tc>
          <w:tcPr>
            <w:tcW w:w="2392" w:type="dxa"/>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Экстремальные (пиковые)</w:t>
            </w:r>
          </w:p>
        </w:tc>
        <w:tc>
          <w:tcPr>
            <w:tcW w:w="2392" w:type="dxa"/>
            <w:tcBorders/>
          </w:tcPr>
          <w:p>
            <w:pPr>
              <w:pStyle w:val="TextBody"/>
              <w:snapToGrid w:val="false"/>
              <w:spacing w:lineRule="auto" w:line="240"/>
              <w:jc w:val="center"/>
              <w:rPr>
                <w:sz w:val="24"/>
                <w:szCs w:val="24"/>
              </w:rPr>
            </w:pPr>
            <w:r>
              <w:rPr>
                <w:sz w:val="24"/>
                <w:szCs w:val="24"/>
              </w:rPr>
            </w:r>
          </w:p>
        </w:tc>
      </w:tr>
      <w:tr>
        <w:trPr/>
        <w:tc>
          <w:tcPr>
            <w:tcW w:w="2392" w:type="dxa"/>
            <w:tcBorders/>
          </w:tcPr>
          <w:p>
            <w:pPr>
              <w:pStyle w:val="TextBody"/>
              <w:snapToGrid w:val="false"/>
              <w:spacing w:lineRule="auto" w:line="240"/>
              <w:jc w:val="center"/>
              <w:rPr>
                <w:rFonts w:ascii="Times New Roman" w:hAnsi="Times New Roman" w:cs="Times New Roman"/>
                <w:b/>
                <w:b/>
                <w:bCs/>
                <w:w w:val="100"/>
                <w:sz w:val="24"/>
                <w:szCs w:val="24"/>
                <w:lang w:val="en-US" w:eastAsia="en-US"/>
              </w:rPr>
            </w:pPr>
            <w:r>
              <w:rPr>
                <w:rFonts w:cs="Times New Roman" w:ascii="Times New Roman" w:hAnsi="Times New Roman"/>
                <w:b/>
                <w:bCs/>
                <w:w w:val="100"/>
                <w:sz w:val="24"/>
                <w:szCs w:val="24"/>
                <w:lang w:val="en-US" w:eastAsia="en-US"/>
              </w:rPr>
              <mc:AlternateContent>
                <mc:Choice Requires="wps">
                  <w:drawing>
                    <wp:anchor behindDoc="0" distT="0" distB="0" distL="114935" distR="114935" simplePos="0" locked="0" layoutInCell="0" allowOverlap="1" relativeHeight="220">
                      <wp:simplePos x="0" y="0"/>
                      <wp:positionH relativeFrom="margin">
                        <wp:posOffset>1482725</wp:posOffset>
                      </wp:positionH>
                      <wp:positionV relativeFrom="paragraph">
                        <wp:posOffset>25844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0.35pt" to="123.9pt,20.35pt" stroked="t" o:allowincell="f" style="position:absolute;mso-position-horizontal-relative:margin">
                      <v:stroke color="black" weight="9360" joinstyle="miter" endcap="flat"/>
                      <v:fill o:detectmouseclick="t" on="false"/>
                      <w10:wrap type="none"/>
                    </v:line>
                  </w:pict>
                </mc:Fallback>
              </mc:AlternateContent>
            </w:r>
          </w:p>
        </w:tc>
        <w:tc>
          <w:tcPr>
            <w:tcW w:w="2392" w:type="dxa"/>
            <w:tcBorders/>
          </w:tcPr>
          <w:p>
            <w:pPr>
              <w:pStyle w:val="TextBody"/>
              <w:spacing w:lineRule="auto" w:line="240"/>
              <w:jc w:val="center"/>
              <w:rPr>
                <w:sz w:val="24"/>
                <w:szCs w:val="24"/>
              </w:rPr>
            </w:pPr>
            <w:r>
              <w:rPr>
                <w:sz w:val="24"/>
                <w:szCs w:val="24"/>
              </w:rPr>
              <w:t>Расширяющие состав обеспечения</w:t>
            </w:r>
          </w:p>
        </w:tc>
        <w:tc>
          <w:tcPr>
            <w:tcW w:w="2392" w:type="dxa"/>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Срочные инструментальные</w:t>
            </w:r>
          </w:p>
        </w:tc>
        <w:tc>
          <w:tcPr>
            <w:tcW w:w="2392" w:type="dxa"/>
            <w:tcBorders/>
          </w:tcPr>
          <w:p>
            <w:pPr>
              <w:pStyle w:val="TextBody"/>
              <w:snapToGrid w:val="false"/>
              <w:spacing w:lineRule="auto" w:line="240"/>
              <w:jc w:val="center"/>
              <w:rPr>
                <w:sz w:val="24"/>
                <w:szCs w:val="24"/>
              </w:rPr>
            </w:pPr>
            <w:r>
              <w:rPr>
                <w:sz w:val="24"/>
                <w:szCs w:val="24"/>
              </w:rPr>
            </w:r>
          </w:p>
        </w:tc>
      </w:tr>
      <w:tr>
        <w:trPr/>
        <w:tc>
          <w:tcPr>
            <w:tcW w:w="2392" w:type="dxa"/>
            <w:tcBorders/>
          </w:tcPr>
          <w:p>
            <w:pPr>
              <w:pStyle w:val="TextBody"/>
              <w:snapToGrid w:val="false"/>
              <w:spacing w:lineRule="auto" w:line="240"/>
              <w:jc w:val="center"/>
              <w:rPr>
                <w:rFonts w:ascii="Times New Roman" w:hAnsi="Times New Roman" w:cs="Times New Roman"/>
                <w:b/>
                <w:b/>
                <w:bCs/>
                <w:w w:val="100"/>
                <w:sz w:val="24"/>
                <w:szCs w:val="24"/>
                <w:lang w:val="en-US" w:eastAsia="en-US"/>
              </w:rPr>
            </w:pPr>
            <w:r>
              <w:rPr>
                <w:rFonts w:cs="Times New Roman" w:ascii="Times New Roman" w:hAnsi="Times New Roman"/>
                <w:b/>
                <w:bCs/>
                <w:w w:val="100"/>
                <w:sz w:val="24"/>
                <w:szCs w:val="24"/>
                <w:lang w:val="en-US" w:eastAsia="en-US"/>
              </w:rPr>
              <mc:AlternateContent>
                <mc:Choice Requires="wps">
                  <w:drawing>
                    <wp:anchor behindDoc="0" distT="0" distB="0" distL="114935" distR="114935" simplePos="0" locked="0" layoutInCell="0" allowOverlap="1" relativeHeight="226">
                      <wp:simplePos x="0" y="0"/>
                      <wp:positionH relativeFrom="margin">
                        <wp:posOffset>2945765</wp:posOffset>
                      </wp:positionH>
                      <wp:positionV relativeFrom="paragraph">
                        <wp:posOffset>1460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5pt" to="246.3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482725</wp:posOffset>
                      </wp:positionH>
                      <wp:positionV relativeFrom="paragraph">
                        <wp:posOffset>19748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5.55pt" to="123.9pt,15.55pt" stroked="t" o:allowincell="f" style="position:absolute;mso-position-horizontal-relative:margin">
                      <v:stroke color="black" weight="9360" joinstyle="miter" endcap="flat"/>
                      <v:fill o:detectmouseclick="t" on="false"/>
                      <w10:wrap type="none"/>
                    </v:line>
                  </w:pict>
                </mc:Fallback>
              </mc:AlternateContent>
            </w:r>
          </w:p>
        </w:tc>
        <w:tc>
          <w:tcPr>
            <w:tcW w:w="2392" w:type="dxa"/>
            <w:tcBorders/>
          </w:tcPr>
          <w:p>
            <w:pPr>
              <w:pStyle w:val="TextBody"/>
              <w:spacing w:lineRule="auto" w:line="240"/>
              <w:jc w:val="center"/>
              <w:rPr>
                <w:sz w:val="24"/>
                <w:szCs w:val="24"/>
              </w:rPr>
            </w:pPr>
            <w:r>
              <w:rPr>
                <w:sz w:val="24"/>
                <w:szCs w:val="24"/>
              </w:rPr>
              <w:t>Специализирую-щие</w:t>
            </w:r>
          </w:p>
        </w:tc>
        <w:tc>
          <w:tcPr>
            <w:tcW w:w="2392" w:type="dxa"/>
            <w:tcBorders/>
          </w:tcPr>
          <w:p>
            <w:pPr>
              <w:pStyle w:val="TextBody"/>
              <w:snapToGrid w:val="false"/>
              <w:spacing w:lineRule="auto" w:line="240"/>
              <w:jc w:val="center"/>
              <w:rPr>
                <w:sz w:val="24"/>
                <w:szCs w:val="24"/>
              </w:rPr>
            </w:pPr>
            <w:r>
              <w:rPr>
                <w:sz w:val="24"/>
                <w:szCs w:val="24"/>
              </w:rPr>
            </w:r>
          </w:p>
        </w:tc>
        <w:tc>
          <w:tcPr>
            <w:tcW w:w="2392" w:type="dxa"/>
            <w:tcBorders/>
          </w:tcPr>
          <w:p>
            <w:pPr>
              <w:pStyle w:val="TextBody"/>
              <w:snapToGrid w:val="false"/>
              <w:spacing w:lineRule="auto" w:line="240"/>
              <w:jc w:val="center"/>
              <w:rPr>
                <w:sz w:val="24"/>
                <w:szCs w:val="24"/>
              </w:rPr>
            </w:pPr>
            <w:r>
              <w:rPr>
                <w:sz w:val="24"/>
                <w:szCs w:val="24"/>
              </w:rPr>
            </w:r>
          </w:p>
        </w:tc>
      </w:tr>
    </w:tbl>
    <w:p>
      <w:pPr>
        <w:pStyle w:val="TextBody"/>
        <w:jc w:val="center"/>
        <w:rPr>
          <w:b/>
          <w:b/>
          <w:bCs/>
        </w:rPr>
      </w:pPr>
      <w:r>
        <w:rPr>
          <w:b/>
          <w:bCs/>
        </w:rPr>
      </w:r>
      <w:r>
        <w:br w:type="page"/>
      </w:r>
    </w:p>
    <w:p>
      <w:pPr>
        <w:pStyle w:val="TextBody"/>
        <w:rPr>
          <w:b/>
          <w:b/>
          <w:bCs/>
        </w:rPr>
      </w:pPr>
      <w:r>
        <w:rPr>
          <w:b/>
          <w:bCs/>
        </w:rPr>
        <w:tab/>
        <w:t>ТЕМА: Денежный оборот».</w:t>
      </w:r>
    </w:p>
    <w:p>
      <w:pPr>
        <w:pStyle w:val="TextBody"/>
        <w:rPr>
          <w:b/>
          <w:b/>
          <w:bCs/>
        </w:rPr>
      </w:pPr>
      <w:r>
        <w:rPr>
          <w:b/>
          <w:bCs/>
        </w:rPr>
      </w:r>
    </w:p>
    <w:p>
      <w:pPr>
        <w:pStyle w:val="TextBody"/>
        <w:rPr>
          <w:b/>
          <w:b/>
          <w:bCs/>
        </w:rPr>
      </w:pPr>
      <w:r>
        <w:rPr>
          <w:b/>
          <w:bCs/>
        </w:rPr>
      </w:r>
    </w:p>
    <w:p>
      <w:pPr>
        <w:pStyle w:val="TextBody"/>
        <w:numPr>
          <w:ilvl w:val="0"/>
          <w:numId w:val="14"/>
        </w:numPr>
        <w:rPr>
          <w:b/>
          <w:b/>
          <w:bCs/>
        </w:rPr>
      </w:pPr>
      <w:r>
        <w:rPr>
          <w:b/>
          <w:bCs/>
        </w:rPr>
        <w:t>Содержание и структура денежного оборота. Особенности денежного оборота при разных моделях экономики.</w:t>
      </w:r>
    </w:p>
    <w:p>
      <w:pPr>
        <w:pStyle w:val="TextBody"/>
        <w:numPr>
          <w:ilvl w:val="0"/>
          <w:numId w:val="14"/>
        </w:numPr>
        <w:rPr>
          <w:b/>
          <w:b/>
          <w:bCs/>
        </w:rPr>
      </w:pPr>
      <w:r>
        <w:rPr>
          <w:b/>
          <w:bCs/>
        </w:rPr>
        <w:t>Безналичный денежный оборот и его организация.</w:t>
      </w:r>
    </w:p>
    <w:p>
      <w:pPr>
        <w:pStyle w:val="TextBody"/>
        <w:numPr>
          <w:ilvl w:val="0"/>
          <w:numId w:val="14"/>
        </w:numPr>
        <w:rPr>
          <w:b/>
          <w:b/>
          <w:bCs/>
        </w:rPr>
      </w:pPr>
      <w:r>
        <w:rPr>
          <w:b/>
          <w:bCs/>
        </w:rPr>
        <w:t>Налично-денежный оборот и его организация.</w:t>
      </w:r>
    </w:p>
    <w:p>
      <w:pPr>
        <w:pStyle w:val="TextBody"/>
        <w:numPr>
          <w:ilvl w:val="0"/>
          <w:numId w:val="14"/>
        </w:numPr>
        <w:rPr>
          <w:b/>
          <w:b/>
          <w:bCs/>
        </w:rPr>
      </w:pPr>
      <w:r>
        <w:rPr>
          <w:b/>
          <w:bCs/>
        </w:rPr>
        <w:t>Денежная система.</w:t>
      </w:r>
    </w:p>
    <w:p>
      <w:pPr>
        <w:pStyle w:val="TextBody"/>
        <w:rPr>
          <w:b/>
          <w:b/>
          <w:bCs/>
        </w:rPr>
      </w:pPr>
      <w:r>
        <w:rPr>
          <w:b/>
          <w:bCs/>
        </w:rPr>
      </w:r>
      <w:r>
        <w:br w:type="page"/>
      </w:r>
    </w:p>
    <w:p>
      <w:pPr>
        <w:pStyle w:val="TextBody"/>
        <w:numPr>
          <w:ilvl w:val="0"/>
          <w:numId w:val="20"/>
        </w:numPr>
        <w:rPr>
          <w:b/>
          <w:b/>
          <w:bCs/>
        </w:rPr>
      </w:pPr>
      <w:r>
        <w:rPr>
          <w:b/>
          <w:bCs/>
        </w:rPr>
        <w:t>Содержание и структура денежного оборота. Особенности денежного оборота при разных моделях экономики.</w:t>
      </w:r>
    </w:p>
    <w:p>
      <w:pPr>
        <w:pStyle w:val="TextBody"/>
        <w:rPr>
          <w:b/>
          <w:b/>
          <w:bCs/>
        </w:rPr>
      </w:pPr>
      <w:r>
        <w:rPr>
          <w:b/>
          <w:bCs/>
        </w:rPr>
      </w:r>
    </w:p>
    <w:p>
      <w:pPr>
        <w:pStyle w:val="TextBody"/>
        <w:rPr>
          <w:b/>
          <w:b/>
          <w:bCs/>
        </w:rPr>
      </w:pPr>
      <w:r>
        <w:rPr>
          <w:b/>
          <w:bCs/>
        </w:rPr>
      </w:r>
    </w:p>
    <w:p>
      <w:pPr>
        <w:pStyle w:val="TextBody"/>
        <w:ind w:firstLine="720"/>
        <w:rPr/>
      </w:pPr>
      <w:r>
        <w:rPr/>
        <w:t>Денежный оборот – совокупность денежных платежей, совершаемых в порядке безналичных перечислений и при помощи наличных денег всеми субъектами с населением хозяйствующего субъекта и государства.</w:t>
      </w:r>
    </w:p>
    <w:p>
      <w:pPr>
        <w:pStyle w:val="TextBody"/>
        <w:ind w:firstLine="720"/>
        <w:rPr/>
      </w:pPr>
      <w:r>
        <w:rPr/>
        <w:t>В качестве основных направлений движения денег можно выделить следующие: эмиссия наличных и безналичных денег; организованный ввоз наличной иностранной валюты как еще один канал денежной эмиссии; платежи по цепочке хозяйственных связей в процессе производства и реализации товаров; выплата населению заработной платы; расходование заработной платы на покупки потребительских товаров; купля-продажа населением дорогостоящего имущества; организованные сбережения населения; инвестирование сбережений финансово-кредитными институтами; движение иностранных инвестиций, частных и государственных, из страны в страну; внешнеторговые операции, т.е. платежи за импорт и поступления от экспорта.</w:t>
      </w:r>
    </w:p>
    <w:p>
      <w:pPr>
        <w:pStyle w:val="TextBody"/>
        <w:ind w:firstLine="720"/>
        <w:rPr/>
      </w:pPr>
      <w:r>
        <w:rPr/>
        <w:t>Структура реального денежного оборота разнообразнее основных агрегированных направлений.</w:t>
      </w:r>
    </w:p>
    <w:p>
      <w:pPr>
        <w:pStyle w:val="TextBody"/>
        <w:ind w:firstLine="720"/>
        <w:rPr/>
      </w:pPr>
      <w:r>
        <w:rPr/>
        <w:t>Первый этап денежного оборота – эмиссия денег. Первичной является эмиссия безналичных денег, которая осуществляется посредством зачисления дополнительно выпускаемых денег на корсчета в коммерческих банках в виде кредитов Банка России или бюджетных ассигнаций.</w:t>
      </w:r>
    </w:p>
    <w:p>
      <w:pPr>
        <w:pStyle w:val="TextBody"/>
        <w:ind w:firstLine="720"/>
        <w:rPr/>
      </w:pPr>
      <w:r>
        <w:rPr/>
        <w:t>Налично-денежная эмиссия вторична по отношению к безналичной; наличные деньги завозятся в территориальные подразделения Банка России и затем представляются коммерческим банкам взамен списания аналогичной суммы безналичных денег с их корсчетов. Таким же  образом предприятия получают наличные деньги при одновременном списании безналичных сумм с их расчетных и текущих счетов в коммерческих банках. Эмиссия наличных денег завершается выплатой заработной платы и социальных пособий населению, имеющей характер дополнительного оборота по отношению к обычным выплатам.</w:t>
      </w:r>
    </w:p>
    <w:p>
      <w:pPr>
        <w:pStyle w:val="TextBody"/>
        <w:ind w:firstLine="720"/>
        <w:rPr/>
      </w:pPr>
      <w:r>
        <w:rPr/>
        <w:t>Сейчас эмиссионные операции занимают незначительную величину в денежном обороте. Так, в 2001 году эмиссия наличных денег составила 65 млрд. руб. или 10% их объема в обращении. Наличные деньги оборачиваются за месяц 5-6 раз. Купюры служат в среднем 1,5 года. Скорость оборота наличных составляет порядка 20 дней на один оборот.</w:t>
      </w:r>
    </w:p>
    <w:p>
      <w:pPr>
        <w:pStyle w:val="TextBody"/>
        <w:ind w:firstLine="720"/>
        <w:rPr/>
      </w:pPr>
      <w:r>
        <w:rPr/>
        <w:t>Издержки на выпуск наличных денег выше издержек на выпуск безналичных, что говорит в пользу расширения безналичных денег.</w:t>
      </w:r>
    </w:p>
    <w:p>
      <w:pPr>
        <w:pStyle w:val="TextBody"/>
        <w:ind w:firstLine="720"/>
        <w:rPr/>
      </w:pPr>
      <w:r>
        <w:rPr/>
        <w:t>Наибольшим по величине, первостепенным является оборот денег между предприятиями по цепочке хозяйственных связей в процессе производства и реализации товаров. Значительно более быстрое движение безналичных денег позволяет снижать потребности в оборотных средствах, минимизировать процентные выплаты за заемный или привлеченный капитал.</w:t>
      </w:r>
    </w:p>
    <w:p>
      <w:pPr>
        <w:pStyle w:val="TextBody"/>
        <w:ind w:firstLine="720"/>
        <w:rPr/>
      </w:pPr>
      <w:r>
        <w:rPr/>
        <w:t>На крупных предприятиях увеличивается внутрикорпоративный денежный оборот в связи с централизацией капитала.</w:t>
      </w:r>
    </w:p>
    <w:p>
      <w:pPr>
        <w:pStyle w:val="TextBody"/>
        <w:ind w:firstLine="720"/>
        <w:rPr/>
      </w:pPr>
      <w:r>
        <w:rPr/>
        <w:t>Поскольку издержки безналичных платежей минимальны, то практически не увеличиваются расходы предприятия, что дает ощутимые плюсы в качестве управления и минимизации оборотных средств.</w:t>
      </w:r>
    </w:p>
    <w:p>
      <w:pPr>
        <w:pStyle w:val="TextBody"/>
        <w:ind w:firstLine="720"/>
        <w:rPr/>
      </w:pPr>
      <w:r>
        <w:rPr/>
        <w:t>Западный стиль финансового менеджмента и контроля над предприятием предписывает ему большую прозрачность. Прозрачности требуют собственники и инвесторы. Большую прозрачность обеспечивают именно безналичные расчеты, поскольку здесь объективно необходимо документальное оформление каждого платежа и по реквизитам платежа в будущем можно будет проверить каждую хозяйственную операцию.</w:t>
      </w:r>
    </w:p>
    <w:p>
      <w:pPr>
        <w:pStyle w:val="TextBody"/>
        <w:ind w:firstLine="720"/>
        <w:rPr/>
      </w:pPr>
      <w:r>
        <w:rPr/>
        <w:t>Для малых предприятий ввиду небольшой суммы средней сделки издержки наличноденежных расчетов не столь критичны, как для крупных, а в большинстве случаев даже будут меньше в сравнении с безналичными, особенно в части ожидания платежа.</w:t>
      </w:r>
    </w:p>
    <w:p>
      <w:pPr>
        <w:pStyle w:val="TextBody"/>
        <w:ind w:firstLine="720"/>
        <w:rPr/>
      </w:pPr>
      <w:r>
        <w:rPr/>
        <w:t>Именно денежный оборот для различных торговцев и малых предприятий, с одной стороны, в большей степени является наличным, с другой – именно здесь ожидается самая большая конкуренция различных форм денег.</w:t>
      </w:r>
    </w:p>
    <w:p>
      <w:pPr>
        <w:pStyle w:val="TextBody"/>
        <w:ind w:firstLine="720"/>
        <w:rPr/>
      </w:pPr>
      <w:r>
        <w:rPr/>
        <w:t>На расширение безналичного денежного оборота для малых предприятий будут влиять характер расчетов населения и совершенствование безналичных платежных систем с целью дальнейшего снижения издержек безналичных платежей.</w:t>
      </w:r>
    </w:p>
    <w:p>
      <w:pPr>
        <w:pStyle w:val="TextBody"/>
        <w:ind w:firstLine="720"/>
        <w:rPr/>
      </w:pPr>
      <w:r>
        <w:rPr/>
        <w:t>Еще пять лет назад на вопрос, как (какими деньгами) выплачивается заработная плата в нашей стране, ответ был очевиден – наличными из кассы работодателя. Сейчас это не очевидно. Выплата заработной платы представляет собой поле наибольшей конкуренции наличных и безналичных денег, наиболее перспективное направление розничного платежного банковского бизнеса. Многие предприятия и коммерческие банки реализуют проекты по выплате заработной платы посредством банковских карт (так называемые зарплатные проекты).</w:t>
      </w:r>
    </w:p>
    <w:p>
      <w:pPr>
        <w:pStyle w:val="TextBody"/>
        <w:ind w:firstLine="720"/>
        <w:rPr/>
      </w:pPr>
      <w:r>
        <w:rPr/>
        <w:t>В перспективе заработная плата будет выплачиваться безналичным путем на банковский счет. Выплата заработной платы на банковский счет технологически возможна и оправдана с точки зрения издержек обращения даже при существующих платежных технологиях.</w:t>
      </w:r>
    </w:p>
    <w:p>
      <w:pPr>
        <w:pStyle w:val="TextBody"/>
        <w:ind w:firstLine="720"/>
        <w:rPr/>
      </w:pPr>
      <w:r>
        <w:rPr/>
        <w:t>Данные операции будут локомотивом процессов совершенствования и повсеместного внедрения безналичных, прежде всего розничных платежных систем.</w:t>
      </w:r>
    </w:p>
    <w:p>
      <w:pPr>
        <w:pStyle w:val="TextBody"/>
        <w:ind w:firstLine="720"/>
        <w:rPr/>
      </w:pPr>
      <w:r>
        <w:rPr/>
        <w:t>Неоднозначной и более сложной представляется конкуренция наличных и безналичных денег в операциях физических лиц, а именно – в расходовании заработанных денег на покупку потребительских товаров.</w:t>
      </w:r>
    </w:p>
    <w:p>
      <w:pPr>
        <w:pStyle w:val="TextBody"/>
        <w:ind w:firstLine="720"/>
        <w:rPr/>
      </w:pPr>
      <w:r>
        <w:rPr/>
        <w:t>Степень распространения безналичных расчетов, в первую очередь, зависит от уровня жизни населения. Для небогатого человека издержки наличного платежа неактуальны – он готов нести их на себе, да и крупные покупки, где такие издержки становятся заметными, он совершает редко.</w:t>
      </w:r>
    </w:p>
    <w:p>
      <w:pPr>
        <w:pStyle w:val="TextBody"/>
        <w:ind w:firstLine="720"/>
        <w:rPr/>
      </w:pPr>
      <w:r>
        <w:rPr/>
        <w:t>Другое дело – представитель среднего класса, много работающий и активно отдыхающий. Он совершает много дорогостоящих покупок и ценит время. С ростом благосостояния удельный вес денежных трат на продовольственные товары сокращается, достигая 10-15%, средний класс чаще питается в общественных местах. Возрастают покупки дорогостоящей бытовой техники, тратится больше денег на путешествия и отдых, люди чаще меняют машины и квартиры. Наблюдается заметный рост масштаба средней покупки, совершается больше крупных покупок, на которых становятся заметными издержки наличных расчетов.</w:t>
      </w:r>
    </w:p>
    <w:p>
      <w:pPr>
        <w:pStyle w:val="TextBody"/>
        <w:ind w:firstLine="720"/>
        <w:rPr/>
      </w:pPr>
      <w:r>
        <w:rPr/>
        <w:t>Стопроцентный перевод платежей за потребительские товары в безналичный оборот нежелателен по причине риска компьютерного сбоя безналичных платежных систем.</w:t>
      </w:r>
    </w:p>
    <w:p>
      <w:pPr>
        <w:pStyle w:val="TextBody"/>
        <w:ind w:firstLine="720"/>
        <w:rPr/>
      </w:pPr>
      <w:r>
        <w:rPr/>
        <w:t>Чтобы не дискредитировать саму идею повсеместного внедрения безналичных расчетов, платежные системы не должны занимать монопольного или даже доминирующего положения в опосредовании потребительских расходов населения.</w:t>
      </w:r>
    </w:p>
    <w:p>
      <w:pPr>
        <w:pStyle w:val="TextBody"/>
        <w:ind w:firstLine="720"/>
        <w:rPr/>
      </w:pPr>
      <w:r>
        <w:rPr/>
        <w:t>Заметную роль в составе потребительских расходов составляет плата за жилищно-коммунальные услуги – 46% всех расходов.</w:t>
      </w:r>
    </w:p>
    <w:p>
      <w:pPr>
        <w:pStyle w:val="TextBody"/>
        <w:ind w:firstLine="720"/>
        <w:rPr/>
      </w:pPr>
      <w:r>
        <w:rPr/>
        <w:t>Достаточно сложно представить статистику денежного оборота, опосредующего сделки с имуществом между юридическими лицами. При этом данные сделки совершаются практически всегда за наличный расчет.</w:t>
      </w:r>
    </w:p>
    <w:p>
      <w:pPr>
        <w:pStyle w:val="TextBody"/>
        <w:ind w:firstLine="720"/>
        <w:rPr/>
      </w:pPr>
      <w:r>
        <w:rPr/>
        <w:t>Следующим элементом денежного оборота являются платежи, опосредующие государственные финансовые отношения, прежде всего бюджетные. Через государственный бюджет перераспределяется до 37% ВВП через федеральный бюджет; 14% – через региональные и местные бюджеты; 7% – через внебюджетные фонды (пенсионного, ФОМСа).</w:t>
      </w:r>
    </w:p>
    <w:p>
      <w:pPr>
        <w:pStyle w:val="TextBody"/>
        <w:ind w:firstLine="720"/>
        <w:rPr/>
      </w:pPr>
      <w:r>
        <w:rPr/>
        <w:t>Бюджетные выплаты, как и зарплаты во внебюджетной сфере, вполне можно перевести в безналичный оборот. Бюджетные выплаты в нашей стране получают 35 млн. человек. Это огромная клиентская база для платежной системы.</w:t>
      </w:r>
    </w:p>
    <w:p>
      <w:pPr>
        <w:pStyle w:val="TextBody"/>
        <w:ind w:firstLine="720"/>
        <w:rPr/>
      </w:pPr>
      <w:r>
        <w:rPr/>
        <w:t>Денежный оборот, обслуживающий инвестиционные процессы, кратко можно представить следующим образом: основными поставщиками инвестиционных ресурсов выступает население; основными получателями – предприятия. Трансформация сбережений населения в инвестиции предприятий осуществляется через банковскую систему и фондовый рынок.</w:t>
      </w:r>
    </w:p>
    <w:p>
      <w:pPr>
        <w:pStyle w:val="TextBody"/>
        <w:ind w:firstLine="720"/>
        <w:rPr/>
      </w:pPr>
      <w:r>
        <w:rPr/>
        <w:t>В составе инвестиционной составляющей денежного оборота значительную величину занимают не чистые операции сторон, а спекулятивные операции на фондовом и денежном рынках, а также системное межбанковское перераспределение средств.</w:t>
      </w:r>
    </w:p>
    <w:p>
      <w:pPr>
        <w:pStyle w:val="TextBody"/>
        <w:ind w:firstLine="720"/>
        <w:rPr/>
      </w:pPr>
      <w:r>
        <w:rPr/>
        <w:t>Статистика по чистой позиции свидетельствует, что российское население в среднем сберегает 6,7% своих доходов, приобретая иностранную валюту; 2,1% – в банковских вкладах и менее 0,1% – в корпоративных ценных бумагах. Организованный оборот сбережений населения невелик – менее 1%. Незначительный удельный вес безналичных денег у населения является следствием его недоверия к банковской системе, отсутствием традиций массовых операций на фондовом рынке, желанием скрыть свои обороты от налоговых органов, а не запредельными издержками безналичного платежа в таких операциях.</w:t>
      </w:r>
    </w:p>
    <w:p>
      <w:pPr>
        <w:pStyle w:val="TextBody"/>
        <w:ind w:firstLine="720"/>
        <w:rPr/>
      </w:pPr>
      <w:r>
        <w:rPr/>
        <w:t xml:space="preserve">В соответствии с практикой западных стран и российским законодательством предприятия получают банковские кредиты </w:t>
      </w:r>
      <w:r>
        <w:rPr>
          <w:b/>
          <w:bCs/>
          <w:i/>
          <w:iCs/>
        </w:rPr>
        <w:t>исключительно</w:t>
      </w:r>
      <w:r>
        <w:rPr/>
        <w:t xml:space="preserve"> безналичным платежом на расчетный счет. Банки, чтобы предоставить средства предприятиям, собирают их у населения на депозиты, переводя их в безналичную форму и зачисляя на свои корсчета.</w:t>
      </w:r>
    </w:p>
    <w:p>
      <w:pPr>
        <w:pStyle w:val="TextBody"/>
        <w:ind w:firstLine="720"/>
        <w:rPr/>
      </w:pPr>
      <w:r>
        <w:rPr/>
        <w:t>Потребительские кредиты в большей степени зачисляются на текущий или карточный счет физического лица и в меньшей степени сразу со ссудного счета выдаются наличными.</w:t>
      </w:r>
    </w:p>
    <w:p>
      <w:pPr>
        <w:pStyle w:val="TextBody"/>
        <w:ind w:firstLine="720"/>
        <w:rPr/>
      </w:pPr>
      <w:r>
        <w:rPr/>
        <w:t>Ценные бумаги (акции и облигации; государственные и корпоративные) практически все выпускаются сейчас в бездокументарной форме. Учет ценных бумаг ведется на счетах-депо по технологии, схожей с безналичными деньгами и банковскими счетами. Разница заключается лишь в значительно большем количестве лицевых счетов – отдельно на каждый выпуск ценных бумаг, а также большем количестве конечных держателей счетов-депо (реестров).</w:t>
      </w:r>
    </w:p>
    <w:p>
      <w:pPr>
        <w:pStyle w:val="TextBody"/>
        <w:ind w:firstLine="720"/>
        <w:rPr/>
      </w:pPr>
      <w:r>
        <w:rPr/>
        <w:t>Фондовые рынки заинтересованы в совершенствовании безналичных платежных систем, в предоставлении возможности быстрых расчетов не только профессиональным участникам, но и широкой массы физических лиц.</w:t>
      </w:r>
    </w:p>
    <w:p>
      <w:pPr>
        <w:pStyle w:val="TextBody"/>
        <w:ind w:firstLine="720"/>
        <w:rPr/>
      </w:pPr>
      <w:r>
        <w:rPr/>
        <w:t>Операции по кредитам или вкладам совершаются относительно нечисто, поэтому визит в банк или к брокеру будет необременительным. Суммы таких операций обычно значительно превышают среднюю величину хозяйственного платежа или платежа в счет покупки потребительского товара. По сроку достаточно платежей в течение дня и только для спекулятивных операций требуются расчеты в режиме реального времени.</w:t>
      </w:r>
    </w:p>
    <w:p>
      <w:pPr>
        <w:pStyle w:val="TextBody"/>
        <w:ind w:firstLine="720"/>
        <w:rPr/>
      </w:pPr>
      <w:r>
        <w:rPr/>
        <w:t>Даже поверхностный анализ издержек обращения показывает достаточную эффективность безналичных расчетов. Устранив негативное влияние факторов вне издержек обращения, переведя выплаты зарплаты и сделок с имуществом в безналичный денежный оборот, вполне можно опосредовать подавляющую сумму сбережений населения безналичными деньгами.</w:t>
      </w:r>
    </w:p>
    <w:p>
      <w:pPr>
        <w:pStyle w:val="TextBody"/>
        <w:ind w:firstLine="720"/>
        <w:rPr/>
      </w:pPr>
      <w:r>
        <w:rPr/>
        <w:t>Денежную массу в нашей стране правильнее учитывать консолидированно в национальной и иностранной валюте, поэтому в качестве еще одного элемента денежного оборота – эмиссионного – необходимо рассматривать организованный ввоз иностранной наличной валюты, осуществляемой коммерческими банками.</w:t>
      </w:r>
    </w:p>
    <w:p>
      <w:pPr>
        <w:pStyle w:val="TextBody"/>
        <w:ind w:firstLine="720"/>
        <w:rPr/>
      </w:pPr>
      <w:r>
        <w:rPr/>
        <w:t>Непосредственно в хозяйственный оборот наличная иностранная валюта попадает из коммерческих банков через валютообменные операции преимущественно от населения и представителей теневого сектора экономики. Частично ввезенная валюта возвращается за рубеж во время туристических поездок, зачастую имеющих неорганизованный, а порою и теневой характер.</w:t>
      </w:r>
    </w:p>
    <w:p>
      <w:pPr>
        <w:pStyle w:val="TextBody"/>
        <w:ind w:firstLine="720"/>
        <w:rPr/>
      </w:pPr>
      <w:r>
        <w:rPr/>
        <w:t>В нашей стране обращается около 60-70 млрд. наличных долларов США. Для сравнения, наличных рублей – 584 млрд. на 1.01.2002г., т.е. в 3,5 раза меньше, чем наличных долларов. Скорость обращения наличных долларов значительно меньше, чем наличных рублей, т.к. первые используются как инструмент сбережений, а вторые обслуживают текущий оборот средств населения.</w:t>
      </w:r>
    </w:p>
    <w:p>
      <w:pPr>
        <w:pStyle w:val="TextBody"/>
        <w:ind w:firstLine="720"/>
        <w:rPr/>
      </w:pPr>
      <w:r>
        <w:rPr/>
        <w:t>Значителен внешнеторговый денежный оборот, представленный платежами за импорт и поступлениями от экспорта. Подавляющее большинство этих платежей осуществляется безналичными деньгами.</w:t>
      </w:r>
    </w:p>
    <w:p>
      <w:pPr>
        <w:pStyle w:val="TextBody"/>
        <w:ind w:firstLine="720"/>
        <w:rPr/>
      </w:pPr>
      <w:r>
        <w:rPr/>
        <w:t>В 2001 году поступления от экспорта составили 1/3 ВВП страны. Импорт составил 1/6 ВВП и покрыл более половины розничного товарооборота. Такая зависимость от внешней торговли, с одной стороны, опасна для экономики страны. С другой – поступления от экспорта и платежи по импорту обладают мультикативным эффектом, распространяя безналичный денежный оборот еще и на смежные отрасли.</w:t>
      </w:r>
    </w:p>
    <w:p>
      <w:pPr>
        <w:pStyle w:val="TextBody"/>
        <w:ind w:firstLine="720"/>
        <w:rPr/>
      </w:pPr>
      <w:r>
        <w:rPr/>
        <w:t>Отдельно выделяется движение иностранных инвестиций. Это преимущественно крупные денежные потоки и двигающиеся в безналичной форме. Движение идет, во-первых, в виде и корпоративных, и государственных заимствований; во-вторых, в виде обоюдонаправленного движения, поскольку наблюдается как приток иностранных инвестиций, так и вывоз капиталов за рубеж. В 2001 году в форме инвестиций поступили 5,6 млрд. долл., а вывезено более 21 млрд. долл. Как входящие, так и исходящие инвестиции осуществляются в безналичной форме.</w:t>
      </w:r>
    </w:p>
    <w:p>
      <w:pPr>
        <w:pStyle w:val="TextBody"/>
        <w:ind w:firstLine="720"/>
        <w:rPr/>
      </w:pPr>
      <w:r>
        <w:rPr/>
        <w:t>Таким образом, движение денег при выполнении ими своих функций в наличной и безналичной формах представляет собой денежное обращение.</w:t>
      </w:r>
    </w:p>
    <w:p>
      <w:pPr>
        <w:pStyle w:val="TextBody"/>
        <w:ind w:firstLine="720"/>
        <w:rPr/>
      </w:pPr>
      <w:r>
        <w:rPr/>
        <w:t>Платежный оборот – это процесс непрерывного движения средств платежа. Он включает в себя не только движение денег, но и других средств платежей (чеков, сертификатов, векселей). Отсюда, денежный оборот является составной частью платежного оборота.</w:t>
      </w:r>
    </w:p>
    <w:p>
      <w:pPr>
        <w:pStyle w:val="TextBody"/>
        <w:ind w:firstLine="720"/>
        <w:rPr/>
      </w:pPr>
      <w:r>
        <w:rPr/>
        <w:t xml:space="preserve">Денежно-платежный оборот представляет собой </w:t>
      </w:r>
      <w:r>
        <w:rPr>
          <w:b/>
          <w:bCs/>
          <w:i/>
          <w:iCs/>
        </w:rPr>
        <w:t>часть</w:t>
      </w:r>
      <w:r>
        <w:rPr/>
        <w:t xml:space="preserve"> денежного оборота, в котором деньги функционируют в функции средства платежа, т.е. это весь безналичный денежный оборот и часть наличного оборота.</w:t>
      </w:r>
      <w:r>
        <w:br w:type="page"/>
      </w:r>
    </w:p>
    <w:p>
      <w:pPr>
        <w:pStyle w:val="TextBody"/>
        <w:numPr>
          <w:ilvl w:val="0"/>
          <w:numId w:val="20"/>
        </w:numPr>
        <w:rPr>
          <w:b/>
          <w:b/>
          <w:bCs/>
        </w:rPr>
      </w:pPr>
      <w:r>
        <w:rPr>
          <w:b/>
          <w:bCs/>
        </w:rPr>
        <w:t>Безналичный денежный оборот и его функции.</w:t>
      </w:r>
    </w:p>
    <w:p>
      <w:pPr>
        <w:pStyle w:val="TextBody"/>
        <w:rPr>
          <w:b/>
          <w:b/>
          <w:bCs/>
        </w:rPr>
      </w:pPr>
      <w:r>
        <w:rPr>
          <w:b/>
          <w:bCs/>
        </w:rPr>
      </w:r>
    </w:p>
    <w:p>
      <w:pPr>
        <w:pStyle w:val="TextBody"/>
        <w:rPr>
          <w:b/>
          <w:b/>
          <w:bCs/>
        </w:rPr>
      </w:pPr>
      <w:r>
        <w:rPr>
          <w:b/>
          <w:bCs/>
        </w:rPr>
      </w:r>
    </w:p>
    <w:p>
      <w:pPr>
        <w:pStyle w:val="TextBody"/>
        <w:ind w:firstLine="720"/>
        <w:rPr/>
      </w:pPr>
      <w:r>
        <w:rPr/>
        <w:t>В условиях рыночной экономики взаимодействие хозяйствующих субъектов и собственников в процессе воспроизводства осуществляется посредством обмена и актов купли-продажи при поставках продукции и оказания услуг. Поскольку рыночные товарно-денежные отношения охватывают отношения между всеми собственниками и хозяйствующими субъектами, с одной стороны, и государством с другой, то в экономике возникают отношения, связанные с распределением и перераспределением СОПта и наличных денег в форме распределения и перераспределения денежных средств.</w:t>
      </w:r>
    </w:p>
    <w:p>
      <w:pPr>
        <w:pStyle w:val="TextBody"/>
        <w:ind w:firstLine="720"/>
        <w:rPr/>
      </w:pPr>
      <w:r>
        <w:rPr/>
        <w:t>Предприятия осуществляют платежи поставщикам и подрядчикам за выполненные работы и оказанные услуги, выплачивают зарплату работникам и дивиденды акционерам, перечисляют налоги в федеральный и местный бюджеты; уплачивают проценты по банковским кредитам и другие платежи.</w:t>
      </w:r>
    </w:p>
    <w:p>
      <w:pPr>
        <w:pStyle w:val="TextBody"/>
        <w:ind w:firstLine="720"/>
        <w:rPr/>
      </w:pPr>
      <w:r>
        <w:rPr/>
        <w:t xml:space="preserve">Расчеты в экономике представляют собой совокупность экономических (товарно-денежных) отношений, связанных с возникновением в урегулированном требовании и обязательств субъектов рынка в процессе осуществления хозяйственных операций. Не следует отождествлять понятия расчетов и денежные отношения. Подобное отождествление было приемлемо в условиях командно-административной экономики, когда платеж производился, как правило, только после отгрузки товаров, выполненных работ, оказанных услуг и фактически </w:t>
      </w:r>
      <w:r>
        <w:rPr>
          <w:b/>
          <w:bCs/>
          <w:i/>
          <w:iCs/>
        </w:rPr>
        <w:t>завершал</w:t>
      </w:r>
      <w:r>
        <w:rPr/>
        <w:t xml:space="preserve"> расчеты.</w:t>
      </w:r>
    </w:p>
    <w:p>
      <w:pPr>
        <w:pStyle w:val="TextBody"/>
        <w:ind w:firstLine="720"/>
        <w:rPr/>
      </w:pPr>
      <w:r>
        <w:rPr/>
        <w:t>В условиях рыночной экономики при широком развитии авансирования или предоплаты, завершением расчетов нередко является получение покупателем ранее оплаченного товара. Таким образом, в одних случаях расчеты начинаются с движения товара и завершаются движением денежных средств, а в других – наоборот, начинаются с движения денежных средств и завершаются движением товаров.</w:t>
      </w:r>
    </w:p>
    <w:p>
      <w:pPr>
        <w:pStyle w:val="TextBody"/>
        <w:ind w:firstLine="720"/>
        <w:rPr/>
      </w:pPr>
      <w:r>
        <w:rPr/>
        <w:t>Однако при всех обстоятельствах они считаются завершенными только тогда, когда поставщик получил деньги, а покупатель товар.</w:t>
      </w:r>
    </w:p>
    <w:p>
      <w:pPr>
        <w:pStyle w:val="TextBody"/>
        <w:ind w:firstLine="720"/>
        <w:rPr/>
      </w:pPr>
      <w:r>
        <w:rPr/>
        <w:t>Расчетные отношения выполняют следующие элементы:</w:t>
      </w:r>
    </w:p>
    <w:p>
      <w:pPr>
        <w:pStyle w:val="TextBody"/>
        <w:ind w:firstLine="720"/>
        <w:rPr/>
      </w:pPr>
      <w:r>
        <w:rPr>
          <w:b/>
          <w:bCs/>
          <w:i/>
          <w:iCs/>
        </w:rPr>
        <w:t>участники расчетов</w:t>
      </w:r>
      <w:r>
        <w:rPr/>
        <w:t xml:space="preserve"> – поставщик и грузополучатель: плательщик и получатель средств;</w:t>
      </w:r>
    </w:p>
    <w:p>
      <w:pPr>
        <w:pStyle w:val="TextBody"/>
        <w:ind w:firstLine="720"/>
        <w:rPr/>
      </w:pPr>
      <w:r>
        <w:rPr>
          <w:b/>
          <w:bCs/>
          <w:i/>
          <w:iCs/>
        </w:rPr>
        <w:t>объект расчетной сделки (операции)</w:t>
      </w:r>
      <w:r>
        <w:rPr/>
        <w:t xml:space="preserve"> – товарно-материальные ценности, услуги, работы, ценные бумаги, финансовые требования и обязательства, денежные (валютные) средства;</w:t>
      </w:r>
    </w:p>
    <w:p>
      <w:pPr>
        <w:pStyle w:val="TextBody"/>
        <w:ind w:firstLine="720"/>
        <w:rPr/>
      </w:pPr>
      <w:r>
        <w:rPr>
          <w:b/>
          <w:bCs/>
          <w:i/>
          <w:iCs/>
        </w:rPr>
        <w:t>органы, осуществляющие платежи</w:t>
      </w:r>
      <w:r>
        <w:rPr/>
        <w:t xml:space="preserve"> – коммерческие банки, расчетно-кассовые центры, клиринговые предприятия;</w:t>
      </w:r>
    </w:p>
    <w:p>
      <w:pPr>
        <w:pStyle w:val="TextBody"/>
        <w:ind w:firstLine="720"/>
        <w:rPr/>
      </w:pPr>
      <w:r>
        <w:rPr>
          <w:b/>
          <w:bCs/>
          <w:i/>
          <w:iCs/>
        </w:rPr>
        <w:t>посредники в расчетах</w:t>
      </w:r>
      <w:r>
        <w:rPr/>
        <w:t xml:space="preserve"> – факторинговые компании и фирмы, гаранты.</w:t>
      </w:r>
    </w:p>
    <w:p>
      <w:pPr>
        <w:pStyle w:val="TextBody"/>
        <w:ind w:firstLine="720"/>
        <w:rPr/>
      </w:pPr>
      <w:r>
        <w:rPr/>
        <w:t>Подавляющая часть денежных расчетов между контрагентами в хозяйственных операциях производится без посредства наличных денег путем проведения бухгалтерских записей по их счетам. Это сокращает издержки обращения, дает возможность контролировать законность совершаемых хозяйственных и расчетных операций. Однако расчеты наличными деньгами имеют одно неоспоримое экономическое преимущество перед безналичными расчетами: при их использовании момент передачи товара, услуги или исполнения обязательства практически совпадает с моментом передачи денег и поэтому у контрагентов не возникает соответствующей задолженности.</w:t>
      </w:r>
    </w:p>
    <w:p>
      <w:pPr>
        <w:pStyle w:val="TextBody"/>
        <w:ind w:firstLine="720"/>
        <w:rPr/>
      </w:pPr>
      <w:r>
        <w:rPr/>
        <w:t>Российское законодательство и, в частности, …, строго не регламентируют сферы применения безналичного способа расчетов, но все же отдает ему предпочтение перед наличными деньгами в расчетах между юридическими лицами, а также в расчетах с участием граждан, если они осуществляют предпринимательскую деятельность (ст.86).</w:t>
      </w:r>
    </w:p>
    <w:p>
      <w:pPr>
        <w:pStyle w:val="TextBody"/>
        <w:ind w:firstLine="720"/>
        <w:rPr/>
      </w:pPr>
      <w:r>
        <w:rPr/>
        <w:t>Безналичные расчеты связаны с проведением записей, т.е. по существу с применением денег, имеющих кредитное происхождение. Эти деньги поступают в обращение из государственного эмиссионного института – Центрального банка Российской Федерации – в банковскую систему через механизм образования депозитов (депозитная эмиссия).</w:t>
      </w:r>
    </w:p>
    <w:p>
      <w:pPr>
        <w:pStyle w:val="TextBody"/>
        <w:ind w:firstLine="720"/>
        <w:rPr/>
      </w:pPr>
      <w:r>
        <w:rPr/>
        <w:t xml:space="preserve">Работа по организации расчетов в Российской Федерации и управление денежным оборотом возложена на Центральный банк Российской Федерации, который согласно п.4 статьи 4 федерального закона «О Центральном банке Российской Федерации» </w:t>
      </w:r>
      <w:r>
        <w:rPr>
          <w:i/>
          <w:iCs/>
        </w:rPr>
        <w:t>«устанавливает правила осуществления расчетов в Российской Федерации».</w:t>
      </w:r>
    </w:p>
    <w:p>
      <w:pPr>
        <w:pStyle w:val="TextBody"/>
        <w:ind w:firstLine="720"/>
        <w:rPr/>
      </w:pPr>
      <w:r>
        <w:rPr/>
        <w:t>Система расчетов Российской Федерации представляет собой совокупность государственных законов и правил, регулирующих механизм организации расчетов в экономике и совокупность банковских учреждений, обеспечивающих проведение платежей и контроль за их правильным осуществлением.</w:t>
      </w:r>
    </w:p>
    <w:p>
      <w:pPr>
        <w:pStyle w:val="TextBody"/>
        <w:ind w:firstLine="720"/>
        <w:rPr/>
      </w:pPr>
      <w:r>
        <w:rPr/>
        <w:t>Результатом этих операций является сальдо (остаток) денежных средств по состоянию на какую-либо дату (конец операционного дня). Наличие средств на счете в банке свидетельствует о том, что банк является должником клиента, а последний – кредитором.</w:t>
      </w:r>
    </w:p>
    <w:p>
      <w:pPr>
        <w:pStyle w:val="TextBody"/>
        <w:ind w:firstLine="720"/>
        <w:rPr/>
      </w:pPr>
      <w:r>
        <w:rPr/>
        <w:t>Если наличные денежные средства являются долговыми обязательствами государства, то денежные средства на расчетных и текущих счетах клиентов в банке предстают, по существу, долговыми обязательствами банка перед клиентом по полученным от него долговым обязательствам государства.</w:t>
      </w:r>
    </w:p>
    <w:p>
      <w:pPr>
        <w:pStyle w:val="TextBody"/>
        <w:ind w:firstLine="720"/>
        <w:rPr/>
      </w:pPr>
      <w:r>
        <w:rPr/>
        <w:t>Средства на расчетных, текущих счетах обладают меньшей ликвидностью по сравнению с наличными деньгами, и большей ликвидностью в сравнении с депозитными счетами.</w:t>
      </w:r>
    </w:p>
    <w:p>
      <w:pPr>
        <w:pStyle w:val="TextBody"/>
        <w:ind w:firstLine="720"/>
        <w:rPr/>
      </w:pPr>
      <w:r>
        <w:rPr/>
        <w:t>Банки заинтересованы в открытии и ведении счетов клиентов, поскольку имеют право на временное использование в собственном коммерческом обороте хранящихся на них денежных средств. Клиент может воспользоваться средствами, предназначенными для платежей в любой момент, в связи с чем для банка эти средства служат депозитом до востребования и процент, уплачиваемый банком за пользование ими, устанавливается на самом низком уровне. Клиент сам выбирает банк, в котором открывает расчетный счет</w:t>
      </w:r>
    </w:p>
    <w:p>
      <w:pPr>
        <w:pStyle w:val="TextBody"/>
        <w:ind w:firstLine="720"/>
        <w:rPr/>
      </w:pPr>
      <w:r>
        <w:rPr/>
        <w:t>Взаимоотношения клиента с банком по ведению его счета оформляются заключением договора банковского счета ил договором на расчетно-кассовое обслуживание.</w:t>
      </w:r>
    </w:p>
    <w:p>
      <w:pPr>
        <w:pStyle w:val="TextBody"/>
        <w:ind w:firstLine="720"/>
        <w:rPr/>
      </w:pPr>
      <w:r>
        <w:rPr/>
        <w:t>Зачисление поступивших на счет клиента денежных средств банк обязан производить на следующий день после поступления к нему соответствующего платежного документа, но договором может быть предусмотрен более короткий срок. Списание денежных средств со счета осуществляется банком по распоряжению владельца в те же сроки, что и зачисление. Без распоряжения клиента списать денежные средства с его счета банк может только по решению суда, прокуратуры, следственных органов, налоговой инспекции либо в случаях, когда такое распоряжение не обязательно (безакцептное списание средств). Банк не вправе определять и контролировать направления расходования денежных средств клиента и в какой-либо форме ограничивать его права распоряжаться хранящимися на счете средствами по собственному усмотрению.</w:t>
      </w:r>
    </w:p>
    <w:p>
      <w:pPr>
        <w:pStyle w:val="TextBody"/>
        <w:ind w:firstLine="720"/>
        <w:rPr/>
      </w:pPr>
      <w:r>
        <w:rPr/>
        <w:t>При достаточном количестве денежных средств на счете все требования, предъявленные к его владельцу и погашаемые с этого счета, оплачиваются в порядке календарной очередности, т.е. по мере поступления.</w:t>
      </w:r>
    </w:p>
    <w:p>
      <w:pPr>
        <w:pStyle w:val="TextBody"/>
        <w:ind w:firstLine="720"/>
        <w:rPr/>
      </w:pPr>
      <w:r>
        <w:rPr/>
        <w:t>Если оплатить сразу все предъявленные требования невозможно, то в действие вступает особая очередность согласно ст.855 ГК РФ видов счетов:</w:t>
      </w:r>
    </w:p>
    <w:p>
      <w:pPr>
        <w:pStyle w:val="TextBody"/>
        <w:ind w:firstLine="720"/>
        <w:rPr/>
      </w:pPr>
      <w:r>
        <w:rPr>
          <w:b/>
          <w:bCs/>
          <w:i/>
          <w:iCs/>
        </w:rPr>
        <w:t>расчетные</w:t>
      </w:r>
      <w:r>
        <w:rPr/>
        <w:t xml:space="preserve"> – открываются предприятиям и организациям, обладающим статусом юридических лиц;</w:t>
      </w:r>
    </w:p>
    <w:p>
      <w:pPr>
        <w:pStyle w:val="TextBody"/>
        <w:ind w:firstLine="720"/>
        <w:rPr/>
      </w:pPr>
      <w:r>
        <w:rPr>
          <w:b/>
          <w:bCs/>
          <w:i/>
          <w:iCs/>
        </w:rPr>
        <w:t xml:space="preserve">текущие </w:t>
      </w:r>
      <w:r>
        <w:rPr/>
        <w:t>– для предприятий и организаций, не имеющих статуса юридического лица и не занимающихся предпринимательской деятельностью;</w:t>
      </w:r>
    </w:p>
    <w:p>
      <w:pPr>
        <w:pStyle w:val="TextBody"/>
        <w:ind w:firstLine="720"/>
        <w:rPr>
          <w:b/>
          <w:b/>
          <w:bCs/>
          <w:i/>
          <w:i/>
          <w:iCs/>
        </w:rPr>
      </w:pPr>
      <w:r>
        <w:rPr>
          <w:b/>
          <w:bCs/>
          <w:i/>
          <w:iCs/>
        </w:rPr>
        <w:t>валютные счета</w:t>
      </w:r>
    </w:p>
    <w:p>
      <w:pPr>
        <w:pStyle w:val="TextBody"/>
        <w:ind w:firstLine="720"/>
        <w:rPr>
          <w:b/>
          <w:b/>
          <w:bCs/>
          <w:i/>
          <w:i/>
          <w:iCs/>
        </w:rPr>
      </w:pPr>
      <w:r>
        <w:rPr>
          <w:b/>
          <w:bCs/>
          <w:i/>
          <w:iCs/>
        </w:rPr>
        <w:t>транзитные валютные счета</w:t>
      </w:r>
    </w:p>
    <w:p>
      <w:pPr>
        <w:pStyle w:val="TextBody"/>
        <w:ind w:firstLine="720"/>
        <w:rPr>
          <w:b/>
          <w:b/>
          <w:bCs/>
          <w:i/>
          <w:i/>
          <w:iCs/>
        </w:rPr>
      </w:pPr>
      <w:r>
        <w:rPr>
          <w:b/>
          <w:bCs/>
          <w:i/>
          <w:iCs/>
        </w:rPr>
        <w:t>счет финансирования …</w:t>
      </w:r>
    </w:p>
    <w:p>
      <w:pPr>
        <w:pStyle w:val="TextBody"/>
        <w:ind w:firstLine="720"/>
        <w:rPr/>
      </w:pPr>
      <w:r>
        <w:rPr>
          <w:b/>
          <w:bCs/>
          <w:i/>
          <w:iCs/>
        </w:rPr>
        <w:t>корсчета НОСТРО и ЛОРО</w:t>
      </w:r>
      <w:r>
        <w:rPr/>
        <w:t xml:space="preserve"> – для обслуживания клиентов, имеющих счета в разных коммерческих банках. Однако основной объем межбанковских расчетов внутри страны осуществляется через расчетно-кассовые центры Центрального банка Российской Федерации.</w:t>
      </w:r>
    </w:p>
    <w:p>
      <w:pPr>
        <w:pStyle w:val="TextBody"/>
        <w:ind w:firstLine="720"/>
        <w:rPr/>
      </w:pPr>
      <w:r>
        <w:rPr/>
        <w:t>Коммерческие банки открывают в расчетно-кассовых центрах свои корсчета, подобно тому, как это делают клиенты банка, открывающие в нем свои расчетные счета.</w:t>
      </w:r>
    </w:p>
    <w:p>
      <w:pPr>
        <w:pStyle w:val="TextBody"/>
        <w:ind w:firstLine="720"/>
        <w:rPr/>
      </w:pPr>
      <w:r>
        <w:rPr/>
        <w:t xml:space="preserve">Межбанковские расчеты могут осуществляться и без применения корсчетов путем прямого зачисления банками денежных средств на счета своих клиентов. Такие операции называют </w:t>
      </w:r>
      <w:r>
        <w:rPr>
          <w:b/>
          <w:bCs/>
          <w:i/>
          <w:iCs/>
        </w:rPr>
        <w:t>межфилиальными</w:t>
      </w:r>
      <w:r>
        <w:rPr/>
        <w:t xml:space="preserve"> расчетами.</w:t>
      </w:r>
      <w:r>
        <w:br w:type="page"/>
      </w:r>
    </w:p>
    <w:p>
      <w:pPr>
        <w:pStyle w:val="TextBody"/>
        <w:numPr>
          <w:ilvl w:val="0"/>
          <w:numId w:val="20"/>
        </w:numPr>
        <w:rPr>
          <w:b/>
          <w:b/>
          <w:bCs/>
        </w:rPr>
      </w:pPr>
      <w:r>
        <w:rPr>
          <w:b/>
          <w:bCs/>
        </w:rPr>
        <w:t>Налично-денежный оборот и его функции.</w:t>
      </w:r>
    </w:p>
    <w:p>
      <w:pPr>
        <w:pStyle w:val="TextBody"/>
        <w:rPr>
          <w:b/>
          <w:b/>
          <w:bCs/>
        </w:rPr>
      </w:pPr>
      <w:r>
        <w:rPr>
          <w:b/>
          <w:bCs/>
        </w:rPr>
      </w:r>
    </w:p>
    <w:p>
      <w:pPr>
        <w:pStyle w:val="TextBody"/>
        <w:rPr>
          <w:b/>
          <w:b/>
          <w:bCs/>
        </w:rPr>
      </w:pPr>
      <w:r>
        <w:rPr>
          <w:b/>
          <w:bCs/>
        </w:rPr>
      </w:r>
    </w:p>
    <w:p>
      <w:pPr>
        <w:pStyle w:val="TextBody"/>
        <w:ind w:firstLine="720"/>
        <w:rPr/>
      </w:pPr>
      <w:r>
        <w:rPr/>
        <w:t>Сфера использования налично-денежных платежей связана в основном с реализацией доходов населения.</w:t>
      </w:r>
    </w:p>
    <w:p>
      <w:pPr>
        <w:pStyle w:val="TextBody"/>
        <w:ind w:firstLine="720"/>
        <w:rPr/>
      </w:pPr>
      <w:r>
        <w:rPr/>
        <w:t>Наличными деньгами производятся расчеты:</w:t>
      </w:r>
    </w:p>
    <w:p>
      <w:pPr>
        <w:pStyle w:val="TextBody"/>
        <w:numPr>
          <w:ilvl w:val="0"/>
          <w:numId w:val="21"/>
        </w:numPr>
        <w:rPr/>
      </w:pPr>
      <w:r>
        <w:rPr/>
        <w:t>предприятий, учреждений и организаций с населением;</w:t>
      </w:r>
    </w:p>
    <w:p>
      <w:pPr>
        <w:pStyle w:val="TextBody"/>
        <w:numPr>
          <w:ilvl w:val="0"/>
          <w:numId w:val="21"/>
        </w:numPr>
        <w:rPr/>
      </w:pPr>
      <w:r>
        <w:rPr/>
        <w:t>между остальными гражданами на товарных и продуктовых рынках;</w:t>
      </w:r>
    </w:p>
    <w:p>
      <w:pPr>
        <w:pStyle w:val="TextBody"/>
        <w:numPr>
          <w:ilvl w:val="0"/>
          <w:numId w:val="21"/>
        </w:numPr>
        <w:rPr/>
      </w:pPr>
      <w:r>
        <w:rPr/>
        <w:t>частично расчеты населения с финансово-кредитной системой;</w:t>
      </w:r>
    </w:p>
    <w:p>
      <w:pPr>
        <w:pStyle w:val="TextBody"/>
        <w:numPr>
          <w:ilvl w:val="0"/>
          <w:numId w:val="21"/>
        </w:numPr>
        <w:rPr/>
      </w:pPr>
      <w:r>
        <w:rPr/>
        <w:t>в ограниченных размерах (60 тыс. руб.) платежи между предприятиями и организациями.</w:t>
      </w:r>
    </w:p>
    <w:p>
      <w:pPr>
        <w:pStyle w:val="TextBody"/>
        <w:ind w:firstLine="720"/>
        <w:rPr/>
      </w:pPr>
      <w:r>
        <w:rPr/>
        <w:t>Налично-денежный оборот в Российской Федерации обслуживается банкнотами и металлической разменной монетой. Наличные деньги – кредитные деньги, которые выпускаются в порядке кредитования хозяйства.</w:t>
      </w:r>
    </w:p>
    <w:p>
      <w:pPr>
        <w:pStyle w:val="TextBody"/>
        <w:ind w:firstLine="720"/>
        <w:rPr/>
      </w:pPr>
      <w:r>
        <w:rPr/>
        <w:t>Исключительное право выпуска (эмиссии) денег в обращение принадлежит Банку России в связи с его основной функцией – играть роль эмиссионного центра страны. Главной его задачей является управление денежным оборотом в целях обеспечения устойчивости денежной единицы (рубля).</w:t>
      </w:r>
    </w:p>
    <w:p>
      <w:pPr>
        <w:pStyle w:val="TextBody"/>
        <w:ind w:firstLine="720"/>
        <w:rPr/>
      </w:pPr>
      <w:r>
        <w:rPr/>
        <w:t>До перехода к рынку налично-денежный оборот планировался и регулировался на основе двух планов денежного обращения: БДД и РН и кассового плана бывшего Госбанка СССР. С их помощью решался вопрос о сбалансированности денежной и товарной массы в обращении, размере эмиссии или изъятия денег из обращения. Эмиссия имела директивный характер.</w:t>
      </w:r>
    </w:p>
    <w:p>
      <w:pPr>
        <w:pStyle w:val="TextBody"/>
        <w:ind w:firstLine="720"/>
        <w:rPr/>
      </w:pPr>
      <w:r>
        <w:rPr/>
        <w:t>В условиях перехода к рыночной экономике эти планы перестали быть директивными, но продолжают использоваться банками в качестве прогнозов по кассовым оборотам с целью определения потребности в наличных деньгах для осуществления кассовых операций, определения размера эмиссии или изъятия денег по регионам страны.</w:t>
      </w:r>
    </w:p>
    <w:p>
      <w:pPr>
        <w:pStyle w:val="TextBody"/>
        <w:ind w:firstLine="720"/>
        <w:rPr/>
      </w:pPr>
      <w:r>
        <w:rPr>
          <w:b/>
          <w:bCs/>
          <w:i/>
          <w:iCs/>
        </w:rPr>
        <w:t>Прогноз</w:t>
      </w:r>
      <w:r>
        <w:rPr/>
        <w:t xml:space="preserve"> баланс денежных доходов и расходов населения и фактическое его исполнение поможет Банку России и правительству полнее учитывать спрос населения, прогнозировать тенденции сбережений населения, структуру покупательного спроса и покупательного фонда населения.</w:t>
      </w:r>
    </w:p>
    <w:p>
      <w:pPr>
        <w:pStyle w:val="TextBody"/>
        <w:ind w:firstLine="720"/>
        <w:rPr/>
      </w:pPr>
      <w:r>
        <w:rPr/>
        <w:t>Превышение доходов по сравнению с расходами населения в балансе означает увеличение остатка денег на руках у населения, а обратный процесс, наоборот, – его сокращение. Соответственно, при оседании денег на руках у населения требовалась эмиссия наличных денег для кассового обслуживания клиентов банком. При сокращении остатка денег на руках у населения планировалось изъятие денег из обращения. В современных условиях баланс денежных доходов и расходов населения составляется по сокращенной схеме.</w:t>
      </w:r>
    </w:p>
    <w:p>
      <w:pPr>
        <w:pStyle w:val="TextBody"/>
        <w:ind w:firstLine="720"/>
        <w:rPr/>
      </w:pPr>
      <w:r>
        <w:rPr/>
        <w:t>С 1991 года осуществлен переход от кассового планирования к составлению расчетов кассовых оборотов, основной целью которых является определение потребности в наличных деньгах в целом по Российской Федерации, территориям и банкам.</w:t>
      </w:r>
    </w:p>
    <w:p>
      <w:pPr>
        <w:pStyle w:val="TextBody"/>
        <w:ind w:firstLine="720"/>
        <w:rPr/>
      </w:pPr>
      <w:r>
        <w:rPr/>
        <w:t>Прогнозы кассовых оборотов отражают объем и источники поступлений всех наличных денег в банки, размеры и целевое направление выдач наличных денег предприятиям, организациям и отдельным лицам, а также эмиссионный результат, т.е. сумму изъятия или выпуска денег в обращение.</w:t>
      </w:r>
    </w:p>
    <w:p>
      <w:pPr>
        <w:pStyle w:val="TextBody"/>
        <w:ind w:firstLine="720"/>
        <w:rPr/>
      </w:pPr>
      <w:r>
        <w:rPr/>
        <w:t xml:space="preserve">Основная задача банков всех уровней в работе по составлению прогноза кассовых оборотов состоит в определении изменения наличной денежной массы в обороте, экономному их использованию и разработке мероприятий по увеличению поступлений наличной денежной выручки в банки. </w:t>
      </w:r>
    </w:p>
    <w:p>
      <w:pPr>
        <w:pStyle w:val="TextBody"/>
        <w:ind w:firstLine="720"/>
        <w:rPr/>
      </w:pPr>
      <w:r>
        <w:rPr/>
        <w:t>Прогноз кассовых оборотов составляется коммерческими банками, расчетно-кассовыми центрами и главными управлениями (национальными банками) Банка России поквартально и на год.</w:t>
      </w:r>
    </w:p>
    <w:p>
      <w:pPr>
        <w:pStyle w:val="TextBody"/>
        <w:ind w:firstLine="720"/>
        <w:rPr/>
      </w:pPr>
      <w:r>
        <w:rPr/>
        <w:t>Однако в современных условиях рыночной экономики России Центральный банк Российской Федерации все больше переходит к рыночным методам регулирования совокупного денежного оборота. Они связаны с установлением объема кредитов, предоставляемых Банком России коммерческим банкам, изменением ставок рефинансирования, нормами обязательного резервирования части привлеченных средств коммерческими банками в Банке России путем расчета денежных агрегатов.</w:t>
      </w:r>
      <w:r>
        <w:br w:type="page"/>
      </w:r>
    </w:p>
    <w:p>
      <w:pPr>
        <w:pStyle w:val="TextBody"/>
        <w:numPr>
          <w:ilvl w:val="0"/>
          <w:numId w:val="20"/>
        </w:numPr>
        <w:rPr>
          <w:b/>
          <w:b/>
          <w:bCs/>
        </w:rPr>
      </w:pPr>
      <w:r>
        <w:rPr>
          <w:b/>
          <w:bCs/>
        </w:rPr>
        <w:t>Денежная система.</w:t>
      </w:r>
    </w:p>
    <w:p>
      <w:pPr>
        <w:pStyle w:val="TextBody"/>
        <w:rPr>
          <w:b/>
          <w:b/>
          <w:bCs/>
        </w:rPr>
      </w:pPr>
      <w:r>
        <w:rPr>
          <w:b/>
          <w:bCs/>
        </w:rPr>
      </w:r>
    </w:p>
    <w:p>
      <w:pPr>
        <w:pStyle w:val="TextBody"/>
        <w:rPr>
          <w:b/>
          <w:b/>
          <w:bCs/>
        </w:rPr>
      </w:pPr>
      <w:r>
        <w:rPr>
          <w:b/>
          <w:bCs/>
        </w:rPr>
      </w:r>
    </w:p>
    <w:p>
      <w:pPr>
        <w:pStyle w:val="TextBody"/>
        <w:ind w:firstLine="720"/>
        <w:rPr/>
      </w:pPr>
      <w:r>
        <w:rPr>
          <w:b/>
          <w:bCs/>
          <w:i/>
          <w:iCs/>
        </w:rPr>
        <w:t>Денежная система</w:t>
      </w:r>
      <w:r>
        <w:rPr/>
        <w:t xml:space="preserve"> – это организация денежного обращения в стране, сложившаяся исторически и закрепленное национальным законодательством. С укреплением государственной власти и образованием рынков в </w:t>
      </w:r>
      <w:r>
        <w:rPr>
          <w:lang w:val="en-US"/>
        </w:rPr>
        <w:t>XVI</w:t>
      </w:r>
      <w:r>
        <w:rPr/>
        <w:t xml:space="preserve"> – </w:t>
      </w:r>
      <w:r>
        <w:rPr>
          <w:lang w:val="en-US"/>
        </w:rPr>
        <w:t>XVII</w:t>
      </w:r>
      <w:r>
        <w:rPr/>
        <w:t xml:space="preserve"> в.в. в Европе возникли объективные предпосылки для государственного регулирования денежного обращения. Каждое государство в законодательном порядке стали определять формы денежного обращения в стране, ее денежную систему.</w:t>
      </w:r>
    </w:p>
    <w:p>
      <w:pPr>
        <w:pStyle w:val="TextBody"/>
        <w:ind w:firstLine="720"/>
        <w:rPr/>
      </w:pPr>
      <w:r>
        <w:rPr/>
        <w:t xml:space="preserve">Понятие </w:t>
      </w:r>
      <w:r>
        <w:rPr>
          <w:i/>
          <w:iCs/>
        </w:rPr>
        <w:t>денежная система</w:t>
      </w:r>
      <w:r>
        <w:rPr/>
        <w:t xml:space="preserve"> включает в себя следующие элементы:</w:t>
      </w:r>
    </w:p>
    <w:p>
      <w:pPr>
        <w:pStyle w:val="TextBody"/>
        <w:numPr>
          <w:ilvl w:val="0"/>
          <w:numId w:val="21"/>
        </w:numPr>
        <w:rPr/>
      </w:pPr>
      <w:r>
        <w:rPr/>
        <w:t>название денежной единицы;</w:t>
      </w:r>
    </w:p>
    <w:p>
      <w:pPr>
        <w:pStyle w:val="TextBody"/>
        <w:numPr>
          <w:ilvl w:val="0"/>
          <w:numId w:val="21"/>
        </w:numPr>
        <w:rPr/>
      </w:pPr>
      <w:r>
        <w:rPr/>
        <w:t>масштаб цен;</w:t>
      </w:r>
    </w:p>
    <w:p>
      <w:pPr>
        <w:pStyle w:val="TextBody"/>
        <w:numPr>
          <w:ilvl w:val="0"/>
          <w:numId w:val="21"/>
        </w:numPr>
        <w:rPr/>
      </w:pPr>
      <w:r>
        <w:rPr/>
        <w:t>виды денежных знаков;</w:t>
      </w:r>
    </w:p>
    <w:p>
      <w:pPr>
        <w:pStyle w:val="TextBody"/>
        <w:numPr>
          <w:ilvl w:val="0"/>
          <w:numId w:val="21"/>
        </w:numPr>
        <w:rPr/>
      </w:pPr>
      <w:r>
        <w:rPr/>
        <w:t>порядок эмиссии и характер обеспечения денежных знаков, выпущенных в обращение;</w:t>
      </w:r>
    </w:p>
    <w:p>
      <w:pPr>
        <w:pStyle w:val="TextBody"/>
        <w:numPr>
          <w:ilvl w:val="0"/>
          <w:numId w:val="21"/>
        </w:numPr>
        <w:rPr/>
      </w:pPr>
      <w:r>
        <w:rPr/>
        <w:t>методы регулирования денежного обращения;</w:t>
      </w:r>
    </w:p>
    <w:p>
      <w:pPr>
        <w:pStyle w:val="TextBody"/>
        <w:numPr>
          <w:ilvl w:val="0"/>
          <w:numId w:val="21"/>
        </w:numPr>
        <w:rPr/>
      </w:pPr>
      <w:r>
        <w:rPr/>
        <w:t>организация денежного оборота в стране.</w:t>
      </w:r>
    </w:p>
    <w:p>
      <w:pPr>
        <w:pStyle w:val="TextBody"/>
        <w:ind w:firstLine="720"/>
        <w:rPr/>
      </w:pPr>
      <w:r>
        <w:rPr>
          <w:i/>
          <w:iCs/>
        </w:rPr>
        <w:t xml:space="preserve">Стабильность </w:t>
      </w:r>
      <w:r>
        <w:rPr/>
        <w:t xml:space="preserve"> или устойчивость денежной системы означает относительное постоянство стоимости денежной массы.</w:t>
      </w:r>
    </w:p>
    <w:p>
      <w:pPr>
        <w:pStyle w:val="TextBody"/>
        <w:ind w:firstLine="720"/>
        <w:rPr/>
      </w:pPr>
      <w:r>
        <w:rPr>
          <w:i/>
          <w:iCs/>
        </w:rPr>
        <w:t>Эластичность</w:t>
      </w:r>
      <w:r>
        <w:rPr/>
        <w:t xml:space="preserve"> денежной системы – это способность денежного обращения расширяться или сужаться в соответствии с потребностями экономического оборота в деньгах.</w:t>
      </w:r>
    </w:p>
    <w:p>
      <w:pPr>
        <w:pStyle w:val="TextBody"/>
        <w:ind w:firstLine="720"/>
        <w:rPr/>
      </w:pPr>
      <w:r>
        <w:rPr/>
        <w:t xml:space="preserve">Различают два </w:t>
      </w:r>
      <w:r>
        <w:rPr>
          <w:i/>
          <w:iCs/>
        </w:rPr>
        <w:t>типа</w:t>
      </w:r>
      <w:r>
        <w:rPr/>
        <w:t xml:space="preserve"> денежных систем:</w:t>
      </w:r>
    </w:p>
    <w:p>
      <w:pPr>
        <w:pStyle w:val="TextBody"/>
        <w:numPr>
          <w:ilvl w:val="0"/>
          <w:numId w:val="21"/>
        </w:numPr>
        <w:rPr/>
      </w:pPr>
      <w:r>
        <w:rPr/>
        <w:t>систему металлического обращения, когда денежный товар (благородные металлы) выполняют все функции денег;</w:t>
      </w:r>
    </w:p>
    <w:p>
      <w:pPr>
        <w:pStyle w:val="TextBody"/>
        <w:numPr>
          <w:ilvl w:val="0"/>
          <w:numId w:val="21"/>
        </w:numPr>
        <w:rPr/>
      </w:pPr>
      <w:r>
        <w:rPr/>
        <w:t>систему обращения денежных знаков, когда в обращении находятся неразменные на золото и серебро кредитные или бумажные деньги.</w:t>
      </w:r>
    </w:p>
    <w:p>
      <w:pPr>
        <w:pStyle w:val="TextBody"/>
        <w:ind w:firstLine="720"/>
        <w:rPr/>
      </w:pPr>
      <w:r>
        <w:rPr/>
        <w:t>При металлическом обращении различают два вида денежных систем: биметаллизм и монометаллизм. При биметаллизме роль всеобщего эквивалента в законодательном порядке одновременно закреплялась и за золотом, и за серебром. Монеты из этих металлов свободно чеканились и обращались на равных основаниях.</w:t>
      </w:r>
    </w:p>
    <w:p>
      <w:pPr>
        <w:pStyle w:val="TextBody"/>
        <w:ind w:firstLine="720"/>
        <w:rPr/>
      </w:pPr>
      <w:r>
        <w:rPr/>
        <w:t>Биметаллизм как денежная система был широко распространен в эпоху первоначального накопления капитала, когда организация денежного обращения не являлась абсолютной прерогативой государства, его монопольным правом.</w:t>
      </w:r>
    </w:p>
    <w:p>
      <w:pPr>
        <w:pStyle w:val="TextBody"/>
        <w:ind w:firstLine="720"/>
        <w:rPr/>
      </w:pPr>
      <w:r>
        <w:rPr/>
        <w:t xml:space="preserve">В Англии биметаллизм господствовал с середины </w:t>
      </w:r>
      <w:r>
        <w:rPr>
          <w:lang w:val="en-US"/>
        </w:rPr>
        <w:t>XVI</w:t>
      </w:r>
      <w:r>
        <w:rPr/>
        <w:t xml:space="preserve"> до конца </w:t>
      </w:r>
      <w:r>
        <w:rPr>
          <w:lang w:val="en-US"/>
        </w:rPr>
        <w:t>XVIII</w:t>
      </w:r>
      <w:r>
        <w:rPr/>
        <w:t>в. Существовало три разновидности биметаллизма:</w:t>
      </w:r>
    </w:p>
    <w:p>
      <w:pPr>
        <w:pStyle w:val="TextBody"/>
        <w:numPr>
          <w:ilvl w:val="0"/>
          <w:numId w:val="16"/>
        </w:numPr>
        <w:rPr/>
      </w:pPr>
      <w:r>
        <w:rPr/>
        <w:t>Система параллельной валюты, когда соотношение между золотыми и серебряными монетами устанавливалось стихийно, в процессе обращения в соответствии с рыночной ценой металла.</w:t>
      </w:r>
    </w:p>
    <w:p>
      <w:pPr>
        <w:pStyle w:val="TextBody"/>
        <w:numPr>
          <w:ilvl w:val="0"/>
          <w:numId w:val="16"/>
        </w:numPr>
        <w:rPr/>
      </w:pPr>
      <w:r>
        <w:rPr/>
        <w:t>Система двойной валюты, когда государство устанавливало твердое соотношение между золотыми и серебряными деньгами. Так, соотношение между золотом и серебром было установлено по конвенции Латинского монетного союза как 1:15,5. Цены соответственно устанавливали в золоте и серебре по этим соотношениям.</w:t>
      </w:r>
    </w:p>
    <w:p>
      <w:pPr>
        <w:pStyle w:val="TextBody"/>
        <w:numPr>
          <w:ilvl w:val="0"/>
          <w:numId w:val="16"/>
        </w:numPr>
        <w:rPr/>
      </w:pPr>
      <w:r>
        <w:rPr/>
        <w:t>Система «хромающей» валюты. В этом случае золотые и серебряные монеты являлись законными платежными средствами в одинаковой степени. Различными были условия их эмиссии. Золотые монеты чеканились свободно, а чеканка серебряных монет осуществлялась в закрытом порядке и была ограничена.</w:t>
      </w:r>
    </w:p>
    <w:p>
      <w:pPr>
        <w:pStyle w:val="TextBody"/>
        <w:ind w:firstLine="720"/>
        <w:rPr/>
      </w:pPr>
      <w:r>
        <w:rPr/>
        <w:t xml:space="preserve">Система биметаллизма была противоречива и неустойчива. Наличие двух мер стоимости (в золотом и серебряном выражении) затрудняло развитие рыночных отношений. Развитие капитализма требовало устойчивых денег, единого денежного товара. Фактически при системе биметаллизма, согласно закона Коперника – Гришема, </w:t>
      </w:r>
      <w:r>
        <w:rPr>
          <w:i/>
          <w:iCs/>
        </w:rPr>
        <w:t>«плохие деньги вытесняли из обращения хорошие»</w:t>
      </w:r>
      <w:r>
        <w:rPr/>
        <w:t>.</w:t>
      </w:r>
    </w:p>
    <w:p>
      <w:pPr>
        <w:pStyle w:val="TextBody"/>
        <w:ind w:firstLine="720"/>
        <w:rPr/>
      </w:pPr>
      <w:r>
        <w:rPr/>
        <w:t>Второй вид денежных систем – монометаллизм, который пришел на смену системе биметаллизма. При монометаллизме в качестве всеобщего эквивалента выступал один металл: или золото, или серебро.</w:t>
      </w:r>
    </w:p>
    <w:p>
      <w:pPr>
        <w:pStyle w:val="TextBody"/>
        <w:rPr/>
      </w:pPr>
      <w:r>
        <w:rPr/>
        <w:tab/>
        <w:tab/>
        <w:tab/>
        <w:tab/>
        <w:tab/>
        <w:tab/>
      </w:r>
      <w:r>
        <mc:AlternateContent>
          <mc:Choice Requires="wps">
            <w:drawing>
              <wp:anchor behindDoc="0" distT="0" distB="0" distL="114935" distR="114935" simplePos="0" locked="0" layoutInCell="0" allowOverlap="1" relativeHeight="238">
                <wp:simplePos x="0" y="0"/>
                <wp:positionH relativeFrom="column">
                  <wp:posOffset>2945765</wp:posOffset>
                </wp:positionH>
                <wp:positionV relativeFrom="paragraph">
                  <wp:posOffset>45402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35.75pt" to="231.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99845</wp:posOffset>
                </wp:positionH>
                <wp:positionV relativeFrom="paragraph">
                  <wp:posOffset>636905</wp:posOffset>
                </wp:positionV>
                <wp:extent cx="2743200" cy="0"/>
                <wp:effectExtent l="0" t="5080" r="0" b="508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0.15pt" to="318.3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99845</wp:posOffset>
                </wp:positionH>
                <wp:positionV relativeFrom="paragraph">
                  <wp:posOffset>63690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0.15pt" to="102.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043045</wp:posOffset>
                </wp:positionH>
                <wp:positionV relativeFrom="paragraph">
                  <wp:posOffset>63690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50.15pt" to="318.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043045</wp:posOffset>
                </wp:positionH>
                <wp:positionV relativeFrom="paragraph">
                  <wp:posOffset>127698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00.55pt" to="318.35pt,1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043045</wp:posOffset>
                </wp:positionH>
                <wp:positionV relativeFrom="paragraph">
                  <wp:posOffset>20085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58.15pt" to="318.3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4485</wp:posOffset>
                </wp:positionH>
                <wp:positionV relativeFrom="paragraph">
                  <wp:posOffset>264858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208.55pt" to="325.55pt,215.7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В России с 1834 по 1852 г.г. существовал </w:t>
      </w:r>
      <w:r>
        <w:rPr>
          <w:i/>
          <w:iCs/>
        </w:rPr>
        <w:t>серебряный</w:t>
      </w:r>
      <w:r>
        <w:rPr/>
        <w:t xml:space="preserve"> монометаллизм, а с 1897 по 1914г.г. – </w:t>
      </w:r>
      <w:r>
        <w:rPr>
          <w:i/>
          <w:iCs/>
        </w:rPr>
        <w:t>золотой</w:t>
      </w:r>
      <w:r>
        <w:rPr/>
        <w:t>. Самой первой страной, прибегнувшей к золотому монометаллизму, была Англия (конец</w:t>
      </w:r>
      <w:r>
        <w:rPr>
          <w:lang w:val="en-US"/>
        </w:rPr>
        <w:t>XVIII</w:t>
      </w:r>
      <w:r>
        <w:rPr/>
        <w:t>в.). Законодательно же он был оформлен в 1816г.</w:t>
      </w:r>
      <w:r>
        <mc:AlternateContent>
          <mc:Choice Requires="wps">
            <w:drawing>
              <wp:anchor behindDoc="0" distT="0" distB="0" distL="114935" distR="114935" simplePos="0" locked="0" layoutInCell="0" allowOverlap="1" relativeHeight="232">
                <wp:simplePos x="0" y="0"/>
                <wp:positionH relativeFrom="column">
                  <wp:posOffset>1838960</wp:posOffset>
                </wp:positionH>
                <wp:positionV relativeFrom="paragraph">
                  <wp:posOffset>-12700</wp:posOffset>
                </wp:positionV>
                <wp:extent cx="2213610" cy="476250"/>
                <wp:effectExtent l="0" t="0" r="0" b="0"/>
                <wp:wrapNone/>
                <wp:docPr id="44" name="Frame6"/>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widowControl/>
                              <w:jc w:val="center"/>
                              <w:rPr/>
                            </w:pPr>
                            <w:r>
                              <w:rPr/>
                              <w:t>Монометал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pt;mso-position-vertical-relative:text;margin-left:144.8pt;mso-position-horizontal-relative:text">
                <v:textbox>
                  <w:txbxContent>
                    <w:p>
                      <w:pPr>
                        <w:pStyle w:val="Normal"/>
                        <w:widowControl/>
                        <w:jc w:val="center"/>
                        <w:rPr/>
                      </w:pPr>
                      <w:r>
                        <w:rPr/>
                        <w:t>Монометаллизм</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4480</wp:posOffset>
                </wp:positionH>
                <wp:positionV relativeFrom="paragraph">
                  <wp:posOffset>810260</wp:posOffset>
                </wp:positionV>
                <wp:extent cx="1482090" cy="476250"/>
                <wp:effectExtent l="0" t="0" r="0" b="0"/>
                <wp:wrapNone/>
                <wp:docPr id="45"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pPr>
                            <w:r>
                              <w:rPr/>
                              <w:t>Серебря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3.8pt;mso-position-vertical-relative:text;margin-left:22.4pt;mso-position-horizontal-relative:text">
                <v:textbox>
                  <w:txbxContent>
                    <w:p>
                      <w:pPr>
                        <w:pStyle w:val="Heading1"/>
                        <w:rPr/>
                      </w:pPr>
                      <w:r>
                        <w:rPr/>
                        <w:t>Серебряный</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393440</wp:posOffset>
                </wp:positionH>
                <wp:positionV relativeFrom="paragraph">
                  <wp:posOffset>810260</wp:posOffset>
                </wp:positionV>
                <wp:extent cx="1756410" cy="476250"/>
                <wp:effectExtent l="0" t="0" r="0" b="0"/>
                <wp:wrapNone/>
                <wp:docPr id="46"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1"/>
                              <w:rPr/>
                            </w:pPr>
                            <w:r>
                              <w:rPr/>
                              <w:t>Зол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8pt;mso-position-vertical-relative:text;margin-left:267.2pt;mso-position-horizontal-relative:text">
                <v:textbox>
                  <w:txbxContent>
                    <w:p>
                      <w:pPr>
                        <w:pStyle w:val="Heading1"/>
                        <w:rPr/>
                      </w:pPr>
                      <w:r>
                        <w:rPr/>
                        <w:t>Золотой</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393440</wp:posOffset>
                </wp:positionH>
                <wp:positionV relativeFrom="paragraph">
                  <wp:posOffset>1450340</wp:posOffset>
                </wp:positionV>
                <wp:extent cx="1847850" cy="567690"/>
                <wp:effectExtent l="0" t="0" r="0" b="0"/>
                <wp:wrapNone/>
                <wp:docPr id="47"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1"/>
                              <w:rPr/>
                            </w:pPr>
                            <w:r>
                              <w:rPr/>
                              <w:t>Золотомонетны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4.2pt;mso-position-vertical-relative:text;margin-left:267.2pt;mso-position-horizontal-relative:text">
                <v:textbox>
                  <w:txbxContent>
                    <w:p>
                      <w:pPr>
                        <w:pStyle w:val="Heading1"/>
                        <w:rPr/>
                      </w:pPr>
                      <w:r>
                        <w:rPr/>
                        <w:t>Золотомонетный стандарт</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93440</wp:posOffset>
                </wp:positionH>
                <wp:positionV relativeFrom="paragraph">
                  <wp:posOffset>2090420</wp:posOffset>
                </wp:positionV>
                <wp:extent cx="1756410" cy="567690"/>
                <wp:effectExtent l="0" t="0" r="0" b="0"/>
                <wp:wrapNone/>
                <wp:docPr id="48"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1"/>
                              <w:rPr/>
                            </w:pPr>
                            <w:r>
                              <w:rPr/>
                              <w:t>Золотослитковы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64.6pt;mso-position-vertical-relative:text;margin-left:267.2pt;mso-position-horizontal-relative:text">
                <v:textbox>
                  <w:txbxContent>
                    <w:p>
                      <w:pPr>
                        <w:pStyle w:val="Heading1"/>
                        <w:rPr/>
                      </w:pPr>
                      <w:r>
                        <w:rPr/>
                        <w:t>Золотослитковый стандарт</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93440</wp:posOffset>
                </wp:positionH>
                <wp:positionV relativeFrom="paragraph">
                  <wp:posOffset>2730500</wp:posOffset>
                </wp:positionV>
                <wp:extent cx="1756410" cy="567690"/>
                <wp:effectExtent l="0" t="0" r="0" b="0"/>
                <wp:wrapNone/>
                <wp:docPr id="49" name="Frame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1"/>
                              <w:rPr/>
                            </w:pPr>
                            <w:r>
                              <w:rPr/>
                              <w:t>Золотодевизны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15pt;mso-position-vertical-relative:text;margin-left:267.2pt;mso-position-horizontal-relative:text">
                <v:textbox>
                  <w:txbxContent>
                    <w:p>
                      <w:pPr>
                        <w:pStyle w:val="Heading1"/>
                        <w:rPr/>
                      </w:pPr>
                      <w:r>
                        <w:rPr/>
                        <w:t>Золотодевизный стандарт</w:t>
                      </w:r>
                    </w:p>
                  </w:txbxContent>
                </v:textbox>
                <w10:wrap type="none"/>
              </v:rect>
            </w:pict>
          </mc:Fallback>
        </mc:AlternateContent>
      </w:r>
    </w:p>
    <w:p>
      <w:pPr>
        <w:pStyle w:val="TextBody"/>
        <w:rPr/>
      </w:pPr>
      <w:r>
        <w:rPr/>
        <w:tab/>
        <w:t>В зависимости от характера обращения и обмена денежных знаков на золото различают три типа денежных систем:</w:t>
      </w:r>
    </w:p>
    <w:p>
      <w:pPr>
        <w:pStyle w:val="TextBody"/>
        <w:numPr>
          <w:ilvl w:val="0"/>
          <w:numId w:val="21"/>
        </w:numPr>
        <w:rPr/>
      </w:pPr>
      <w:r>
        <w:rPr/>
        <w:t>золотомонетный стандарт;</w:t>
      </w:r>
    </w:p>
    <w:p>
      <w:pPr>
        <w:pStyle w:val="TextBody"/>
        <w:numPr>
          <w:ilvl w:val="0"/>
          <w:numId w:val="21"/>
        </w:numPr>
        <w:rPr/>
      </w:pPr>
      <w:r>
        <w:rPr/>
        <w:t>золотослитковый стандарт;</w:t>
      </w:r>
    </w:p>
    <w:p>
      <w:pPr>
        <w:pStyle w:val="TextBody"/>
        <w:numPr>
          <w:ilvl w:val="0"/>
          <w:numId w:val="21"/>
        </w:numPr>
        <w:rPr/>
      </w:pPr>
      <w:r>
        <w:rPr/>
        <w:t>золотодевизный стандарт.</w:t>
      </w:r>
    </w:p>
    <w:p>
      <w:pPr>
        <w:pStyle w:val="TextBody"/>
        <w:ind w:firstLine="720"/>
        <w:rPr/>
      </w:pPr>
      <w:r>
        <w:rPr/>
        <w:t>Самой стабильной и эластичной денежной системой являлась система золотомонетного стандарта. Для нее характерно: обращение золотых монет; непосредственное выполнение золотом всех функций денег; свободная чеканка золотых монет с фиксированным золотым содержанием; свободный размен денежных знаков на золотые монеты по нарицательной стоимости; допускалось свободное перемещение золота внутри страны и между странами. Поскольку стоимость золота в качестве товара подвержена минимальным колебаниям, а излишние деньги в виде золотых монет уходили из обращения и оседали на руках в виде сокровища, то золотомонетный стандарт как самонастраивающаяся денежная система наилучшим образом удовлетворяла потребностям рыночной экономики. Эта система была стабильной и эластичной.</w:t>
      </w:r>
    </w:p>
    <w:p>
      <w:pPr>
        <w:pStyle w:val="TextBody"/>
        <w:ind w:firstLine="720"/>
        <w:rPr/>
      </w:pPr>
      <w:r>
        <w:rPr>
          <w:i/>
          <w:iCs/>
        </w:rPr>
        <w:t>Золотослитковый стандарт</w:t>
      </w:r>
      <w:r>
        <w:rPr/>
        <w:t xml:space="preserve"> – это урезанный золотой стандарт, к которому капиталистические страны перешли после первой мировой войны. Золотослитковый стандарт, сохраняя за золотом роль денежного товара, ограничивал его использование в обращении (отсутствие золотых монет в обращении). В обращении находились неразменные на золото банкноты. Запрещалось свободное перемещение золота из одной страны в другую. Обмен кредитных денег из других неполноценных денег на золотые слитки производился при крупных суммах. Так, во Франции цена слитков золота весом 12,5 кг стоила 215 тыс. франков; в Англии стандартный слиток 12,4 кг стоил 1700 фунтов стерлингов.</w:t>
      </w:r>
    </w:p>
    <w:p>
      <w:pPr>
        <w:pStyle w:val="TextBody"/>
        <w:ind w:firstLine="720"/>
        <w:rPr/>
      </w:pPr>
      <w:r>
        <w:rPr>
          <w:i/>
          <w:iCs/>
        </w:rPr>
        <w:t>Золотодевизный</w:t>
      </w:r>
      <w:r>
        <w:rPr/>
        <w:t xml:space="preserve"> или золотовалютный стандарт как вид золотого стандарта пришел на смену золотослитковому стандарту после разрушительного  кризиса 1928 – 1933г.г. В это время во всех странах был прекращен обмен банкнот на золото и фактически  утвердилась система неразменного банкнотного обращения.</w:t>
      </w:r>
    </w:p>
    <w:p>
      <w:pPr>
        <w:pStyle w:val="TextBody"/>
        <w:ind w:firstLine="720"/>
        <w:rPr/>
      </w:pPr>
      <w:r>
        <w:rPr/>
        <w:t>Типичным примером золотодевизного (золотовалютного) стандарта была созданная в 1944г. Бреттон-Вудская валютная система на основе золотодолларового стандарта. На золото обменивали только доллар по требованию центральных банков стран, входивших в данную валютную систему. Для того чтобы обменять валюту своей страны на золото, вначале ее нужно было обменять на доллар, а затем через центральный банк на золото.</w:t>
      </w:r>
    </w:p>
    <w:p>
      <w:pPr>
        <w:pStyle w:val="TextBody"/>
        <w:ind w:firstLine="720"/>
        <w:rPr/>
      </w:pPr>
      <w:r>
        <w:rPr/>
        <w:t>США в одностороннем порядке с 1971г. прекратили обмен долларов на золото или продажу золотых слитков на доллары. С 1976г. все страны отменили золотое содержание своих валют, золото ушло из внутреннего и внешнего оборота, перестало быть в основе денежных систем.</w:t>
      </w:r>
    </w:p>
    <w:p>
      <w:pPr>
        <w:pStyle w:val="TextBody"/>
        <w:ind w:firstLine="720"/>
        <w:rPr/>
      </w:pPr>
      <w:r>
        <w:rPr/>
        <w:t xml:space="preserve">Все страны перешли к третьему типу денежных систем – </w:t>
      </w:r>
      <w:r>
        <w:rPr>
          <w:i/>
          <w:iCs/>
        </w:rPr>
        <w:t>девизному стандарту бумажно-денежного типа</w:t>
      </w:r>
      <w:r>
        <w:rPr/>
        <w:t xml:space="preserve"> (слаборазвитые страны) и </w:t>
      </w:r>
      <w:r>
        <w:rPr>
          <w:i/>
          <w:iCs/>
        </w:rPr>
        <w:t>системам современных неразменных банкнот</w:t>
      </w:r>
      <w:r>
        <w:rPr/>
        <w:t xml:space="preserve"> (развитые страны).</w:t>
      </w:r>
    </w:p>
    <w:p>
      <w:pPr>
        <w:pStyle w:val="TextBody"/>
        <w:ind w:firstLine="720"/>
        <w:rPr/>
      </w:pPr>
      <w:r>
        <w:rPr/>
        <w:t>В настоящее время ни в одной стране мира нет золотого обращения. Система золотого монометаллизма рухнула в результате целого ряда причин: высоких издержек обращения; ограниченности добычи драгоценного металла; усиления государственного регулирования денежного обращения; и необходимости перераспределения национального дохода через эмиссионный налог.</w:t>
      </w:r>
    </w:p>
    <w:p>
      <w:pPr>
        <w:pStyle w:val="TextBody"/>
        <w:ind w:firstLine="720"/>
        <w:rPr/>
      </w:pPr>
      <w:r>
        <w:rPr/>
        <w:t>Современная денежная система развитых западных стран характеризуется следующими основными чертами:</w:t>
      </w:r>
    </w:p>
    <w:p>
      <w:pPr>
        <w:pStyle w:val="TextBody"/>
        <w:numPr>
          <w:ilvl w:val="0"/>
          <w:numId w:val="24"/>
        </w:numPr>
        <w:rPr/>
      </w:pPr>
      <w:r>
        <w:rPr/>
        <w:t>отменой официального золотого содержания денежных единиц, демонетизацией золота;</w:t>
      </w:r>
    </w:p>
    <w:p>
      <w:pPr>
        <w:pStyle w:val="TextBody"/>
        <w:numPr>
          <w:ilvl w:val="0"/>
          <w:numId w:val="24"/>
        </w:numPr>
        <w:rPr/>
      </w:pPr>
      <w:r>
        <w:rPr/>
        <w:t>переходом к не разменным на золото кредитным деньгам;</w:t>
      </w:r>
    </w:p>
    <w:p>
      <w:pPr>
        <w:pStyle w:val="TextBody"/>
        <w:numPr>
          <w:ilvl w:val="0"/>
          <w:numId w:val="24"/>
        </w:numPr>
        <w:rPr/>
      </w:pPr>
      <w:r>
        <w:rPr/>
        <w:t>сохранением в денежном обороте некоторых стран наряду с кредитными деньгами бумажных денег;</w:t>
      </w:r>
    </w:p>
    <w:p>
      <w:pPr>
        <w:pStyle w:val="TextBody"/>
        <w:numPr>
          <w:ilvl w:val="0"/>
          <w:numId w:val="24"/>
        </w:numPr>
        <w:rPr/>
      </w:pPr>
      <w:r>
        <w:rPr/>
        <w:t>выпуском банкнот в обращение в порядке кредитования хозяйства, государства, а также под прирост официальных золотых и валютных резервов;</w:t>
      </w:r>
    </w:p>
    <w:p>
      <w:pPr>
        <w:pStyle w:val="TextBody"/>
        <w:numPr>
          <w:ilvl w:val="0"/>
          <w:numId w:val="24"/>
        </w:numPr>
        <w:rPr/>
      </w:pPr>
      <w:r>
        <w:rPr/>
        <w:t>развитием и преобладанием в денежном обращении безналичного оборота при одновременном сокращении наличности;</w:t>
      </w:r>
    </w:p>
    <w:p>
      <w:pPr>
        <w:pStyle w:val="TextBody"/>
        <w:numPr>
          <w:ilvl w:val="0"/>
          <w:numId w:val="24"/>
        </w:numPr>
        <w:rPr/>
      </w:pPr>
      <w:r>
        <w:rPr/>
        <w:t>усилением государственного регулирования денежного обращения в связи с постоянным нарушением основополагающего принципа денежной системы – соответствия количества денег объективным потребностям экономического оборота, которое ведет к инфляционному процессу.</w:t>
      </w:r>
    </w:p>
    <w:p>
      <w:pPr>
        <w:pStyle w:val="TextBody"/>
        <w:ind w:firstLine="720"/>
        <w:rPr/>
      </w:pPr>
      <w:r>
        <w:rPr/>
        <w:t>В Советском Союзе функционировала денежная система административно-командной экономики, для которой было характерно:</w:t>
      </w:r>
    </w:p>
    <w:p>
      <w:pPr>
        <w:pStyle w:val="TextBody"/>
        <w:numPr>
          <w:ilvl w:val="0"/>
          <w:numId w:val="6"/>
        </w:numPr>
        <w:rPr/>
      </w:pPr>
      <w:r>
        <w:rPr/>
        <w:t>Сосредоточение денежного оборота (как безналичного, так и наличного) в едином Госбанке СССР.</w:t>
      </w:r>
    </w:p>
    <w:p>
      <w:pPr>
        <w:pStyle w:val="TextBody"/>
        <w:numPr>
          <w:ilvl w:val="0"/>
          <w:numId w:val="6"/>
        </w:numPr>
        <w:rPr/>
      </w:pPr>
      <w:r>
        <w:rPr/>
        <w:t>Законодательное разграничение денежного оборота на безналичный и наличный.</w:t>
      </w:r>
    </w:p>
    <w:p>
      <w:pPr>
        <w:pStyle w:val="TextBody"/>
        <w:numPr>
          <w:ilvl w:val="0"/>
          <w:numId w:val="6"/>
        </w:numPr>
        <w:rPr/>
      </w:pPr>
      <w:r>
        <w:rPr/>
        <w:t>Обязательность хранения денежных средств предприятий на счетах в Госбанке. Лимитирование (установление предельной суммы) остатка наличных денег в кассах предприятий.</w:t>
      </w:r>
    </w:p>
    <w:p>
      <w:pPr>
        <w:pStyle w:val="TextBody"/>
        <w:numPr>
          <w:ilvl w:val="0"/>
          <w:numId w:val="6"/>
        </w:numPr>
        <w:rPr/>
      </w:pPr>
      <w:r>
        <w:rPr/>
        <w:t>Нормирование государством расходов предприятий из получаемой ими выручки наличными деньгами.</w:t>
      </w:r>
    </w:p>
    <w:p>
      <w:pPr>
        <w:pStyle w:val="TextBody"/>
        <w:numPr>
          <w:ilvl w:val="0"/>
          <w:numId w:val="6"/>
        </w:numPr>
        <w:rPr/>
      </w:pPr>
      <w:r>
        <w:rPr/>
        <w:t>Прямое директивное планирование денежного оборота и его составных элементов.</w:t>
      </w:r>
    </w:p>
    <w:p>
      <w:pPr>
        <w:pStyle w:val="TextBody"/>
        <w:numPr>
          <w:ilvl w:val="0"/>
          <w:numId w:val="6"/>
        </w:numPr>
        <w:rPr/>
      </w:pPr>
      <w:r>
        <w:rPr/>
        <w:t>Централизованное директивное управление денежной системой.</w:t>
      </w:r>
    </w:p>
    <w:p>
      <w:pPr>
        <w:pStyle w:val="TextBody"/>
        <w:numPr>
          <w:ilvl w:val="0"/>
          <w:numId w:val="6"/>
        </w:numPr>
        <w:rPr/>
      </w:pPr>
      <w:r>
        <w:rPr/>
        <w:t>Относительная самостоятельность безналичного и наличного денежного оборотов.</w:t>
      </w:r>
    </w:p>
    <w:p>
      <w:pPr>
        <w:pStyle w:val="TextBody"/>
        <w:numPr>
          <w:ilvl w:val="0"/>
          <w:numId w:val="6"/>
        </w:numPr>
        <w:rPr/>
      </w:pPr>
      <w:r>
        <w:rPr/>
        <w:t>Выпуск денег в хозяйственный оборот в соответствии с выполнением государственного плана экономического развития.</w:t>
      </w:r>
    </w:p>
    <w:p>
      <w:pPr>
        <w:pStyle w:val="TextBody"/>
        <w:numPr>
          <w:ilvl w:val="0"/>
          <w:numId w:val="6"/>
        </w:numPr>
        <w:rPr/>
      </w:pPr>
      <w:r>
        <w:rPr/>
        <w:t>Сочетание товарного (7%) и золотого (25%) обеспечения денег при приоритете товарного.</w:t>
      </w:r>
    </w:p>
    <w:p>
      <w:pPr>
        <w:pStyle w:val="TextBody"/>
        <w:numPr>
          <w:ilvl w:val="0"/>
          <w:numId w:val="6"/>
        </w:numPr>
        <w:rPr/>
      </w:pPr>
      <w:r>
        <w:rPr/>
        <w:t>Законодательное установление масштаба цен и валютного курса национальной денежной единицы.</w:t>
      </w:r>
    </w:p>
    <w:p>
      <w:pPr>
        <w:pStyle w:val="TextBody"/>
        <w:numPr>
          <w:ilvl w:val="0"/>
          <w:numId w:val="6"/>
        </w:numPr>
        <w:rPr/>
      </w:pPr>
      <w:r>
        <w:rPr/>
        <w:t>Монополия Госбанка в привлечении сбережений населения.</w:t>
      </w:r>
    </w:p>
    <w:p>
      <w:pPr>
        <w:pStyle w:val="TextBody"/>
        <w:ind w:firstLine="720"/>
        <w:rPr/>
      </w:pPr>
      <w:r>
        <w:rPr/>
        <w:t>В современной России функционирует денежная система современных неразменных банкнот. Денежная система Российской Федерации функционирует в соответствии с Федеральным законом «О Центральном банке Российской Федерации (банке России)» от 10 июля 2002г. №86-ФЗ, определившим ее правовые основы.</w:t>
      </w:r>
    </w:p>
    <w:p>
      <w:pPr>
        <w:pStyle w:val="TextBody"/>
        <w:ind w:firstLine="720"/>
        <w:rPr/>
      </w:pPr>
      <w:r>
        <w:rPr/>
        <w:t>Официальной денежной единицей в Российской Федерации является рубль (ст.27). Введение на территории Российской Федерации других денежных единиц и выпуск денежных суррогатов запрещается.</w:t>
      </w:r>
    </w:p>
    <w:p>
      <w:pPr>
        <w:pStyle w:val="TextBody"/>
        <w:ind w:firstLine="720"/>
        <w:rPr/>
      </w:pPr>
      <w:r>
        <w:rPr/>
        <w:t>Официальное соотношение между рублем и золотом или другими драгоценными металлами не устанавливается.</w:t>
      </w:r>
    </w:p>
    <w:p>
      <w:pPr>
        <w:pStyle w:val="TextBody"/>
        <w:ind w:firstLine="720"/>
        <w:rPr/>
      </w:pPr>
      <w:r>
        <w:rPr/>
        <w:t xml:space="preserve">Исключительным правом эмиссии наличных денег, организации их обращения и изъятия из обращения на территории Российской Федерации осуществляется </w:t>
      </w:r>
      <w:r>
        <w:rPr>
          <w:b/>
          <w:bCs/>
          <w:i/>
          <w:iCs/>
        </w:rPr>
        <w:t>исключительно</w:t>
      </w:r>
      <w:r>
        <w:rPr>
          <w:b/>
          <w:bCs/>
        </w:rPr>
        <w:t xml:space="preserve"> </w:t>
      </w:r>
      <w:r>
        <w:rPr/>
        <w:t>Банком России.</w:t>
      </w:r>
    </w:p>
    <w:p>
      <w:pPr>
        <w:pStyle w:val="TextBody"/>
        <w:ind w:firstLine="720"/>
        <w:rPr/>
      </w:pPr>
      <w:r>
        <w:rPr/>
        <w:t>Банкноты (банковские билеты) и монета Банка России являются единственным законным средством наличного платежа на территории Российской Федерации. Их подделка и незаконное изготовление преследуются по закону. Банкноты и монета Банка России являются безусловными обязательствами Банка России и обеспечиваются всеми его активами, в том числе золотыми и валютными резервами Банка России, государственными ценными бумагами, резервами кредитных организаций, находящимися на счетах в Банке России.</w:t>
      </w:r>
    </w:p>
    <w:p>
      <w:pPr>
        <w:pStyle w:val="TextBody"/>
        <w:ind w:firstLine="720"/>
        <w:rPr/>
      </w:pPr>
      <w:r>
        <w:rPr/>
        <w:t>Совет директоров Банка России принимает решение о выпуске банкнот и монеты Банка России нового образца, об изъятии из обращения банкнот и монеты Банка России старого образца, утверждает номиналы и образцы новых денежных знаков. Указанное решение в порядке предварительного информирования направляют в Госдуму и Правительство Российской Федерации.</w:t>
      </w:r>
    </w:p>
    <w:p>
      <w:pPr>
        <w:pStyle w:val="TextBody"/>
        <w:ind w:firstLine="720"/>
        <w:rPr/>
      </w:pPr>
      <w:r>
        <w:rPr/>
        <w:t>В целях организации на территории Российской Федерации наличного денежного обращения на Банк России возлагаются следующие функции:</w:t>
      </w:r>
    </w:p>
    <w:p>
      <w:pPr>
        <w:pStyle w:val="TextBody"/>
        <w:numPr>
          <w:ilvl w:val="0"/>
          <w:numId w:val="21"/>
        </w:numPr>
        <w:rPr/>
      </w:pPr>
      <w:r>
        <w:rPr/>
        <w:t>прогнозирование и организация производства, перевозка и хранение банкнот и монеты Банка России, создание их резервных фондов;</w:t>
      </w:r>
    </w:p>
    <w:p>
      <w:pPr>
        <w:pStyle w:val="TextBody"/>
        <w:numPr>
          <w:ilvl w:val="0"/>
          <w:numId w:val="21"/>
        </w:numPr>
        <w:rPr/>
      </w:pPr>
      <w:r>
        <w:rPr/>
        <w:t>установление правил хранения, перевозки и инкассации наличных денег для кредитных организаций;</w:t>
      </w:r>
    </w:p>
    <w:p>
      <w:pPr>
        <w:pStyle w:val="TextBody"/>
        <w:numPr>
          <w:ilvl w:val="0"/>
          <w:numId w:val="21"/>
        </w:numPr>
        <w:rPr/>
      </w:pPr>
      <w:r>
        <w:rPr/>
        <w:t>установление признаков платежеспособности банкнот и монеты Банка России, порядка уничтожения банкнот и монеты Банка России, а также замены поврежденных банкнот и монеты Банка России;</w:t>
      </w:r>
    </w:p>
    <w:p>
      <w:pPr>
        <w:pStyle w:val="TextBody"/>
        <w:numPr>
          <w:ilvl w:val="0"/>
          <w:numId w:val="21"/>
        </w:numPr>
        <w:rPr/>
      </w:pPr>
      <w:r>
        <w:rPr/>
        <w:t>определение порядка ведения кассовых операций.</w:t>
      </w:r>
    </w:p>
    <w:p>
      <w:pPr>
        <w:pStyle w:val="TextBody"/>
        <w:ind w:firstLine="720"/>
        <w:rPr/>
      </w:pPr>
      <w:r>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осуществляется во взаимодействии с Правительством.</w:t>
      </w:r>
    </w:p>
    <w:p>
      <w:pPr>
        <w:pStyle w:val="TextBody"/>
        <w:ind w:firstLine="720"/>
        <w:rPr/>
      </w:pPr>
      <w:r>
        <w:rPr/>
        <w:t>Банк России, наделенный исключительным правом эмиссии денег, особо ответственен за поддержание равновесия в сфере денежного обращения. В условиях бумажно-денежного обращения, когда знаки стоимости оторвались от металлической основы, Банк России должен создавать определенные ограничения, сдерживающие эмиссию этих денег.</w:t>
      </w:r>
    </w:p>
    <w:p>
      <w:pPr>
        <w:pStyle w:val="TextBody"/>
        <w:ind w:firstLine="720"/>
        <w:rPr/>
      </w:pPr>
      <w:r>
        <w:rPr/>
        <w:t>Используя денежно-кредитную политику как средство регулирования экономики, Банк России использует следующие инструменты:</w:t>
      </w:r>
    </w:p>
    <w:p>
      <w:pPr>
        <w:pStyle w:val="TextBody"/>
        <w:numPr>
          <w:ilvl w:val="0"/>
          <w:numId w:val="22"/>
        </w:numPr>
        <w:rPr/>
      </w:pPr>
      <w:r>
        <w:rPr/>
        <w:t>процентные ставки по операциям Банка России;</w:t>
      </w:r>
    </w:p>
    <w:p>
      <w:pPr>
        <w:pStyle w:val="TextBody"/>
        <w:numPr>
          <w:ilvl w:val="0"/>
          <w:numId w:val="22"/>
        </w:numPr>
        <w:rPr/>
      </w:pPr>
      <w:r>
        <w:rPr/>
        <w:t>нормативы обязательных резервов, депонируемых в Банк России (резервные требования);</w:t>
      </w:r>
    </w:p>
    <w:p>
      <w:pPr>
        <w:pStyle w:val="TextBody"/>
        <w:numPr>
          <w:ilvl w:val="0"/>
          <w:numId w:val="22"/>
        </w:numPr>
        <w:rPr/>
      </w:pPr>
      <w:r>
        <w:rPr/>
        <w:t>операции на открытом рынке;</w:t>
      </w:r>
    </w:p>
    <w:p>
      <w:pPr>
        <w:pStyle w:val="TextBody"/>
        <w:numPr>
          <w:ilvl w:val="0"/>
          <w:numId w:val="22"/>
        </w:numPr>
        <w:rPr/>
      </w:pPr>
      <w:r>
        <w:rPr/>
        <w:t>рефинансирование кредитных организаций;</w:t>
      </w:r>
    </w:p>
    <w:p>
      <w:pPr>
        <w:pStyle w:val="TextBody"/>
        <w:numPr>
          <w:ilvl w:val="0"/>
          <w:numId w:val="22"/>
        </w:numPr>
        <w:rPr/>
      </w:pPr>
      <w:r>
        <w:rPr/>
        <w:t>валютные интервенции;</w:t>
      </w:r>
    </w:p>
    <w:p>
      <w:pPr>
        <w:pStyle w:val="TextBody"/>
        <w:numPr>
          <w:ilvl w:val="0"/>
          <w:numId w:val="22"/>
        </w:numPr>
        <w:rPr/>
      </w:pPr>
      <w:r>
        <w:rPr/>
        <w:t>установление ориентиров роста денежной массы;</w:t>
      </w:r>
    </w:p>
    <w:p>
      <w:pPr>
        <w:pStyle w:val="TextBody"/>
        <w:numPr>
          <w:ilvl w:val="0"/>
          <w:numId w:val="22"/>
        </w:numPr>
        <w:rPr/>
      </w:pPr>
      <w:r>
        <w:rPr/>
        <w:t>прямые количественные ограничения;</w:t>
      </w:r>
    </w:p>
    <w:p>
      <w:pPr>
        <w:pStyle w:val="TextBody"/>
        <w:numPr>
          <w:ilvl w:val="0"/>
          <w:numId w:val="22"/>
        </w:numPr>
        <w:rPr/>
      </w:pPr>
      <w:r>
        <w:rPr/>
        <w:t>эмиссия облигаций от своего имени.</w:t>
      </w:r>
    </w:p>
    <w:p>
      <w:pPr>
        <w:pStyle w:val="TextBody"/>
        <w:ind w:firstLine="720"/>
        <w:rPr/>
      </w:pPr>
      <w:r>
        <w:rPr/>
        <w:t>Для осуществления кассового обслуживания кредитных организаций, а также других юридических лиц на территории Российской Федерации создаются расчетно-кассовые центры при Главных территориальных управлениях (национальных банках). Расчетно-кассовые центры формируют оборотную кассу по приему и выдаче наличных денег, а также резервные фонды банковских билетов и монеты.</w:t>
      </w:r>
    </w:p>
    <w:p>
      <w:pPr>
        <w:pStyle w:val="TextBody"/>
        <w:ind w:firstLine="720"/>
        <w:rPr/>
      </w:pPr>
      <w:r>
        <w:rPr/>
        <w:t>Резервные фонды представляют собой запасы не выпущенных в обращение банкнот и монеты в хранилищах Банка России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
        <w:ind w:firstLine="720"/>
        <w:rPr/>
      </w:pPr>
      <w:r>
        <w:rPr/>
        <w:t>Резервные фонды банкнот и монеты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TextBody"/>
        <w:ind w:firstLine="720"/>
        <w:rPr/>
      </w:pPr>
      <w:r>
        <w:rPr/>
        <w:t>Объективная потребность в резервных фондах обусловлена:</w:t>
      </w:r>
    </w:p>
    <w:p>
      <w:pPr>
        <w:pStyle w:val="TextBody"/>
        <w:numPr>
          <w:ilvl w:val="0"/>
          <w:numId w:val="21"/>
        </w:numPr>
        <w:rPr/>
      </w:pPr>
      <w:r>
        <w:rPr/>
        <w:t>необходимостью удовлетворить нужды экономики в наличных деньгах;</w:t>
      </w:r>
    </w:p>
    <w:p>
      <w:pPr>
        <w:pStyle w:val="TextBody"/>
        <w:numPr>
          <w:ilvl w:val="0"/>
          <w:numId w:val="21"/>
        </w:numPr>
        <w:rPr/>
      </w:pPr>
      <w:r>
        <w:rPr/>
        <w:t>обновлением денежной массы в обращении в связи с пришедшими в негодность деньгами;</w:t>
      </w:r>
    </w:p>
    <w:p>
      <w:pPr>
        <w:pStyle w:val="TextBody"/>
        <w:numPr>
          <w:ilvl w:val="0"/>
          <w:numId w:val="21"/>
        </w:numPr>
        <w:rPr/>
      </w:pPr>
      <w:r>
        <w:rPr/>
        <w:t>поддержанием обязательного покупюрного состава денежной массы в целом по стране и регионам;</w:t>
      </w:r>
    </w:p>
    <w:p>
      <w:pPr>
        <w:pStyle w:val="TextBody"/>
        <w:numPr>
          <w:ilvl w:val="0"/>
          <w:numId w:val="21"/>
        </w:numPr>
        <w:rPr/>
      </w:pPr>
      <w:r>
        <w:rPr/>
        <w:t>сокращением расходов на перевозку и хранение денежных знаков.</w:t>
      </w:r>
    </w:p>
    <w:p>
      <w:pPr>
        <w:pStyle w:val="TextBody"/>
        <w:ind w:firstLine="720"/>
        <w:rPr/>
      </w:pPr>
      <w:r>
        <w:rPr/>
        <w:t>Говоря о денежной системе следует отметить ряд негативных моментов:</w:t>
      </w:r>
    </w:p>
    <w:p>
      <w:pPr>
        <w:pStyle w:val="TextBody"/>
        <w:numPr>
          <w:ilvl w:val="0"/>
          <w:numId w:val="21"/>
        </w:numPr>
        <w:rPr/>
      </w:pPr>
      <w:r>
        <w:rPr/>
        <w:t>деформация денежных отношений, сохранение высокой доли денежных суррогатов, крупных сумм неплатежей (1,7 трлн. руб.);</w:t>
      </w:r>
    </w:p>
    <w:p>
      <w:pPr>
        <w:pStyle w:val="TextBody"/>
        <w:numPr>
          <w:ilvl w:val="0"/>
          <w:numId w:val="21"/>
        </w:numPr>
        <w:rPr/>
      </w:pPr>
      <w:r>
        <w:rPr/>
        <w:t>слабая связь банков с реальным сектором экономики, отсутствие инвестиционного климата;</w:t>
      </w:r>
    </w:p>
    <w:p>
      <w:pPr>
        <w:pStyle w:val="TextBody"/>
        <w:numPr>
          <w:ilvl w:val="0"/>
          <w:numId w:val="21"/>
        </w:numPr>
        <w:rPr/>
      </w:pPr>
      <w:r>
        <w:rPr/>
        <w:t>неурегулированность валютных отношений, отсутствие инвестиционного климата.</w:t>
      </w:r>
      <w:r>
        <w:br w:type="page"/>
      </w:r>
    </w:p>
    <w:p>
      <w:pPr>
        <w:pStyle w:val="TextBody"/>
        <w:ind w:left="720" w:hanging="0"/>
        <w:rPr>
          <w:b/>
          <w:b/>
          <w:bCs/>
        </w:rPr>
      </w:pPr>
      <w:r>
        <w:rPr>
          <w:b/>
          <w:bCs/>
        </w:rPr>
        <w:t>ТЕМА: «Кредит».</w:t>
      </w:r>
    </w:p>
    <w:p>
      <w:pPr>
        <w:pStyle w:val="TextBody"/>
        <w:ind w:left="720" w:hanging="0"/>
        <w:rPr>
          <w:b/>
          <w:b/>
          <w:bCs/>
        </w:rPr>
      </w:pPr>
      <w:r>
        <w:rPr>
          <w:b/>
          <w:bCs/>
        </w:rPr>
      </w:r>
    </w:p>
    <w:p>
      <w:pPr>
        <w:pStyle w:val="TextBody"/>
        <w:ind w:left="720" w:hanging="0"/>
        <w:rPr>
          <w:b/>
          <w:b/>
          <w:bCs/>
        </w:rPr>
      </w:pPr>
      <w:r>
        <w:rPr>
          <w:b/>
          <w:bCs/>
        </w:rPr>
      </w:r>
    </w:p>
    <w:p>
      <w:pPr>
        <w:pStyle w:val="TextBody"/>
        <w:ind w:left="720" w:hanging="0"/>
        <w:rPr>
          <w:b/>
          <w:b/>
          <w:bCs/>
        </w:rPr>
      </w:pPr>
      <w:r>
        <w:rPr>
          <w:b/>
          <w:bCs/>
        </w:rPr>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Необходимость и сущность кредита.</w:t>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Функции и законы кредита.</w:t>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Формы и виды кредита.</w:t>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Роль и граница кредита.</w:t>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Ссудный процент и его экономическая роль.</w:t>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Взаимодействие кредита и денег.</w:t>
      </w:r>
    </w:p>
    <w:p>
      <w:pPr>
        <w:pStyle w:val="Normal"/>
        <w:widowControl/>
        <w:numPr>
          <w:ilvl w:val="0"/>
          <w:numId w:val="19"/>
        </w:numPr>
        <w:spacing w:lineRule="auto" w:line="360"/>
        <w:ind w:left="1077" w:hanging="357"/>
        <w:rPr>
          <w:rFonts w:ascii="Times New Roman" w:hAnsi="Times New Roman" w:cs="Times New Roman"/>
          <w:b/>
          <w:b/>
          <w:bCs/>
          <w:sz w:val="28"/>
          <w:szCs w:val="28"/>
        </w:rPr>
      </w:pPr>
      <w:r>
        <w:rPr>
          <w:rFonts w:cs="Times New Roman" w:ascii="Times New Roman" w:hAnsi="Times New Roman"/>
          <w:b/>
          <w:bCs/>
          <w:sz w:val="28"/>
          <w:szCs w:val="28"/>
        </w:rPr>
        <w:t>Международный кредит и его форма.</w:t>
      </w:r>
      <w:r>
        <w:br w:type="page"/>
      </w:r>
    </w:p>
    <w:p>
      <w:pPr>
        <w:pStyle w:val="Normal"/>
        <w:widowControl/>
        <w:numPr>
          <w:ilvl w:val="0"/>
          <w:numId w:val="23"/>
        </w:numPr>
        <w:spacing w:lineRule="auto" w:line="360"/>
        <w:rPr>
          <w:rFonts w:ascii="Times New Roman" w:hAnsi="Times New Roman" w:cs="Times New Roman"/>
          <w:b/>
          <w:b/>
          <w:bCs/>
          <w:sz w:val="28"/>
          <w:szCs w:val="28"/>
        </w:rPr>
      </w:pPr>
      <w:r>
        <w:rPr>
          <w:rFonts w:cs="Times New Roman" w:ascii="Times New Roman" w:hAnsi="Times New Roman"/>
          <w:b/>
          <w:bCs/>
          <w:sz w:val="28"/>
          <w:szCs w:val="28"/>
        </w:rPr>
        <w:t>Необходимость и сущность кредита.</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В системе экономических отношений кредит как самостоятельная экономическая категория всегда занимал особое положение. Он способен ускорять общественное развитие, с его помощью экономика и ее субъекты преодолевают ограниченность финансовых ресурсов, быстрее проходят стадии спада и депрессий, обеспечивается устойчивое экономическое развитие.</w:t>
      </w:r>
    </w:p>
    <w:p>
      <w:pPr>
        <w:pStyle w:val="Normal"/>
        <w:widowControl/>
        <w:spacing w:lineRule="auto" w:line="360"/>
        <w:ind w:firstLine="720"/>
        <w:jc w:val="both"/>
        <w:rPr/>
      </w:pPr>
      <w:r>
        <w:rPr>
          <w:rFonts w:cs="Times New Roman" w:ascii="Times New Roman" w:hAnsi="Times New Roman"/>
          <w:sz w:val="28"/>
          <w:szCs w:val="28"/>
        </w:rPr>
        <w:t xml:space="preserve">Кредитные отношения могут существенно расширить рамки экономического потенциала общества. Кредит в переводе с латинского имеет два значения: </w:t>
      </w:r>
      <w:r>
        <w:rPr>
          <w:rFonts w:cs="Times New Roman" w:ascii="Times New Roman" w:hAnsi="Times New Roman"/>
          <w:i/>
          <w:iCs/>
          <w:sz w:val="28"/>
          <w:szCs w:val="28"/>
        </w:rPr>
        <w:t>«верую, доверяю»</w:t>
      </w:r>
      <w:r>
        <w:rPr>
          <w:rFonts w:cs="Times New Roman" w:ascii="Times New Roman" w:hAnsi="Times New Roman"/>
          <w:sz w:val="28"/>
          <w:szCs w:val="28"/>
        </w:rPr>
        <w:t xml:space="preserve"> и </w:t>
      </w:r>
      <w:r>
        <w:rPr>
          <w:rFonts w:cs="Times New Roman" w:ascii="Times New Roman" w:hAnsi="Times New Roman"/>
          <w:i/>
          <w:iCs/>
          <w:sz w:val="28"/>
          <w:szCs w:val="28"/>
        </w:rPr>
        <w:t>«долг, ссуда»</w:t>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Он выступает самостоятельной экономической категорией и имеет существенные отличия от родственной экономической категории «финансы»:</w:t>
      </w:r>
    </w:p>
    <w:p>
      <w:pPr>
        <w:pStyle w:val="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он осуществляет возвратное перераспределение, в то время как финансам свойственна безвозвратность в распределительных процессах;</w:t>
      </w:r>
    </w:p>
    <w:p>
      <w:pPr>
        <w:pStyle w:val="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кредитных отношениях происходит смена пользователя ссудными материальными и денежными ресурсами, но не их собственника. При финансовых отношениях наблюдается смена не только пользователя, но и собственника перераспределяемых средств;</w:t>
      </w:r>
    </w:p>
    <w:p>
      <w:pPr>
        <w:pStyle w:val="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кредитных отношениях ссудные средства передаются во временное пользование, при финансовых – в бессрочное, т.е. навсегда;</w:t>
      </w:r>
    </w:p>
    <w:p>
      <w:pPr>
        <w:pStyle w:val="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объектом финансовых отношений является совокупный общественный продукт и наличные деньги. Объектом кредитных отношений предстает лишь временно свободная их часть, включая часть национального богатства;</w:t>
      </w:r>
    </w:p>
    <w:p>
      <w:pPr>
        <w:pStyle w:val="Normal"/>
        <w:widowContro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кредитных ресурсов происходит на платной основе, финансовых – бесплатн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кредита во всем многообразии кредитных отношений определяется объективными причинами его существования в той или иной общественной форм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кредита как особой формы стоимостных отношений происходит тогда, когда стоимость высвободившегося у одного субъекта, какое-то время не может вступить в новый воспроизводственный цикл, использоваться в хозяйственных сделках. Благодаря кредиту эта стоимость переходит к другому субъекту, испытывающему временную потребность в дополнительных средствах и продолжает функционировать в рамках воспроизводственного процесса. Таким образом, возникновение кредитных отношений предполагает определенный уровень развитого товарного производства и товарного обращения. Так, например, ранние формы кредита, в частности, ростовщической, не были непосредственно связаны с кругооборотом средств товаропроизводител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и обслуживали непроизводительные расходы феодальной знати, мелких ремесленников и крестьян. По мере развития товарного производства кредит все более приспосабливался к обслуживанию промышленного и товарного капитала. Кругооборот промышленного капитала неизбежно приводит, с одной стороны, к появлению временно свободного денежного капитала, а с другой – к возникновению временной потребности в дополнительных ресурсах. Разрешению этого противоречия и служит креди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высокоразвитого товарного производства закономерности движения кредита определяются, с одной стороны, закономерностями высвобождения стоимости в денежной форме в процессе кругооборота капитала у товаропроизводителей, а с другой – закономерностями использования ссуженной стоимости в кругообороте капитала у заемщика. Именно завершение кругооборота стоимости у конкретного заемщика создает экономическую основу для возвратности кред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современного рыночного хозяйства на основе кредита аккумулируется не только денежный капитал, высвободившийся в процессе воспроизводства промышленного и товарного капитала, но и денежные доходы и сбережения различных социальных групп общества, временно свободные средства государства. Использование указанных средств на началах кредита также не ограничивается исключительно обслуживанием кругооборота промышленного и товарного капитала. Однако закономерности кругооборота этих капиталов предопределяют особенности движения кредита во всех его формах независимо от того, кто выступает субъектом кредитных отношений. В качестве субъектов кредитных отношений выступают кредитор и заемщик.</w:t>
      </w:r>
    </w:p>
    <w:p>
      <w:pPr>
        <w:pStyle w:val="Normal"/>
        <w:widowControl/>
        <w:spacing w:lineRule="auto" w:line="360"/>
        <w:ind w:firstLine="720"/>
        <w:jc w:val="both"/>
        <w:rPr/>
      </w:pPr>
      <w:r>
        <w:rPr>
          <w:rFonts w:cs="Times New Roman" w:ascii="Times New Roman" w:hAnsi="Times New Roman"/>
          <w:i/>
          <w:iCs/>
          <w:sz w:val="28"/>
          <w:szCs w:val="28"/>
        </w:rPr>
        <w:t>Кредитор</w:t>
      </w:r>
      <w:r>
        <w:rPr>
          <w:rFonts w:cs="Times New Roman" w:ascii="Times New Roman" w:hAnsi="Times New Roman"/>
          <w:sz w:val="28"/>
          <w:szCs w:val="28"/>
        </w:rPr>
        <w:t xml:space="preserve"> – это субъект, предоставляющий ссуду.</w:t>
      </w:r>
    </w:p>
    <w:p>
      <w:pPr>
        <w:pStyle w:val="Normal"/>
        <w:widowControl/>
        <w:spacing w:lineRule="auto" w:line="360"/>
        <w:ind w:firstLine="720"/>
        <w:jc w:val="both"/>
        <w:rPr/>
      </w:pPr>
      <w:r>
        <w:rPr>
          <w:rFonts w:cs="Times New Roman" w:ascii="Times New Roman" w:hAnsi="Times New Roman"/>
          <w:i/>
          <w:iCs/>
          <w:sz w:val="28"/>
          <w:szCs w:val="28"/>
        </w:rPr>
        <w:t xml:space="preserve">Заемщик </w:t>
      </w:r>
      <w:r>
        <w:rPr>
          <w:rFonts w:cs="Times New Roman" w:ascii="Times New Roman" w:hAnsi="Times New Roman"/>
          <w:sz w:val="28"/>
          <w:szCs w:val="28"/>
        </w:rPr>
        <w:t xml:space="preserve"> – это субъект, получающий кредит и принимающий на себя обязательство возвратить в установленный срок ссуженную стоимость и уплатить процент за время пользования ссудо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кредитных отношений один и тот же экономический субъект может одновременно выступать и как кредитор, и как заемщик. В тех случаях, когда предприятие получает в банке ссуду, банк является кредитором, а предприятие заемщиком. Если предприятие хранит деньги в банке, то кредитором выступает предприятие, а заемщиком – 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уя, как посредник, банк во всех случаях выступает от своего имени и принимает на себя все связанные с этим рис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широко развитой банковской системы кредитные отношения могут осуществляться и без участия бан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ношения между кредитором и заемщиком строятся как отношения юридически самостоятельных субъектов, обеспечивающих имущественную ответственность друг перед другом. В основе отношений между кредитором и заемщиком лежит взаимный экономический интерес к передаче стоимости во временное пользова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кредитного отношения требует соблюдения определенных условий:</w:t>
      </w:r>
    </w:p>
    <w:p>
      <w:pPr>
        <w:pStyle w:val="Normal"/>
        <w:widowContro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овременного наличия временно свободных материальных и денежных ресурсов у одних собственников и потребности в них  у других;</w:t>
      </w:r>
    </w:p>
    <w:p>
      <w:pPr>
        <w:pStyle w:val="Normal"/>
        <w:widowContro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ия сроков возможного предоставления средств и сроков их высвобождения после использования;</w:t>
      </w:r>
    </w:p>
    <w:p>
      <w:pPr>
        <w:pStyle w:val="Normal"/>
        <w:widowContro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взаимного доверия потенциального кредитора и потенциального заемщика;</w:t>
      </w:r>
    </w:p>
    <w:p>
      <w:pPr>
        <w:pStyle w:val="Normal"/>
        <w:widowContro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ение двухсторонней материальной выгоды субъектов, предоставляющих и получающих ссуд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и завершение кредитного отношения являются только начальной и конечной стадиями целостного кредитного процесса, включающего ряд последовательных этап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врат ссуженной стоимости с процентами ее владельцу – кредитору означает прекращение кредитных отношений между участниками сделки, воспроизводство собственника кредитных ресурсов как потенциального кредитора.</w:t>
      </w:r>
    </w:p>
    <w:p>
      <w:pPr>
        <w:pStyle w:val="Normal"/>
        <w:widowControl/>
        <w:spacing w:lineRule="auto" w:line="360"/>
        <w:ind w:firstLine="720"/>
        <w:jc w:val="both"/>
        <w:rPr/>
      </w:pPr>
      <w:r>
        <w:rPr>
          <w:rFonts w:cs="Times New Roman" w:ascii="Times New Roman" w:hAnsi="Times New Roman"/>
          <w:sz w:val="28"/>
          <w:szCs w:val="28"/>
        </w:rPr>
        <w:t xml:space="preserve">Обладая существенными стимулирующими качествами, кредит требует к себе </w:t>
      </w:r>
      <w:r>
        <w:rPr>
          <w:rFonts w:cs="Times New Roman" w:ascii="Times New Roman" w:hAnsi="Times New Roman"/>
          <w:b/>
          <w:bCs/>
          <w:i/>
          <w:iCs/>
          <w:sz w:val="28"/>
          <w:szCs w:val="28"/>
        </w:rPr>
        <w:t>особого</w:t>
      </w:r>
      <w:r>
        <w:rPr>
          <w:rFonts w:cs="Times New Roman" w:ascii="Times New Roman" w:hAnsi="Times New Roman"/>
          <w:sz w:val="28"/>
          <w:szCs w:val="28"/>
        </w:rPr>
        <w:t xml:space="preserve"> внимания, как с теоретической точки зрения, так и с практической позиции. К сожалению, такое внимание к нему как особому предмету познания значительно снизилос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йчас с практической точки зрения кредит превратился во второразрядный источник, а реализация его роли в российской экономике крайне затруднен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рия кредита – это восхождение от его сущности, функций, законов движения к роли в экономике. Обращение только к дефинициям, определениям, при всей их важности, – это лишь отдельные высказывания, лишь фрагменты теории, обращение к характеристике частей предмета. В литературе можно найти более 90 определений кредита.</w:t>
      </w:r>
      <w:r>
        <w:br w:type="page"/>
      </w:r>
    </w:p>
    <w:p>
      <w:pPr>
        <w:pStyle w:val="Normal"/>
        <w:widowControl/>
        <w:numPr>
          <w:ilvl w:val="0"/>
          <w:numId w:val="2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ункции и законы кредит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Функция кредита представляет  собой появление сущности и содержания. Под функцией кредита понимается направленность и содержание действия кредита. В теории кредита нет единства взглядов о количестве и содержании его функц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ется свыше 30 функций кредита. Однако постоянным проявлением сущности кредита во всех его формах являются перераспределительная функция кредита и замещение действительных и наличных денег кредитными орудиями обращ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агодаря перераспределительной функции происходит перераспределение стоимости, передача временно свободных материальных и денежных ресурсов одних собственников во временное пользование другим на условиях возвратности и плат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редством перераспределения бездействующие материальные и денежные ресурсы превращаются в функционирующие. Кредитное перераспределение происходит в трех формах – денежной, товарной и арендной. Однако даже в тех случаях, когда кредит предоставляется в денежной форме, он вызывает соответствующее перераспределение в обществе материальных ресурсов в пользу заемщика денежной ссуды. В данной функции кредит разрешает противоречие между необходимостью свободного перехода капитала из  одних отраслей производства в другие и закрепленностью производительного капитала в определенной натуральной форм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распределение стоимости на кредитной основе может иметь межнациональный, межтерриториальный, региональный, межотраслевой и внутриотраслевой характер, в т.ч. межбанко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функция кредита – функция замещения действительных денег кредитными орудиями обращения. На начальном этапе развития экономики это было связано с вытеснением из обращения золота. На современном этапе данная функция проявляется через развитие безналичных расчетов, использование кредитных карточек, векселей, чеков, депозитных сертификатов, ускоряющих движение денежных потоков и экономящих издержки обращения. Таким образом, кредит оказывает активное воздействие на объем и структуру денежной массы, платежного оборота, скорость обращения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данной функции кредита связано с возникновением банковской системы и возможностью открытия счетов и хранения на них денежных средств различных субъек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стимулирующую, воспроизводственную и другие функции кредита. Кредит, являясь экономической категорией, тесно взаимодействует и связан с другими экономическими категориями: деньгами, финансами, законом стоимости и другими. Кредит является одним из элементов общей системы экономических отношений, функционируя по своим законам. Несоблюдение на практике законов кредита (возвратности, сохранения стоимости) приводит к тому, что экономические отношения, формально имеющие форму кредита, таковыми не являются; более того, кредит в подобных ситуациях не в состоянии выполнять отведенную ему рол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две теории кредита: натуралистическую и капиталистическу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этой теории  Давид Риккардо (1772 – 1823), Адам Смит (1723 – 1790) рассматривали кредит как форму движения производительного капитала, используя относительную самостоятельность ссудного капитала и закономерности его движения. Представители этой теории давали искаженную оценку сущности кредита и его рост в экономи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сем том, данная теория кредита имела и позитивные моменты: натуралисты правильно считали, что кредит не создает реального капитала, который образуется в процессе производства. Они показали зависимость кредита от производства, подчеркивали зависимость процента от колебаний и динамики прибыли.</w:t>
      </w:r>
    </w:p>
    <w:p>
      <w:pPr>
        <w:pStyle w:val="Normal"/>
        <w:widowControl/>
        <w:spacing w:lineRule="auto" w:line="360"/>
        <w:ind w:firstLine="720"/>
        <w:jc w:val="both"/>
        <w:rPr/>
      </w:pPr>
      <w:r>
        <w:rPr>
          <w:rFonts w:cs="Times New Roman" w:ascii="Times New Roman" w:hAnsi="Times New Roman"/>
          <w:sz w:val="28"/>
          <w:szCs w:val="28"/>
        </w:rPr>
        <w:t xml:space="preserve">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в. господствующее положение заняла </w:t>
      </w:r>
      <w:r>
        <w:rPr>
          <w:rFonts w:cs="Times New Roman" w:ascii="Times New Roman" w:hAnsi="Times New Roman"/>
          <w:b/>
          <w:bCs/>
          <w:i/>
          <w:iCs/>
          <w:sz w:val="28"/>
          <w:szCs w:val="28"/>
        </w:rPr>
        <w:t>капиталистическая</w:t>
      </w:r>
      <w:r>
        <w:rPr>
          <w:rFonts w:cs="Times New Roman" w:ascii="Times New Roman" w:hAnsi="Times New Roman"/>
          <w:sz w:val="28"/>
          <w:szCs w:val="28"/>
        </w:rPr>
        <w:t xml:space="preserve"> теория кредита. Ее представители исходили из независимости кредита от процесса воспроизводства и подчеркивают его решающую роль в развитии экономики. По их мнению, банки – не посредники, а учреждения, создающие капитал (отсюда название теории). Кредит отождествлялся с деньгами и богатством. Основные концепции этой теории были сформулированы шотландским экономистом и финансистом Дж. Ло (1671 – 1729). Дж. Ло, будучи министром финансов Франции в 1719г., преобразовал свой частный банк в Государственный Королевский банк, который выпускал банкноты в порядке учета векселей и разменивал их на серебро. Однако выпуск необеспеченных денег привел к их обесценению, банк лопнул, а Ло бежал из страны.</w:t>
      </w:r>
    </w:p>
    <w:p>
      <w:pPr>
        <w:pStyle w:val="Normal"/>
        <w:widowControl/>
        <w:spacing w:lineRule="auto" w:line="360"/>
        <w:ind w:firstLine="720"/>
        <w:jc w:val="both"/>
        <w:rPr/>
      </w:pPr>
      <w:r>
        <w:rPr>
          <w:rFonts w:cs="Times New Roman" w:ascii="Times New Roman" w:hAnsi="Times New Roman"/>
          <w:sz w:val="28"/>
          <w:szCs w:val="28"/>
        </w:rPr>
        <w:t xml:space="preserve">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к. кредитные отношения получили широкое развитие в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в.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Ло в последующем было много сторонников – английский экономист Г.Маклеод (1821 – 1902). Он сформулировал в своих работах следующее:</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 и деньги – покупательная сил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се, что имеет покупательную силу, – богатство, поэтому деньги и кредит – богатство;</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 приносит прибыль, значит, он является производительным капиталом;</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и – фабрики кред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ом положении он ошибочно отождествлял кредит с деньгам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шибочность второго положения в том, что кредит и деньги – богатство, он считал богатством все, что может быть обменено (векселя, чеки, банкноты, акции и т.п.)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третьему положению кредит не является действительным капиталом, он ссудный капитал, отличающийся от промышленного и торгового капита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четвертому положению: он не понял, что размеры банковского кредита определяются объективными условиями производства. В начале ХХв. в связи с новой ролью банков возросла популярность капиталистической теории кредита. Среди ее сторонников следует выделить немецкого банкира Л. Гана (1889 – 1968), австралийского профессора Й.Шумпстера (1883 – 1950) и др.</w:t>
      </w:r>
    </w:p>
    <w:p>
      <w:pPr>
        <w:pStyle w:val="Normal"/>
        <w:widowControl/>
        <w:spacing w:lineRule="auto" w:line="360"/>
        <w:ind w:firstLine="720"/>
        <w:jc w:val="both"/>
        <w:rPr/>
      </w:pPr>
      <w:r>
        <w:rPr>
          <w:rFonts w:cs="Times New Roman" w:ascii="Times New Roman" w:hAnsi="Times New Roman"/>
          <w:sz w:val="28"/>
          <w:szCs w:val="28"/>
        </w:rPr>
        <w:t xml:space="preserve">Кризис 1929 – 1933 г.г. развенчал капиталистическую теорию кредита и показал ее полную несостоятельность. Однако, рациональные «зерна» этой теории были использованы Дж. Кейнсом и его последователями после кризиса 1929 – 1933г.г. и </w:t>
      </w:r>
      <w:r>
        <w:rPr>
          <w:rFonts w:cs="Times New Roman" w:ascii="Times New Roman" w:hAnsi="Times New Roman"/>
          <w:sz w:val="28"/>
          <w:szCs w:val="28"/>
          <w:lang w:val="en-US"/>
        </w:rPr>
        <w:t>II</w:t>
      </w:r>
      <w:r>
        <w:rPr>
          <w:rFonts w:cs="Times New Roman" w:ascii="Times New Roman" w:hAnsi="Times New Roman"/>
          <w:sz w:val="28"/>
          <w:szCs w:val="28"/>
        </w:rPr>
        <w:t xml:space="preserve"> Мировой войны. Базируясь на капиталисти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w:t>
      </w:r>
      <w:r>
        <w:br w:type="page"/>
      </w:r>
    </w:p>
    <w:p>
      <w:pPr>
        <w:pStyle w:val="Normal"/>
        <w:widowControl/>
        <w:numPr>
          <w:ilvl w:val="0"/>
          <w:numId w:val="2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ормы и виды кредит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Многообразие кредитных отношений, их субъекты, особенности ссуженной стоимости, характер и длительность потребностей, которые удовлетворяются ссудами, предопределяют существование и использование различных форм и видов кред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й простейшей неразвитой его формой считается ростовщический кредит. Он был историческим предшественником всех современных форм кредита. Ростовщический кредит зародился в период разложения первобытнообщинного строя при возникновении в обществе имущественной дифференциации. Имущественное неравенство – накопление денежных богатств в руках одних и нужда в деньгах других – создало почву для ростовщического кредита. Благодаря кредиту денежное богатство превращалось в стоимость, приносящую доход в виде ссудного процента, т.е. в капитал.</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апиталистических формациях ростовщический капитал функционировал в двух основных формах: ссуды крупным землевладельцам и ссуды мелким товаропроизводителям. В качестве кредиторов-ростовщиков выступали купцы, откупщики налогов, зажиточные крестьяне, храмы, монастыри. Ростовщические ссуды выдавались под залог, прежде всего – земли. В качестве залога могли выступать также сам заемщик и члены его семьи. Если долг вовремя не погашался, заемщик становился раб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феодальном обществе в качестве залога стало использоваться движимое имущество: товар, драгоценные металлы, средства производства заемщика. Именно тогда возникло понятие «ломбард» (Ломбардия – область Италии, где купцы наиболее активно занимались такими операциями). Оно означало предоставление ссуды под залог легко реализуемого движимого имуще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товщический кредит имел следующие особенности:</w:t>
      </w:r>
    </w:p>
    <w:p>
      <w:pPr>
        <w:pStyle w:val="Normal"/>
        <w:widowContro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ные взаем деньги использовались непроизводительно, т.е. не за капитал, а как платежное или покупательное средство. Крестьяне и ремесленники использовали ссуду для удовлетворения текущих потребностей, на уплату долгов; рабовладельцы и феодалы – на покупку предметов роскоши, строительство дворцов, ведение войн;</w:t>
      </w:r>
    </w:p>
    <w:p>
      <w:pPr>
        <w:pStyle w:val="Normal"/>
        <w:widowContro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очень высокие процентные ставки за кредит и большая пестрота их уровней. Проценты колебались от 62 до 9000% годовых. Последнее обстоятельство побуждало зарождавшуюся  торгово-промышленную буржуазию вести упорную борьбу с ростовщиками, требуя от государства ограничения процентных ставок за кредит в законодательном поряд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явлением банков монополия ростовщичества была ликвидирована, а движение ссудного капитала подчинено интересам расширенного воспроизвод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кредит предоставляется в денежной, товарной и в арендной формах. Исторически первой выступала товарная. Товарная форма кредита включает коммерческий, потребительский и монопольны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ых условиях в странах с развитой рыночной экономикой кредит выступает в следующих формах: банковский, коммерческий, потребительский, государственный и международный кредит.</w:t>
      </w:r>
    </w:p>
    <w:p>
      <w:pPr>
        <w:pStyle w:val="Normal"/>
        <w:widowControl/>
        <w:spacing w:lineRule="auto" w:line="360"/>
        <w:ind w:firstLine="720"/>
        <w:jc w:val="both"/>
        <w:rPr/>
      </w:pPr>
      <w:r>
        <w:rPr>
          <w:rFonts w:cs="Times New Roman" w:ascii="Times New Roman" w:hAnsi="Times New Roman"/>
          <w:i/>
          <w:iCs/>
          <w:sz w:val="28"/>
          <w:szCs w:val="28"/>
        </w:rPr>
        <w:t>Коммерческий кредит</w:t>
      </w:r>
      <w:r>
        <w:rPr>
          <w:rFonts w:cs="Times New Roman" w:ascii="Times New Roman" w:hAnsi="Times New Roman"/>
          <w:sz w:val="28"/>
          <w:szCs w:val="28"/>
        </w:rPr>
        <w:t xml:space="preserve"> возникает непосредственно из процесса производства и реализации товаров. Объектом кредитной сделки является торговый капитал.</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рческий кредит выступает в виде отсрочки платежа за приобретаемые товары, что содействует ускорению их реализации и реализации прибыли, заложенной в их стоимости.</w:t>
      </w:r>
    </w:p>
    <w:p>
      <w:pPr>
        <w:pStyle w:val="Normal"/>
        <w:widowControl/>
        <w:spacing w:lineRule="auto" w:line="360"/>
        <w:ind w:firstLine="720"/>
        <w:jc w:val="both"/>
        <w:rPr/>
      </w:pPr>
      <w:r>
        <w:rPr>
          <w:rFonts w:cs="Times New Roman" w:ascii="Times New Roman" w:hAnsi="Times New Roman"/>
          <w:sz w:val="28"/>
          <w:szCs w:val="28"/>
        </w:rPr>
        <w:t xml:space="preserve">Коммерческий кредит предоставляется в товарной форме и имеет границы своего использования. Он ограничен в размерах, т.к. каждый предприниматель может предоставить коммерческий кредит </w:t>
      </w:r>
      <w:r>
        <w:rPr>
          <w:rFonts w:cs="Times New Roman" w:ascii="Times New Roman" w:hAnsi="Times New Roman"/>
          <w:i/>
          <w:iCs/>
          <w:sz w:val="28"/>
          <w:szCs w:val="28"/>
        </w:rPr>
        <w:t>только</w:t>
      </w:r>
      <w:r>
        <w:rPr>
          <w:rFonts w:cs="Times New Roman" w:ascii="Times New Roman" w:hAnsi="Times New Roman"/>
          <w:sz w:val="28"/>
          <w:szCs w:val="28"/>
        </w:rPr>
        <w:t xml:space="preserve"> в пределах своего товарного и денежного капитала.</w:t>
      </w:r>
    </w:p>
    <w:p>
      <w:pPr>
        <w:pStyle w:val="Normal"/>
        <w:widowControl/>
        <w:spacing w:lineRule="auto" w:line="360"/>
        <w:ind w:firstLine="720"/>
        <w:jc w:val="both"/>
        <w:rPr/>
      </w:pPr>
      <w:r>
        <w:rPr>
          <w:rFonts w:cs="Times New Roman" w:ascii="Times New Roman" w:hAnsi="Times New Roman"/>
          <w:sz w:val="28"/>
          <w:szCs w:val="28"/>
        </w:rPr>
        <w:t xml:space="preserve">Коммерческим кредитом могут пользоваться только предприятия, приобретающие соответствующие товары. Коммерческий кредит носит краткосрочный характер. Коммерческий кредит оформляется специальным юридическим документом </w:t>
      </w:r>
      <w:r>
        <w:rPr>
          <w:rFonts w:cs="Times New Roman" w:ascii="Times New Roman" w:hAnsi="Times New Roman"/>
          <w:b/>
          <w:bCs/>
          <w:i/>
          <w:iCs/>
          <w:sz w:val="28"/>
          <w:szCs w:val="28"/>
        </w:rPr>
        <w:t>векселем.</w:t>
      </w:r>
      <w:r>
        <w:rPr>
          <w:rFonts w:cs="Times New Roman" w:ascii="Times New Roman" w:hAnsi="Times New Roman"/>
          <w:sz w:val="28"/>
          <w:szCs w:val="28"/>
        </w:rPr>
        <w:t xml:space="preserve"> Вексель – инструмент коммерческого кредита. Вексель – это </w:t>
      </w:r>
      <w:r>
        <w:rPr>
          <w:rFonts w:cs="Times New Roman" w:ascii="Times New Roman" w:hAnsi="Times New Roman"/>
          <w:i/>
          <w:iCs/>
          <w:sz w:val="28"/>
          <w:szCs w:val="28"/>
        </w:rPr>
        <w:t>безусловное</w:t>
      </w:r>
      <w:r>
        <w:rPr>
          <w:rFonts w:cs="Times New Roman" w:ascii="Times New Roman" w:hAnsi="Times New Roman"/>
          <w:sz w:val="28"/>
          <w:szCs w:val="28"/>
        </w:rPr>
        <w:t xml:space="preserve"> долговое обязательство покупателя перед поставщиком строго установленной фор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оды СССР коммерческий кредит был ликвидирован в ходе кредитной реформы 1930 – 1932г.г. и вновь стал применяться с 1991г.</w:t>
      </w:r>
    </w:p>
    <w:p>
      <w:pPr>
        <w:pStyle w:val="Normal"/>
        <w:widowControl/>
        <w:spacing w:lineRule="auto" w:line="360"/>
        <w:ind w:firstLine="720"/>
        <w:jc w:val="both"/>
        <w:rPr/>
      </w:pPr>
      <w:r>
        <w:rPr>
          <w:rFonts w:cs="Times New Roman" w:ascii="Times New Roman" w:hAnsi="Times New Roman"/>
          <w:sz w:val="28"/>
          <w:szCs w:val="28"/>
        </w:rPr>
        <w:t xml:space="preserve">Основной формой кредита в рыночной экономике является </w:t>
      </w:r>
      <w:r>
        <w:rPr>
          <w:rFonts w:cs="Times New Roman" w:ascii="Times New Roman" w:hAnsi="Times New Roman"/>
          <w:b/>
          <w:bCs/>
          <w:i/>
          <w:iCs/>
          <w:sz w:val="28"/>
          <w:szCs w:val="28"/>
        </w:rPr>
        <w:t>банковский кредит</w:t>
      </w:r>
      <w:r>
        <w:rPr>
          <w:rFonts w:cs="Times New Roman" w:ascii="Times New Roman" w:hAnsi="Times New Roman"/>
          <w:sz w:val="28"/>
          <w:szCs w:val="28"/>
        </w:rPr>
        <w:t>. В качестве субъектов банковского кредита выступают: банк как кредитор, а предприятия, организации, население в качестве заемщика. Банковский кредит всегда выступает в денежной форме. Последнее позволяет преодолевать ограниченность коммерческого кредита. Заемщики могут получить кредит практически на любую сумму, любой срок и использовать полученные заемные средства в любой области хозяйственной деятельности.</w:t>
      </w:r>
    </w:p>
    <w:p>
      <w:pPr>
        <w:pStyle w:val="Normal"/>
        <w:widowControl/>
        <w:spacing w:lineRule="auto" w:line="360"/>
        <w:ind w:firstLine="720"/>
        <w:jc w:val="both"/>
        <w:rPr/>
      </w:pPr>
      <w:r>
        <w:rPr>
          <w:rFonts w:cs="Times New Roman" w:ascii="Times New Roman" w:hAnsi="Times New Roman"/>
          <w:sz w:val="28"/>
          <w:szCs w:val="28"/>
        </w:rPr>
        <w:t xml:space="preserve">Если банковский кредит используется на расширение производства, т.е. на увеличение основного и оборотного капитала, то банковскую ссуду называют </w:t>
      </w:r>
      <w:r>
        <w:rPr>
          <w:rFonts w:cs="Times New Roman" w:ascii="Times New Roman" w:hAnsi="Times New Roman"/>
          <w:b/>
          <w:bCs/>
          <w:i/>
          <w:iCs/>
          <w:sz w:val="28"/>
          <w:szCs w:val="28"/>
        </w:rPr>
        <w:t>ссудой капитала</w:t>
      </w:r>
      <w:r>
        <w:rPr>
          <w:rFonts w:cs="Times New Roman" w:ascii="Times New Roman" w:hAnsi="Times New Roman"/>
          <w:sz w:val="28"/>
          <w:szCs w:val="28"/>
        </w:rPr>
        <w:t xml:space="preserve">. Если банковский кредит направляется на преодоление кассового резерва, между поступлением денег и их расходованием, то банковская ссуда называется </w:t>
      </w:r>
      <w:r>
        <w:rPr>
          <w:rFonts w:cs="Times New Roman" w:ascii="Times New Roman" w:hAnsi="Times New Roman"/>
          <w:b/>
          <w:bCs/>
          <w:i/>
          <w:iCs/>
          <w:sz w:val="28"/>
          <w:szCs w:val="28"/>
        </w:rPr>
        <w:t>ссудой денег</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Банковский кредит по срокам подразделяется на </w:t>
      </w:r>
      <w:r>
        <w:rPr>
          <w:rFonts w:cs="Times New Roman" w:ascii="Times New Roman" w:hAnsi="Times New Roman"/>
          <w:i/>
          <w:iCs/>
          <w:sz w:val="28"/>
          <w:szCs w:val="28"/>
        </w:rPr>
        <w:t>краткосрочный, среднесрочный и долгосрочный.</w:t>
      </w:r>
      <w:r>
        <w:rPr>
          <w:rFonts w:cs="Times New Roman" w:ascii="Times New Roman" w:hAnsi="Times New Roman"/>
          <w:sz w:val="28"/>
          <w:szCs w:val="28"/>
        </w:rPr>
        <w:t xml:space="preserve"> Краткосрочный кредит предоставляется на срок до одного года (в Российской Федерации – до 6 месяцев). Он обслуживает движение оборотного капитала предприятия, содействует своевременному осуществлению расчетов. Краткосрочный кредит является идеальным источником пополнения оборотного капита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срочный и долгосрочный кредиты обслуживают движение основного капитала.</w:t>
      </w:r>
    </w:p>
    <w:p>
      <w:pPr>
        <w:pStyle w:val="Normal"/>
        <w:widowControl/>
        <w:spacing w:lineRule="auto" w:line="360"/>
        <w:ind w:firstLine="720"/>
        <w:jc w:val="both"/>
        <w:rPr/>
      </w:pPr>
      <w:r>
        <w:rPr>
          <w:rFonts w:cs="Times New Roman" w:ascii="Times New Roman" w:hAnsi="Times New Roman"/>
          <w:b/>
          <w:bCs/>
          <w:i/>
          <w:iCs/>
          <w:sz w:val="28"/>
          <w:szCs w:val="28"/>
        </w:rPr>
        <w:t>Потребительский</w:t>
      </w:r>
      <w:r>
        <w:rPr>
          <w:rFonts w:cs="Times New Roman" w:ascii="Times New Roman" w:hAnsi="Times New Roman"/>
          <w:sz w:val="28"/>
          <w:szCs w:val="28"/>
        </w:rPr>
        <w:t xml:space="preserve"> кредит действует при целевом кредитовании физических лиц в товарной и денежной формах. Кредитором выступают предприятия торговли (предприниматели) при розничной продаже товаров в рассрочку, как правило, товаров длительного пользования и кредитные организации, предоставляющие денежные ссуды населени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й стране банковский потребительский кредит вплоть до начала 90-х годов развивался специфически. Длительное время система специальных банков долгосрочных вложений в лице Промбанка СССР, Сельхозбанка СССР, Торгбанка, Цекомбанка и  местных коммунальных банков, созданных в мае 1932г., предоставляла городскому и сельскому населению долгосрочные ссуды преимущественно на кооперативное и индивидуальное жилищное строительство, капремонт индивидуальных жилых домов и др. После реорганизации в 1957 – 1959г.г. системы специальных банков долгосрочных вложений их функции по кредитованию городского и сельского населения на кооперативное и индивидуальное жилищное строительство и другие потребительские цели были переданы Госбанку СССР и Стройбанку ССС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озданием в 1987г. системы государственных специализированных банков СССР (Промстройбанка, Агропромбанка, Жилсоцбанка, Сбербанка и Внешэкономбанка) во главе с Госбанком СССР операции по кредитованию ЖСК были сосредоточены в Жилсоцбанке, а индивидуальных заемщиков – в Сбербанке. После реорганизации в начале 90-х годов системы государственных специализированных банков, разукрупнения, акционирования этих банков и коммерциализации их деятельности вновь созданные российские коммерческие и кооперативные банки значительно окрепли. Но при этом банковский потребительский кредит, ранее существовавший в нашей стране, по сути дела пришел в упадок. Кооперативный жилищный кредит, занимавший до этого центральное место в отечественной системе банковского потребительского кредита, фактически прекратил свое существование. Значительно сократились и объемы банковского кредитования индивидуальных заемщиков на жилищное строительство, хозяйственное обзаведение и другие потребительские нужд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ески отсутствует у нас и кредитная потребительская кооперация населения. Вновь создаваемые в России кредитные потребительские кооперативы граждан еще очень немногочисленн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ожившихся условиях часть свободной ниши в области кредитования потребителей заняли муниципальные и частные ломбарды, а также ростовщики, которых немал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в современной России круг потенциальных субъектов и объектов банковского потребительского кредита значительно расширился. Начиная с 90-х годов, отечественные банки самостоятельно устанавливают правила предоставления ссуд на потребительские цели. Но в целом национальный рынок розничных кредитных услуг коммерческих банков у нас развит слабо. Подавляющее большинство отечественных банков и поныне осуществляют кредитные вложения в сектор домашних хозяйств в мизерных объем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1 января 2001г. задолженность по ссудам, выданным российскими банками населению, составила 44 млрд. руб. или 4,7% в общем объеме банковских кредитных влож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редитном портфеле Сбербанка удельный вес ссуд населению в 2001г. – 7%.</w:t>
      </w:r>
    </w:p>
    <w:p>
      <w:pPr>
        <w:pStyle w:val="Normal"/>
        <w:widowControl/>
        <w:spacing w:lineRule="auto" w:line="360"/>
        <w:ind w:firstLine="720"/>
        <w:jc w:val="both"/>
        <w:rPr/>
      </w:pPr>
      <w:r>
        <w:rPr>
          <w:rFonts w:cs="Times New Roman" w:ascii="Times New Roman" w:hAnsi="Times New Roman"/>
          <w:b/>
          <w:bCs/>
          <w:i/>
          <w:iCs/>
          <w:sz w:val="28"/>
          <w:szCs w:val="28"/>
        </w:rPr>
        <w:t>Государственный</w:t>
      </w:r>
      <w:r>
        <w:rPr>
          <w:rFonts w:cs="Times New Roman" w:ascii="Times New Roman" w:hAnsi="Times New Roman"/>
          <w:sz w:val="28"/>
          <w:szCs w:val="28"/>
        </w:rPr>
        <w:t xml:space="preserve"> кредит – это такая форма кредитных отношений, где в качестве кредитора или должника выступает государство. Причиной, заставляющей государство заимствовать денежные средства на рынке ссудных капиталов, является дефицит государственного бюдже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крытия дефицита можно ввести новые налоги, повысить ставки действующих, прибегнуть к эмиссии денежных знаков или к государственным займам. Усиление налогового бремени, эмиссия денег чреваты тяжелыми социально-экономическими последствиями. Государственные займы до определенного момента не дают столь отрицательных последствий, оставляют государству свободу маневра в области финансовых ресурс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кумулируемые посредством государственного кредита дополнительные финансовые ресурсы не участвуют в кругообороте производительного капитала, в производстве материальных благ, а используются для покрытия бюджетных дефици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 государственном внутреннем долге Российской Федерации» от 13.11.1992 государственные заимствования могут выступать в форме кредитов, полученных правительством; в форме ссудных займов путем выпуска от имени правительства государственных ценных бумаг и в форме других долговых обязательств, гарантированных правительством. В соответствии с Законом различают:</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обязательства, выпущенные на срок до 1 год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несрочные – от 1 года до 5 лет;</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долгосрочные – от 5 до 30 ле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займов – 30 ле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ные органы власти могут также выпускать местный займ. Гарантом муниципальных займов выступают, как правило, сами эмитенты. Они гарантируют выполнение взятых на себя обязательств или своим имуществом, или бюджетными доходами в целом, или конкретной ставкой доходов бюджета, или доходом от реализации инвестиционного проек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о выступает не только как должник, но и как кредитор. Оно направляет свои кредиты на льготных условиях в определенные отрасли народного хозяйства, в отдельные регионы.</w:t>
      </w:r>
    </w:p>
    <w:p>
      <w:pPr>
        <w:pStyle w:val="Normal"/>
        <w:widowControl/>
        <w:spacing w:lineRule="auto" w:line="360"/>
        <w:ind w:firstLine="720"/>
        <w:jc w:val="both"/>
        <w:rPr/>
      </w:pPr>
      <w:r>
        <w:rPr>
          <w:rFonts w:cs="Times New Roman" w:ascii="Times New Roman" w:hAnsi="Times New Roman"/>
          <w:b/>
          <w:bCs/>
          <w:i/>
          <w:iCs/>
          <w:sz w:val="28"/>
          <w:szCs w:val="28"/>
        </w:rPr>
        <w:t>Международный кредит</w:t>
      </w:r>
      <w:r>
        <w:rPr>
          <w:rFonts w:cs="Times New Roman" w:ascii="Times New Roman" w:hAnsi="Times New Roman"/>
          <w:sz w:val="28"/>
          <w:szCs w:val="28"/>
        </w:rPr>
        <w:t xml:space="preserve"> – это кредит, предоставляемый государствами, банками, юридическими и физическими лицами одних  стран государствам, банкам и иным юридическим и физическим лицам других стра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ижение ссудного капитала между странами может осуществляться как при помощи посредников, так и без их участия. В качестве посредника выступают крупные национальные и  транснациональные валютно-кредитные и финансовые организ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й кредит классифицируется по нескольким базовым признакам:</w:t>
      </w:r>
    </w:p>
    <w:p>
      <w:pPr>
        <w:pStyle w:val="Normal"/>
        <w:widowControl/>
        <w:spacing w:lineRule="auto" w:line="360"/>
        <w:ind w:firstLine="720"/>
        <w:jc w:val="both"/>
        <w:rPr/>
      </w:pPr>
      <w:r>
        <w:rPr>
          <w:rFonts w:cs="Times New Roman" w:ascii="Times New Roman" w:hAnsi="Times New Roman"/>
          <w:i/>
          <w:iCs/>
          <w:sz w:val="28"/>
          <w:szCs w:val="28"/>
        </w:rPr>
        <w:t>По видам</w:t>
      </w:r>
      <w:r>
        <w:rPr>
          <w:rFonts w:cs="Times New Roman" w:ascii="Times New Roman" w:hAnsi="Times New Roman"/>
          <w:sz w:val="28"/>
          <w:szCs w:val="28"/>
        </w:rPr>
        <w:t xml:space="preserve"> – товарные, предоставленные экспортерами при отсрочке платежа за товары и услуги, и валютные – в денежной форме.</w:t>
      </w:r>
    </w:p>
    <w:p>
      <w:pPr>
        <w:pStyle w:val="Normal"/>
        <w:widowControl/>
        <w:spacing w:lineRule="auto" w:line="360"/>
        <w:ind w:firstLine="720"/>
        <w:jc w:val="both"/>
        <w:rPr/>
      </w:pPr>
      <w:r>
        <w:rPr>
          <w:rFonts w:cs="Times New Roman" w:ascii="Times New Roman" w:hAnsi="Times New Roman"/>
          <w:i/>
          <w:iCs/>
          <w:sz w:val="28"/>
          <w:szCs w:val="28"/>
        </w:rPr>
        <w:t>По назначению</w:t>
      </w:r>
      <w:r>
        <w:rPr>
          <w:rFonts w:cs="Times New Roman" w:ascii="Times New Roman" w:hAnsi="Times New Roman"/>
          <w:sz w:val="28"/>
          <w:szCs w:val="28"/>
        </w:rPr>
        <w:t xml:space="preserve"> – коммерческие, связанные с внешней торговлей, финансовые – прямые капвложения, погашение внешней задолженности.</w:t>
      </w:r>
    </w:p>
    <w:p>
      <w:pPr>
        <w:pStyle w:val="Normal"/>
        <w:widowControl/>
        <w:spacing w:lineRule="auto" w:line="360"/>
        <w:ind w:firstLine="720"/>
        <w:jc w:val="both"/>
        <w:rPr/>
      </w:pPr>
      <w:r>
        <w:rPr>
          <w:rFonts w:cs="Times New Roman" w:ascii="Times New Roman" w:hAnsi="Times New Roman"/>
          <w:i/>
          <w:iCs/>
          <w:sz w:val="28"/>
          <w:szCs w:val="28"/>
        </w:rPr>
        <w:t>По валюте займа</w:t>
      </w:r>
      <w:r>
        <w:rPr>
          <w:rFonts w:cs="Times New Roman" w:ascii="Times New Roman" w:hAnsi="Times New Roman"/>
          <w:sz w:val="28"/>
          <w:szCs w:val="28"/>
        </w:rPr>
        <w:t xml:space="preserve"> – в валюте страны – должника; страны – кредитора; третьей страны и международной денежной единицы ЕВРО.</w:t>
      </w:r>
    </w:p>
    <w:p>
      <w:pPr>
        <w:pStyle w:val="Normal"/>
        <w:widowControl/>
        <w:spacing w:lineRule="auto" w:line="360"/>
        <w:ind w:firstLine="720"/>
        <w:jc w:val="both"/>
        <w:rPr/>
      </w:pPr>
      <w:r>
        <w:rPr>
          <w:rFonts w:cs="Times New Roman" w:ascii="Times New Roman" w:hAnsi="Times New Roman"/>
          <w:i/>
          <w:iCs/>
          <w:sz w:val="28"/>
          <w:szCs w:val="28"/>
        </w:rPr>
        <w:t>По обеспеченности</w:t>
      </w:r>
      <w:r>
        <w:rPr>
          <w:rFonts w:cs="Times New Roman" w:ascii="Times New Roman" w:hAnsi="Times New Roman"/>
          <w:sz w:val="28"/>
          <w:szCs w:val="28"/>
        </w:rPr>
        <w:t xml:space="preserve"> – защищенные (товарными документами, недвижимостью, ценными бумагами) и бланковые (под обязательства должника) (соло-вексель с одной подпись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сийская Федерация в международных кредитных отношениях выступает, как и внутри страны, главным образом – заемщиком. Совокупный внешний долг составляет более 150 млрд. долларов.</w:t>
      </w:r>
      <w:r>
        <w:br w:type="page"/>
      </w:r>
    </w:p>
    <w:p>
      <w:pPr>
        <w:pStyle w:val="Normal"/>
        <w:widowControl/>
        <w:numPr>
          <w:ilvl w:val="0"/>
          <w:numId w:val="2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оль и границы кредит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Роль кредита проявляется в ходе практического использования его функциональных возможностей, воздействуя на экономические процессы в обществ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зиций оценки характера воздействия роль кредита может быть позитивной и негативной. С позиций степени (силы) влияния на экономику – может быть главной, определяющей и второстепенной. Роль кредита может снижаться и возрастать в зависимости от эффективности его использования в соответствии с его истинным назначением на основе правильного выбора форм и видов кредита, определения механизма кредитова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способствует:</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у макроэкономических показателей (совместному общественному производству, внутреннему валовому продукту, национальному доходу, росту занятости);</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у объема производства и реализации продукции предприятий;</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ю издержек производства и обращения;</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ускорению накопления капитал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укреплению хозяйственных связей между предприятиями, отраслями, странами;</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ускорению и обеспечению бесперебойности расчетов, преодолению кризиса неплатеж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действующая роль кредита на экономику проявляется посредством увеличения платежеспособного спроса и превращения потребителя из потенциального в реального. При этом денежный кредит может создавать мультипликационный эффект расширения платежеспособного спроса и образования денежного потока, охватывающего не только непосредственного заемщика, связанных с ним контрагентов, но и всю последовательную цепочку партнеров последни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ль кредита в организации и функционировании денежного обращения проявляется в следующем:</w:t>
      </w:r>
    </w:p>
    <w:p>
      <w:pPr>
        <w:pStyle w:val="Normal"/>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эмитируемые денежные знаки являются долговыми обязательствами государства перед обществом, предоставившим ему кредит. Государство, используя эмиссию как инструмент самокредитования экономики, формирует необходимый для проведения расчетов объем платежных средств и денежных капиталов;</w:t>
      </w:r>
    </w:p>
    <w:p>
      <w:pPr>
        <w:pStyle w:val="Normal"/>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 является инструментом проведения государством денежно-кредитной политики, увеличивающим или уменьшающим совокупную денежную массу, обслуживающую экономику;</w:t>
      </w:r>
    </w:p>
    <w:p>
      <w:pPr>
        <w:pStyle w:val="Normal"/>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излишке денежной массы посредством государственного кредита происходит размещение государственных ценных бумаг среди юридических и физических лиц;</w:t>
      </w:r>
    </w:p>
    <w:p>
      <w:pPr>
        <w:pStyle w:val="Normal"/>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редством кредита осуществляется межтерриториальное перемещение денежных масс в наличной и безналичной формах;</w:t>
      </w:r>
    </w:p>
    <w:p>
      <w:pPr>
        <w:pStyle w:val="Normal"/>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емые кредиты сокращают количество денег, необходимых для обращения;</w:t>
      </w:r>
    </w:p>
    <w:p>
      <w:pPr>
        <w:pStyle w:val="Normal"/>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 сокращает издержки обращ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ницы кредита – это границы, устанавливающие взаимодействие кредита с денежным и товарным оборотом, капиталом, объемом производства, занятостью, расходами, процентом, ценами, конъюнктурой и валюто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помощью кредит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ервых, экономика обеспечивается необходимыми платежными средствами;</w:t>
      </w:r>
    </w:p>
    <w:p>
      <w:pPr>
        <w:pStyle w:val="Normal"/>
        <w:widowControl/>
        <w:spacing w:lineRule="auto" w:line="360"/>
        <w:ind w:firstLine="720"/>
        <w:jc w:val="both"/>
        <w:rPr/>
      </w:pPr>
      <w:r>
        <w:rPr>
          <w:rFonts w:cs="Times New Roman" w:ascii="Times New Roman" w:hAnsi="Times New Roman"/>
          <w:sz w:val="28"/>
          <w:szCs w:val="28"/>
        </w:rPr>
        <w:t xml:space="preserve">во-вторых, происходит </w:t>
      </w:r>
      <w:r>
        <w:rPr>
          <w:rFonts w:cs="Times New Roman" w:ascii="Times New Roman" w:hAnsi="Times New Roman"/>
          <w:i/>
          <w:iCs/>
          <w:sz w:val="28"/>
          <w:szCs w:val="28"/>
        </w:rPr>
        <w:t>антиципация</w:t>
      </w:r>
      <w:r>
        <w:rPr>
          <w:rFonts w:cs="Times New Roman" w:ascii="Times New Roman" w:hAnsi="Times New Roman"/>
          <w:sz w:val="28"/>
          <w:szCs w:val="28"/>
        </w:rPr>
        <w:t xml:space="preserve"> собственного дохода заемщика (финансирование из прибыли), что исключительно важно для стимулирования стагнирующей экономи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устраняются отрицательные последствия тезаврации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четвертых, происходит капитализация экономики – с помощью дополнительных платежных кредитов увеличивается занятость, сопровождаемая ростом товарной массы (правда, это происходит не всегда. По Веберу, это имеет место только в том случае, если есть определенные условия, в т.ч. производственные резервы, которые приводятся в движение с помощью кред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аведливо и другое: чрезмерное предоставление кредита отрицательно влияет на покупательную способность денег. При этом денежная эмиссия и ввод платежных средств с помощью кредита выражают неодинаковый процесс. При эмиссии всегда возникают новые платежные средства. Создание денег банками посредством кредита происходит только тогда, когда сумма кредитов в экономике возрастает. Это и понятно, денежный кредит возникает только в том случае, если платежные средства уже созданы или входят в оборот единовременно с кредитованием. Практика показывает, что ввести в оборот деньги, в т.ч. посредством кредита, возможно в любом случае. В условиях безналичных перечислений как центральный, так и коммерческий банк технически могут выпустить сколько угодно платежных средств. Правда, оперировать наличными денежными средствами коммерческие банки могут только в рамках эмиссии наличных денег, произведенной центральным банк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митирование платежных средств, однако, не беспредельно. Во всех этих случаях есть экономическая целесообразность и юридическая сила, запрещающие эмиссионным банкам создавать «пустые бумажки», а коммерческим банкам – нарушать требования ликвидности. Дело, таким образом, сводится к тому, чтобы оценить, в какой мере создание новых денег соответствует соотношению товарной и денежной масс.</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можно поставить и по-другому: способен ли отдельный коммерческий банк выдать больше кредитов, чем те денежные ресурсы, которыми он располагае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льно он может это сделать, однако при этом он нарушит как экономическую целесообразность, так и силу закона, регулирующую ликвидность коммерческой организации. В этой связи можно считать, что первой границей здесь выступают пассивы, как основные для активных операц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однако, не в технической стороне дела, а в том, может ли банк с помощью кредита создавать новые полноценные деньги или он лишь перераспределяет то, что было создано ранее. Кредит, как отдельная сделка, как обмен уменьшает сумму благ на одном полюсе (у кредитора) и увеличивает на определенное время сумму благ на другом полюсе (у заемщика). Аккумулируя малые свободные денежные средства, объединяя их, банк посредством кредита приводит в движение огромные капиталы, направляя их в гораздо большем объеме тем субъектам, которые нуждаются в дополнительных ассигнования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десь, однако, возникают и другие границы. Так, банк не может с помощью кредита создавать: </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е, чем это требует экономик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е, чем это позволяют ему его избыточные резервы (практические резервы минус обязательные резервы);</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е, чем то обеспечение, которое противоречит кредит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юда, кредит не создает инфляцию, если он:</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ется при наличии неиспользованных резервов в сфере производств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овременно расширяет производство свободно реализуемых товаров;</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о срокам своего функционирования не больше периода создания нового продукт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не застревает в каналах воспроизводств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ходит в пределах тезаврируемых средств;</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граничен рамками кредитных денег и свободных резерв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нестабильной российской экономики следует воздержаться от существенного расширения монетизации валового внутреннего продукта. В настоящее время этот уровень находится в пределах 22,4%, повышать его до размеров, характерных для стран с развитой экономикой, было бы явно нецелесообразно. Данный индикатор отражает как степень опосредования кредитом валового внутреннего продукта, так и реальную отдачу, которую демонстрирует в настоящее время национальная валюта. Вопрос заключается не столько в том, вводить или не вводить дополнительную денежную массу, сколько в выборе направлений денежной эмиссии и кредитования. Вводить новые платежные средства в сложившихся условиях следует преимущественно через каналы кредитования, через расширение системы рефинансирования. Данная система, однако, должна опираться на хорошо проработанный монетарный план, по которому дополнительные платежные средства используются на сугубо производительные цели, эффективные проекты, обеспечивающие надежную и быструю отдачу кредитных вложений.</w:t>
      </w:r>
      <w:r>
        <w:br w:type="page"/>
      </w:r>
    </w:p>
    <w:p>
      <w:pPr>
        <w:pStyle w:val="Normal"/>
        <w:widowControl/>
        <w:numPr>
          <w:ilvl w:val="0"/>
          <w:numId w:val="2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судный процент и его экономическая роль.</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Ссудный процент – объективная экономическая категория. Он относится к числу сложных экономических явлений. Его история богата ожесточенной борьбой должника против кредитора, разорениями, нищетой. Процентные отношения возникли в глубокой древ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судный процент – это цена ссуженной во временное пользование стоимости или в денежной форме, или материальными ценностя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изводительном использовании кредита источником ссудного процента является прибыль, полученная предпринимателем в результате использования ссуженной стоимости. Если оборотный капитал, сформированный как за счет собственный, так и заемных средств, будет использоваться нерационально, то цена кредита может оказаться очень высокой и поглотит всю прибыл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судный процент играет важную роль и в коммерческой деятельности банка, т.к. его основным назначением является прибыль. В зависимости от того, платит или взымает банк проценты, они делятся на активные и пассивные. Активные проценты банк получает за предоставленный кредит. Поэтому они являются доходом банка. Пассивные проценты банк уплачивает своим клиентам за хранение денег в банке, другим коммерческим банкам – за полученный от них межбанковский кредит. Пассивные проценты составляют расходы банка. Разница между процентами, полученными и уплаченными банком, представляют собой банковскую (процентную) маржу, или чистый банковский доход.</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енным определением процента является его ставка, или норма, которая представляет собой отношение суммы денежных средств, уплачиваемых в виде процента, к сумме средств, отданных в ссуду. Процент, как экономическая категория, выполняет перераспределительную и стимулирующую функции. С помощью первой функции процент перераспределяет часть доходов между субъектами кредитной сделки, формируется доход кредитной организации, а через платежи в бюджет частично поступает и в распоряжение государ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распределительное происхождение процента означает, что этот доход, в отличии, например, от зарплаты и прибыли, не производится, а извлекается путем перераспределения других видов доходов в пользу кредито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мулирующая функция означает, что ссудный процент стимулирует эффективное использование заемных средств и своевременное погашение полученных кредитов. Степень его воздействия зависит от величины процента, порядка уплаты и дифференциации процентных ставо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ижение нормы ссудного процента (средняя процентной ставки) определяется соотношением спроса и предложения ссудного капитала. Однако уровень процентной ставки по каждой конкретной ссуде зависит в каждый момент от множества факторов, которые постоянно меняются. Прежде всего, учитывается срок кредита: чем больше срок займа, тем выше ссудный процен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нтная ставка зависит от размера кредита, т.к. величина потерь кредитора при неплатежеспособности заемщика повышается. Кроме того, вероятность одновременного банкротства нескольких заемщиков меньше, чем вероятность банкротства одног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нтная ставка зависит от обеспеченности кредита. Более высокие процентные ставки устанавливаются по бланковому (необеспеченному) кредиту, т.к. он несет для кредитора повышенный риск. На величину процентной ставки влияет и направление использования кред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процентных ставок зависит от формы кредита и от вида деятельности заемщи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1 января 1992г. были отменены все ограничения на установление коммерческими банками процентных ставок по пассивным и активным операциям.</w:t>
      </w:r>
    </w:p>
    <w:p>
      <w:pPr>
        <w:pStyle w:val="Normal"/>
        <w:widowControl/>
        <w:spacing w:lineRule="auto" w:line="360"/>
        <w:ind w:firstLine="720"/>
        <w:jc w:val="both"/>
        <w:rPr/>
      </w:pPr>
      <w:r>
        <w:rPr>
          <w:rFonts w:cs="Times New Roman" w:ascii="Times New Roman" w:hAnsi="Times New Roman"/>
          <w:sz w:val="28"/>
          <w:szCs w:val="28"/>
        </w:rPr>
        <w:t xml:space="preserve">Различают </w:t>
      </w:r>
      <w:r>
        <w:rPr>
          <w:rFonts w:cs="Times New Roman" w:ascii="Times New Roman" w:hAnsi="Times New Roman"/>
          <w:i/>
          <w:iCs/>
          <w:sz w:val="28"/>
          <w:szCs w:val="28"/>
        </w:rPr>
        <w:t>номинальную</w:t>
      </w:r>
      <w:r>
        <w:rPr>
          <w:rFonts w:cs="Times New Roman" w:ascii="Times New Roman" w:hAnsi="Times New Roman"/>
          <w:sz w:val="28"/>
          <w:szCs w:val="28"/>
        </w:rPr>
        <w:t xml:space="preserve"> и </w:t>
      </w:r>
      <w:r>
        <w:rPr>
          <w:rFonts w:cs="Times New Roman" w:ascii="Times New Roman" w:hAnsi="Times New Roman"/>
          <w:i/>
          <w:iCs/>
          <w:sz w:val="28"/>
          <w:szCs w:val="28"/>
        </w:rPr>
        <w:t>реальную</w:t>
      </w:r>
      <w:r>
        <w:rPr>
          <w:rFonts w:cs="Times New Roman" w:ascii="Times New Roman" w:hAnsi="Times New Roman"/>
          <w:sz w:val="28"/>
          <w:szCs w:val="28"/>
        </w:rPr>
        <w:t xml:space="preserve"> ставк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минальная ставка – это ставка, выраженная в деньг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ьная ставка – это номинальная ставка процента, скорректированная на темпы инфляции.</w:t>
      </w:r>
    </w:p>
    <w:p>
      <w:pPr>
        <w:pStyle w:val="Normal"/>
        <w:widowControl/>
        <w:spacing w:lineRule="auto" w:line="360"/>
        <w:ind w:firstLine="720"/>
        <w:jc w:val="both"/>
        <w:rPr/>
      </w:pPr>
      <w:r>
        <w:rPr>
          <w:rFonts w:cs="Times New Roman" w:ascii="Times New Roman" w:hAnsi="Times New Roman"/>
          <w:sz w:val="28"/>
          <w:szCs w:val="28"/>
        </w:rPr>
        <w:t>Широкое распространение в мировой банковской практике получила такая базовая процентная ставка, как ЛИБОР (</w:t>
      </w:r>
      <w:r>
        <w:rPr>
          <w:rFonts w:cs="Times New Roman" w:ascii="Times New Roman" w:hAnsi="Times New Roman"/>
          <w:sz w:val="28"/>
          <w:szCs w:val="28"/>
          <w:lang w:val="en-US"/>
        </w:rPr>
        <w:t>LIBOR</w:t>
      </w:r>
      <w:r>
        <w:rPr>
          <w:rFonts w:cs="Times New Roman" w:ascii="Times New Roman" w:hAnsi="Times New Roman"/>
          <w:sz w:val="28"/>
          <w:szCs w:val="28"/>
        </w:rPr>
        <w:t>) – Лондонская ставка, предложенная на рынке межбанковских кредитов или депозитов. Ставка ЛИБОР – это средняя ставка процента, по которой банки в Лондоне предоставляют ссуды в евровалюте первоклассным банкам путем размещения у них депозитов. При предоставлении кредитов коммерческие банки исходят из базовой процентной ставки. Базовые процентные ставки – это средние процентные ставки, по которым предоставляются ссуды первоклассным заемщика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нтные ставки могут быть фиксированными (неизменными) и плавающими. В нашей стране большинство коммерческих банков в кредитном договоре предусматривают за собой право возможного изменения уровня процентных ставок в зависимости от изменения учетной ставки Центрального банка Российской Федерации. Однако учет лишь одного фактора, влияющего на уровень процентных ставок, не способствует установлению их на экономически обоснованном уровн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исходной базы, суммы для начисления процентов различают простые и сложные проценты.</w:t>
      </w:r>
    </w:p>
    <w:p>
      <w:pPr>
        <w:pStyle w:val="Normal"/>
        <w:widowControl/>
        <w:spacing w:lineRule="auto" w:line="360"/>
        <w:ind w:firstLine="720"/>
        <w:jc w:val="both"/>
        <w:rPr/>
      </w:pPr>
      <w:r>
        <w:rPr>
          <w:rFonts w:cs="Times New Roman" w:ascii="Times New Roman" w:hAnsi="Times New Roman"/>
          <w:i/>
          <w:iCs/>
          <w:sz w:val="28"/>
          <w:szCs w:val="28"/>
        </w:rPr>
        <w:t>Простые проценты</w:t>
      </w:r>
      <w:r>
        <w:rPr>
          <w:rFonts w:cs="Times New Roman" w:ascii="Times New Roman" w:hAnsi="Times New Roman"/>
          <w:sz w:val="28"/>
          <w:szCs w:val="28"/>
        </w:rPr>
        <w:t xml:space="preserve"> предполагают применение ставки к одной и той же начальной сумме на протяжении всего срока пользования кредитом.</w:t>
      </w:r>
    </w:p>
    <w:p>
      <w:pPr>
        <w:pStyle w:val="Normal"/>
        <w:widowControl/>
        <w:spacing w:lineRule="auto" w:line="360"/>
        <w:ind w:firstLine="720"/>
        <w:jc w:val="both"/>
        <w:rPr/>
      </w:pPr>
      <w:r>
        <w:rPr>
          <w:rFonts w:cs="Times New Roman" w:ascii="Times New Roman" w:hAnsi="Times New Roman"/>
          <w:i/>
          <w:iCs/>
          <w:sz w:val="28"/>
          <w:szCs w:val="28"/>
        </w:rPr>
        <w:t>Сложные проценты</w:t>
      </w:r>
      <w:r>
        <w:rPr>
          <w:rFonts w:cs="Times New Roman" w:ascii="Times New Roman" w:hAnsi="Times New Roman"/>
          <w:sz w:val="28"/>
          <w:szCs w:val="28"/>
        </w:rPr>
        <w:t xml:space="preserve"> исчисляются применительно к сумме с начисленными в предыдущем периоде процентами. ВЧ активных операциях банков, как правило, используются простые процен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рименением сложных процентов доходы кредитора начинают расти во времени не в прямой пропорции, как при простых процентах, а в степенной зависимости. Начисляемые, но не выплачиваемые сложные проценты присоединяются к сумме основного долга, вследствие чего происходит начисление процентов на процен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нты начисляются по расчетным, текущим, ссудным, депозитным и вкладным счетам в размере и сроки, предусмотренные договором, но не реже одного раза в квартал и выплачиваются частями, согласно установленному банком графику оплаты (погашению), причитающихся процентных сум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овременная уплата причитающихся процентов при погашении суммы основного долга по истечении срока ссуды возможна только при выдаче краткосрочного кредита на срок не более 3-х ле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носимая заемщиком сумма недостаточна для погашения срочного платежа, просроченной задолженности и начисленных процентов, то, в первую очередь погашаются проценты, затем просроченная задолженность, а оставшаяся сумма обращается в погашение срочного платеж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зой для формирования процентной политики коммерческих банков является проводимая Центральным банком Российской Федерации денежно-кредитная политика, поскольку Центральный банк Российской Федерации, воздействуя на общие условия предоставления кредита, оказывает значительное влияние на уровень рыночных ставо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Банка России – регулируемая величина, которая изменяется с учетом спроса на кредит и предложения ресурсов, а также с учетом темпов инфля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яемая в зависимости от экономической ситуации, она выполняет сигнальную функцию, давая участникам денежного рынка информацию об оценке центральным банком сложившегося уровня инфляции и перспектив ее развития и тем самым, оказывая влияние на инфляционные ожидания хозяйствующих субъек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уровень процентных ставок влияет также норматив отчислений в ФОР Банка России, т.к. проценты по остатку средств, перечисленных в ФОР, не начисляются. Это приводит к тому, что в результате резервирования части привлеченных ресурсов уменьшаются процентные ставки по депозитам и повышаются процентные ставки по кредитам.</w:t>
      </w:r>
    </w:p>
    <w:p>
      <w:pPr>
        <w:pStyle w:val="Normal"/>
        <w:widowControl/>
        <w:spacing w:lineRule="auto" w:line="360"/>
        <w:ind w:firstLine="720"/>
        <w:jc w:val="both"/>
        <w:rPr/>
      </w:pPr>
      <w:r>
        <w:rPr>
          <w:rFonts w:cs="Times New Roman" w:ascii="Times New Roman" w:hAnsi="Times New Roman"/>
          <w:sz w:val="28"/>
          <w:szCs w:val="28"/>
        </w:rPr>
        <w:t xml:space="preserve">Для характеристики рынка межбанковских кредитов применяются ставки </w:t>
      </w:r>
      <w:r>
        <w:rPr>
          <w:rFonts w:cs="Times New Roman" w:ascii="Times New Roman" w:hAnsi="Times New Roman"/>
          <w:sz w:val="28"/>
          <w:szCs w:val="28"/>
          <w:lang w:val="en-US"/>
        </w:rPr>
        <w:t>MIBOR</w:t>
      </w:r>
      <w:r>
        <w:rPr>
          <w:rFonts w:cs="Times New Roman" w:ascii="Times New Roman" w:hAnsi="Times New Roman"/>
          <w:sz w:val="28"/>
          <w:szCs w:val="28"/>
        </w:rPr>
        <w:t xml:space="preserve">, </w:t>
      </w:r>
      <w:r>
        <w:rPr>
          <w:rFonts w:cs="Times New Roman" w:ascii="Times New Roman" w:hAnsi="Times New Roman"/>
          <w:sz w:val="28"/>
          <w:szCs w:val="28"/>
          <w:lang w:val="en-US"/>
        </w:rPr>
        <w:t>MIBID</w:t>
      </w:r>
      <w:r>
        <w:rPr>
          <w:rFonts w:cs="Times New Roman" w:ascii="Times New Roman" w:hAnsi="Times New Roman"/>
          <w:sz w:val="28"/>
          <w:szCs w:val="28"/>
        </w:rPr>
        <w:t xml:space="preserve">, </w:t>
      </w:r>
      <w:r>
        <w:rPr>
          <w:rFonts w:cs="Times New Roman" w:ascii="Times New Roman" w:hAnsi="Times New Roman"/>
          <w:sz w:val="28"/>
          <w:szCs w:val="28"/>
          <w:lang w:val="en-US"/>
        </w:rPr>
        <w:t>MIAGR</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lang w:val="en-US"/>
        </w:rPr>
        <w:t>MIBOR</w:t>
      </w:r>
      <w:r>
        <w:rPr>
          <w:rFonts w:cs="Times New Roman" w:ascii="Times New Roman" w:hAnsi="Times New Roman"/>
          <w:sz w:val="28"/>
          <w:szCs w:val="28"/>
        </w:rPr>
        <w:t xml:space="preserve"> – предложение на продажу. Рассчитывается как среднее арифметическое за месяц от ежедневно заявленных банками ставок размещения межбанковских кредитов.</w:t>
      </w:r>
    </w:p>
    <w:p>
      <w:pPr>
        <w:pStyle w:val="Normal"/>
        <w:widowControl/>
        <w:spacing w:lineRule="auto" w:line="360"/>
        <w:ind w:firstLine="720"/>
        <w:jc w:val="both"/>
        <w:rPr/>
      </w:pPr>
      <w:r>
        <w:rPr>
          <w:rFonts w:cs="Times New Roman" w:ascii="Times New Roman" w:hAnsi="Times New Roman"/>
          <w:sz w:val="28"/>
          <w:szCs w:val="28"/>
          <w:lang w:val="en-US"/>
        </w:rPr>
        <w:t>MIBID</w:t>
      </w:r>
      <w:r>
        <w:rPr>
          <w:rFonts w:cs="Times New Roman" w:ascii="Times New Roman" w:hAnsi="Times New Roman"/>
          <w:sz w:val="28"/>
          <w:szCs w:val="28"/>
        </w:rPr>
        <w:t xml:space="preserve"> – предложение на покупку. Это средняя ставка, по которой банки готовы купить межбанковские кредиты.</w:t>
      </w:r>
    </w:p>
    <w:p>
      <w:pPr>
        <w:pStyle w:val="Normal"/>
        <w:widowControl/>
        <w:spacing w:lineRule="auto" w:line="360"/>
        <w:ind w:firstLine="720"/>
        <w:jc w:val="both"/>
        <w:rPr/>
      </w:pPr>
      <w:r>
        <w:rPr>
          <w:rFonts w:cs="Times New Roman" w:ascii="Times New Roman" w:hAnsi="Times New Roman"/>
          <w:sz w:val="28"/>
          <w:szCs w:val="28"/>
          <w:lang w:val="en-US"/>
        </w:rPr>
        <w:t>MIAGR</w:t>
      </w:r>
      <w:r>
        <w:rPr>
          <w:rFonts w:cs="Times New Roman" w:ascii="Times New Roman" w:hAnsi="Times New Roman"/>
          <w:sz w:val="28"/>
          <w:szCs w:val="28"/>
        </w:rPr>
        <w:t xml:space="preserve"> – средневзвешенные фактические ставки по предоставленным кредитам.</w:t>
      </w:r>
      <w:r>
        <w:br w:type="page"/>
      </w:r>
    </w:p>
    <w:p>
      <w:pPr>
        <w:pStyle w:val="Normal"/>
        <w:widowControl/>
        <w:numPr>
          <w:ilvl w:val="0"/>
          <w:numId w:val="2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заимодействие кредита и денег.</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Будучи сложной и противоречивой экономической категорией деньги и сейчас не осмыслены в полной мере. В данном случае речь не идет о новом определении денег. Опасность состоит в глобальной трактовке денег как категории, охватывающей множество других разных по сущности экономических процессов. Речь идет о так называемой индеферентной теории денег, предусматривающей рассмотрение кредита, как части денег в их общей сущности, как уже отмечалось ране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ьги и кредит являются самостоятельными экономическими категориями, каждая из которых выражает определенные экономические отношения. Их смешение (отождествление) проистекает из того, что современный кредит выступает в своей преимущественной денежной форме. Однако форма явления – это совсем не его сущность. Важно также не забывать и другое: кредит может приобретать не только денежную, но и товарную форму, причем не только с позиции эволюции своего развития (с этой точки зрения известны и натуральные или товарные деньги), но и позиции формы своего движ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преодолеть это затруднение, а точнее, обеспечить свою задачу, сторонники глобальной денежной теории к кредитным отношениями стали причислять главным образом денежные отношения (аренда, прокат, лизинг, заранее исключались из понятия «кредит»). Нельзя забывать и то, что кредит предоставляет обороту не только деньги, но и другие средства платежа (векселя, депозиты, сертификаты), поэтому он выступает источником денежного оборо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агодаря кредиту деньги продолжают свое движение, переходя из рук тех, кто имеет временно свободные капиталы, в руки экономических субъектов, нуждающихся во временном заимствовании дополнительных ресурс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ее всего основанием для отождествления денег и кредита может быть отсрочка платежа. В случае отсрочки платежа за тот или иной товар в функции средства платежа участвуют и кредит, и деньги. Если деньги при этом проявляют свою суть при отсрочке платежа в момент своего платежа (именно поэтому данная функция денег и называется функцией средств платежа), то платеж в кредитной сделке – только элемент движения денег или товара (ссуженной стоимости) на условиях возвратности. Кредит как экономическая категория проявляет свою сущность не в платеже по истечении отсрочки, а в факте отсрочки во время платеж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ьги и кредит имеют разные потребительные стоимости для участников денежных и кредитных отношений. Если субъекты денежных отношений заинтересованы в потребительной стоимости денег – их уникальном свойстве (всеобщей обмениваемости на любые товары и услуги), то для участников кредитных отношений подобный интерес испытывают только заемщики. Кредиторы заинтересованы в другой потребительной стоимости кредита – способности приносить доход в виде процен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отличает от денег и то, что он приносит процен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кредите не происходит перехода права собственности на деньги. В денежных отношениях покупатель приобретает право собственности на товар и теряет право собственности на день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ьги и кредит, – безусловно, различные экономические. Форма, в которой выступает современный кредит, никоим образом не дает оснований для смешения сущности двух разных экономических отнош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еферентная теория денег, отождествляя деньги с кредитом, объединяющая разносущностные процессы, имеет отрицательное научное и практическое значение. На деле она может привести к снижению роли кредита в системе экономических отношений, в результате чего денежные инструменты начинают превалировать в денежно-кредитной политике.</w:t>
      </w:r>
      <w:r>
        <w:br w:type="page"/>
      </w:r>
    </w:p>
    <w:p>
      <w:pPr>
        <w:pStyle w:val="Normal"/>
        <w:widowControl/>
        <w:numPr>
          <w:ilvl w:val="0"/>
          <w:numId w:val="2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еждународный кредит и его формы.</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Международный кредит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платности. В качестве кредиторов и заемщиков выступают банки, предприятия, государства, международные и региональные организ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й кредит классифицируется по следующим формам:</w:t>
      </w:r>
    </w:p>
    <w:p>
      <w:pPr>
        <w:pStyle w:val="Normal"/>
        <w:widowControl/>
        <w:spacing w:lineRule="auto" w:line="360"/>
        <w:ind w:firstLine="720"/>
        <w:jc w:val="both"/>
        <w:rPr/>
      </w:pPr>
      <w:r>
        <w:rPr>
          <w:rFonts w:cs="Times New Roman" w:ascii="Times New Roman" w:hAnsi="Times New Roman"/>
          <w:b/>
          <w:bCs/>
          <w:i/>
          <w:iCs/>
          <w:sz w:val="28"/>
          <w:szCs w:val="28"/>
        </w:rPr>
        <w:t>По источникам</w:t>
      </w:r>
      <w:r>
        <w:rPr>
          <w:rFonts w:cs="Times New Roman" w:ascii="Times New Roman" w:hAnsi="Times New Roman"/>
          <w:sz w:val="28"/>
          <w:szCs w:val="28"/>
        </w:rPr>
        <w:t xml:space="preserve"> – внутренне и внешнее кредитование внешней торговли.</w:t>
      </w:r>
    </w:p>
    <w:p>
      <w:pPr>
        <w:pStyle w:val="Normal"/>
        <w:widowControl/>
        <w:spacing w:lineRule="auto" w:line="360"/>
        <w:ind w:firstLine="720"/>
        <w:jc w:val="both"/>
        <w:rPr/>
      </w:pPr>
      <w:r>
        <w:rPr>
          <w:rFonts w:cs="Times New Roman" w:ascii="Times New Roman" w:hAnsi="Times New Roman"/>
          <w:b/>
          <w:bCs/>
          <w:i/>
          <w:iCs/>
          <w:sz w:val="28"/>
          <w:szCs w:val="28"/>
        </w:rPr>
        <w:t>По кредитору</w:t>
      </w:r>
      <w:r>
        <w:rPr>
          <w:rFonts w:cs="Times New Roman" w:ascii="Times New Roman" w:hAnsi="Times New Roman"/>
          <w:sz w:val="28"/>
          <w:szCs w:val="28"/>
        </w:rPr>
        <w:t xml:space="preserve"> – фирменные, банковские, государственные, кредиты международных валютно-кредитных организаций.</w:t>
      </w:r>
    </w:p>
    <w:p>
      <w:pPr>
        <w:pStyle w:val="Normal"/>
        <w:widowControl/>
        <w:spacing w:lineRule="auto" w:line="360"/>
        <w:ind w:firstLine="720"/>
        <w:jc w:val="both"/>
        <w:rPr/>
      </w:pPr>
      <w:r>
        <w:rPr>
          <w:rFonts w:cs="Times New Roman" w:ascii="Times New Roman" w:hAnsi="Times New Roman"/>
          <w:b/>
          <w:bCs/>
          <w:i/>
          <w:iCs/>
          <w:sz w:val="28"/>
          <w:szCs w:val="28"/>
        </w:rPr>
        <w:t>По назначению</w:t>
      </w:r>
      <w:r>
        <w:rPr>
          <w:rFonts w:cs="Times New Roman" w:ascii="Times New Roman" w:hAnsi="Times New Roman"/>
          <w:sz w:val="28"/>
          <w:szCs w:val="28"/>
        </w:rPr>
        <w:t xml:space="preserve"> – </w:t>
      </w:r>
      <w:r>
        <w:rPr>
          <w:rFonts w:cs="Times New Roman" w:ascii="Times New Roman" w:hAnsi="Times New Roman"/>
          <w:i/>
          <w:iCs/>
          <w:sz w:val="28"/>
          <w:szCs w:val="28"/>
        </w:rPr>
        <w:t>коммерческие или торговые</w:t>
      </w:r>
      <w:r>
        <w:rPr>
          <w:rFonts w:cs="Times New Roman" w:ascii="Times New Roman" w:hAnsi="Times New Roman"/>
          <w:sz w:val="28"/>
          <w:szCs w:val="28"/>
        </w:rPr>
        <w:t xml:space="preserve"> (непосредственно связанные с внешней торговлей и услугами); финансовые (в виде прямых капиталовложений, строительство объектов, приобретение ценных бумаг, погашение внешней задолженности); </w:t>
      </w:r>
      <w:r>
        <w:rPr>
          <w:rFonts w:cs="Times New Roman" w:ascii="Times New Roman" w:hAnsi="Times New Roman"/>
          <w:i/>
          <w:iCs/>
          <w:sz w:val="28"/>
          <w:szCs w:val="28"/>
        </w:rPr>
        <w:t>промежуточные</w:t>
      </w:r>
      <w:r>
        <w:rPr>
          <w:rFonts w:cs="Times New Roman" w:ascii="Times New Roman" w:hAnsi="Times New Roman"/>
          <w:sz w:val="28"/>
          <w:szCs w:val="28"/>
        </w:rPr>
        <w:t xml:space="preserve"> – для обслуживания смешанных форм вывода капитала, товаров и услуг.</w:t>
      </w:r>
    </w:p>
    <w:p>
      <w:pPr>
        <w:pStyle w:val="Normal"/>
        <w:widowControl/>
        <w:spacing w:lineRule="auto" w:line="360"/>
        <w:ind w:firstLine="720"/>
        <w:jc w:val="both"/>
        <w:rPr/>
      </w:pPr>
      <w:r>
        <w:rPr>
          <w:rFonts w:cs="Times New Roman" w:ascii="Times New Roman" w:hAnsi="Times New Roman"/>
          <w:b/>
          <w:bCs/>
          <w:i/>
          <w:iCs/>
          <w:sz w:val="28"/>
          <w:szCs w:val="28"/>
        </w:rPr>
        <w:t>По форме</w:t>
      </w:r>
      <w:r>
        <w:rPr>
          <w:rFonts w:cs="Times New Roman" w:ascii="Times New Roman" w:hAnsi="Times New Roman"/>
          <w:sz w:val="28"/>
          <w:szCs w:val="28"/>
        </w:rPr>
        <w:t xml:space="preserve"> – </w:t>
      </w:r>
      <w:r>
        <w:rPr>
          <w:rFonts w:cs="Times New Roman" w:ascii="Times New Roman" w:hAnsi="Times New Roman"/>
          <w:i/>
          <w:iCs/>
          <w:sz w:val="28"/>
          <w:szCs w:val="28"/>
        </w:rPr>
        <w:t>товарные</w:t>
      </w:r>
      <w:r>
        <w:rPr>
          <w:rFonts w:cs="Times New Roman" w:ascii="Times New Roman" w:hAnsi="Times New Roman"/>
          <w:sz w:val="28"/>
          <w:szCs w:val="28"/>
        </w:rPr>
        <w:t xml:space="preserve">, которые предоставляются экспортерами импортерам в виде отсрочки платежа за проданные товары и услуги. </w:t>
      </w:r>
      <w:r>
        <w:rPr>
          <w:rFonts w:cs="Times New Roman" w:ascii="Times New Roman" w:hAnsi="Times New Roman"/>
          <w:i/>
          <w:iCs/>
          <w:sz w:val="28"/>
          <w:szCs w:val="28"/>
        </w:rPr>
        <w:t>Валютные</w:t>
      </w:r>
      <w:r>
        <w:rPr>
          <w:rFonts w:cs="Times New Roman" w:ascii="Times New Roman" w:hAnsi="Times New Roman"/>
          <w:sz w:val="28"/>
          <w:szCs w:val="28"/>
        </w:rPr>
        <w:t xml:space="preserve"> – предоставляемые банками в денежной форме.</w:t>
      </w:r>
    </w:p>
    <w:p>
      <w:pPr>
        <w:pStyle w:val="Normal"/>
        <w:widowControl/>
        <w:spacing w:lineRule="auto" w:line="360"/>
        <w:ind w:firstLine="720"/>
        <w:jc w:val="both"/>
        <w:rPr/>
      </w:pPr>
      <w:r>
        <w:rPr>
          <w:rFonts w:cs="Times New Roman" w:ascii="Times New Roman" w:hAnsi="Times New Roman"/>
          <w:b/>
          <w:bCs/>
          <w:i/>
          <w:iCs/>
          <w:sz w:val="28"/>
          <w:szCs w:val="28"/>
        </w:rPr>
        <w:t xml:space="preserve">По валюте займа – </w:t>
      </w:r>
      <w:r>
        <w:rPr>
          <w:rFonts w:cs="Times New Roman" w:ascii="Times New Roman" w:hAnsi="Times New Roman"/>
          <w:sz w:val="28"/>
          <w:szCs w:val="28"/>
        </w:rPr>
        <w:t>в валюте страны-должника; в валюте страны-кредитора; в международной счетной единице (ЕВРО).</w:t>
      </w:r>
    </w:p>
    <w:p>
      <w:pPr>
        <w:pStyle w:val="Normal"/>
        <w:widowControl/>
        <w:spacing w:lineRule="auto" w:line="360"/>
        <w:ind w:firstLine="720"/>
        <w:jc w:val="both"/>
        <w:rPr/>
      </w:pPr>
      <w:r>
        <w:rPr>
          <w:rFonts w:cs="Times New Roman" w:ascii="Times New Roman" w:hAnsi="Times New Roman"/>
          <w:b/>
          <w:bCs/>
          <w:i/>
          <w:iCs/>
          <w:sz w:val="28"/>
          <w:szCs w:val="28"/>
        </w:rPr>
        <w:t>По обеспеченности</w:t>
      </w:r>
      <w:r>
        <w:rPr>
          <w:rFonts w:cs="Times New Roman" w:ascii="Times New Roman" w:hAnsi="Times New Roman"/>
          <w:sz w:val="28"/>
          <w:szCs w:val="28"/>
        </w:rPr>
        <w:t xml:space="preserve"> – </w:t>
      </w:r>
      <w:r>
        <w:rPr>
          <w:rFonts w:cs="Times New Roman" w:ascii="Times New Roman" w:hAnsi="Times New Roman"/>
          <w:i/>
          <w:iCs/>
          <w:sz w:val="28"/>
          <w:szCs w:val="28"/>
        </w:rPr>
        <w:t>обеспеченные</w:t>
      </w:r>
      <w:r>
        <w:rPr>
          <w:rFonts w:cs="Times New Roman" w:ascii="Times New Roman" w:hAnsi="Times New Roman"/>
          <w:sz w:val="28"/>
          <w:szCs w:val="28"/>
        </w:rPr>
        <w:t xml:space="preserve"> (товарными документами, векселями, ценными бумагами, недвижимостью); </w:t>
      </w:r>
      <w:r>
        <w:rPr>
          <w:rFonts w:cs="Times New Roman" w:ascii="Times New Roman" w:hAnsi="Times New Roman"/>
          <w:i/>
          <w:iCs/>
          <w:sz w:val="28"/>
          <w:szCs w:val="28"/>
        </w:rPr>
        <w:t>бланковые</w:t>
      </w:r>
      <w:r>
        <w:rPr>
          <w:rFonts w:cs="Times New Roman" w:ascii="Times New Roman" w:hAnsi="Times New Roman"/>
          <w:sz w:val="28"/>
          <w:szCs w:val="28"/>
        </w:rPr>
        <w:t xml:space="preserve"> – под обязательства должника (соло-вексель с одной подписью).</w:t>
      </w:r>
    </w:p>
    <w:p>
      <w:pPr>
        <w:pStyle w:val="Normal"/>
        <w:widowControl/>
        <w:spacing w:lineRule="auto" w:line="360"/>
        <w:ind w:firstLine="720"/>
        <w:jc w:val="both"/>
        <w:rPr/>
      </w:pPr>
      <w:r>
        <w:rPr>
          <w:rFonts w:cs="Times New Roman" w:ascii="Times New Roman" w:hAnsi="Times New Roman"/>
          <w:b/>
          <w:bCs/>
          <w:i/>
          <w:iCs/>
          <w:sz w:val="28"/>
          <w:szCs w:val="28"/>
        </w:rPr>
        <w:t>По срокам</w:t>
      </w:r>
      <w:r>
        <w:rPr>
          <w:rFonts w:cs="Times New Roman" w:ascii="Times New Roman" w:hAnsi="Times New Roman"/>
          <w:sz w:val="28"/>
          <w:szCs w:val="28"/>
        </w:rPr>
        <w:t xml:space="preserve"> – сверхсрочные (суточные, недельные, до 3-х месяцев); краткосрочные – до 1 года; среднесрочные – от 1 года до 5 лет; долгосрочные – свыше 5 лет.</w:t>
      </w:r>
    </w:p>
    <w:p>
      <w:pPr>
        <w:pStyle w:val="Normal"/>
        <w:widowControl/>
        <w:spacing w:lineRule="auto" w:line="360"/>
        <w:ind w:firstLine="720"/>
        <w:jc w:val="both"/>
        <w:rPr/>
      </w:pPr>
      <w:r>
        <w:rPr>
          <w:rFonts w:cs="Times New Roman" w:ascii="Times New Roman" w:hAnsi="Times New Roman"/>
          <w:sz w:val="28"/>
          <w:szCs w:val="28"/>
        </w:rPr>
        <w:t xml:space="preserve">С точки зрения техники предоставления – </w:t>
      </w:r>
      <w:r>
        <w:rPr>
          <w:rFonts w:cs="Times New Roman" w:ascii="Times New Roman" w:hAnsi="Times New Roman"/>
          <w:i/>
          <w:iCs/>
          <w:sz w:val="28"/>
          <w:szCs w:val="28"/>
        </w:rPr>
        <w:t>наличные</w:t>
      </w:r>
      <w:r>
        <w:rPr>
          <w:rFonts w:cs="Times New Roman" w:ascii="Times New Roman" w:hAnsi="Times New Roman"/>
          <w:sz w:val="28"/>
          <w:szCs w:val="28"/>
        </w:rPr>
        <w:t xml:space="preserve"> кредиты зачисляются на счет должника; </w:t>
      </w:r>
      <w:r>
        <w:rPr>
          <w:rFonts w:cs="Times New Roman" w:ascii="Times New Roman" w:hAnsi="Times New Roman"/>
          <w:i/>
          <w:iCs/>
          <w:sz w:val="28"/>
          <w:szCs w:val="28"/>
        </w:rPr>
        <w:t>акцептные</w:t>
      </w:r>
      <w:r>
        <w:rPr>
          <w:rFonts w:cs="Times New Roman" w:ascii="Times New Roman" w:hAnsi="Times New Roman"/>
          <w:sz w:val="28"/>
          <w:szCs w:val="28"/>
        </w:rPr>
        <w:t xml:space="preserve"> – в форме акцепта (согласия платежа) импортером или банком; </w:t>
      </w:r>
      <w:r>
        <w:rPr>
          <w:rFonts w:cs="Times New Roman" w:ascii="Times New Roman" w:hAnsi="Times New Roman"/>
          <w:i/>
          <w:iCs/>
          <w:sz w:val="28"/>
          <w:szCs w:val="28"/>
        </w:rPr>
        <w:t xml:space="preserve">депозитные </w:t>
      </w:r>
      <w:r>
        <w:rPr>
          <w:rFonts w:cs="Times New Roman" w:ascii="Times New Roman" w:hAnsi="Times New Roman"/>
          <w:sz w:val="28"/>
          <w:szCs w:val="28"/>
        </w:rPr>
        <w:t>сертификаты; облигационные займы; консорциональны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того, кто выступает в качестве кредитора, различают кредиты:</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ные, предоставляемые фирмами, банками, иногда брокерами (посредниками);</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е;</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мешанные, в которых участвуют частные предприятия и государство;</w:t>
      </w:r>
    </w:p>
    <w:p>
      <w:pPr>
        <w:pStyle w:val="Normal"/>
        <w:widowContro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ы международных и региональных валютно-кредитных и финансовых организаций.</w:t>
      </w:r>
      <w:r>
        <w:br w:type="page"/>
      </w:r>
    </w:p>
    <w:p>
      <w:pPr>
        <w:pStyle w:val="Normal"/>
        <w:widowControl/>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t>ТЕМА: «Возникновение и развитие банков».</w:t>
      </w:r>
    </w:p>
    <w:p>
      <w:pPr>
        <w:pStyle w:val="Normal"/>
        <w:widowControl/>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36"/>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Экономические предпосылки и основы возникновения банковского дела.</w:t>
      </w:r>
    </w:p>
    <w:p>
      <w:pPr>
        <w:pStyle w:val="Normal"/>
        <w:widowControl/>
        <w:numPr>
          <w:ilvl w:val="0"/>
          <w:numId w:val="36"/>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озникновение и развитие банковского дела в дореволюционной России.</w:t>
      </w:r>
    </w:p>
    <w:p>
      <w:pPr>
        <w:pStyle w:val="Normal"/>
        <w:widowControl/>
        <w:numPr>
          <w:ilvl w:val="0"/>
          <w:numId w:val="36"/>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Ликвидация банковской системы после революции 1917г. и первые шаги по созданию новой банковской системы.</w:t>
      </w:r>
    </w:p>
    <w:p>
      <w:pPr>
        <w:pStyle w:val="Normal"/>
        <w:widowControl/>
        <w:numPr>
          <w:ilvl w:val="0"/>
          <w:numId w:val="36"/>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озрождение банковской системы в 20-е годы ХХ века.</w:t>
      </w:r>
    </w:p>
    <w:p>
      <w:pPr>
        <w:pStyle w:val="Normal"/>
        <w:widowControl/>
        <w:numPr>
          <w:ilvl w:val="0"/>
          <w:numId w:val="36"/>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анковская система периода централизованного планирования.</w:t>
      </w:r>
    </w:p>
    <w:p>
      <w:pPr>
        <w:pStyle w:val="Normal"/>
        <w:widowControl/>
        <w:numPr>
          <w:ilvl w:val="0"/>
          <w:numId w:val="36"/>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оссийские загранбанки.</w:t>
      </w:r>
      <w:r>
        <w:br w:type="page"/>
      </w:r>
    </w:p>
    <w:p>
      <w:pPr>
        <w:pStyle w:val="24"/>
        <w:numPr>
          <w:ilvl w:val="0"/>
          <w:numId w:val="30"/>
        </w:numPr>
        <w:rPr/>
      </w:pPr>
      <w:r>
        <w:rPr/>
        <w:t>Экономические предпосылки и основы возникновения банковского дел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Конкретной исторической даты возникновения банков нет. Элементы развития банковского дела можно найти в истории Древнего Вавилона, Египта, Греции, Рим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хозяйства древних веков не оставила нам достаточно полных сведений о том, когда возникли банки, какие операции они выполняли, что явилось побудительной силой их развития. Мы располагаем интересными сведениями о первых деньгах древних народов (ракушках, мехах, монетах), но не о банках. Иными словами, современная история накопила немалые материальные свидетельства древнего денежного обращения, но не дали пока ответа на то, какова была при этом роль простейших кредитных учрежд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ее того, сам период возникновения банков оказался в экономической литературе столь неопределенен, что становится неясным их истинная природа.</w:t>
      </w:r>
    </w:p>
    <w:p>
      <w:pPr>
        <w:pStyle w:val="Normal"/>
        <w:widowControl/>
        <w:spacing w:lineRule="auto" w:line="360"/>
        <w:ind w:firstLine="720"/>
        <w:jc w:val="both"/>
        <w:rPr/>
      </w:pPr>
      <w:r>
        <w:rPr>
          <w:rFonts w:cs="Times New Roman" w:ascii="Times New Roman" w:hAnsi="Times New Roman"/>
          <w:sz w:val="28"/>
          <w:szCs w:val="28"/>
        </w:rPr>
        <w:t xml:space="preserve">Одни авторы считают, что первые банки «возникли в условиях мануфактурной стадии капитализма в форме банковских домов». По их мнению, банкиры появились, прежде всего, в отдельных итальянских городах (Венеция и Генуя в </w:t>
      </w:r>
      <w:r>
        <w:rPr>
          <w:rFonts w:cs="Times New Roman" w:ascii="Times New Roman" w:hAnsi="Times New Roman"/>
          <w:sz w:val="28"/>
          <w:szCs w:val="28"/>
          <w:lang w:val="en-US"/>
        </w:rPr>
        <w:t>XII</w:t>
      </w:r>
      <w:r>
        <w:rPr>
          <w:rFonts w:cs="Times New Roman" w:ascii="Times New Roman" w:hAnsi="Times New Roman"/>
          <w:sz w:val="28"/>
          <w:szCs w:val="28"/>
        </w:rPr>
        <w:t xml:space="preserve"> и </w:t>
      </w:r>
      <w:r>
        <w:rPr>
          <w:rFonts w:cs="Times New Roman" w:ascii="Times New Roman" w:hAnsi="Times New Roman"/>
          <w:sz w:val="28"/>
          <w:szCs w:val="28"/>
          <w:lang w:val="en-US"/>
        </w:rPr>
        <w:t>XV</w:t>
      </w:r>
      <w:r>
        <w:rPr>
          <w:rFonts w:cs="Times New Roman" w:ascii="Times New Roman" w:hAnsi="Times New Roman"/>
          <w:sz w:val="28"/>
          <w:szCs w:val="28"/>
        </w:rPr>
        <w:t>в.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мнению ряда авторов (академик И.А. Брахтенберг), банк, как особый институт товарного хозяйства, возник не в связи с развитием товарно-денежных отношений на ранних этапах хозяйства, а только в тот их период, когда нужна была сеть специальных учреждений, которые регулировали бы закутанное денежное обращение и производили в более широких масштабах кредитные операции. Согласно позиции этой группы авторов банк возник только на такой стадии развития кредита, когда без его широкой помощи невозможно было функционирование капиталистических предприятий.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более ранние этапы возникновения банков указывает другая группа авторов. Банки, по их мнению, «впервые появляются при феодализме», поскольку уже в античном и феодальном хозяйстве возникла потребность в функции банков как посредников в платеж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бытующие представления о периоде появления банков расходятся не на одно-два десятилетия, а охватывают почти две тысячи лет. Отсюда следует, что суть вопроса о первых банках даже не столько в определении какой-то исторической даты, приемлемой для различных сторон, хотя для экономической науки это также не формальный вопрос, сколько в определении того, что же считать банк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само слово «банк» нам не только не проясняет его сущность, но создает дополнительные затруднения в истинности наших суждений и представлений о первых кредитных учреждениях.</w:t>
      </w:r>
    </w:p>
    <w:p>
      <w:pPr>
        <w:pStyle w:val="Normal"/>
        <w:widowControl/>
        <w:spacing w:lineRule="auto" w:line="360"/>
        <w:ind w:firstLine="720"/>
        <w:jc w:val="both"/>
        <w:rPr/>
      </w:pPr>
      <w:r>
        <w:rPr>
          <w:rFonts w:cs="Times New Roman" w:ascii="Times New Roman" w:hAnsi="Times New Roman"/>
          <w:sz w:val="28"/>
          <w:szCs w:val="28"/>
        </w:rPr>
        <w:t>Слово «банк» происходит от итальянского «</w:t>
      </w:r>
      <w:r>
        <w:rPr>
          <w:rFonts w:cs="Times New Roman" w:ascii="Times New Roman" w:hAnsi="Times New Roman"/>
          <w:sz w:val="28"/>
          <w:szCs w:val="28"/>
          <w:lang w:val="en-US"/>
        </w:rPr>
        <w:t>banco</w:t>
      </w:r>
      <w:r>
        <w:rPr>
          <w:rFonts w:cs="Times New Roman" w:ascii="Times New Roman" w:hAnsi="Times New Roman"/>
          <w:sz w:val="28"/>
          <w:szCs w:val="28"/>
        </w:rPr>
        <w:t>», означающее стол. Эти «банко-столы» устанавливались на площадях, где проходила оживленная торговля товарами. Торговля велась с использованием разнообразных монет, которые чеканились как государствами, так и городами, и даже отдельными лицами. Единообразной системы монет не существовало. При покупке-продаже встречались монеты различной формы, разного достоинства, причем зачастую ниже той нарицательной стоимости, которая была указана на них. В этих условиях потребовались специалисты, которые бы знали и разбирались во множестве обращающихся монет, могли бы оценить и дать советы по их обмену. Эти специалисты – менялы обычно располагались со своими особыми столами на торжищах (рынке), где происходила торговля. Если учесть, что в Хв. Италия являлась центром мировой торговли, куда стекались товары и деньги различных стран, то станет понятным, что банкиры стали непременными участниками в торговых операциях, а их «банко-столы» получали все большее распространение.</w:t>
      </w:r>
    </w:p>
    <w:p>
      <w:pPr>
        <w:pStyle w:val="Normal"/>
        <w:widowControl/>
        <w:spacing w:lineRule="auto" w:line="360"/>
        <w:ind w:firstLine="720"/>
        <w:jc w:val="both"/>
        <w:rPr/>
      </w:pPr>
      <w:r>
        <w:rPr>
          <w:rFonts w:cs="Times New Roman" w:ascii="Times New Roman" w:hAnsi="Times New Roman"/>
          <w:sz w:val="28"/>
          <w:szCs w:val="28"/>
        </w:rPr>
        <w:t xml:space="preserve">Понятие банка, закрепившееся в нашем понимании, отождествлялось с менялами и их особыми столами и в Древней Греции, где банкиры назывались </w:t>
      </w:r>
      <w:r>
        <w:rPr>
          <w:rFonts w:cs="Times New Roman" w:ascii="Times New Roman" w:hAnsi="Times New Roman"/>
          <w:i/>
          <w:iCs/>
          <w:sz w:val="28"/>
          <w:szCs w:val="28"/>
        </w:rPr>
        <w:t>трапезидами</w:t>
      </w:r>
      <w:r>
        <w:rPr>
          <w:rFonts w:cs="Times New Roman" w:ascii="Times New Roman" w:hAnsi="Times New Roman"/>
          <w:sz w:val="28"/>
          <w:szCs w:val="28"/>
        </w:rPr>
        <w:t xml:space="preserve"> (от греческого «трапеза», означающего стол). Свои трапезиды были и в Древнем Риме, где существовали </w:t>
      </w:r>
      <w:r>
        <w:rPr>
          <w:rFonts w:cs="Times New Roman" w:ascii="Times New Roman" w:hAnsi="Times New Roman"/>
          <w:i/>
          <w:iCs/>
          <w:sz w:val="28"/>
          <w:szCs w:val="28"/>
        </w:rPr>
        <w:t>менсарии</w:t>
      </w:r>
      <w:r>
        <w:rPr>
          <w:rFonts w:cs="Times New Roman" w:ascii="Times New Roman" w:hAnsi="Times New Roman"/>
          <w:sz w:val="28"/>
          <w:szCs w:val="28"/>
        </w:rPr>
        <w:t xml:space="preserve"> (от латинского слова «</w:t>
      </w:r>
      <w:r>
        <w:rPr>
          <w:rFonts w:cs="Times New Roman" w:ascii="Times New Roman" w:hAnsi="Times New Roman"/>
          <w:sz w:val="28"/>
          <w:szCs w:val="28"/>
          <w:lang w:val="en-US"/>
        </w:rPr>
        <w:t>mensa</w:t>
      </w:r>
      <w:r>
        <w:rPr>
          <w:rFonts w:cs="Times New Roman" w:ascii="Times New Roman" w:hAnsi="Times New Roman"/>
          <w:sz w:val="28"/>
          <w:szCs w:val="28"/>
        </w:rPr>
        <w:t>» – стол), занимавшиеся обменом валют, а также некоторыми другими денежными операциями. В частности, известно, что сохранная операция, ориентирующаяся на внутреннее обращение, является более древней, и именно она в большей степени приближает нас к раскрытию содержания кредитных учреждений. Имеются исторические свидетельства, что еще 2300 лет до новой эры у халлев были торговые компании, которые наряду с выполнением своих непосредственных функций выдавали также ссуды. Упоминания о первых обособленных кредитных операциях относятся к шестому веку до новой эры. В Древнем Вавилоне практиковалась вкладная операция: прием вкладов и уплата по ним процентов. Эти же операции в четвертом веке до новой эры практиковались и в Греции. По свидетельству историков эти первые банковские операции выполняли как отдельные лица, так и некоторые церковные учреждения, у которых концентрировались значительные денежные богатства. Храмы были надежным местом для хранения ценност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ры, относившиеся с почтением к алтарям, не грабили их. Вклады, неприкосновенность которых гарантировалась уважительным отношением к религии, сделали знаменитые греческие храмы (Дельфийский, Делосский, Самосский, Эфесский) одновременно и своеобразными банковскими учреждения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раме Артемиды в Эфесе сосредотачивались вклады с малоазиатского побережья, а в храме Аполлона в Дельфах концентрировались свободные денежные средства всей европейской Гре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общий внутренний доход Перикловых Афин достигал около 400 талантов (2400000 долларов) в год; к нему добавляются 600 талантов контрибуций подданных и союзников. Эта сумма расходуется без всякого бюджета или заблаговременной сметы и отчислений. Под рачительным управлением Перикла и несмотря на его беспрецедентные затраты, нераспределенная прибыль казны неуклонно растет: в 440 году до нашей эры она составляла 9700 талантов (58200000 долларов). В городах располагающих такими запасами, они обычно хранятся в храме городского божества. В Афинах после 434 года они помещаются в Парфеноне. В храме город держит также свои «театральные деньги», из которых ежегодно совершаются выплаты гражданам за посещение священных представлений и иг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т торговли и накопленные богатства в виде денег способствовали стремительному увеличению числа афинских банкиров. Они принимали на хранение деньги или ценности, но, по всей видимости, не платили процентов по вкладам. Быстро обнаружив, что при нормальных условиях не все вклады снимаются единовременно, банкиры начали ссужать деньгами под немалые процентные ставки, предоставляя поначалу не кредит, а наличные. Они выступали первоначально поручителями за своих клиентов и исполняли для них инкассаторские функции; они выдавали деньги под залог земли или драгоценностей и предоставляли средства для перевозки товаров.</w:t>
      </w:r>
    </w:p>
    <w:p>
      <w:pPr>
        <w:pStyle w:val="Normal"/>
        <w:widowControl/>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V</w:t>
      </w:r>
      <w:r>
        <w:rPr>
          <w:rFonts w:cs="Times New Roman" w:ascii="Times New Roman" w:hAnsi="Times New Roman"/>
          <w:sz w:val="28"/>
          <w:szCs w:val="28"/>
        </w:rPr>
        <w:t>в. до н.э. получила развитие полноценная система кредитования: вместо выдачи наличных банкиры выпускали аккредитивы, денежные переводы и чеки: богатство могло теперь переходить от одного клиента к другому при помощи простой записи в банкирских книгах. Появились также облигации торговых займов. Отдельные банкиры подобно бывшему рабу Пасиону, обзаводились выгодными связями и, благодаря исключительной честности, приобретали столь высокую репутацию надежности, что их обязательства ценились во всем греческом мире. В банке Пасиона было много отделений и служащих, по большей части рабов, здесь была налажена сложная система учета, и каждая сделка регистрировалась столь тщательным образом, что суды обычно расценивали эти отчеты как неоспоримое доказательство (это было 380 – 370г.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310г. до н.э. умножилось число банкиров, которые ссужали деньгами не только торговцев и собственников, но также города и правительства. Некоторые города, подобно Делосу и Византию, имели общественные или национальные банки, которые хранили государственные средства и управлялись государственными чиновниками.</w:t>
      </w:r>
    </w:p>
    <w:p>
      <w:pPr>
        <w:pStyle w:val="Normal"/>
        <w:widowControl/>
        <w:spacing w:lineRule="auto" w:line="360"/>
        <w:ind w:firstLine="720"/>
        <w:jc w:val="both"/>
        <w:rPr/>
      </w:pPr>
      <w:r>
        <w:rPr>
          <w:rFonts w:cs="Times New Roman" w:ascii="Times New Roman" w:hAnsi="Times New Roman"/>
          <w:sz w:val="28"/>
          <w:szCs w:val="28"/>
        </w:rPr>
        <w:t xml:space="preserve">Переход к феодализму сопровождался упадком товарно-денежных отношений и кредитных операций. Лишь 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в.в.  н.э. банковское дело вновь возрождается, что было связано с расширением торговли, посредничеством в платежах. Центрами банковского дела  в средние века были итальянские, некоторые германские государства, Нидерланды, а в условиях раннего капитализма – Англия.</w:t>
      </w:r>
    </w:p>
    <w:p>
      <w:pPr>
        <w:pStyle w:val="Normal"/>
        <w:widowControl/>
        <w:spacing w:lineRule="auto" w:line="360"/>
        <w:ind w:firstLine="720"/>
        <w:jc w:val="both"/>
        <w:rPr/>
      </w:pPr>
      <w:r>
        <w:rPr>
          <w:rFonts w:cs="Times New Roman" w:ascii="Times New Roman" w:hAnsi="Times New Roman"/>
          <w:sz w:val="28"/>
          <w:szCs w:val="28"/>
        </w:rPr>
        <w:t xml:space="preserve">Банки, являвшиеся предшественниками капиталистических банков, возникли во Флоренции и Венеции (1587г.). В 1609г. были организованы банки в Амстердаме и в 1618г. – в Германии. В США история банковского дела начинается со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в.</w:t>
      </w:r>
      <w:r>
        <w:br w:type="page"/>
      </w:r>
    </w:p>
    <w:p>
      <w:pPr>
        <w:pStyle w:val="Normal"/>
        <w:widowControl/>
        <w:numPr>
          <w:ilvl w:val="0"/>
          <w:numId w:val="3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озникновение и развитие банковского дела в дореволюционной России.</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В России банки стали образовывать спустя сто лет после Западной Европ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отсталость феодально-крепостнической России предопределила и отсталость ее кредитной системы. Основными особенностями российской кредитной системы до отмены крепостного права являлись:</w:t>
      </w:r>
    </w:p>
    <w:p>
      <w:pPr>
        <w:pStyle w:val="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ое развитие ростовщического кредита;</w:t>
      </w:r>
    </w:p>
    <w:p>
      <w:pPr>
        <w:pStyle w:val="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редоточение кредитных учреждений в руках царского правительства;</w:t>
      </w:r>
    </w:p>
    <w:p>
      <w:pPr>
        <w:pStyle w:val="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бслуживание казенными банками главным образом нужд помещиков и самодержав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Западной Европы, в России до отмены в 1861г. крепостного права организация кредитных учреждений находилась почти всецело в руках царского правительства. Другим существенным отличием российской кредитной системы от кредитных учреждений западноевропейских стран являлось то, что банковские ресурсы направлялись в основном не на кредитование промышленности и торговли, а на кредитование крепостнического государства и помещичьего землевлад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витии системы дореволюционных государственных кредитных учреждений выделяются два этапа. Первый – с 1733г. (год образования первого государственного банка в России) по 1860г. (год ликвидации дореформенных государственных кредитных учреждений). Второй – с 1860г. по 1917г.</w:t>
      </w:r>
    </w:p>
    <w:p>
      <w:pPr>
        <w:pStyle w:val="Normal"/>
        <w:widowControl/>
        <w:spacing w:lineRule="auto" w:line="360"/>
        <w:ind w:firstLine="720"/>
        <w:jc w:val="both"/>
        <w:rPr/>
      </w:pPr>
      <w:r>
        <w:rPr>
          <w:rFonts w:cs="Times New Roman" w:ascii="Times New Roman" w:hAnsi="Times New Roman"/>
          <w:sz w:val="28"/>
          <w:szCs w:val="28"/>
        </w:rPr>
        <w:t xml:space="preserve">Первым официальным государственным кредитным учреждением была созданная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Монетная контора, занимавшаяся чеканкой монет.      В 1733г. Указом Анны Иоановны «О правилах займа денег из Монетной конторы» она получила право выдавать ссуды под залог золота и сереб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аз Елизаветы Петровны от 13 мая 1754г. об учреждении Государственного заемного банка положил начало организации государственного ипотечного кредита для дворянства, а также подтоварного кредита для купечества. Однако помещики не только возвращали в срок полученные от банков ссуды, но и зачастую не платили по ним процентов. Заморозив большие средства в просроченных и непогашенных ссудах, банк был вынужден в 1785г. прекратить свои опер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758г. в г.Петербурге и Москве были учреждены «банковские конторы вексельного производства для обращения медных денег, сокращенно называвшихся «медными деньгами». Их деятельность заключалась в приеме вкладов, ведении переводных операций между Петербургом и 50 наиболее крупными городами, выдаче ссуд под векселя и учете векселей. Но широкого развития операции медных банков не получи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769г. в Петербурге и Москве были учреждены ассигнационные банки, объединенные в 1786г. в один Государственный ассигнационный банк, который был превращен в орган по финансированию царского правительства путем выпуска бумажных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797г. при Ассигнационном банке были основаны учетные конторы, которые согласно их уставу учреждались «к усилению и вспомоществованию ремесел и торговли преимущественно российским купцам, заводчикам и фабрикантам». Задачей этих контор являлись учет векселей и выдача ссуд под товар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1786г. в систему казенных кредитных учреждений вошел Государственный заемный банк, который был организован взамен ликвидированного Дворянского банка. Основную массу своих средств Заемный банк помещал не в ссуды частным лицам, как это предполагалось, а в кредиты, предоставленные царскому правительству.</w:t>
      </w:r>
    </w:p>
    <w:p>
      <w:pPr>
        <w:pStyle w:val="Normal"/>
        <w:widowControl/>
        <w:spacing w:lineRule="auto" w:line="360"/>
        <w:ind w:firstLine="720"/>
        <w:jc w:val="both"/>
        <w:rPr/>
      </w:pPr>
      <w:r>
        <w:rPr>
          <w:rFonts w:cs="Times New Roman" w:ascii="Times New Roman" w:hAnsi="Times New Roman"/>
          <w:sz w:val="28"/>
          <w:szCs w:val="28"/>
        </w:rPr>
        <w:t xml:space="preserve">7 мая 1817г. в соответствии с манифестом Александра </w:t>
      </w:r>
      <w:r>
        <w:rPr>
          <w:rFonts w:cs="Times New Roman" w:ascii="Times New Roman" w:hAnsi="Times New Roman"/>
          <w:sz w:val="28"/>
          <w:szCs w:val="28"/>
          <w:lang w:val="en-US"/>
        </w:rPr>
        <w:t>I</w:t>
      </w:r>
      <w:r>
        <w:rPr>
          <w:rFonts w:cs="Times New Roman" w:ascii="Times New Roman" w:hAnsi="Times New Roman"/>
          <w:sz w:val="28"/>
          <w:szCs w:val="28"/>
        </w:rPr>
        <w:t>, вместо учетных контор Ассигнационного банка, значение которых в экономической жизни России было невелико в силу ограниченности их оборотных средств, был учрежден Государственный коммерческий 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рческий банк, так же как и его предшественники, – Купеческий банк и учетные конторы, был предназначен для кредитования крупных купцов путем учета векселей и предоставления подтоварных креди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ная система крепостнической Росси, состоявшая из казенных кредитных учреждений, немногих банкирских фирм и многочисленных ростовщиков, не удовлетворяла запросов капиталистической промышленности и торговли, которые начали развиваться в недрах феодального строя. Поэтому переход от крепостничества к капитализму делал необходимым реорганизацию кредитной систе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860г. старые кредитные учреждения: Государственный коммерческий банк и Государственный заемный банк – были ликвидированы, а вместо них был создан новый Государственный банк «для оживления торговых оборотов и для упрочения денежной кредитной системы» (как говорилось в его Уставе).</w:t>
      </w:r>
    </w:p>
    <w:p>
      <w:pPr>
        <w:pStyle w:val="Normal"/>
        <w:widowControl/>
        <w:spacing w:lineRule="auto" w:line="360"/>
        <w:ind w:firstLine="720"/>
        <w:jc w:val="both"/>
        <w:rPr/>
      </w:pPr>
      <w:r>
        <w:rPr>
          <w:rFonts w:cs="Times New Roman" w:ascii="Times New Roman" w:hAnsi="Times New Roman"/>
          <w:sz w:val="28"/>
          <w:szCs w:val="28"/>
        </w:rPr>
        <w:t xml:space="preserve">Капиталистическая банковская система в России возникла вскоре после отмены крепостного права. С 60-х годов </w:t>
      </w:r>
      <w:r>
        <w:rPr>
          <w:rFonts w:cs="Times New Roman" w:ascii="Times New Roman" w:hAnsi="Times New Roman"/>
          <w:sz w:val="28"/>
          <w:szCs w:val="28"/>
          <w:lang w:val="en-US"/>
        </w:rPr>
        <w:t>XIX</w:t>
      </w:r>
      <w:r>
        <w:rPr>
          <w:rFonts w:cs="Times New Roman" w:ascii="Times New Roman" w:hAnsi="Times New Roman"/>
          <w:sz w:val="28"/>
          <w:szCs w:val="28"/>
        </w:rPr>
        <w:t>в. стали создаваться акционерные коммерческие банки. Первым из них был учрежден в 1864г. Петербургский частный 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ее, в 1866г. был основан Московский купеческий банк, в 1867г. – Харьковский торговый банк и Киевский частный коммерческий 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зис 1873г. и последовавшая за ним депрессия сопровождались крахом ряда банков, в результате чего число акционерных коммерческих банков сократилось за 1878 – 1880г.г. с 39 до 33.</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80-х годов развитие акционерных коммерческих банков возобновилось, а 90-е годы характеризовались интенсивным ростом, как сети, так и операций акционерных коммерческих банков. Это было результатом промышленного подъема и, в свою очередь, ему способствовал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899г. насчитывалось 38 акционерных коммерческих бан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особенностей русской кредитной системы в эпоху домонополистического капитализма являлось то, что сравнительно развивавшаяся система коммерческих банков существовала без центрального эмиссионного банка. До денежной реформы 1895 – 1897г.г. Государственный банк фактически не был настоящим эмиссионным банком. Правда, он выпускал так называемые кредитные билеты, но их эмиссия производилась в основном не для кредитования товарооборота, а для финансирования царского правитель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чале ХХ века кредитная система царской России включала следующие основные элементы:</w:t>
      </w:r>
    </w:p>
    <w:p>
      <w:pPr>
        <w:pStyle w:val="Normal"/>
        <w:widowContro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е банки;</w:t>
      </w:r>
    </w:p>
    <w:p>
      <w:pPr>
        <w:pStyle w:val="Normal"/>
        <w:widowContro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Акционерные коммерческие банки;</w:t>
      </w:r>
    </w:p>
    <w:p>
      <w:pPr>
        <w:pStyle w:val="Normal"/>
        <w:widowContro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ества взаимного кредита;</w:t>
      </w:r>
    </w:p>
    <w:p>
      <w:pPr>
        <w:pStyle w:val="Normal"/>
        <w:widowContro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Городские банки;</w:t>
      </w:r>
    </w:p>
    <w:p>
      <w:pPr>
        <w:pStyle w:val="Normal"/>
        <w:widowContro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Ипотечные банки;</w:t>
      </w:r>
    </w:p>
    <w:p>
      <w:pPr>
        <w:pStyle w:val="Normal"/>
        <w:widowContro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ная кооперация.</w:t>
      </w:r>
      <w:r>
        <w:br w:type="page"/>
      </w:r>
    </w:p>
    <w:p>
      <w:pPr>
        <w:pStyle w:val="Normal"/>
        <w:widowControl/>
        <w:numPr>
          <w:ilvl w:val="0"/>
          <w:numId w:val="3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Ликвидация банковской системы после революции 1917г. и первые шаги по сознанию новой системы.</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В первый день вооруженного восстания – 25 октября 1917г. (7 ноября по новому стилю) был осуществлен захват здания Госбанка царской России. Однако чиновники Госбанка не признавали советскую власть и объявили забастовку. Коммерческие банки прекратили свои операции, ссылаясь на то, что их не обслуживает Госбанк России. На фабриках и заводах по этой причине задерживалась выплата зарплаты. В то же время работники Госбанка выполняли указания сформированного подпольного правительства из бывших членов Временного правительства. По указанию подпольного правительства Госбанк России выдавал крупные суммы денег, которые шли на покрытие расходов по борьбе с советской власть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е заседание подпольного правительства начиналось с сообщения о положении в Госбанке. Дело в том, что, овладев зданием Госбанка, советская власть не овладела банком как центральным экономическим учреждением. Сложилась парадоксальная ситуация, когда Совнарком лишен был возможности оплатить даже канцелярские принадлежности, ибо работники банка всячески препятствовали открытию счета на имя правитель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парат Госбанка игнорировал все указания советского Правительства, поэтому последним было принято решение о применении репрессий. Были арестованы руководители банка. Под угрозой оружия 16 ноября (29 ноября) 1917г. большевики забрали ключи от денежных кладовых. На другой день без оформления соответствующих документов из касс Госбанка на нужды советского Правительства было изъято и доставлено в Смольный 20 млн. руб.</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хватив Госбанк России 25 ноября (7 ноября), большевики провели первую банковскую операцию только 17 ноября (30 ноября), т.е. овладели банком, по существу, через три недели после того, как свершилась Октябрьская революция и была провозглашена Советская власть. Как только советское Правительство получило первые суммы из Госбанка России, дальнейшие операции проводились под его контроле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хват конторы Госбанка России в Москве был осуществлен Московским Ревкомом 6 (19) ноября 1917г. В тот же день был назначен в банке комиссар советского Правительства. В ответ на это мероприятие чиновники Московской конторы объявили забастовку и 7 (20) ноября на работу не вышли. Управляющий конторой был арестован 8 (21) ноября, у него при обыске были отобраны ключи от хранилища и кассы бан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приказ Ревкома, чиновники на работу не выходили. Приведенные в здание банка высшие чиновники отказывались выполнять распоряжение Ревкома о предоставлении денег Советам. Утром 11 (24) ноября делегация из представителей советской власти в присутствии комиссаров Госбанка взяла из оборотной кассы банка 5 млн. руб. В кассу была положена расписка и тут же составлен протокол.</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чинив себе центральный аппарат Госбанка России, овладев его крупнейшими конторами – Петроградской и Московской, – и организовав их работу, советское Правительство получило возможность распоряжаться и управлять эмиссией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иферийный аппарат Госбанка России, состоявший в 1917г. из 10 контор и 132 отделений различных разрядов по мере того, как на местах усиливалась власть Советов, начинал функционировать в соответствии с распоряжениями, как центра, так и местных органов власти. Одновременно начали работать и местные органы государственного казначей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концу 1917г., хотя саботаж банковских чиновников еще окончательно не был сломлен, но центральный аппарат Госбанка России как эмиссионного центра страны уже функционировал более или менее нормальн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хват Государственного банка России открыл пути к овладению кредитной и денежной системой, к национализации коммерческих банков. С учетом того обстоятельства, что в Госбанке России были открыты корсчета коммерческих банков, и что Госбанк обеспечивает их наличностью, большевики предполагали сразу же подчинить своим интересам коммерческие банки. Однако коммерческие банки Петрограда и Москвы прекратили все операции, в том числе и выдачу денег промышленным предприятиям на выплату зарплаты рабочим. Банки открылись лишь после того, как Совнарком Постановлением от 12 ноября 1917г. предупредил, что, если деньги по чекам не будут выдаваться, все директора и главы Правлений будут арестованы и во все банки будут назначены комиссар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ки открылись, но работали нерегулярно, не более 2-х часов в день. Деньги населению и предприятиям выдавались с большими перебоями. Это вызвало панику среди вкладчиков. У дверей банков стояли каждый день огромные толпы народа. Одновременно крупные суммы переводились в зарубежные бан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владев Госбанком, Совнарком, используя зависимость акционерных банков от Госбанка,  предпринял попытку установить контроль над их деятельностью. В ответ на это коммерческие банки решили обойтись без Госбанка и создать свой эмиссионный и межбанковский расчетный центр. Ими был создан контрреволюционный комитет акционерных банков, который организовал в начале декабря при Азовско-Донском коммерческом банке в Петрограде Межбанковский расчетный отдел, ставивший своей задачей снизить потребность в денежных знаках. Фактически этот отдел использовался, чтобы обойти контроль со стороны Госбан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рческие банки пытались создать собственный эмиссионный центр. Тем не менее, 14 декабря 1917г. они были вынуждены подписать соглашение с Госбанком на условиях, предложенных Правительством, которое уже распоряжалось Госбанком и могло применить к коммерческим банками такие меры воздействия, как ограничение в получении денежных подкреплений и даже заблокировать их сче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глашении предусматривался порядок контроля за работой банков. Соглашение с частными банками действовало всего 10 календарных дней – с 17 по 26 декабря. Банка продолжали скрытно осуществлять деятельность, не отвечающую интересам советской власти. В этих условиях Правительство решило ускорить национализацию бан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ством страны 27 декабря 1917г. был принят декрет о национализации банков. Впоследствии национализация была распространена на все частные кредитные учреждения страны: акционерные коммерческие банкирские конторы, общества взаимного кредита и акционерные земельные банки. Декрет предусматривал государственную монополию банковского де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диненный с бывшими акционерными банками Госбанк России стал называться Народным банком. В январе 1918г. был принят Декрет Правительства, согласно которому все акционерные капиталы частных банков передавались Народному банку на основах полной конфискации. Все банковские акции без каких-либо ограничений аннулировались. Собственники акций, под угрозой репрессивных мер, должны были немедленно сдать их в ближайшее отделение банка: тем самым были уничтожены последние связи собственников банков с их собственность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ополизация банковского дела в России завершилась ликвидацией иностранных банков. Активы иностранных банков подлежали реализации. Из этих денег, прежде всего, возвращались долги советскому Правительству, затем российским вкладчикам, после чего иностранным кредитора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вшаяся сумма должна была быть зачислена на корсчет иностранного банка в Народном бан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с декретом о национализации банков был принят декрет о ревизии банковских секторов. Согласно этому декрету, все деньги, которые находились в секторах, подлежали зачислению на текущий счет клиента в Народном банке, а золото в монетах и слитках – конфискации и передаче в Общегосударственный золотой фонд. Золото в виде ювелирных изделий частично, в ограниченных количествах, возвращалось владельцам. Из частных банков Петрограда было изъято 1,5 тонны золо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агая необходимым сохранение денег на определенном отрезке времени, Правительство России в мае 1918г. сообщило о намерении провести денежную реформу путем замены всех старых денежных знаков новыми советскими с дифференцированным порядком обмена в зависимости от материального положения владельцев заменяемых старых дене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в феврале 1919г. были выпущены первые советские деньги, которые были названы «расчетными знаками». Их выпуск в дальнейшем неоднократно повторялся. Они были названы так потому, что в тот период, когда шел интенсивный процесс ликвидации товарно-денежных отношений, считалось, что приближается пора отмены денег. Начавшаяся в 1918г. гражданская война помешала проведению денежной реформы, и был установлен режим «военного коммунизма». Начавшись в 1918г., он продолжался вплоть до перехода к НЭПу. Его основные черты – продовольственная диктатура и продразверстка выражались в следующем:</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ямом продуктообмене между промышленностью и сельским хозяйством;</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замене частной торговли государственным распределением продуктов по карточкам;</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тказе от использования денег и натурализации хозяйственных отношений, если одной из сторон выступают государственные или кооперативные организации;</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уравнительной оплате труд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обращение денег не исчезло полностью. В мае 1919г. Правительство вынуждено было предоставить Народному банку право выпускать в обращение денежные (расчетные) знаки. Наряду с централизованной эмиссией были распространены местные эмиссии. В стране обращались миллиарды различных денежных знаков (около 200 видов денежных зна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военного коммунизма резко упало значение денежной части оплаты труда. К началу 1921г. денежная часть доходов составляла 7%, а остальные 93% относились к бесплатному получению продовольствия, одежды и других вещ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ценение денег в тот период опережало теми выпуска их в обращение. Купюра достоинством в 10000 расчетных знаков (рублей) представляла собой в ценах 1913г. 1 копейк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кретом Совнаркома от 19 января 1920г. Народный банк был упразднен, а его активы и пассивы были переданы Наркомфину.</w:t>
      </w:r>
      <w:r>
        <w:br w:type="page"/>
      </w:r>
    </w:p>
    <w:p>
      <w:pPr>
        <w:pStyle w:val="Normal"/>
        <w:widowControl/>
        <w:numPr>
          <w:ilvl w:val="0"/>
          <w:numId w:val="3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озрождение банковской системы в 20-е г.г. ХХ века.</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Восстановление и развитие торговли и денатурализация хозяйственных отношений в 1921г. требовали широкого использования товарно-денежных инструментов: денег и кредита во всех областях хозяйственной жизни страны. Необходимо было добиться устойчивости денег и организовать кредитование восстанавливаемого хозяйства. Для решения этих важных задач требовалось создать центр кредитования и государственного регулирования денежного обращения. Таким центром и должен был стать государственный банк.</w:t>
      </w:r>
    </w:p>
    <w:p>
      <w:pPr>
        <w:pStyle w:val="Normal"/>
        <w:widowControl/>
        <w:spacing w:lineRule="auto" w:line="360"/>
        <w:ind w:firstLine="720"/>
        <w:jc w:val="both"/>
        <w:rPr/>
      </w:pPr>
      <w:r>
        <w:rPr>
          <w:rFonts w:cs="Times New Roman" w:ascii="Times New Roman" w:hAnsi="Times New Roman"/>
          <w:sz w:val="28"/>
          <w:szCs w:val="28"/>
        </w:rPr>
        <w:t xml:space="preserve">В октябре 1921г. на </w:t>
      </w:r>
      <w:r>
        <w:rPr>
          <w:rFonts w:cs="Times New Roman" w:ascii="Times New Roman" w:hAnsi="Times New Roman"/>
          <w:sz w:val="28"/>
          <w:szCs w:val="28"/>
          <w:lang w:val="en-US"/>
        </w:rPr>
        <w:t>IV</w:t>
      </w:r>
      <w:r>
        <w:rPr>
          <w:rFonts w:cs="Times New Roman" w:ascii="Times New Roman" w:hAnsi="Times New Roman"/>
          <w:sz w:val="28"/>
          <w:szCs w:val="28"/>
        </w:rPr>
        <w:t xml:space="preserve"> сессии ВЦИК было принято решение об учреждении Государственного банка РСФСР. Ему было поручено развернуть кредитные операции, провести денежную реформу, в соответствии с которой было бы возможно в течение некоторого периода обращение двух параллельных валют: твердой и подверженной обесценению. При этом вторая должна была постепенно вытесняться из денежного обращения. Свою практическую деятельность Госбанк начал с 16 ноября 1921г. К 1 января 1922г., кроме Правления Банка, функционировали четыре его филиала: Московская, Северо-Западная (в Петрограде) и Всеукраинская (в Харькове) конторы и одно отделение в Нижнем Новгород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ложении о Государственном банке РСФСР указывалось, что Банк является самостоятельной хозрасчетной организацией, но находится в составе Народного комиссариата финансов и подчинен непосредственно народному комиссар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решению Правительства с июля  1922г. Госбанк РСФСР стал принимать активное участие в заготовках и реализации хлеба. В составе Правления Государственного банка РСФСР был создан специальный хлебный отдел. Хлебные операции Госбанка РСФСР имели существенное значение для борьбы со скупкой хлеба частными торговцами в районах его производ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Госбанка РСФСР в хлебных операциях объяснялось рядом причин: во-первых, это важнейшая работа не могла быть проведена только государственными и кооперативными заготовительными и торговыми организациями, так как они не располагали в тот период достаточно подготовленным для такой работы аппарат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Госбанк, ожидавший предоставления ему эмиссионного права, был максимально заинтересован в увеличении экспорта зерна, ибо это являлось важнейшим условием накопления резерва золота и иностранной валюты, необходимых для предстоящего проведения денежной рефор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известную роль сыграло то обстоятельство, что до революции Госбанк России, являющийся экспортером хлеба, имел свои склады, элеваторы, а также обладал опытом ведения хлебных операц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НЭПа в распоряжении Госбанка РСФСР имелось более сотни элеваторов и 27 зерноскладов. Непосредственно через Госбанк РСФСР заготовлялось примерно 20-25% всего хлеба, поступавшего в порядке государственных заготовок. Фактически в этот период Госбанк РСФСР был одним из важных звеньев товаропроводящей системы. По мере развития государственной и кооперативной торговли, укрепления денежного обращения, торговые операции Госбанка сокращались и в 1926г. были частично ликвидированы как несвойственные банковской систем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ование Госбанком РСФСР легкой и пищевой промышленности помогало восстановлению производства товаров широкого потребления, необходимых для развития торговли как важнейшего условия успешной реализации НЭПа. Кредитуя лесную промышленность, банк стремился накапливать твердую валюту и золото в связи с предстоящей денежной реформой. Продукция лесозаготовок и зерна были основными продуктами экспор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основных задач НЭПа являлось восстановление устойчивости денег и оздоровление денежного обращения. Прежде всего, было принято решение по мере возможности упорядочить сохранившееся денежное обращение, которое само по себе влекло за собой крупные непроизводительные расходы и крайне ограничивало возможности товарооборота. Только бумаги на изготовление денежных знаков в 1920г. было израсходовано около 3 тыс. тон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стаж эмиссии в 1920г. возрос почти в 3 раза, в то время как реальная ценность денежной массы в обращении на 1 января 1921г. по сравнению с ценностью денежной массы на 1 января 1918г., уменьшилась в 5 раз. Народное богатство, промышленная продукция, товарооборот сокращались, а количество бумажных знаков и издержки по их печатанию возраста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1922г. по состоянию на 1 октября советские знаки по сравнению с царскими деньгами 1913г. обесценились в 100 тысяч раз. На практике это означало, что при самых мелких покупках требовались огромные суммы денег.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е затруднения возникли в связи с необходимостью вести счет в астрономических цифрах. С целью упорядочения расчетов и подготовки денежной реформы Наркомфином был осуществлен ряд деноминаций денежных зна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деноминация была проведена путем выпуска в обращение денежных знаков образца 1922г., когда 1 руб. приравнивался к 10000 руб. денежных знаков всех прежних образцов. Вторая деноминация – путем обмена денежных знаков образца 1923г. достоинством в 1 руб. на 100 руб. образца 1922г. В итоге денежная масса была уменьшена в 1 млн. раз.</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м 11 октября 1922г. был принят декрет, предоставивший Госбанку РСФСР право выпуска банковских билетов (червонцев), которые обеспечивались драгоценными металлами и иностранной валютой, легко реализуемыми товарами, краткосрочными векселями и иными краткосрочными обязательствами. Это решение означало начало денежной реформы. Госбанк начал эмиссию банковских билетов в виде новой золотой денежной единицы, получившей название «червонец».</w:t>
      </w:r>
    </w:p>
    <w:p>
      <w:pPr>
        <w:pStyle w:val="Normal"/>
        <w:widowControl/>
        <w:spacing w:lineRule="auto" w:line="360"/>
        <w:ind w:firstLine="720"/>
        <w:jc w:val="both"/>
        <w:rPr/>
      </w:pPr>
      <w:r>
        <w:rPr>
          <w:rFonts w:cs="Times New Roman" w:ascii="Times New Roman" w:hAnsi="Times New Roman"/>
          <w:sz w:val="28"/>
          <w:szCs w:val="28"/>
        </w:rPr>
        <w:t xml:space="preserve">Так золотые деньги назывались еще во времена Петра </w:t>
      </w:r>
      <w:r>
        <w:rPr>
          <w:rFonts w:cs="Times New Roman" w:ascii="Times New Roman" w:hAnsi="Times New Roman"/>
          <w:sz w:val="28"/>
          <w:szCs w:val="28"/>
          <w:lang w:val="en-US"/>
        </w:rPr>
        <w:t>I</w:t>
      </w:r>
      <w:r>
        <w:rPr>
          <w:rFonts w:cs="Times New Roman" w:ascii="Times New Roman" w:hAnsi="Times New Roman"/>
          <w:sz w:val="28"/>
          <w:szCs w:val="28"/>
        </w:rPr>
        <w:t>. Новая валюта была приравнена по золотому содержанию к прежней российской десятирублевой монете – 7,74232 гр. чистого золота. Номинал новых банкнот периодически увеличивался. В результате в обращении участвовали банкноты достоинством в 1, 2, 3, 5, 10, 25 и 50 червонцев. Их обеспечением служили на 25% золото и иностранная валюта, на 75% – акцептованные векселя за легко реализуемые товары и высоколиквидные актив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арте-апреле 1924г., когда была завершена денежная реформа, 50 тыс. рублей образца 1923г. были обменены на 1 руб. казначейских билетов. В результате трех деноминаций денежная масса в обращении была уменьшена за короткий срок в 50 млрд. раз.</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я о сумме выпущенных в обращение билетов и их обеспечения публиковалась Правлением Госбанка РСФСР для всеобщего сведения два раза в месяц.</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23г. была отчеканена золотая монета номиналом в один червонец. Она до сих пор пользуется большой популярностью среди нумизматов. Эта монета известна под названием «сеятель», ибо на лицевой стороне изображен крестьянин, сеющий вручную пшениц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мен банкнот на монеты был декларирован, но практически не производился, ибо десятирублевая банкнота (червонец) на рынке ценилась не ниже «сеятеля» или царской десят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ередины 1924г. курс золота в монете и слитках, а также курс иностранной валюты в червонных рублях на рынке установился и устойчиво держался на уровне, соответствующем содержанию части золота в червонце. Это было связано с тем, что, во-первых, внедрение в оборот устойчивого банковского билета устранило причину завышенной оценки золота в монете и слитках во внутреннем обороте; во-вторых, активный торговый баланс в 1923-1924г.г. обеспечивал повышенный спрос на банковские билеты («червонцы») на иностранных рынках. Благодаря этому создавались предпосылки для успешных операций Госбанка по поддержанию золотого паритета на объявленном уровне путем золото-валютных интервенций. Они заключались в том, что Госбанк РСФСР выбрасывал на частный валютный рынок золотые монеты и инвалюту и этим снижал курс червонца, имея конечной своей целью достижение паритета червонца с золотой десяткой и инвалютой по установленному законом золотому содержанию червонц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ые месяцы выпущенные червонцы обращались только в крупных городах и массами предъявлялись в кассы Госбанка РСФСР для обмена на совзнаки. Это мотивировалось тем, что червонцы были непривычны для рабочих и служащих, которые предпочитали получать зарплату в совзнаках, ибо червонцы были выпущены слишком большими купюр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Госбанк заключал особые соглашения с клиентами о том, что они обязуются выплачивать зарплату в червонцах, а с Народным комиссариатом путем сообщения подписывал соглашение о приеме червонцев в платежи и на железных дорогах. Кооперации Госбанк предоставлял льготы при кредитовании при условии, что она будет применять червонцы при расчетах с крестьян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ло в том, что банкнота – червонец равнялась десяти золотым рублям, в то время как для товарооборота нужны были более мелкие купюры, а также разменная монета. Выполнять роль этих знаков банковский билет не мог. Возник «разменный кризис», который породил два негативных явления:</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ыпуск на местах всевозможных денежных суррогатов;</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окращение торговли в сельской местности или переход здесь к безденежному товарообмен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длилось проведение реформы, и усилилась роль обесценивающегося совзнака, в результате продолжали сохраняться серьезные противоречия в экономике. Курсовые колебания стимулировали валютную спекуляцию, отрицательно отражались на финансовом положении ряда отраслей промышленности, усиливали расхождение цен на промышленные и сельскохозяйственные товары. От обесценения совзнаков наиболее страдало крестьянств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мероприятием, способствующим сокращению «разменного кризиса» было решение Наркомфина о выпуске в июле 1923г. транспортных сертификатов. Это была эмиссия средств обращения с твердым курсом на золото достоинством ниже червонца. Транспортные сертификаты выпускались пятирублевыми купюрами. Они являлись краткосрочными беспроцентными заемными обязательствами Правительства, выпущенными на сумму 21 млн. золотых рублей с целью оказания помощи Наркомату путей сообщения на период массовых перевозок в связи с реализацией урожая. Сертификаты были обязательны к приему для всех касс железных дорог, морского и речного транспорта по курсу золотого руб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такое ограничение платежной функции, сертификаты охотно принимали не только государственные учреждения, но и частные лица, которые считали сертификат мелкой купюрой червонца: он был усвоен оборотом в качестве твердой валюты. В результате законодательного закрепления за сертификатом платежной силы, этот денежный знак без особых мероприятий по поддержанию курса успешно внедрялся в обращение, имея твердый паритет по отношению к червонцу, а, следовательно, и к золот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ающее значение для отказа от использования совзнаков и повсеместного перехода к стабильной валюте имело сокращение, а затем и полная ликвидация дефицита государственного бюджета. В целях сокращения дефицита бюджета была возобновлена и усилена система сбора налогов, начались выпуски краткосрочных государственных займов и мобилизация сбережений насел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5 февраля 1924г. приняло декрет, которым объявило о выпуске в обращение государственных казначейских билетов достоинством один, три, четыре, пять рублей золотом. Они эмитировались, как дополнительные к червонной валюте и должны были служить разменными денежными знаками по отношению к банковским билетам. После этого эмиссия совзнаков была прекращена, а сохранившиеся в обращении, обменивались до 30 апреля 1924г. из расчета 50 тыс. руб. в виде совзнаков образца 1923г. на 1 руб. казначейских билетов. В заключение проведения денежной реформы была начата чеканка разменной монеты. Новые монеты выпускались такого же качества и формы, как это было до войны, но с новым рисунком и текстом. Серебряная монета чеканилась двух видов: высокопробная («банковское серебро») достоинством в 1 руб. и 50 коп. и низкопробная – достоинством  в 15, 20 и 50 коп. Медная монета выпускалась в обращение достоинством в 1, 2, 3 и 5 коп. Первоначально монеты изготовлялись из чистой меди, а через два года стали для этой цели использовать сплав меди и алюминия. При этом размеры монет значительно уменьшалис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чение первой половины 1924г. сфера денежного обращения была заполнена твердой валютой – банковскими билетами, разменной серебряной и медной монето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денежной реформы 1922 – 1924г.г. была завершена унификация денежного обращения на территории ССС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ершение денежной реформы создало условия для расширения кредитных отношений в народном хозяйстве. С ликвидацией параллельного обращения устойчивого червонца и обесцененного совзнака были устранены препятствия, тормозящие развитие коммерческого и банковского кредитов, затрудняющие мобилизацию временно свободных средств, а также выполнение расчетных и кассовых операций банковской системы. Вместе с тем были созданы необходимые предпосылки для дальнейшего развития банковской систе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в 1921г. создавался Госбанк РСФСР, предполагалось, что он будет единственным кредитным учреждением России. Однако уже первый год НЭПа показал, что быстрое и всестороннее развитие товарно-денежных отношений в стране диктовало необходимость создания ряда кредитных организаций для обслуживания потребностей экономики вместе с Госбанк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я необходимость обусловливалась следующими обстоятельствами:</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в максимальной полной мере всех свободных средств кооперации и населения для кредитования хозяйства, так как один Госбанк не мог справиться с этой огромной задачей; он мог привлечь средства лишь в порядке вкладов и открытия счетов, тогда как имелась еще одна возможность привлечения средств: создание кредитных организаций путем формирования их капиталов за счет реализации акций и создание организаций кредитной кооперации;</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полная аккумуляция временно свободных средств государственных предприятий. Эта задача могла быть успешно разрешена лишь при условии конкретизации форм и методов аккумуляции средств применительно к разным отраслям хозяйства и при условии хорошей осведомленности банков о состоянии финансов предприятий соответствующих отраслей народного хозяйств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ажная роль дифференциации форм и методов кредитования с учетом особенностей деятельности отдельных предприят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чение 1922г. был учрежден ряд акционерных банков, призванных развить кредитование промышленности и торговли. Наряду с этим возрождались: система коммунальных банков, система сельскохозяйственных банков; кредитная система, обслуживающая кооперацию; общества взаимного кредита и д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ентябре 1922г. был утвержден Устав торгово-промышленного банка – Промбанка. Будучи по форме банком акционерным, он, по сути, являлся государственным кредитным учреждением, ибо все его акции находились в руках государственных трестов, синдикатов или смешанных акционерных обществ, в которых преобладал государственный капитал.</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с Промбанком в конце 1922г. было создано акционерное общество «Электрокредит» для кредитования, главным образом, сельскохозяйственной электрификации. В 1924г. это общество реорганизовано в Электробанк с сосредоточением в нем финансирования всей электрифик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оябре 1922г., как первый шаг в привлечении иностранного капитала, для работы в приемлемых для него условиях, был учрежден Российский коммерческий банк – Роскомбанк. Акции приобретались шведскими юридическими и физическими лицами. Основная цель учреждения Роскомбанка заключалась в содействии российским торгово-промышленным организациям в деле развития их коммерческих оборотов с зарубежными странами. Однако фактически он осуществлял преимущественно кредитование частной внутренней торгов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24г. акции, принадлежащие шведским юридическим и физическим лицам, были выкуплены Наркомвнешторгом и Госбанком РСФСР, а Роскомбанк был преобразован в банк для внешней торговли – Внешторгбанка СССР, которому было разрешено открыть контору в Ленинграде, а также ряд отделений в промышленных центр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22–1926г.г. происходило интенсивное развитие обществ взаимного кредита (ОВ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феврале 1922г. был организован Банк потребительской кооперации – Покобанк. Он был создан в форме паевого кооперативного товарищества с участием Госбанка РСФСР и центрального совета потребительской кооперации (Центросоюза). Через год Покобанк был преобразован во Всероссийский кооперативный банк – Всеко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25г. начал свою работу Центральный банк коммунального и жилищного строительства – Цеком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чале 1925г. был создан Центральный сельскохозяйственный банк, образованием которого завершилось организационное построение системы сельскохозяйственного кред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юне 1927г. законодательно были утверждены принципы построения кредитной системы. Это вызвано тем, что в работе банков (особенно специализированных) наблюдался параллелизм. В погоне за клиентурой эти банки выходили за установленные им рамки отдельных отраслей хозяйства, стремясь стать универсальными. Множественность банков, осуществляющих краткосрочное кредитование, порождала нездоровую конкуренцию между ни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ыли разграничены функции банков и усилена роль Государственного банка СССР (Госбанка СССР), созданного в 1922г., как органа краткосрочного кредитования, а отраслевых банков – как органов долгосрочного кредитования. Сохранив обязанность общего наблюдения за деятельностью кредитных учреждений за Наркомфином, правительство возложило на Госбанк руководство всей кредитной системой с предоставлением ему права участвовать в лице своих представителей в советах и ревизионных органах кредитных учреждений, следить за характером использования банками открываемых им кредитов и за распределением кредитов по отраслям народного хозяйства (в соответствии с правительственными директивами в области кредитной полити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28г. Промбанк был реорганизован в Банк долгосрочного кредитования промышленности и электрохозяйства (БДК), а его краткосрочные операции были переданы Госбанк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разграничению функций банков и разделению между ними клиентуры препятствовало наличие коммерческого кредита: хозяйственные организации имели возможность получать дополнительные средства в порядке взаимного кредитова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ктября 1925г. Госбанк стал осуществлять кассовые операции по исполнению Государственного бюджета, а с 1928г. на него была возложена вся работа по кассовому исполнению Государственного бюдже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ходивший в декабре 1925г. Съезд ВКП(б) предопределил решительный курс на индустриализацию за счет немедленной и максимально возможной мобилизации имеющихся ресурсов. Это в свою очередь предопределило первые шаги по свертыванию НЭПа. Был проведен ряд мероприятий, направленных на вытеснение частного капитала из сферы производства и оптовой торгов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указанию Правительства с 1924г. Госбанк СССР перестал принимать от государственных и кооперативных предприятий и организаций к учету векселя, выданные частными предпринимателями. Одновременно строго ограничивался учет векселей, предъявлявшихся непосредственно частник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это при том, что к концу 1925г. в стране была сформирована достаточно развитая кредитная система, состоящая, в основном, из различных кредитных учреждений, созданных на новых началах. К этому времени функционировали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ившая 3800 подразделений. Сеть учреждений Госбанка СССР насчитывала 459 учреждений.</w:t>
      </w:r>
      <w:r>
        <w:br w:type="page"/>
      </w:r>
    </w:p>
    <w:p>
      <w:pPr>
        <w:pStyle w:val="Normal"/>
        <w:widowControl/>
        <w:numPr>
          <w:ilvl w:val="0"/>
          <w:numId w:val="3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анковская система периода централизованного планирования.</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Особенностью управления экономикой с помощью использования административно-командных методов являлось детальное централизованное планирование, включая планированные выдачи кредитов и связанное с ним планирование денежного обращ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ивший широкое распространение в годы НЭПа коммерческий кредит ограничивал возможности государства в полной мере маневрировать через финансово-кредитную систему денежными резервами хозяйства. Часть этих резервов распределялась и перераспределялась, помимо финансовой системы, непосредственно хозяйственными организациями путем коммерческого кредитования. Между тем, планомерное распределение государством оборотных средств диктовалось задачами выполнения государственных народнохозяйственных планов и, прежде всего, необходимостью направить значительные средства на реализацию планов развития тяжелой промышлен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аимное коммерческое кредитование в условиях административно-командных методов управления превратилось в противодействие централизованному перераспределению ресурсов через бюджет и банки, так как:</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тормозило плановую организацию оборотных средств;</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затрудняло плановое маневрирование денежными ресурсами в масштабе отрасли и даже всего народного хозяйства;</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ерживало развитие и укрепление финансового планирования;</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яло возможность хозяйственным организациям пользоваться внеплановыми источниками финансирова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временно взаимный коммерческий кредит и базировавшееся на нем косвенное вексельное банковское кредитование препятствовали дальнейшему укреплению кредитного планирования, которое имело в то время важное значение в системе государственного управления экономикой. Для того чтобы кредит мог успешно выполнять функцию важного экономического рычага в централизованной системе плановой организации производства и распределения продуктов, необходимо было ликвидировать коммерческий кредит и перейти полностью к прямому банковскому кредиту как единственной форме кредитных отнош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иление роли централизованного планирования, развертывание широкомасштабной индустриализации и коллективизации к началу 30-х г.г. потребовало от банковской системы максимальной мобилизации денежных средств для последующего перераспределения на финансирование капитальных вложений и содействия развитию колхозов и совхоз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ившаяся в период НЭПа кредитная система, включающая множество банков и банковских учреждений, так же как и система коммерческого кредитования, не могла решить эту задачу. Большинство банков осуществляли свои операции, руководствуясь, прежде всего, своими коммерческими соображениями, не считаясь с плановыми предписаниями государственных орган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стройка кредитной системы началась с июня 1927г. Основные изменения этой системы – в усилении регулирующей роли Госбанка при сохранении за Наркомфином функций общего регулирования, на Госбанк возлагались функции непосредственного руководства деятельностью всех кредитных учреждений;  в размежевании функций отдельных банков при усилении роли краткосрочного кредита; в размежевании клиентов между банками: каждый клиент, как правило, должен был пользоваться краткосрочным кредитом и сосредотачивать свои свободные средства только в одном определенном банке в соответствии с характером своей организации и хозяйственной деятельности. В дальнейшем эти принципы организации кредитной системы были развиты и углублен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стройку кредитной системы и законодательное закрепление ранее проведенных мероприятий была призвана осуществить кредитная реформ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 января 1930г. ЦИК и СНК СССР приняли постановление «О кредитной реформе». Основное содержание реформы заключалось в следующем:</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ликвидация коммерческого кредита с заменой его прямым банковским кредитованием;</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редоточение краткосрочного кредитования в едином кредитном институте – Госбанке СССР, с тем чтобы усилить его роль как расчетного центра и возможности контроля за соблюдением предприятиями установленных плановых заданий;</w:t>
      </w:r>
    </w:p>
    <w:p>
      <w:pPr>
        <w:pStyle w:val="Normal"/>
        <w:widowContro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специальных банков, обеспечивающих аккумуляцию и рациональное использование ассигнований, предназначенных для осуществления капитальных влож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й банк приступил к проведению реформы без надлежащей подготовки, хотя ему было предоставлено право определить срок перехода на новую систему кредитования и расчетов. Недостаточный инструктаж, отсутствие заблаговременно отпечатанных стандартных бланков, форм и т.п. ставили филиалы банка в затруднительное положение. Новый порядок выдачи ссуд необоснованно усложнялся и нередко сообщался по телеграфу, задерживалось сообщение местам кредитных лимитов. К тому же Госбанк стал принимать к оплате путем безналичных перечислений счета на любую сумму, какой бы малой она не бы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авиться с огромным потоком платежных документов банковский аппарат не смог. Одним из следствий и показателей неудовлетворительного проведения реформы было огромное нарастание на балансе Госбанка статьи «междуконторские расчеты»: с 15 млн. руб. на 1.01.1930г. до 1026 млн. руб. на 1 июня 1930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кредитной реформы оказались подорванными некоторые ее основные принцип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о кредитования отдельных хозяйственных сделок в меру выполнения плана банк встал на путь кредитования «под план» в размере кассового дефици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актике это приводило к стремлению хозяйствующих субъектов преувеличивать плановую потребность в денежных средствах, чтобы тем самым получить больше средств от банка. Все это привело к автоматизму в кредитован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блюдался и автоматизм в расчетах, заключавшийся в том, что банк оплачивал счета поставщиков независимо от согласия покупателя и даже не считаясь с тем, имелись ли средства на счете покупателя в банке. Отгрузив продукцию в адрес покупателя, поставщик предъявлял счет-фактуру в банк, который без ведома и согласия покупателя зачислял сумму этого счета на контокоррент поставщика, а затем списывал с контокоррента покупателя. С поставщика по сути дела снималась забота о качестве и комплектности отгружаемой продукции, так как достаточно было предъявить документ, подтверждающий сам факт отгрузки, чтобы получить от банка деньги за счет покупате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матизм кредитования и расчетов повлек за собой обезличку собственных и заемных средств хозяйственных органов. Наиболее ярким выражением этой обезлички было введение так называемого единого контокоррента, т.е. единого счета в банке, на который зачислялись все средства предприятия, независимо от того, являются ли они собственными средствами предприятия или же предоставлены ему банком во временное пользова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января 1931г. Совнарком СССР принял постановление «О мерах улучшения практики кредитной реформы», положившее конец автоматизму расчетов. Платежи поставщикам были обязаны производить сами покупатели за счет собственных оборотных средств или в необходимых случаях за счет банковских ссуд. Были введены три формы расчетов – акцептная, аккредитив и с особого счета. При акцептной форме расчетов банк вправе оплачивать счета поставщиков лишь при условии согласия покупателя. Только в тех случаях, когда покупатель в установленный срок не заявил о своем отказе от акцепта, банк может, охраняя интересы поставщика, перечислить средства на его счет со счета покупателя и без согласия (акцепта) последнег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форма расчетов—аккредитив – применялась в тех случаях, когда необходимо было производить на месте – у поставщика – приемку товаров или осуществлять расчеты по степени готовности. Оплата банком принятых покупателем товаров или выполненных для него работ производилась по поручению покупателя в пределах суммы выставленного аккредитива. Особый счет вводился для расчетов с несколькими поставщиками, обслуживаемыми одним и тем же учреждением бан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введением новых форм расчетов постановление СНК СССР от 14 января 1931г. установило два дополнительных вида кредита – на суммы в пути и подтоварный. Первый должен был покрывать дополнительную потребность поставщика в оборотных средствах на период с момента отгрузки товара до получения денег от покупателя; второй предоставлялся хозорганам в тех случаях, когда задержка реализации товаров, а стало быть, и высвобождения оборотных средств происходит по причинам, непосредственно не зависящим от хозорган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улучшения расчетной деятельности Госбанка была установлена минимальная сумма счета (1000 руб.), принимаемого банком к оплате в порядке безналичных расчетов; более же мелкие счета подлежали оплате помимо банка, наличными деньг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ация обезлички собственных и заемных оборотных средств была осуществлена на основе постановления Совета труда и обороны (СТО) от 23 июля 1931г. «Об оборотных средствах государственных объединений, трестов и других хозяйственных организаций». Каждая государственная хозяйственная организация наделялась собственными оборотными средствами, достаточными для обеспечения минимальных запасов сырья, материалов, топлива, полуфабрикатов, незавершенного производства и готовых изделий и товаров, а также вложений в расходы будущих периодов. Эти минимальные запасы, необходимые для нормальной деятельности предприятия, выражались в днях и получили название норматив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ведения размеров собственных оборотных средств государственных предприятий до уровня норматива в 1931г. была проведена конверсия задолженности хозорганов Госбанку, а именно часть этой задолженности с государственных хозорганов списывалась и зачислялась в их собственные оборотные сред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кредитной реформы было неразрывно связано с перестройкой всей кредитной системы. Основная линия такой перестройки заключалась в разграничении функций краткосрочного кредитования и капитальных вложений с отраслевой специализацией банков долгосрочных влож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мая 1932г. ЦИК и СНК СССР приняли постановление «Об организации специальных банков долгосрочных вложений», которым предусматривалось «организовать в системе Народного комиссариата финансов Союза ССР всесоюзные специальные банки долгосрочных влож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банк финансирования капитального строительства промышленности и электрохозяйства (Промбанк), преобразуемый из банка долгосрочного кредитования промышленности и электрохозяйст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банк финансирования социалистического земледелия (Сельхоз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анк финансирования капитального строительства кооперации (Всекобанк), преобразуемый из Всероссийского кооперативного бан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банк финансирования коммунального и жилищного строительства (Цеком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кредитной реформы 1930 – 1932г.г. банковская система России стабилизировалась, и ее структура не подвергалась существенным изменениям вплоть до начала реформ, связанных с переходом от жестокого централизованного планирования экономики к рыночным отношения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апреле 1959г. была проведена реорганизация системы банков долгосрочных вложений. Промбанку были переданы операции, ранее выполнявшиеся системой Цекомбанка и местными коммунальными банками, а также частично Сельхозбанком. Остальные операции этих банков перешли к Госбанку СССР. Еще ранее (в 1956г.) Сельхозбанку и Цекомбанку были переданы также функции ликвидированного Торгбанка. Промбанк был переименован во Всесоюзный банк финансирования капитальных вложений (Стройбанк ССС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ойбанке СССР сосредоточилось финансирование примерно 70-75% всех капитальных вложений. Стройбанк был выведен из состава Министерства финансов СССР и подчинен непосредственно Правительству. В 1963г. в ведение Госбанка СССР были переданы сберегательные кассы, находившиеся ранее в системе Министерства финансов СССР. Это позволило сконцентрировать кредитные ресурсы и более эффективно их использоват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отяжении 60-70-х г.г. и первой половины 80-х г.г. банковская система практически не изменялась.</w:t>
      </w:r>
      <w:r>
        <w:br w:type="page"/>
      </w:r>
    </w:p>
    <w:p>
      <w:pPr>
        <w:pStyle w:val="Normal"/>
        <w:widowControl/>
        <w:numPr>
          <w:ilvl w:val="0"/>
          <w:numId w:val="3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оссийские загранбанки.</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t>Неотъемлемой составной частью российской банковской системы стали созданные еще в первые десятилетия ХХ века так называемые  заграничные банки. Они расположились в центрах мировых финансовых рынков – Лондоне, Цюрихе, Франкфурте-на-Майне, Париже и Вен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чение 20-30-х г.г. в Риге действовал Транзитный кооперативный 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е широкое развитие заграничные банки получили в 20-е г.г. ХХв. в силу необходимости поддержания зарождающейся советской внешней торговли иностранными кредитами и расширения банковских операций с иностранной валютой. Возможности Внешторгбанка СССР были достаточно ограничены, сеть отделений и представительств банка за рубежом действовали слаб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целью привлечения иностранного капитала в 1922г. создается в Германии (Берлин) акционерный банк «Гаркребо» (Гарантийный и кредитный банк фюр ден Остен). Прекратил свою деятельность «Гаркребо» в 1941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агодаря активной работе Госбанка СССР были предоставлены дополнительные капиталы для организации с начала 20-х г.г. еще нескольких банков. В Великобритании (Лондоне) был создан Аркос-банк, в Дании (Копенгаген) – Норд-Кредит, в Норвегии (Осло) – Сокрабанк (Банк для русской торговли), в Швеции (Стокгольм) – Свенска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создания подобных банков получил свое развитие и в Азии. В Китае (Харбин) создается Дальневосточный банк, который усиленно кредитовал транзитный экспорт из Китая через Владивосток, а также способствовал регулированию курса червонца путем его скупки на рынках Манчжур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азвития торговли и экономической жизни Тувы (в те годы республика не входила в состав СССР) учреждается Тану-Тувинский торгово-промышленный банк, в Монголии (Урга) – организуется Монгольский торгово-промышленный банк. Для банков Азиатского региона была характерна высокая прибыл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ую организующую роль, которая в значительной мере не определялась объемами проводимых операций, играли два банка в рамках регионов своей деятельности.  В Западной Европе – это Эйробанк (Евробанк, Париж) и в Азии – Русско-Персидский (Русско-Иранский, Тегера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йробанк в 1925г. был выкуплен советским правительством для обслуживания внешнеторговых платежей между СССР и Францией (образован в 1921г. русскими эмигрантами). В годы Второй мировой войны 1939 – 1945г.г. банк свою деятельность прекратил, но уже к 1950г. он стал лидером на евро-долларовом рынке, что позволило расширить и диверсифицировать направления его деятельности. Эйробанк оставался важным форпостом участия Госбанка СССР, а затем Центрального банка РФ (Банка России) в операциях на развитых западных финансовых рынк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сско-Иранский банк, действовавший в форме акционерного общества с участием капитала советских организаций, работал в период с 1923 по 1980г. Это был единственный в Иране банк с иностранным капиталом и количеством более 10 филиалов. В 1980г. в связи с национализацией банков, осуществленной в Иране, советское правительство передало право собственности на банк правительству Исламской Республики Ира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льные из вышеперечисленных действовавших банков как Западно-Европейского, так и Азиатского регионов после Второй мировой войны не были восстановлен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положение занимает Московский народный банк в Лондоне. Он был создан еще в 1919г. русскими эмигрантами на базе Лондонского отделения, действовавшего в России с аналогичным названием банка. Основным пайщиком (поскольку он действовал вначале как кооперативный банк) являлся Всероссийский кооперативный банк, финансировавший советскую кооперацию за границе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днее, после его выкупа советским правительством, ведущими ею акционерами стали Госбанк СССР и Внешторгбанк СССР. Обладая богатейшим опытом проведения кредитных операций, банк аккумулировал более  половины всех привлеченных иностранных кредитов, идущих от банков и фирм Западной Европы и Северной Америки, причем треть кредитов проходила через английские отделения американских банков. Налаживание устойчивых связей с крупнейшими финансовыми группами Запада определяло особую роль банка в обеспечении необходимых валютных потребностей Советского государства. Осуществляя международные расчеты с ведущими капиталистическими государствами, банк поддерживал корреспондентские отношения с крупнейшими банками мира. Он имел отделения в Бейруте (Ливан) и Сингапуре. Банк до сих пор продолжает занимать ведущее положение в банковской системе стран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60-х годов явственно обозначилась потребность расширить сеть акционерных зарубежных банков (к тому времени действовало только три – Московский народный, Эйробанк и Русско-Иранский). На протяжении десятилетия, с середины шестидесятых, было создано еще четыре бан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ктябре 1966г. создается банк с участием Госбанка СССР, Внешторгбанка СССР, внешнеторговых организаций и уже действовавших зарубежных акционерных банков – Восход Хандельсбанк в Цюрихе (Швейцар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74г. учреждается в Вене (Австрия) Донау-банк АГ. В 1974г. организуется подобный банк в Люксембурге – Ист Вест Юнайтед бан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71г. создается во Франкфурте-на-Майне – Вест Хандельсбанк А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совзагранбанков стала важным звеном кредитной системы Советского Союза. С распадом СССР они стали представлять интересы Российской Федер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оследние годы, начиная с 1996г., система росзагранбанков значительно изменила содержание своей работы. В современных условиях, предоставляя Банку России информацию о состоянии и тенденциях развития мирового, европейского и азиатского финансовых рынков, они по-прежнему являются посредниками между российскими и западными финансовыми рынками. Система осуществляет расчетное и документарное обслуживание российских коммерческих банков и внешнеторговых организаций, реализацию инвестиционных проектов в Росс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взаимодействия Банка России с росзагранбанками как их акционерами оставались процесс финансового оздоровления банков и постепенный возврат средств, ранее предоставленных им в виде финансовой помощи. В связи с проведением операций по санации росзагранбанков была осуществлена выверка встречных финансовых требований между Банком России, Министерством финансов России и Внешэкономбанком, возникших еще в 1992-1993г.г. Получаемая банками прибыль в последние годы направлялась на формирование резервов и покрытие убытков прошлых лет. Взаимодействие Банка России с росзагранбанками включало систематический контроль за их деятельностью и участие (в рамках прав акционера) в управлении ими через представителей Банка России в наблюдательных органах бан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шагом Банка России стала разработка новых стратегических направлений в работе загранбанков. Новая система централизованного управления банками на основе консолидации финансовой отчетности и рисков этих банков должна была устранить параллелизм в их деятельности, повысить эффективность проводимых ими коммерческих операций и, как следствие, – привести к росту доходов на вложенный капитал. В рамках указанных направлений стала разработка Банком России концепции управления росзагранбанками на базе формирования двух банковских групп: Европейской (Моснарбанк – Евробанк – Ост-Вест Хандельсбанк) и группы Внешторгбанка (Внешторгбанк – Донау-банк – Русский коммерческий банк, Лимасол – Русский коммерческий банк, Цюрих).</w:t>
      </w:r>
      <w:r>
        <w:br w:type="page"/>
      </w:r>
    </w:p>
    <w:p>
      <w:pPr>
        <w:pStyle w:val="Heading2"/>
        <w:ind w:left="720" w:hanging="0"/>
        <w:rPr>
          <w:sz w:val="28"/>
          <w:szCs w:val="28"/>
        </w:rPr>
      </w:pPr>
      <w:r>
        <w:rPr>
          <w:sz w:val="28"/>
          <w:szCs w:val="28"/>
        </w:rPr>
        <w:t>ТЕМА: «Современная банковская систем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Heading2"/>
        <w:numPr>
          <w:ilvl w:val="0"/>
          <w:numId w:val="33"/>
        </w:numPr>
        <w:rPr>
          <w:sz w:val="28"/>
          <w:szCs w:val="28"/>
        </w:rPr>
      </w:pPr>
      <w:r>
        <w:rPr>
          <w:sz w:val="28"/>
          <w:szCs w:val="28"/>
        </w:rPr>
        <w:t>Понятие и элементы банковской системы.</w:t>
      </w:r>
    </w:p>
    <w:p>
      <w:pPr>
        <w:pStyle w:val="Heading2"/>
        <w:numPr>
          <w:ilvl w:val="0"/>
          <w:numId w:val="33"/>
        </w:numPr>
        <w:rPr>
          <w:sz w:val="28"/>
          <w:szCs w:val="28"/>
        </w:rPr>
      </w:pPr>
      <w:r>
        <w:rPr>
          <w:sz w:val="28"/>
          <w:szCs w:val="28"/>
        </w:rPr>
        <w:t>Особенности современных банковских систем. Создание двухуровневой банковской системы в России.</w:t>
      </w:r>
    </w:p>
    <w:p>
      <w:pPr>
        <w:pStyle w:val="Heading2"/>
        <w:ind w:firstLine="720"/>
        <w:rPr>
          <w:sz w:val="28"/>
          <w:szCs w:val="28"/>
        </w:rPr>
      </w:pPr>
      <w:r>
        <w:rPr>
          <w:sz w:val="28"/>
          <w:szCs w:val="28"/>
        </w:rPr>
        <w:t>3. Центральные банки и основы их деятельности.</w:t>
      </w:r>
    </w:p>
    <w:p>
      <w:pPr>
        <w:pStyle w:val="Heading2"/>
        <w:numPr>
          <w:ilvl w:val="0"/>
          <w:numId w:val="33"/>
        </w:numPr>
        <w:rPr>
          <w:sz w:val="28"/>
          <w:szCs w:val="28"/>
        </w:rPr>
      </w:pPr>
      <w:r>
        <w:rPr>
          <w:sz w:val="28"/>
          <w:szCs w:val="28"/>
        </w:rPr>
        <w:t>Коммерческие банки и их деятельность.</w:t>
      </w:r>
      <w:r>
        <w:br w:type="page"/>
      </w:r>
    </w:p>
    <w:p>
      <w:pPr>
        <w:pStyle w:val="Heading2"/>
        <w:numPr>
          <w:ilvl w:val="0"/>
          <w:numId w:val="34"/>
        </w:numP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нятие и элементы банковской системы.</w:t>
      </w:r>
    </w:p>
    <w:p>
      <w:pPr>
        <w:pStyle w:val="Normal"/>
        <w:widowControl/>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rFonts w:cs="Times New Roman" w:ascii="Times New Roman" w:hAnsi="Times New Roman"/>
        </w:rPr>
        <w:tab/>
      </w:r>
      <w:r>
        <w:rPr>
          <w:rFonts w:cs="Times New Roman" w:ascii="Times New Roman" w:hAnsi="Times New Roman"/>
          <w:sz w:val="28"/>
          <w:szCs w:val="28"/>
        </w:rPr>
        <w:t>Банковская система – форма организации функционирования в стране специализированных кредитных учреждений, сложившаяся исторически и закрепленная законами.</w:t>
      </w:r>
    </w:p>
    <w:p>
      <w:pPr>
        <w:pStyle w:val="23"/>
        <w:rPr/>
      </w:pPr>
      <w:r>
        <w:rPr/>
        <w:t>Как денежная и финансовая системы, банковская система несет на себе значительные национальные черты, она формируется и преобразуется под влиянием целого комплекса факторов, характерных для данного региона: природные и географические условия, климат, национальный состав населения, его занятия и промыслы, контакты с соседями, торговые пути и др.</w:t>
      </w:r>
    </w:p>
    <w:p>
      <w:pPr>
        <w:pStyle w:val="23"/>
        <w:rPr/>
      </w:pPr>
      <w:r>
        <w:rPr/>
        <w:t>Банковская система функционирует на базе законов и соответствующих подзаконных актов, образующих в совокупности инфраструктуру, закрепляющую и регулирующую ее.</w:t>
      </w:r>
    </w:p>
    <w:p>
      <w:pPr>
        <w:pStyle w:val="23"/>
        <w:rPr/>
      </w:pPr>
      <w:r>
        <w:rPr/>
        <w:t>Понятие «банковская система» предполагает, в первую очередь, определение ее составляющих: банки и система.</w:t>
      </w:r>
    </w:p>
    <w:p>
      <w:pPr>
        <w:pStyle w:val="23"/>
        <w:rPr/>
      </w:pPr>
      <w:r>
        <w:rPr/>
        <w:t>Банки представляют собой организационные структуры финансового рынка, кредитные организации, в задачу которых входит комплексное осуществление операций по привлечению временно свободных средств, накоплений и сбережений физических и юридических лиц, по размещению аккумулированных ресурсов от своего имени на основе возвратности, срочности и платности.</w:t>
      </w:r>
    </w:p>
    <w:p>
      <w:pPr>
        <w:pStyle w:val="23"/>
        <w:rPr/>
      </w:pPr>
      <w:r>
        <w:rPr/>
        <w:t>Рассмотрение всей совокупности банков именно как системы предполагает соблюдение ряда условий, по сути являющихся базовыми признаками самого понятия система.</w:t>
      </w:r>
    </w:p>
    <w:p>
      <w:pPr>
        <w:pStyle w:val="23"/>
        <w:rPr/>
      </w:pPr>
      <w:r>
        <w:rPr/>
        <w:t>К ним относятся:</w:t>
      </w:r>
    </w:p>
    <w:p>
      <w:pPr>
        <w:pStyle w:val="23"/>
        <w:numPr>
          <w:ilvl w:val="0"/>
          <w:numId w:val="21"/>
        </w:numPr>
        <w:rPr/>
      </w:pPr>
      <w:r>
        <w:rPr/>
        <w:t>наполненность, т.е. наличие ряда элементов, в целом образующих совокупность, относительно замкнутый комплекс;</w:t>
      </w:r>
    </w:p>
    <w:p>
      <w:pPr>
        <w:pStyle w:val="23"/>
        <w:numPr>
          <w:ilvl w:val="0"/>
          <w:numId w:val="21"/>
        </w:numPr>
        <w:rPr/>
      </w:pPr>
      <w:r>
        <w:rPr/>
        <w:t>структурированность, группировка отдельных элементов в сегменты, уровни со сходными классификационными признаками;</w:t>
      </w:r>
    </w:p>
    <w:p>
      <w:pPr>
        <w:pStyle w:val="23"/>
        <w:numPr>
          <w:ilvl w:val="0"/>
          <w:numId w:val="21"/>
        </w:numPr>
        <w:rPr/>
      </w:pPr>
      <w:r>
        <w:rPr/>
        <w:t>целостность системы как наличие элементов, причем достаточное для стабильного, эффективного функционирования всех необходимых сегментов, уровней и всех элементов, их наполняющих;</w:t>
      </w:r>
    </w:p>
    <w:p>
      <w:pPr>
        <w:pStyle w:val="23"/>
        <w:numPr>
          <w:ilvl w:val="0"/>
          <w:numId w:val="21"/>
        </w:numPr>
        <w:rPr/>
      </w:pPr>
      <w:r>
        <w:rPr/>
        <w:t>взаимосвязанность, взаимодействие между отдельными элементами.</w:t>
      </w:r>
    </w:p>
    <w:p>
      <w:pPr>
        <w:pStyle w:val="23"/>
        <w:rPr/>
      </w:pPr>
      <w:r>
        <w:rPr/>
        <w:t>Банковская система – понятие неоднозначное, она может быть рассмотрена и структурирована с ряда позиций, и, в первую очередь, как организационная и как институциональная схема. Кроме того, достаточно важное значение имеют подходы, структурирующие систему по функциям, взаимосвязям, иерархии, а также по специализации (ориентации), комплексности, сферам реализации и т.д.</w:t>
      </w:r>
    </w:p>
    <w:p>
      <w:pPr>
        <w:pStyle w:val="23"/>
        <w:rPr/>
      </w:pPr>
      <w:r>
        <w:rPr/>
        <w:t>Институциональная схема включает совокупность отдельных элементов – организационных структур (учреждений и организаций), прямо или косвенно участвующих в банковской деятельности, их состав, задачи, функции и операции, сферы, взаимосвязи и иерархию.</w:t>
      </w:r>
    </w:p>
    <w:p>
      <w:pPr>
        <w:pStyle w:val="23"/>
        <w:rPr/>
      </w:pPr>
      <w:r>
        <w:rPr/>
        <w:t>Организационная схема объединяет функционирующие в данном государстве виды и формы кредитов, в которых участвуют учреждения банковского типа. Схема структурируется по формам кредита и характеру участия банков.</w:t>
      </w:r>
    </w:p>
    <w:p>
      <w:pPr>
        <w:pStyle w:val="23"/>
        <w:rPr/>
      </w:pPr>
      <w:r>
        <w:rPr/>
        <w:t>Организационная схема банковской системы в значительной степени определяется формой кредита, в которой реализуется банковская деятельность.</w:t>
      </w:r>
    </w:p>
    <w:p>
      <w:pPr>
        <w:pStyle w:val="23"/>
        <w:rPr/>
      </w:pPr>
      <w:r>
        <w:rPr/>
        <w:t>Участие кредитных организаций банковского типа в банковской форме кредита, где они выступают в роли универсальных посредников, аккумулирующих и распределяющих кредитные ресурсы, является для этой формы определяющим, классификационным признаком. В ней реализуются все виды сделок, в которых предусмотрено участие банков. К особенностям банковской формы кредита относятся преимущественное использование в качестве кредитных ресурсов не собственных, а привлеченных и заемных средств, временно высвобождаемых в процессе кредитного оборота, которые превращаются в капитал – прирастаемую собственность. Ряд форм кредита предполагает возможное, но отнюдь не обязательное участие в них отдельных элементов банковской системы, например, кредитных организаций банковского типа.</w:t>
      </w:r>
    </w:p>
    <w:p>
      <w:pPr>
        <w:pStyle w:val="23"/>
        <w:rPr/>
      </w:pPr>
      <w:r>
        <w:rPr/>
        <w:t>Коммерческий кредит иногда рассматривается как кредит торговым организациям или на торговые проекты, т.е. как разновидность банковского кредита. Однако классический коммерческий кредит замкнут в предпринимательской сфере, и представляет собой предоплату или отсрочку платежа при реализации продукции одним предпринимателем другому. Наиболее распространенным документом этой формы кредита является коммерческий вексель, а именно в операциях с векселями активно участвуют банки (учет, переучет, авалирование векселей), внедряясь в сферу коммерческого кредита.</w:t>
      </w:r>
    </w:p>
    <w:p>
      <w:pPr>
        <w:pStyle w:val="23"/>
        <w:rPr/>
      </w:pPr>
      <w:r>
        <w:rPr/>
        <w:t>Кроме того, доступность банковского кредита снижает потребность в коммерческом кредите и наоборот.</w:t>
      </w:r>
    </w:p>
    <w:p>
      <w:pPr>
        <w:pStyle w:val="23"/>
        <w:rPr/>
      </w:pPr>
      <w:r>
        <w:rPr/>
        <w:t>Особенностью потребительского кредита является его некоммерческая, производственная, целевая установка, отсутствие адекватных денежных потоков погашения. Это кредиты в сферу конечного потребления, получателями которых, заемщиками, в большинстве случаев являются физические лица, население (за исключением инвестиций в личное товарное производство). Однако объекты потребительского кредита могут присутствовать и в предпринимательской сфере (имиджевые активы, обеспечение персонала), и в сфере финансов общественных, некоммерческих организаций (социальные проекты), и в бюджетной сфере (бюджет текущих расходов).</w:t>
      </w:r>
    </w:p>
    <w:p>
      <w:pPr>
        <w:pStyle w:val="23"/>
        <w:rPr/>
      </w:pPr>
      <w:r>
        <w:rPr/>
        <w:t>Кредиторами в потребительском кредите выступают предпринимательские структуры, общественные организации, кредитные учреждения небанковского профиля (ломбарды, прокат и т.д.). Активно участвуют в потребительском кредите и учреждения банковской системы практически всех уровней: и коммерческие банки, и кредитные кооперативы, а в отдельных случаях и центральные банки. Это могут быть и целевые кредиты (по приобретению жилья, автомобилей, образовательные и др.) и бесцелевые (на неотложные нужды).</w:t>
      </w:r>
    </w:p>
    <w:p>
      <w:pPr>
        <w:pStyle w:val="23"/>
        <w:rPr/>
      </w:pPr>
      <w:r>
        <w:rPr/>
        <w:t>Приобретая государственные ценные бумаги (займы и обязательства), а также кредитуя правительственные программы, бюджетные организации, банки и иные элементы банковской системы принимают активное участие в государственном кредите.</w:t>
      </w:r>
    </w:p>
    <w:p>
      <w:pPr>
        <w:pStyle w:val="23"/>
        <w:rPr/>
      </w:pPr>
      <w:r>
        <w:rPr/>
        <w:t>Кроме того, государственный кредит является направлением специализации некоторых банков. Необходимо отметить, что особый статус Центрального банка Российской Федерации и Сберегательного банка России предполагает их  обязательное участие в операциях государственного кредита.</w:t>
      </w:r>
    </w:p>
    <w:p>
      <w:pPr>
        <w:pStyle w:val="23"/>
        <w:rPr/>
      </w:pPr>
      <w:r>
        <w:rPr/>
        <w:t>Для международного кредита, как кредиторы, так и заемщики могут быть представлены достаточно широко, от государственных официальных или специально создаваемых организаций до предпринимательских структур. В их числе банки и кредитные организации, а также специализированные структуры международного кредита (Мировой банк, МВФ, МБРР и др.) часто играют ведущие роли.</w:t>
      </w:r>
    </w:p>
    <w:p>
      <w:pPr>
        <w:pStyle w:val="23"/>
        <w:rPr/>
      </w:pPr>
      <w:r>
        <w:rPr/>
        <w:t>В отличие от организационной схемы банковской системы, построения институциональной схемы более разнообразны и по классификационным признакам, и по составу сегментов. Различают следующие основные структуры и признаки, определяющие институциональную схему банковской системы.</w:t>
      </w:r>
    </w:p>
    <w:p>
      <w:pPr>
        <w:pStyle w:val="23"/>
        <w:numPr>
          <w:ilvl w:val="0"/>
          <w:numId w:val="8"/>
        </w:numPr>
        <w:rPr/>
      </w:pPr>
      <w:r>
        <w:rPr/>
        <w:t>Центральные банки – самостоятельные, но подконтрольные государству кредитные организации, в основные задачи и функции которых входит:</w:t>
      </w:r>
    </w:p>
    <w:p>
      <w:pPr>
        <w:pStyle w:val="23"/>
        <w:numPr>
          <w:ilvl w:val="0"/>
          <w:numId w:val="21"/>
        </w:numPr>
        <w:rPr/>
      </w:pPr>
      <w:r>
        <w:rPr/>
        <w:t>обеспечение устойчивости национальной валюты, минимизация инфляции (эмиссия наличных денег и организация их обращения; определение системы, порядка и формы расчетов; разработка и проведение единой денежно-кредитной политики, регулирование денежного обращения; валютное регулирование и валютный контроль);</w:t>
      </w:r>
    </w:p>
    <w:p>
      <w:pPr>
        <w:pStyle w:val="23"/>
        <w:numPr>
          <w:ilvl w:val="0"/>
          <w:numId w:val="21"/>
        </w:numPr>
        <w:rPr/>
      </w:pPr>
      <w:r>
        <w:rPr/>
        <w:t>обеспечение эффективности и стабильности банковской системы (государственная регистрация, выдача и отзыв лицензий коммерческих банков, организаций банковского аудита, надзор за деятельностью банков, установление правил бухгалтерского учета, регистрация выпуска и размещения ценных бумаг банков; кредитор последней инстанции коммерческих банков; банковские операции по поручению Правительства).</w:t>
      </w:r>
    </w:p>
    <w:p>
      <w:pPr>
        <w:pStyle w:val="23"/>
        <w:rPr/>
      </w:pPr>
      <w:r>
        <w:rPr/>
        <w:t>Организационно-правовые формы центральных банков могут представлять собой унитарный банк со 100%-ным участием государства в его капитале (Российская Федерация); систему независимых банков, в совокупности выполняющих функции Центрального банка (Федеральная резервная система (ФРС) в США); акционерное общество с различной долей участия государства или объединение типа ассоциации, как с участием государства, так и без.</w:t>
      </w:r>
    </w:p>
    <w:p>
      <w:pPr>
        <w:pStyle w:val="23"/>
        <w:rPr/>
      </w:pPr>
      <w:r>
        <w:rPr/>
        <w:t>В организационную структуру Банка России входят:</w:t>
      </w:r>
    </w:p>
    <w:p>
      <w:pPr>
        <w:pStyle w:val="23"/>
        <w:numPr>
          <w:ilvl w:val="0"/>
          <w:numId w:val="21"/>
        </w:numPr>
        <w:rPr/>
      </w:pPr>
      <w:r>
        <w:rPr/>
        <w:t>центральный аппарат с функциональными службами, департаментами и управлениями;</w:t>
      </w:r>
    </w:p>
    <w:p>
      <w:pPr>
        <w:pStyle w:val="23"/>
        <w:numPr>
          <w:ilvl w:val="0"/>
          <w:numId w:val="21"/>
        </w:numPr>
        <w:rPr/>
      </w:pPr>
      <w:r>
        <w:rPr/>
        <w:t>территориальные учреждения;</w:t>
      </w:r>
    </w:p>
    <w:p>
      <w:pPr>
        <w:pStyle w:val="23"/>
        <w:numPr>
          <w:ilvl w:val="0"/>
          <w:numId w:val="21"/>
        </w:numPr>
        <w:rPr/>
      </w:pPr>
      <w:r>
        <w:rPr/>
        <w:t>расчетно-кассовые центры;</w:t>
      </w:r>
    </w:p>
    <w:p>
      <w:pPr>
        <w:pStyle w:val="23"/>
        <w:numPr>
          <w:ilvl w:val="0"/>
          <w:numId w:val="21"/>
        </w:numPr>
        <w:rPr/>
      </w:pPr>
      <w:r>
        <w:rPr/>
        <w:t>полевые учреждения;</w:t>
      </w:r>
    </w:p>
    <w:p>
      <w:pPr>
        <w:pStyle w:val="23"/>
        <w:numPr>
          <w:ilvl w:val="0"/>
          <w:numId w:val="21"/>
        </w:numPr>
        <w:rPr/>
      </w:pPr>
      <w:r>
        <w:rPr/>
        <w:t>учебные заведения.</w:t>
      </w:r>
    </w:p>
    <w:p>
      <w:pPr>
        <w:pStyle w:val="23"/>
        <w:numPr>
          <w:ilvl w:val="0"/>
          <w:numId w:val="8"/>
        </w:numPr>
        <w:rPr/>
      </w:pPr>
      <w:r>
        <w:rPr/>
        <w:t>Агентства по реструктуризации кредитных организаций (АРКО) как представители параллельных структур демонополизированного уровня органов банковского надзора достаточно широко представлены в других странах (США – федеральная корпорация страхования депозитов; Канада – бюро надзора за финансовыми учреждениями; Германия – Федеральное ведомство по контролю на д банками; Бельгия – Банковская комиссия; Италия – Министерский комитет по кредитам и сбережениям); АРКО учрежден Правительством и Банком России в качестве небанковской кредитной организации, в задачи которой входят:</w:t>
      </w:r>
    </w:p>
    <w:p>
      <w:pPr>
        <w:pStyle w:val="23"/>
        <w:numPr>
          <w:ilvl w:val="0"/>
          <w:numId w:val="21"/>
        </w:numPr>
        <w:rPr/>
      </w:pPr>
      <w:r>
        <w:rPr/>
        <w:t>оперативная работа по взаимодействию с восстанавливаемыми банками из числа проблемных (работа с «плохими» активами; участие в управлении; оказание экономической поддержки);</w:t>
      </w:r>
    </w:p>
    <w:p>
      <w:pPr>
        <w:pStyle w:val="23"/>
        <w:numPr>
          <w:ilvl w:val="0"/>
          <w:numId w:val="21"/>
        </w:numPr>
        <w:rPr/>
      </w:pPr>
      <w:r>
        <w:rPr/>
        <w:t>участие в проведении ликвидации обанкротившихся банков, в том числе и по реализации имущества ликвидируемых банков.</w:t>
      </w:r>
    </w:p>
    <w:p>
      <w:pPr>
        <w:pStyle w:val="23"/>
        <w:rPr/>
      </w:pPr>
      <w:r>
        <w:rPr/>
        <w:t>Организационная структура АРКО включает как обеспечивающие элементы (управление региональным властям), осуществляют банковскую деятельность хотя и под достаточно жестким контролем, но с высоким уровнем государственной гарантии, что определяет и соответственно высокий уровень доверия к ним. Эти «государственные» банки, являясь, по сути, правительственными агентами, берут на себя значительную нагрузку по реализации денежно-кредитной политики.</w:t>
      </w:r>
    </w:p>
    <w:p>
      <w:pPr>
        <w:pStyle w:val="23"/>
        <w:numPr>
          <w:ilvl w:val="0"/>
          <w:numId w:val="8"/>
        </w:numPr>
        <w:rPr/>
      </w:pPr>
      <w:r>
        <w:rPr/>
        <w:t>Универсальные коммерческие банки (кредитные учреждения), в основе формирования которых может лежать либо их величина (размер), либо их особая системообразующая роль, либо наличие у них генеральной лицензии. Отличительной чертой этих банков является осуществление полного комплекса банковской деятельности по привлечению и размещению ресурсов, расчетам и инвестициям, операциям с валютой, ценными бумагами, драгоценными металлами, а также депозитарные и консультационные услуги.</w:t>
      </w:r>
    </w:p>
    <w:p>
      <w:pPr>
        <w:pStyle w:val="23"/>
        <w:numPr>
          <w:ilvl w:val="0"/>
          <w:numId w:val="8"/>
        </w:numPr>
        <w:rPr/>
      </w:pPr>
      <w:r>
        <w:rPr/>
        <w:t>Специализированные коммерческие банки (кредитные учреждения), сформировавшие в своей политике определенные приоритеты деятельности. Это предполагает известные ограничения проводимых ими операций и сделок, но вместе с тем и высокий уровень качества, профессионализма и компетентности по их ведущим направлениям.</w:t>
      </w:r>
    </w:p>
    <w:p>
      <w:pPr>
        <w:pStyle w:val="23"/>
        <w:numPr>
          <w:ilvl w:val="0"/>
          <w:numId w:val="8"/>
        </w:numPr>
        <w:rPr/>
      </w:pPr>
      <w:r>
        <w:rPr/>
        <w:t>Небанковские кредитные организации (НКО) (кредитные учреждения банковского типа).</w:t>
      </w:r>
    </w:p>
    <w:p>
      <w:pPr>
        <w:pStyle w:val="23"/>
        <w:numPr>
          <w:ilvl w:val="0"/>
          <w:numId w:val="8"/>
        </w:numPr>
        <w:rPr/>
      </w:pPr>
      <w:r>
        <w:rPr/>
        <w:t>Коммерческие объединения кредитных организаций (группы и холдинги) или объединения с участием кредитных организаций (финансово-промышленные группы (ФПГ)), создаются путем заключения соответствующего договора между участниками с делегирования полномочий или на основе участия ведущей структуры в капитале подчиненных.</w:t>
      </w:r>
    </w:p>
    <w:p>
      <w:pPr>
        <w:pStyle w:val="23"/>
        <w:numPr>
          <w:ilvl w:val="0"/>
          <w:numId w:val="8"/>
        </w:numPr>
        <w:rPr/>
      </w:pPr>
      <w:r>
        <w:rPr/>
        <w:t>Филиалы и представительства иностранных банков действуют в Российской банковской системе в рамках жестких надзорных нормативов и квот, ограничиваясь обычно обслуживанием зарубежных физических и юридических лиц.</w:t>
      </w:r>
      <w:r>
        <w:br w:type="page"/>
      </w:r>
    </w:p>
    <w:p>
      <w:pPr>
        <w:pStyle w:val="23"/>
        <w:numPr>
          <w:ilvl w:val="0"/>
          <w:numId w:val="34"/>
        </w:numPr>
        <w:rPr>
          <w:b/>
          <w:b/>
          <w:bCs/>
        </w:rPr>
      </w:pPr>
      <w:r>
        <w:rPr>
          <w:b/>
          <w:bCs/>
        </w:rPr>
        <w:t>Особенности современных банковских систем. Создание двухуровневой банковской системы в России.</w:t>
      </w:r>
    </w:p>
    <w:p>
      <w:pPr>
        <w:pStyle w:val="23"/>
        <w:rPr>
          <w:b/>
          <w:b/>
          <w:bCs/>
        </w:rPr>
      </w:pPr>
      <w:r>
        <w:rPr>
          <w:b/>
          <w:bCs/>
        </w:rPr>
      </w:r>
    </w:p>
    <w:p>
      <w:pPr>
        <w:pStyle w:val="23"/>
        <w:rPr>
          <w:b/>
          <w:b/>
          <w:bCs/>
        </w:rPr>
      </w:pPr>
      <w:r>
        <w:rPr>
          <w:b/>
          <w:bCs/>
        </w:rPr>
      </w:r>
    </w:p>
    <w:p>
      <w:pPr>
        <w:pStyle w:val="23"/>
        <w:rPr/>
      </w:pPr>
      <w:r>
        <w:rPr/>
        <w:t>До 1987г. банковская система России состояла из трех банков: Госбанка СССР, Стройбанка СССР и Внешторгбанка. Госбанк СССР и Стройбанк СССР имели свои отделения на всей территории СССР. В стране существовала система гострудсберкасс. Советский союз имел за рубежом эффективно работающую систему совзагранбанков.</w:t>
      </w:r>
    </w:p>
    <w:p>
      <w:pPr>
        <w:pStyle w:val="23"/>
        <w:rPr/>
      </w:pPr>
      <w:r>
        <w:rPr/>
        <w:t>Главное место в советской банковской системе отводилось Государственному банку СССР. Он был эмиссионным институтом и в то же время являлся центром краткосрочного кредитования и расчетно-кассового обслуживания в народном хозяйстве. Это был орган государственного управления и одновременно – орган государственного контроля. Он осуществлял плановое руководство в денежной и финансовой системе. Поэтому такую банковскую систему следует считать банковской системой одного уровня.</w:t>
      </w:r>
    </w:p>
    <w:p>
      <w:pPr>
        <w:pStyle w:val="23"/>
        <w:rPr/>
      </w:pPr>
      <w:r>
        <w:rPr/>
        <w:t>Реорганизация банковской системы началась в 1987г. в связи с переходом к рынку и к новой экономике в целом. Тогда считалось, что нужно повысить роль банков в механизме кредитования и развития новой экономики. На первом этапе была создана модернизированная структура государственных банков. Этот период создания банковской системы включал:</w:t>
      </w:r>
    </w:p>
    <w:p>
      <w:pPr>
        <w:pStyle w:val="23"/>
        <w:rPr/>
      </w:pPr>
      <w:r>
        <w:rPr/>
        <w:t>а) создание двухуровневой банковской системы (центрального эмиссионного банка и государственных специализированных банков);</w:t>
      </w:r>
    </w:p>
    <w:p>
      <w:pPr>
        <w:pStyle w:val="23"/>
        <w:rPr/>
      </w:pPr>
      <w:r>
        <w:rPr/>
        <w:t>б) перевод специализированных банков на полный хозрасчет и самофинансирование;</w:t>
      </w:r>
    </w:p>
    <w:p>
      <w:pPr>
        <w:pStyle w:val="23"/>
        <w:rPr/>
      </w:pPr>
      <w:r>
        <w:rPr/>
        <w:t>в) совершенствование форм и методов кредитных отношений с предприятиями различных отраслей экономики.</w:t>
      </w:r>
    </w:p>
    <w:p>
      <w:pPr>
        <w:pStyle w:val="23"/>
        <w:rPr/>
      </w:pPr>
      <w:r>
        <w:rPr/>
        <w:t>В то время главной задачей считалось отделение эмиссионной деятельности банков от деятельности по кредитованию хозяйства. Государственный банк должен был, во-первых, координировать деятельность специализированных банков, а, во-вторых, проводить единую для всех банков государственную денежно-кредитную политику. Промышленно-строительный банк СССР (Промстройбанк СССР), Агропромышленный банк СССР (Агропромбанк СССР), Банк жилищно-коммунального хозяйства и социального развития СССР (Жилсоцбанк СССР) стали специализироваться на обслуживании определенных народно-хозяйственных комплексов. Другие банки:  Банк трудовых сбережений и кредитования населения (Сбербанк СССР), Банк внешнеэкономической деятельности СССР (Внешэкономбанк СССР) стали оказывать отдельные виды специализированных услуг.</w:t>
      </w:r>
    </w:p>
    <w:p>
      <w:pPr>
        <w:pStyle w:val="23"/>
        <w:rPr/>
      </w:pPr>
      <w:r>
        <w:rPr/>
        <w:t>В то же время создавались филиалы этих банков, но создавались довольно своеобразно. До сих пор в банковской системе существуют понятия, давно не соответствующие нормам Гражданского Кодекса РФ и федерального закона «О банках и банковской деятельности». Речь идет о понятии «отделение». Оно не предусмотрено действующим законодательством, однако существует на практике.</w:t>
      </w:r>
    </w:p>
    <w:p>
      <w:pPr>
        <w:pStyle w:val="23"/>
        <w:rPr/>
      </w:pPr>
      <w:r>
        <w:rPr/>
        <w:t xml:space="preserve">Процесс становления банковской системы происходил спонтанно. В июле 1987г. жестко централизованная банковская система СССР (Госбанк, Стройбанк, Внешторгбанк) была несколько реорганизована и пополнилась пятью специализированными банками (Внешэкономбанк, Промстройбанк, Сбербанк, Агропромбанк, Жилсоцбанк). </w:t>
      </w:r>
    </w:p>
    <w:p>
      <w:pPr>
        <w:pStyle w:val="23"/>
        <w:rPr/>
      </w:pPr>
      <w:r>
        <w:rPr/>
        <w:t>Тем самым происходило дозированное внедрение рыночных элементов в социалистическую экономику. Однако государственная монополия в банковской системе сохранялась. Поэтому о начале реформ в банковской системе можно говорить лишь с принятием в декабре 1990г. законов СССР «О государственном банке СССР» и «О банках и банковской деятельности». Новая правовая система предусматривала экономическую самостоятельность банков, которые уже не отвечали по обязательствам государства. Госбанк СССР и Центральные банки республик были выведены из подчинения соответственно союзного и республиканского правительств и стали подотчетны Верховным Советам.</w:t>
      </w:r>
    </w:p>
    <w:p>
      <w:pPr>
        <w:pStyle w:val="23"/>
        <w:rPr/>
      </w:pPr>
      <w:r>
        <w:rPr/>
        <w:t>Банковская система претерпела серьезную ломку в связи с распадом Советского Союза и поэтому функционирование в «рублевой зоне» наряду с российскими еще 14 центральных банков новых суверенных государств резко снизило эффективность денежно-кредитного регулирования, осложнило отлаживание связей между центральным банком и кредитными организациями, с одной стороны, и между кредитными организациями – с другой. Если в августе 1990г. в России действовало 202 коммерческих банка, то к октябрю 1992г. их число превышало 1600.</w:t>
      </w:r>
      <w:r>
        <w:br w:type="page"/>
      </w:r>
    </w:p>
    <w:p>
      <w:pPr>
        <w:pStyle w:val="23"/>
        <w:numPr>
          <w:ilvl w:val="0"/>
          <w:numId w:val="34"/>
        </w:numPr>
        <w:rPr>
          <w:b/>
          <w:b/>
          <w:bCs/>
        </w:rPr>
      </w:pPr>
      <w:r>
        <w:rPr>
          <w:b/>
          <w:bCs/>
        </w:rPr>
        <w:t>Центральные банки и основы их деятельности.</w:t>
      </w:r>
    </w:p>
    <w:p>
      <w:pPr>
        <w:pStyle w:val="23"/>
        <w:rPr>
          <w:b/>
          <w:b/>
          <w:bCs/>
        </w:rPr>
      </w:pPr>
      <w:r>
        <w:rPr>
          <w:b/>
          <w:bCs/>
        </w:rPr>
      </w:r>
    </w:p>
    <w:p>
      <w:pPr>
        <w:pStyle w:val="23"/>
        <w:rPr>
          <w:b/>
          <w:b/>
          <w:bCs/>
        </w:rPr>
      </w:pPr>
      <w:r>
        <w:rPr>
          <w:b/>
          <w:bCs/>
        </w:rPr>
      </w:r>
    </w:p>
    <w:p>
      <w:pPr>
        <w:pStyle w:val="23"/>
        <w:rPr/>
      </w:pPr>
      <w:r>
        <w:rPr/>
        <w:t>Ключевым элементом финансовой системы любого развитого государства сегодня является центральный банк, выступающий официальным проводником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 Поэтому эффективная деятельность центрального банка является одним из условий эффективного функционирования рыночной экономики.</w:t>
      </w:r>
    </w:p>
    <w:p>
      <w:pPr>
        <w:pStyle w:val="23"/>
        <w:rPr/>
      </w:pPr>
      <w:r>
        <w:rPr/>
        <w:t>Первые центральные банки возникли более 300 лет назад. Первым эмиссионным банком считается созданный в 1694г. Банк Англии, поскольку он первым начал выпускать банкноты и учитывать векселя.</w:t>
      </w:r>
    </w:p>
    <w:p>
      <w:pPr>
        <w:pStyle w:val="23"/>
        <w:rPr/>
      </w:pPr>
      <w:r>
        <w:rPr/>
        <w:t>Повсеместное распространение и современное значение центральные банки получили только в ХХ веке.</w:t>
      </w:r>
    </w:p>
    <w:p>
      <w:pPr>
        <w:pStyle w:val="23"/>
        <w:rPr/>
      </w:pPr>
      <w:r>
        <w:rPr/>
        <w:t>Первоначально банки верхнего уровня назывались эмиссионными и образовывались как акционерные компании, наделенные особыми полномочиями. Позже они стали называться центральными банками. При этом акционерный статус центральных банков в ряде стран сохранился. Например, капитал Банка Италии принадлежит банкам и страховым компаниям, капитал Федеральной резервной системы (ФРС) США принадлежит банкам – членам ФРС.</w:t>
      </w:r>
    </w:p>
    <w:p>
      <w:pPr>
        <w:pStyle w:val="23"/>
        <w:rPr/>
      </w:pPr>
      <w:r>
        <w:rPr/>
        <w:t>Центральные банки могут иметь смешанную форму собственности на капитал, когда часть капитала центрального банка принадлежит государству, а часть находится в руках юридических и/или физических лиц. Так, например, 55% капитала Банка Японии принадлежит государству, а 45% – частным лицам; в Австрии 50% капитала принадлежит государству, а 5-% – собственность физических и юридических лиц – резидентов.</w:t>
      </w:r>
    </w:p>
    <w:p>
      <w:pPr>
        <w:pStyle w:val="23"/>
        <w:rPr/>
      </w:pPr>
      <w:r>
        <w:rPr/>
        <w:t>В большинстве случаев капитал центрального банка полностью принадлежит государству (Банк Англии, Франции, Дании, России и др.).</w:t>
      </w:r>
    </w:p>
    <w:p>
      <w:pPr>
        <w:pStyle w:val="23"/>
        <w:rPr/>
      </w:pPr>
      <w:r>
        <w:rPr/>
        <w:t>Выделившись из числа коммерческих банков значительными размерами капитала и большими объемами проводимых операций, центральные банки утратили свои позиции, уступив лидерство в этой сфере коммерческим банкам. Их функции и методы воздействия на финансовую систему модифицировались, а степень влияния на состояние денежно-кредитной системы страны неизмеримо возросла. При этом степень влияния центрального банка на формирование денежно-кредитной системы в различных странах неодинакова и зависит от степени свободы, какими обладает центральный банк и его руководство.</w:t>
      </w:r>
    </w:p>
    <w:p>
      <w:pPr>
        <w:pStyle w:val="23"/>
        <w:rPr/>
      </w:pPr>
      <w:r>
        <w:rPr/>
        <w:t>Чаще всего центральный банк подотчетен непосредственно законодательному органу власти страны или образованной последним специальной банковской комиссии.</w:t>
      </w:r>
    </w:p>
    <w:p>
      <w:pPr>
        <w:pStyle w:val="23"/>
        <w:rPr/>
      </w:pPr>
      <w:r>
        <w:rPr/>
        <w:t>Управляющий центральным банком не входит в правительство, и его назначение на должность не совпадает по срокам с формированием нового кабинета министров.</w:t>
      </w:r>
    </w:p>
    <w:p>
      <w:pPr>
        <w:pStyle w:val="23"/>
        <w:rPr/>
      </w:pPr>
      <w:r>
        <w:rPr/>
        <w:t>Назначение на пост управляющего центральным банком производится монархом, президентом, парламентом. Может провести свою кандидатуру и правительство, но в этом случае оно должно опираться на парламентское большинство.</w:t>
      </w:r>
    </w:p>
    <w:p>
      <w:pPr>
        <w:pStyle w:val="23"/>
        <w:rPr/>
      </w:pPr>
      <w:r>
        <w:rPr/>
        <w:t>Время пребывания в должности высшего руководства центрального банка либо не ограничивается вовсе (Дания, Финляндия, Норвегия), либо ограничивается достаточно большим сроком: 7 лет – в Канаде, Нидерландах, Австралии; 8 лет – в Германии.</w:t>
      </w:r>
    </w:p>
    <w:p>
      <w:pPr>
        <w:pStyle w:val="23"/>
        <w:rPr/>
      </w:pPr>
      <w:r>
        <w:rPr/>
        <w:t>Наиболее зависимыми от государственных органов являются центральные банки Франции и Италии, где законодательно закреплено право правительства на вмешательство в деятельность центральных банков. В законодательствах Великобритании, Японии, Швеции, Нидерландов четко установлено право государственных органов отменять решения центрального банка, а также инструктировать его. Наиболее независимы центральные банки Германии и Швеции. В законодательстве этих стран отсутствуют нормы, разрешающие правительству вмешиваться в денежно-кредитную политику, проводимую центральным банком.</w:t>
      </w:r>
    </w:p>
    <w:p>
      <w:pPr>
        <w:pStyle w:val="23"/>
        <w:rPr/>
      </w:pPr>
      <w:r>
        <w:rPr/>
        <w:t>Поскольку правительство, как правило, озабочено, прежде всего, краткосрочными и среднесрочными целями – победой на очередных выборах, мнением избирателей и т.д., деятельность правительства может вступать в противоречие с долгосрочными интересами государства.</w:t>
      </w:r>
    </w:p>
    <w:p>
      <w:pPr>
        <w:pStyle w:val="23"/>
        <w:rPr/>
      </w:pPr>
      <w:r>
        <w:rPr/>
        <w:t>В этих условиях независимый центральный банк обеспечивает стабильность экономического развития. Вместе с тем, независимость центрального банка имеет свои пределы. Это связано с тем, что между центральным банком и правительством не должно быть принципиальных противоречий, поскольку тогда экономическая политика была бы неэффективной.</w:t>
      </w:r>
    </w:p>
    <w:p>
      <w:pPr>
        <w:pStyle w:val="23"/>
        <w:rPr/>
      </w:pPr>
      <w:r>
        <w:rPr/>
        <w:t>Принципиальное значение имеет четк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23"/>
        <w:rPr/>
      </w:pPr>
      <w:r>
        <w:rPr/>
        <w:t>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Германия, Франция, Нидерланды).</w:t>
      </w:r>
    </w:p>
    <w:p>
      <w:pPr>
        <w:pStyle w:val="23"/>
        <w:rPr/>
      </w:pPr>
      <w:r>
        <w:rPr/>
        <w:t>Функции центрального банка на протяжении многих десятилетий достаточно постоянны. Это:</w:t>
      </w:r>
    </w:p>
    <w:p>
      <w:pPr>
        <w:pStyle w:val="23"/>
        <w:numPr>
          <w:ilvl w:val="0"/>
          <w:numId w:val="21"/>
        </w:numPr>
        <w:rPr/>
      </w:pPr>
      <w:r>
        <w:rPr/>
        <w:t>эмиссионный банк, за которым закреплена монополия денежной эмиссии;</w:t>
      </w:r>
    </w:p>
    <w:p>
      <w:pPr>
        <w:pStyle w:val="23"/>
        <w:numPr>
          <w:ilvl w:val="0"/>
          <w:numId w:val="21"/>
        </w:numPr>
        <w:rPr/>
      </w:pPr>
      <w:r>
        <w:rPr/>
        <w:t>банк правительства: исполнению бюджета и управление госдолгом;</w:t>
      </w:r>
    </w:p>
    <w:p>
      <w:pPr>
        <w:pStyle w:val="23"/>
        <w:numPr>
          <w:ilvl w:val="0"/>
          <w:numId w:val="21"/>
        </w:numPr>
        <w:rPr/>
      </w:pPr>
      <w:r>
        <w:rPr/>
        <w:t>банк банков: расчетный центр, кредитор последней инстанции;</w:t>
      </w:r>
    </w:p>
    <w:p>
      <w:pPr>
        <w:pStyle w:val="23"/>
        <w:numPr>
          <w:ilvl w:val="0"/>
          <w:numId w:val="21"/>
        </w:numPr>
        <w:rPr/>
      </w:pPr>
      <w:r>
        <w:rPr/>
        <w:t>проводник денежно-кредитной и валютной политики;</w:t>
      </w:r>
    </w:p>
    <w:p>
      <w:pPr>
        <w:pStyle w:val="23"/>
        <w:numPr>
          <w:ilvl w:val="0"/>
          <w:numId w:val="21"/>
        </w:numPr>
        <w:rPr/>
      </w:pPr>
      <w:r>
        <w:rPr/>
        <w:t>орган надзора за банками и финансовыми рынками.</w:t>
      </w:r>
    </w:p>
    <w:p>
      <w:pPr>
        <w:pStyle w:val="23"/>
        <w:rPr/>
      </w:pPr>
      <w:r>
        <w:rPr/>
        <w:t xml:space="preserve">Государственный банк России был учрежден Указом императора Александра </w:t>
      </w:r>
      <w:r>
        <w:rPr>
          <w:lang w:val="en-US"/>
        </w:rPr>
        <w:t>II</w:t>
      </w:r>
      <w:r>
        <w:rPr/>
        <w:t xml:space="preserve"> 31 мая (12 июня по новому стилю) 1860г. Коммерческий банк преобразовали в Государственный банк. Ему передали капиталы упраздненного Заемного банка. Упразднили также Сохранные казны, а ссудные казны поступили в распоряжение Министерства финансов.</w:t>
      </w:r>
    </w:p>
    <w:p>
      <w:pPr>
        <w:pStyle w:val="23"/>
        <w:rPr/>
      </w:pPr>
      <w:r>
        <w:rPr/>
        <w:t>В отличие от центральных банков западноевропейских стран и США Государственный банк России сочетал в своей деятельности выполнение эмиссионных и различных торговых операций, особенно по торговле хлебом, экспорт которого был главным источником иностранной валюты.</w:t>
      </w:r>
    </w:p>
    <w:p>
      <w:pPr>
        <w:pStyle w:val="23"/>
        <w:rPr/>
      </w:pPr>
      <w:r>
        <w:rPr/>
        <w:t>Государственный банк России являлся «банком банков». В нем имели счета и хранили свои резервы коммерческие банки.</w:t>
      </w:r>
    </w:p>
    <w:p>
      <w:pPr>
        <w:pStyle w:val="23"/>
        <w:rPr/>
      </w:pPr>
      <w:r>
        <w:rPr/>
        <w:t xml:space="preserve">Значение Государственного банка как эмиссионного банка резко возросло в конце </w:t>
      </w:r>
      <w:r>
        <w:rPr>
          <w:lang w:val="en-US"/>
        </w:rPr>
        <w:t>XIX</w:t>
      </w:r>
      <w:r>
        <w:rPr/>
        <w:t xml:space="preserve"> века в результате денежной реформы 1895-1897г.г., когда в обращение были выпущены золотые монеты достоинством 5, 7, 10 и 15 рублей. </w:t>
      </w:r>
    </w:p>
    <w:p>
      <w:pPr>
        <w:pStyle w:val="23"/>
        <w:rPr/>
      </w:pPr>
      <w:r>
        <w:rPr/>
        <w:t>Началом нового, «рыночного» этапа деятельности Центрального банка России можно считать 1990г., когда в России была ликвидирована государственная монополия в банковском деле и банковская система законодательно стала двухуровневой.</w:t>
      </w:r>
    </w:p>
    <w:p>
      <w:pPr>
        <w:pStyle w:val="23"/>
        <w:rPr/>
      </w:pPr>
      <w:r>
        <w:rPr/>
        <w:t>Центральный банк Российской Федерации (банк России) был учрежден 13 июля 1990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23"/>
        <w:rPr/>
      </w:pPr>
      <w:r>
        <w:rPr/>
        <w:t>2 декабря 1990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23"/>
        <w:rPr/>
      </w:pPr>
      <w:r>
        <w:rPr/>
        <w:t>В июне 1991г. был утвержден Устав Центрального банка РСФСР (Банка России), подотчетного Верховному Совету РСФСР.</w:t>
      </w:r>
    </w:p>
    <w:p>
      <w:pPr>
        <w:pStyle w:val="23"/>
        <w:rPr/>
      </w:pPr>
      <w:r>
        <w:rPr/>
        <w:t>В ноябре 1991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г. принять в свое полное хозяйственное ведение и управление материально-техническую базу и иные ресурсы Госбанка, сеть его учреждений, предприятий и организаций.</w:t>
      </w:r>
    </w:p>
    <w:p>
      <w:pPr>
        <w:pStyle w:val="23"/>
        <w:rPr/>
      </w:pPr>
      <w:r>
        <w:rPr/>
        <w:t>20 декабря 1991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23"/>
        <w:rPr/>
      </w:pPr>
      <w:r>
        <w:rPr/>
        <w:t>В течение 1991-1992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23"/>
        <w:rPr/>
      </w:pPr>
      <w:r>
        <w:rPr/>
        <w:t>С декабря 1992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23"/>
        <w:rPr/>
      </w:pPr>
      <w:r>
        <w:rPr/>
        <w:t>Свои функции, определенные Конституцией Российской Федерации (ст.75) и Законом «О Центральном банке Российской Федерации (Банке России»» (ст.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23"/>
        <w:rPr/>
      </w:pPr>
      <w:r>
        <w:rPr/>
        <w:t>В 1992-1995г.г. в порядке поддержания стабильности банковской системы Банка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23"/>
        <w:rPr/>
      </w:pPr>
      <w:r>
        <w:rPr/>
        <w:t>С 1995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23"/>
        <w:rPr/>
      </w:pPr>
      <w:r>
        <w:rPr/>
        <w:t>С целью преодоления последствий финансового кризиса 1998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г. в основном преодолел последствия кризиса.</w:t>
      </w:r>
    </w:p>
    <w:p>
      <w:pPr>
        <w:pStyle w:val="23"/>
        <w:rPr/>
      </w:pPr>
      <w:r>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23"/>
        <w:rPr/>
      </w:pPr>
      <w:r>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23"/>
        <w:rPr/>
      </w:pPr>
      <w:r>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23"/>
        <w:rPr/>
      </w:pPr>
      <w:r>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23"/>
        <w:rPr/>
      </w:pPr>
      <w:r>
        <w:rPr/>
        <w:t>Статус, цели деятельности, функции и полномочия Центрального банка Российской Федерации (Банка России) определяются Конституцией Российской Федерации, Законом «О Центральном банке Российской Федерации (Банке России)» и другими федеральными законами.</w:t>
      </w:r>
    </w:p>
    <w:p>
      <w:pPr>
        <w:pStyle w:val="23"/>
        <w:rPr/>
      </w:pPr>
      <w:r>
        <w:rPr/>
        <w:t>Свои функции и полномочия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 Банк России является юридическим лицом.</w:t>
      </w:r>
    </w:p>
    <w:p>
      <w:pPr>
        <w:pStyle w:val="23"/>
        <w:rPr/>
      </w:pPr>
      <w:r>
        <w:rPr/>
        <w:t>Уставный капитал и иное имущество Банка России является федеральной собственностью.</w:t>
      </w:r>
    </w:p>
    <w:p>
      <w:pPr>
        <w:pStyle w:val="23"/>
        <w:rPr/>
      </w:pPr>
      <w:r>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23"/>
        <w:rPr/>
      </w:pPr>
      <w:r>
        <w:rPr/>
        <w:t>Банк России осуществляет свои расходы за счет собственных доходов.</w:t>
      </w:r>
    </w:p>
    <w:p>
      <w:pPr>
        <w:pStyle w:val="23"/>
        <w:rPr/>
      </w:pPr>
      <w:r>
        <w:rPr/>
        <w:t>Целями деятельности Банка России являются:</w:t>
      </w:r>
    </w:p>
    <w:p>
      <w:pPr>
        <w:pStyle w:val="23"/>
        <w:numPr>
          <w:ilvl w:val="0"/>
          <w:numId w:val="21"/>
        </w:numPr>
        <w:rPr/>
      </w:pPr>
      <w:r>
        <w:rPr/>
        <w:t>защита и обеспечение устойчивости рубля;</w:t>
      </w:r>
    </w:p>
    <w:p>
      <w:pPr>
        <w:pStyle w:val="23"/>
        <w:numPr>
          <w:ilvl w:val="0"/>
          <w:numId w:val="21"/>
        </w:numPr>
        <w:rPr/>
      </w:pPr>
      <w:r>
        <w:rPr/>
        <w:t>развитие и укрепление банковской системы страны;</w:t>
      </w:r>
    </w:p>
    <w:p>
      <w:pPr>
        <w:pStyle w:val="23"/>
        <w:numPr>
          <w:ilvl w:val="0"/>
          <w:numId w:val="21"/>
        </w:numPr>
        <w:rPr/>
      </w:pPr>
      <w:r>
        <w:rPr/>
        <w:t>обеспечение эффективного и бесперебойного функционирования платежной системы.</w:t>
      </w:r>
    </w:p>
    <w:p>
      <w:pPr>
        <w:pStyle w:val="23"/>
        <w:rPr/>
      </w:pPr>
      <w:r>
        <w:rPr/>
        <w:t>Получение прибыли не является целью деятельности Банка России.</w:t>
      </w:r>
    </w:p>
    <w:p>
      <w:pPr>
        <w:pStyle w:val="23"/>
        <w:rPr/>
      </w:pPr>
      <w:r>
        <w:rPr/>
        <w:t>Банк России подотчетен Государственной Думе Федерального собрания Российской Федерации.</w:t>
      </w:r>
    </w:p>
    <w:p>
      <w:pPr>
        <w:pStyle w:val="23"/>
        <w:rPr/>
      </w:pPr>
      <w:r>
        <w:rPr/>
        <w:t>Подотчетность Банка России проявляется в:</w:t>
      </w:r>
    </w:p>
    <w:p>
      <w:pPr>
        <w:pStyle w:val="23"/>
        <w:numPr>
          <w:ilvl w:val="0"/>
          <w:numId w:val="21"/>
        </w:numPr>
        <w:rPr/>
      </w:pPr>
      <w:r>
        <w:rPr/>
        <w:t>процедуре назначения (выбора) руководства Банка – Председателя и членов Совета директоров;</w:t>
      </w:r>
    </w:p>
    <w:p>
      <w:pPr>
        <w:pStyle w:val="23"/>
        <w:numPr>
          <w:ilvl w:val="0"/>
          <w:numId w:val="21"/>
        </w:numPr>
        <w:rPr/>
      </w:pPr>
      <w:r>
        <w:rPr/>
        <w:t>процедуре отчетности и проведении парламентских слушаний о деятельности Банка с участием его представителей;</w:t>
      </w:r>
    </w:p>
    <w:p>
      <w:pPr>
        <w:pStyle w:val="23"/>
        <w:numPr>
          <w:ilvl w:val="0"/>
          <w:numId w:val="21"/>
        </w:numPr>
        <w:rPr/>
      </w:pPr>
      <w:r>
        <w:rPr/>
        <w:t>правилах, оговаривающих степень вмешательства Думы в деятельность Банка России по реализации его законодательно закрепленных функций и полномочий.</w:t>
      </w:r>
    </w:p>
    <w:p>
      <w:pPr>
        <w:pStyle w:val="23"/>
        <w:numPr>
          <w:ilvl w:val="0"/>
          <w:numId w:val="21"/>
        </w:numPr>
        <w:rPr/>
      </w:pPr>
      <w:r>
        <w:rPr/>
        <w:t>Независимость Банка России проявляется, прежде всего, в том, что он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w:t>
      </w:r>
    </w:p>
    <w:p>
      <w:pPr>
        <w:pStyle w:val="23"/>
        <w:rPr/>
      </w:pPr>
      <w:r>
        <w:rPr/>
        <w:t>Банк России, являясь государственным, с точки зрения собственности на капитал, обладает юридической самостоятельностью в вопросах тактики и стратегии проведения денежно-кредитной политики.</w:t>
      </w:r>
    </w:p>
    <w:p>
      <w:pPr>
        <w:pStyle w:val="23"/>
        <w:rPr/>
      </w:pPr>
      <w:r>
        <w:rPr/>
        <w:t>Вопросы независимости Банка России имеют принципиальное значение в связи с необходимостью разграничения государственных финансов и банковских ресурсов.</w:t>
      </w:r>
    </w:p>
    <w:p>
      <w:pPr>
        <w:pStyle w:val="23"/>
        <w:rPr/>
      </w:pPr>
      <w:r>
        <w:rPr/>
        <w:t>Правительству, как правило, не хватает государственных финансов, что проявляется в дефиците бюджета. В результате образуется внутренний и внешний долг.</w:t>
      </w:r>
    </w:p>
    <w:p>
      <w:pPr>
        <w:pStyle w:val="23"/>
        <w:rPr/>
      </w:pPr>
      <w:r>
        <w:rPr/>
        <w:t>Как Центральный банк должен участвовать в его покрытии, в каких размерах должна проводиться эмиссия под прямое кредитование Правительства, какой тип денежной реформы – девальвация или же деноминация – может помочь Правительству в решении его задач, определяется Центральным банком. В этом и проявляется принцип независимости Центрального банка. Статьей 22 Федерального закона «О Центральном банке Российской Федерации Банке России)» предусмотрено, что Банк России не вправе предоставлять кредиты Правительству Российской Федерации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отрено федеральным законом о федеральном бюджете.</w:t>
      </w:r>
    </w:p>
    <w:p>
      <w:pPr>
        <w:pStyle w:val="23"/>
        <w:rPr/>
      </w:pPr>
      <w:r>
        <w:rPr/>
        <w:t>Принцип независимости Центрального банка проявляется также в передаче функций по кассовому исполнению бюджета из Банка России в Федеральное казначейство. Средства федерального бюджета и средства государственных внебюджетных фондов хранятся в Банке России. Казначейству передаются функции ведения учетных операций и оперативного управления средствами на счетах Федерального бюджета и главных распорядителей кредитов, пользующихся бюджетными средствами.</w:t>
      </w:r>
    </w:p>
    <w:p>
      <w:pPr>
        <w:pStyle w:val="23"/>
        <w:rPr/>
      </w:pPr>
      <w:r>
        <w:rPr/>
        <w:t>Организационно Банк России представлен центральным аппаратом, территориальными учреждениями, расчетно-кассовыми центрами.</w:t>
      </w:r>
    </w:p>
    <w:p>
      <w:pPr>
        <w:pStyle w:val="23"/>
        <w:rPr/>
      </w:pPr>
      <w:r>
        <w:rPr/>
        <w:t>Все многообразие функций Банка России (по закону их 19) можно свести к пяти основным задачам. Центральный банк призван быть:</w:t>
      </w:r>
    </w:p>
    <w:p>
      <w:pPr>
        <w:pStyle w:val="23"/>
        <w:numPr>
          <w:ilvl w:val="0"/>
          <w:numId w:val="21"/>
        </w:numPr>
        <w:rPr/>
      </w:pPr>
      <w:r>
        <w:rPr/>
        <w:t>эмиссионным центром страны, т.е. он осуществляет монопольную эмиссию банкнот;</w:t>
      </w:r>
    </w:p>
    <w:p>
      <w:pPr>
        <w:pStyle w:val="23"/>
        <w:numPr>
          <w:ilvl w:val="0"/>
          <w:numId w:val="21"/>
        </w:numPr>
        <w:rPr/>
      </w:pPr>
      <w:r>
        <w:rPr/>
        <w:t>«банком банков», поскольку в двухуровневой банковской системе его главной клиентурой являются коммерческие банки, которые работают с предприятиями, предпринимателями и населением. Банк России хранит свободную денежную наличность банков, т.е. их кассовые резервы, размер которых устанавливается законом, предоставляет им кредитную поддержку и осуществляет надзор за деятельностью коммерческих банков;</w:t>
      </w:r>
    </w:p>
    <w:p>
      <w:pPr>
        <w:pStyle w:val="23"/>
        <w:numPr>
          <w:ilvl w:val="0"/>
          <w:numId w:val="21"/>
        </w:numPr>
        <w:rPr/>
      </w:pPr>
      <w:r>
        <w:rPr/>
        <w:t>«банкиром» Правительства, от имени Правительства он управляет внешним и внутренним государственным долгом, т.е. размещает, погашает и проводит другие операции с государственными ценными бумагами, предоставляет кредиты Правительству и выполняет расчетные операции для него, хранит золотовалютные резервы и проводит политику их наращивания;</w:t>
      </w:r>
    </w:p>
    <w:p>
      <w:pPr>
        <w:pStyle w:val="23"/>
        <w:numPr>
          <w:ilvl w:val="0"/>
          <w:numId w:val="21"/>
        </w:numPr>
        <w:rPr/>
      </w:pPr>
      <w:r>
        <w:rPr/>
        <w:t>органом регулирования экономики посредством проведения денежно-кредитной политики.</w:t>
      </w:r>
    </w:p>
    <w:p>
      <w:pPr>
        <w:pStyle w:val="23"/>
        <w:rPr/>
      </w:pPr>
      <w:r>
        <w:rPr/>
        <w:t>Высшим исполнительным органом Банка России является Совет директоров, куда входит Председатель Банка России и 12 членов Совета.</w:t>
      </w:r>
    </w:p>
    <w:p>
      <w:pPr>
        <w:pStyle w:val="23"/>
        <w:rPr/>
      </w:pPr>
      <w:r>
        <w:rPr/>
        <w:t>Федеральным законом №86-ФЗ от 10 июля 2002г. (ст.12) предусмотрен коллегиальный орган Банка России – Национальный банковский совет, состоящий из 12 человек.</w:t>
      </w:r>
    </w:p>
    <w:p>
      <w:pPr>
        <w:pStyle w:val="23"/>
        <w:rPr/>
      </w:pPr>
      <w:r>
        <w:rPr/>
        <w:t>Председатель Банка России назначается на должность и освобождается от должности Госдумой по представлению Президента.</w:t>
      </w:r>
    </w:p>
    <w:p>
      <w:pPr>
        <w:pStyle w:val="23"/>
        <w:rPr/>
      </w:pPr>
      <w:r>
        <w:rPr/>
        <w:t>Банк России по вопросам, отнесенным к его компетенции, издает нормативные акты в форме указаний, положений и инструкций.</w:t>
      </w:r>
    </w:p>
    <w:p>
      <w:pPr>
        <w:pStyle w:val="23"/>
        <w:rPr/>
      </w:pPr>
      <w:r>
        <w:rPr/>
        <w:t>Банк России не в праве участвовать в капиталах кредитных организаций, кроме: Сбербанка, Внешторгбанка, Донау банка АГ, Вена; Ист-Вест Юнайтед банк, Люксембург; Коммерческий банк для Северной Европы – Евробанк, Париж; Московский народный банк Лтд., Лондон; Ост-Вест Хандельсбанк ЛГ, Франкфурт-на-Майне. Банк России выходит из капитала Внешторгбанка до 1 января 2003г.</w:t>
      </w:r>
    </w:p>
    <w:p>
      <w:pPr>
        <w:pStyle w:val="23"/>
        <w:rPr/>
      </w:pPr>
      <w:r>
        <w:rPr/>
        <w:t>Уставной капитал Банка России – 3 млрд. руб.</w:t>
      </w:r>
      <w:r>
        <w:br w:type="page"/>
      </w:r>
    </w:p>
    <w:p>
      <w:pPr>
        <w:pStyle w:val="23"/>
        <w:numPr>
          <w:ilvl w:val="0"/>
          <w:numId w:val="34"/>
        </w:numPr>
        <w:rPr>
          <w:b/>
          <w:b/>
          <w:bCs/>
        </w:rPr>
      </w:pPr>
      <w:r>
        <w:rPr>
          <w:b/>
          <w:bCs/>
        </w:rPr>
        <w:t>Коммерческие банки и их деятельность.</w:t>
      </w:r>
    </w:p>
    <w:p>
      <w:pPr>
        <w:pStyle w:val="23"/>
        <w:rPr>
          <w:b/>
          <w:b/>
          <w:bCs/>
        </w:rPr>
      </w:pPr>
      <w:r>
        <w:rPr>
          <w:b/>
          <w:bCs/>
        </w:rPr>
      </w:r>
    </w:p>
    <w:p>
      <w:pPr>
        <w:pStyle w:val="23"/>
        <w:rPr>
          <w:b/>
          <w:b/>
          <w:bCs/>
        </w:rPr>
      </w:pPr>
      <w:r>
        <w:rPr>
          <w:b/>
          <w:bCs/>
        </w:rPr>
      </w:r>
    </w:p>
    <w:p>
      <w:pPr>
        <w:pStyle w:val="23"/>
        <w:rPr/>
      </w:pPr>
      <w:r>
        <w:rPr/>
        <w:t>Банковская система Российской Федерации, являясь двухуровневой, включает в себя Банк России – первый уровень и кредитные организации, а также филиалы и представительства иностранных банков – второй уровень.</w:t>
      </w:r>
    </w:p>
    <w:p>
      <w:pPr>
        <w:pStyle w:val="23"/>
        <w:rPr/>
      </w:pPr>
      <w:r>
        <w:rPr/>
        <w:t>Кредитные организации являются основным звеном банковской системы. Они занимаются непосредственным обслуживанием хозяйствующих субъектов разных форм собственности и населения.</w:t>
      </w:r>
    </w:p>
    <w:p>
      <w:pPr>
        <w:pStyle w:val="23"/>
        <w:rPr/>
      </w:pPr>
      <w:r>
        <w:rPr/>
        <w:t>По действующему законодательству под кредитной организацией понимается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законом.</w:t>
      </w:r>
    </w:p>
    <w:p>
      <w:pPr>
        <w:pStyle w:val="23"/>
        <w:rPr/>
      </w:pPr>
      <w:r>
        <w:rPr/>
        <w:t>Банковское законодательство Российской Федерации выделяет два вида кредитных организаций: банки и небанковские кредитные организации.</w:t>
      </w:r>
    </w:p>
    <w:p>
      <w:pPr>
        <w:pStyle w:val="23"/>
        <w:rPr/>
      </w:pPr>
      <w:r>
        <w:rPr/>
        <w:t>Банк – кредитная организация, которая имеет исключительное право осуществлять в совокупности следующие банковские операции:</w:t>
      </w:r>
    </w:p>
    <w:p>
      <w:pPr>
        <w:pStyle w:val="23"/>
        <w:numPr>
          <w:ilvl w:val="0"/>
          <w:numId w:val="21"/>
        </w:numPr>
        <w:rPr/>
      </w:pPr>
      <w:r>
        <w:rPr/>
        <w:t>привлечение во вклады денежных средств физических и юридических лиц;</w:t>
      </w:r>
    </w:p>
    <w:p>
      <w:pPr>
        <w:pStyle w:val="23"/>
        <w:numPr>
          <w:ilvl w:val="0"/>
          <w:numId w:val="21"/>
        </w:numPr>
        <w:rPr/>
      </w:pPr>
      <w:r>
        <w:rPr/>
        <w:t>размещение этих средств от своего имени и за свой счет на условиях возвратной платности и срочности;</w:t>
      </w:r>
    </w:p>
    <w:p>
      <w:pPr>
        <w:pStyle w:val="23"/>
        <w:numPr>
          <w:ilvl w:val="0"/>
          <w:numId w:val="21"/>
        </w:numPr>
        <w:rPr/>
      </w:pPr>
      <w:r>
        <w:rPr/>
        <w:t>открытие и ведение банковских счетов физических и юридических лиц.</w:t>
      </w:r>
    </w:p>
    <w:p>
      <w:pPr>
        <w:pStyle w:val="23"/>
        <w:rPr/>
      </w:pPr>
      <w:r>
        <w:rPr/>
        <w:t>Все российские банки могут развиваться как универсальные, поскольку все они в настоящее время подчиняются единым нормам банковского законодательства, Банк России предъявляет к ним одинаковые требования, для всех установлены единые нормативы, реализующие их деятельность (за исключением Сбербанка). Универсальный статус не исключает возможности добровольной специализации банков на отдельных продуктах, операциях или видах деятельности. Добровольная специализация в рамках универсального статуса предполагает, что всю ответственность за решения по выбору сфер деловой активности несут сами банки и их учредители.</w:t>
      </w:r>
    </w:p>
    <w:p>
      <w:pPr>
        <w:pStyle w:val="23"/>
        <w:rPr/>
      </w:pPr>
      <w:r>
        <w:rPr/>
        <w:t>Небанковская кредитная организация – кредитная организация, имеющая право осуществлять отдельные банковские операции, предусмотренные законом. При этом определено, что допустимые сочетания банковских операций для небанковских кредитных организаций должен устанавливать Банк России. В настоящее время Банк России выделил три типа небанковских кредитных организаций: расчетные, депозитно-кредитные и организации инкассации. Он установил также перечень допустимых операций, которые каждый тип организаций может совершать.</w:t>
      </w:r>
    </w:p>
    <w:p>
      <w:pPr>
        <w:pStyle w:val="23"/>
        <w:rPr/>
      </w:pPr>
      <w:r>
        <w:rPr/>
        <w:t>Расчетные небанковские кредитные организации могут иметь различное функциональное назначение – обслуживание юридических лиц, в том числе кредитных организаций, на межбанковском, валютном рынках, на рынке ценных бумаг; проведение расчетов по пластиковым картам; инкассирование денежных средств, платежных и расчетных документов; кассовое обслуживание юридических лиц, операции по купле-продаже иностранной валюты в безналичной форме.</w:t>
      </w:r>
    </w:p>
    <w:p>
      <w:pPr>
        <w:pStyle w:val="23"/>
        <w:rPr/>
      </w:pPr>
      <w:r>
        <w:rPr/>
        <w:t>Небанковские кредитные организации инкассации на основании лицензии, выданной Банком России, вправе осуществлять только инкассацию денежных средств, векселей, платежных и  расчетных документов. Небанковские депозитно-кредитные организации на основании лицензии Банка России имеют право привлекать денежные средства юридических лиц во вклады, размещать их от своего имени и за свой счет, покупать и продавать иностранную валюту в безналичной форме, выдавать банковские гарантии, а также осуществлять иные сделки, не отнесенные законодательством к банковским операциям, в том числе: выдавать поручительства за третьих лиц, осуществлять доверительное управление денежными средствами или иным имуществом клиентов, проводить лицензионные операции и др. Следует отметить, что лицензия, выдаваемая этим кредитным организациям, может предусматривать проведение разрешенных им операций либо только в валюте Российской Федерации, либо и в валюте Российской Федерации, и в иностранной валюте.</w:t>
      </w:r>
    </w:p>
    <w:p>
      <w:pPr>
        <w:pStyle w:val="23"/>
        <w:rPr/>
      </w:pPr>
      <w:r>
        <w:rPr/>
        <w:t>Но при любой лицензии небанковским депозитно-кредитным организациям запрещено привлекать денежные средства физических лиц во вклады и юридических лиц во вклады до востребования; открывать и вести банковские счета физических и юридических лиц, в том числе банков-корреспондентов, по их банковским счетам и переводы денежных средств по поручению физических лиц без открытия банковских счетов; инкассировать денежные средства, векселя, платежные и расчетные документы и проводить кассовое обслуживание физических и юридических лиц; покупать и продавать иностранную валюту в наличной форме, привлекать во вклады и размещать драгоценные металлы. Небанковским депозитно-кредитным организациям не разрешается также открывать филиалы и создавать дочерние организации за рубежом.</w:t>
      </w:r>
    </w:p>
    <w:p>
      <w:pPr>
        <w:pStyle w:val="23"/>
        <w:rPr/>
      </w:pPr>
      <w:r>
        <w:rPr/>
        <w:t>Согласно действующему банковскому законодательству, в состав банковской системы Российской Федерации включаются также филиалы и представительства иностранных банков, на них распространяется российское правовое регулирование банковской деятельности. При этом иностранным банком считается банк, признанный таковым по законодательству иностранного государства, на территории которого он зарегистрирован. На сегодня в России действует 127 кредитных организаций с иностранными инвестициями, из которых под раздел иностранных (т.е. с участием нерезидентов в уставном капитале более 50%) подпадает 37, в т.ч. у 23 – уставный капитал полностью сформирован за счет нерезидентов.</w:t>
      </w:r>
    </w:p>
    <w:p>
      <w:pPr>
        <w:pStyle w:val="23"/>
        <w:rPr/>
      </w:pPr>
      <w:r>
        <w:rPr/>
        <w:t>Операции коммерческого банка представляют собой конкретное проявление банковских функций на практике. Весь перечень банковских операций (сделок) можно объединить в три группы: пассивные, активные и комиссионно-посреднические.</w:t>
      </w:r>
    </w:p>
    <w:p>
      <w:pPr>
        <w:pStyle w:val="23"/>
        <w:rPr/>
      </w:pPr>
      <w:r>
        <w:rPr/>
        <w:t>Пассивные операции – это операции по формированию и пополнению банковского капитала и его ресурсной базы. Пассивы коммерческого банка представляют собой его кредитный потенциал, состоящий из собственных и привлеченных ресурсов.</w:t>
      </w:r>
    </w:p>
    <w:p>
      <w:pPr>
        <w:pStyle w:val="23"/>
        <w:rPr/>
      </w:pPr>
      <w:r>
        <w:rPr/>
        <w:t>Собственные средства (капитал) включают в себя уставный капитал, резервный фонд, добавленный капитал, нераспределенную в течение года прибыль. Капитал выполняет регулирующую, защитную и оперативную функции.</w:t>
      </w:r>
    </w:p>
    <w:p>
      <w:pPr>
        <w:pStyle w:val="23"/>
        <w:rPr/>
      </w:pPr>
      <w:r>
        <w:rPr/>
        <w:t>Заемные и привлеченные средства – это средства, которые формируются на основе вкладов, депозитов, выпуска собственных долговых обязательств банков и получения кредитов на межбанковском рынке и от Центрального банка. Средства на расчетных и текущих счетах – средства, которые аккумулируются на банковских счетах в связи с проведением безналичных расчетов.</w:t>
      </w:r>
    </w:p>
    <w:p>
      <w:pPr>
        <w:pStyle w:val="23"/>
        <w:rPr/>
      </w:pPr>
      <w:r>
        <w:rPr/>
        <w:t>Активные операции – это операции, посредством которых банки размещают имеющиеся в их распоряжении ресурсы с целью получения прибыли. При их осуществлении банк выступает в роли кредитора. Активные банковские операции многообразны по форме и экономическому содержанию.</w:t>
      </w:r>
    </w:p>
    <w:p>
      <w:pPr>
        <w:pStyle w:val="23"/>
        <w:rPr/>
      </w:pPr>
      <w:r>
        <w:rPr/>
        <w:t>По экономическому содержанию все активы коммерческого банка можно разделить на 4 группы:</w:t>
      </w:r>
    </w:p>
    <w:p>
      <w:pPr>
        <w:pStyle w:val="23"/>
        <w:numPr>
          <w:ilvl w:val="0"/>
          <w:numId w:val="2"/>
        </w:numPr>
        <w:rPr/>
      </w:pPr>
      <w:r>
        <w:rPr/>
        <w:t>Свободные резервы – это наличные деньги в кассе, остатки на корреспондентском счете в РКЦ Банка России на корреспондентских счетах в других кредитных организациях. Свободные резервы – самый ликвидный вид активов банка. Но, как правило, эти активы или не приносят доходы, или дают минимальный доход.</w:t>
      </w:r>
    </w:p>
    <w:p>
      <w:pPr>
        <w:pStyle w:val="23"/>
        <w:numPr>
          <w:ilvl w:val="0"/>
          <w:numId w:val="2"/>
        </w:numPr>
        <w:rPr/>
      </w:pPr>
      <w:r>
        <w:rPr/>
        <w:t>Кредиты предоставленные и средства, размещенные в виде депозитов в других кредитных организациях, в том числе и в Банке России.</w:t>
      </w:r>
    </w:p>
    <w:p>
      <w:pPr>
        <w:pStyle w:val="23"/>
        <w:numPr>
          <w:ilvl w:val="0"/>
          <w:numId w:val="2"/>
        </w:numPr>
        <w:rPr/>
      </w:pPr>
      <w:r>
        <w:rPr/>
        <w:t>Инвестиции – это вложение ресурсов банка в ценные бумаги и другие финансовые активы (иностранную валюту, драгоценные металлы), а также долевое участие в совместной хозяйственной деятельности.</w:t>
      </w:r>
    </w:p>
    <w:p>
      <w:pPr>
        <w:pStyle w:val="23"/>
        <w:numPr>
          <w:ilvl w:val="0"/>
          <w:numId w:val="2"/>
        </w:numPr>
        <w:rPr/>
      </w:pPr>
      <w:r>
        <w:rPr/>
        <w:t>Материальные и нематериальные активы самого банка (внутренние инвестиции).</w:t>
      </w:r>
    </w:p>
    <w:p>
      <w:pPr>
        <w:pStyle w:val="23"/>
        <w:rPr/>
      </w:pPr>
      <w:r>
        <w:rPr/>
        <w:t>Активы банка должны быть ликвидными, т.е. легко превращаться в наличные средства. С точки зрения ликвидности в банковской практике различают:</w:t>
      </w:r>
    </w:p>
    <w:p>
      <w:pPr>
        <w:pStyle w:val="23"/>
        <w:rPr/>
      </w:pPr>
      <w:r>
        <w:rPr/>
        <w:t>а) высоколиквидные активы, т.е.  активы, находящиеся непосредственно в денежной форме (резервы первой очереди) либо легко обращаемые в денежную форму (резервы второй очереди). К резервам первой очереди относятся кассовая наличность, остатки на корреспондентских счетах (если нет ограничений на их использование). Резервами второй очереди считаются легкореализуемые государственные ценные бумаги, когда есть емкий и ликвидный вторичный рынок;</w:t>
      </w:r>
    </w:p>
    <w:p>
      <w:pPr>
        <w:pStyle w:val="23"/>
        <w:rPr/>
      </w:pPr>
      <w:r>
        <w:rPr/>
        <w:t>б) краткосрочные ликвидные активы – краткосрочные ссуды и ценные бумаги, имеющие вторичный рынок;</w:t>
      </w:r>
    </w:p>
    <w:p>
      <w:pPr>
        <w:pStyle w:val="23"/>
        <w:rPr/>
      </w:pPr>
      <w:r>
        <w:rPr/>
        <w:t>в) труднореализуемые активы – долгосрочные ссуды, ценные бумаги, не имеющие развитого вторичного рынка, долевое участие в совместной деятельности;</w:t>
      </w:r>
    </w:p>
    <w:p>
      <w:pPr>
        <w:pStyle w:val="23"/>
        <w:rPr/>
      </w:pPr>
      <w:r>
        <w:rPr/>
        <w:t>г) низколиквидные активы – вложения в основные банка.</w:t>
      </w:r>
    </w:p>
    <w:p>
      <w:pPr>
        <w:pStyle w:val="23"/>
        <w:rPr/>
      </w:pPr>
      <w:r>
        <w:rPr/>
        <w:t>Основу активных банковских операций составляют кредитные операции. Именно эти операции, несмотря на свой высокий риск, являются главным источником доходов банка. Кредитные операции – это операции банков по размещению привлеченных ими ресурсов от своего имени и за свой счет на условиях возвратности, срочности и платности.</w:t>
      </w:r>
    </w:p>
    <w:p>
      <w:pPr>
        <w:pStyle w:val="23"/>
        <w:rPr/>
      </w:pPr>
      <w:r>
        <w:rPr/>
        <w:t>Второй группой активных банковских операций являются инвестиционные. В процессе их совершения банки выступают в качестве инвестора, вкладывая ресурсы в ценные бумаги с целью получения по ним дохода или приобретения с их помощью прав участия в управлении другими субъектами рыночной экономики. Вложения банком средств с целью непосредственного управления другими субъектами рыночной экономики называются прямыми инвестициями. Кроме прямого инвестирования, банки занимаются и портфельным инвестированием, создавая портфели ценных бумаг различных эмитентов, управляемые как единое целое с целью получения по ним дохода в виде дивидендов, процентов и прироста курсовой стоимости. Объектом портфельного инвестирования российских коммерческих банков являются корпоративные ценные бумаги (акции и облигации акционерных обществ, а также производные от них ценные бумаги – опционы, фьючерсы и др.), государственные и муниципальные ценные бумаги и неэмиссионные бумаги – векселя, депозитные сертификаты банков.</w:t>
      </w:r>
    </w:p>
    <w:p>
      <w:pPr>
        <w:pStyle w:val="23"/>
        <w:rPr/>
      </w:pPr>
      <w:r>
        <w:rPr/>
        <w:t>Торговые операции – это операции по купле-продаже различных финансовых активов: ценных бумаг, иностранной валюты, драгоценных металлов.</w:t>
      </w:r>
    </w:p>
    <w:p>
      <w:pPr>
        <w:pStyle w:val="23"/>
        <w:rPr/>
      </w:pPr>
      <w:r>
        <w:rPr/>
        <w:t>Обязательства и требования банка, возникающие при активных и при пассивных операциях, могут носить как безусловный (например, обязательства по депозитам, требования по кредитам), так и условный характер (например,  обязательства по имуществу, переданному в доверительное управление; требования, вытекающие из выданных гарантий; требования и обязательства по срочным сделкам). Требования и обязательства, имеющие для банка безусловный характер, отражаются на балансовых счетах банковского баланса, а имеющие условный характер, т.е. реализующиеся только при наступлении определения условий, – на его забалансовых счетах.</w:t>
      </w:r>
    </w:p>
    <w:p>
      <w:pPr>
        <w:pStyle w:val="23"/>
        <w:rPr/>
      </w:pPr>
      <w:r>
        <w:rPr/>
        <w:t>Балансовые счета участвуют в формировании баланса по основной деятельности коммерческого  банка. Они открываются по разделам, имеющим экономически однородное содержание, и подразделяются на счета первого порядка (трехзначные) и открываемые к ним счета второго порядка (пятизначные).</w:t>
      </w:r>
    </w:p>
    <w:p>
      <w:pPr>
        <w:pStyle w:val="23"/>
        <w:rPr/>
      </w:pPr>
      <w:r>
        <w:rPr/>
        <w:t>Счета первого порядка отражают экономическую сущность статей баланса, а счета второго порядка раскрывают содержание счетов первого порядка (по различным признакам).</w:t>
      </w:r>
    </w:p>
    <w:p>
      <w:pPr>
        <w:pStyle w:val="23"/>
        <w:rPr/>
      </w:pPr>
      <w:r>
        <w:rPr/>
        <w:t>Действующим Планом счетов бухгалтерского учета в кредитных организациях определена схема обозначения счетов и их нумерация. По каждому балансовому и внебалансовому счету синтетического учета открываются отдельные лицевые счета со своим наименованием и номером. Каждый лицевой счет содержит определенные реквизиты. Номер лицевого счета состоит из 20 знаков.</w:t>
      </w:r>
    </w:p>
    <w:p>
      <w:pPr>
        <w:pStyle w:val="23"/>
        <w:rPr/>
      </w:pPr>
      <w:r>
        <w:rPr/>
        <w:t>Все банковские счета сгруппированы в четырех главах: глава Б «Счета доверительного управления»; глава В «Внебалансовые счета» (разделы 2-6); глава Г «Срочные операции»; глава Д «Счета депо».</w:t>
      </w:r>
      <w:r>
        <w:br w:type="page"/>
      </w:r>
    </w:p>
    <w:p>
      <w:pPr>
        <w:pStyle w:val="23"/>
        <w:rPr>
          <w:b/>
          <w:b/>
          <w:bCs/>
        </w:rPr>
      </w:pPr>
      <w:r>
        <w:rPr>
          <w:b/>
          <w:bCs/>
        </w:rPr>
        <w:t>ТЕМА: «Международные финансовые и кредитные институты».</w:t>
      </w:r>
    </w:p>
    <w:p>
      <w:pPr>
        <w:pStyle w:val="23"/>
        <w:rPr>
          <w:b/>
          <w:b/>
          <w:bCs/>
        </w:rPr>
      </w:pPr>
      <w:r>
        <w:rPr>
          <w:b/>
          <w:bCs/>
        </w:rPr>
      </w:r>
    </w:p>
    <w:p>
      <w:pPr>
        <w:pStyle w:val="23"/>
        <w:rPr>
          <w:b/>
          <w:b/>
          <w:bCs/>
        </w:rPr>
      </w:pPr>
      <w:r>
        <w:rPr>
          <w:b/>
          <w:bCs/>
        </w:rPr>
      </w:r>
    </w:p>
    <w:p>
      <w:pPr>
        <w:pStyle w:val="23"/>
        <w:numPr>
          <w:ilvl w:val="0"/>
          <w:numId w:val="32"/>
        </w:numPr>
        <w:rPr>
          <w:b/>
          <w:b/>
          <w:bCs/>
        </w:rPr>
      </w:pPr>
      <w:r>
        <w:rPr>
          <w:b/>
          <w:bCs/>
        </w:rPr>
        <w:t>Цели создания и особенности функционирования МВФ и Мирового банка.</w:t>
      </w:r>
    </w:p>
    <w:p>
      <w:pPr>
        <w:pStyle w:val="23"/>
        <w:numPr>
          <w:ilvl w:val="0"/>
          <w:numId w:val="32"/>
        </w:numPr>
        <w:rPr>
          <w:b/>
          <w:b/>
          <w:bCs/>
        </w:rPr>
      </w:pPr>
      <w:r>
        <w:rPr>
          <w:b/>
          <w:bCs/>
        </w:rPr>
        <w:t>Европейский банк реконструкции и развития.</w:t>
      </w:r>
    </w:p>
    <w:p>
      <w:pPr>
        <w:pStyle w:val="23"/>
        <w:numPr>
          <w:ilvl w:val="0"/>
          <w:numId w:val="32"/>
        </w:numPr>
        <w:rPr>
          <w:b/>
          <w:b/>
          <w:bCs/>
        </w:rPr>
      </w:pPr>
      <w:r>
        <w:rPr>
          <w:b/>
          <w:bCs/>
        </w:rPr>
        <w:t>Европейский инвестиционный банк. Банк международных расчетов.</w:t>
      </w:r>
    </w:p>
    <w:p>
      <w:pPr>
        <w:pStyle w:val="23"/>
        <w:numPr>
          <w:ilvl w:val="0"/>
          <w:numId w:val="32"/>
        </w:numPr>
        <w:rPr>
          <w:b/>
          <w:b/>
          <w:bCs/>
        </w:rPr>
      </w:pPr>
      <w:r>
        <w:rPr>
          <w:b/>
          <w:bCs/>
        </w:rPr>
        <w:t>Международная ассоциация развития. Международная финансовая корпорация.</w:t>
      </w:r>
      <w:r>
        <w:br w:type="page"/>
      </w:r>
    </w:p>
    <w:p>
      <w:pPr>
        <w:pStyle w:val="23"/>
        <w:numPr>
          <w:ilvl w:val="0"/>
          <w:numId w:val="31"/>
        </w:numPr>
        <w:rPr>
          <w:b/>
          <w:b/>
          <w:bCs/>
        </w:rPr>
      </w:pPr>
      <w:r>
        <w:rPr>
          <w:b/>
          <w:bCs/>
        </w:rPr>
        <w:t>Цели создания и особенности функционирования МВФ и Мирового банка.</w:t>
      </w:r>
    </w:p>
    <w:p>
      <w:pPr>
        <w:pStyle w:val="23"/>
        <w:rPr>
          <w:b/>
          <w:b/>
          <w:bCs/>
        </w:rPr>
      </w:pPr>
      <w:r>
        <w:rPr>
          <w:b/>
          <w:bCs/>
        </w:rPr>
      </w:r>
    </w:p>
    <w:p>
      <w:pPr>
        <w:pStyle w:val="23"/>
        <w:rPr>
          <w:b/>
          <w:b/>
          <w:bCs/>
        </w:rPr>
      </w:pPr>
      <w:r>
        <w:rPr>
          <w:b/>
          <w:bCs/>
        </w:rPr>
      </w:r>
    </w:p>
    <w:p>
      <w:pPr>
        <w:pStyle w:val="23"/>
        <w:rPr/>
      </w:pPr>
      <w:r>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w:t>
      </w:r>
    </w:p>
    <w:p>
      <w:pPr>
        <w:pStyle w:val="23"/>
        <w:rPr/>
      </w:pPr>
      <w:r>
        <w:rPr/>
        <w:t>Международные финансовые институты преследуют следующие цели:</w:t>
      </w:r>
    </w:p>
    <w:p>
      <w:pPr>
        <w:pStyle w:val="23"/>
        <w:numPr>
          <w:ilvl w:val="0"/>
          <w:numId w:val="21"/>
        </w:numPr>
        <w:rPr/>
      </w:pPr>
      <w:r>
        <w:rPr/>
        <w:t>объединить усилия мирового сообщества в целях стабилизации международных финансов и мировой экономики;</w:t>
      </w:r>
    </w:p>
    <w:p>
      <w:pPr>
        <w:pStyle w:val="23"/>
        <w:numPr>
          <w:ilvl w:val="0"/>
          <w:numId w:val="21"/>
        </w:numPr>
        <w:rPr/>
      </w:pPr>
      <w:r>
        <w:rPr/>
        <w:t>осуществлять межгосударственное валютное и кредитно-финансовое регулирование;</w:t>
      </w:r>
    </w:p>
    <w:p>
      <w:pPr>
        <w:pStyle w:val="23"/>
        <w:numPr>
          <w:ilvl w:val="0"/>
          <w:numId w:val="21"/>
        </w:numPr>
        <w:rPr/>
      </w:pPr>
      <w:r>
        <w:rPr/>
        <w:t>совместно разрабатывать и координировать стратегию и тактику мировой валютной и кредитно-финансовой политики.</w:t>
      </w:r>
    </w:p>
    <w:p>
      <w:pPr>
        <w:pStyle w:val="23"/>
        <w:rPr/>
      </w:pPr>
      <w:r>
        <w:rPr/>
        <w:t>Международный валютный фонд (МВФ) предназначен для регулирования валютно-кредитных отношений государств –  членов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лизированного учреждения ООН.</w:t>
      </w:r>
    </w:p>
    <w:p>
      <w:pPr>
        <w:pStyle w:val="23"/>
        <w:rPr/>
      </w:pPr>
      <w:r>
        <w:rPr/>
        <w:t>МВФ был учрежден на международной валютно-финансовой конференции ООН (1-22 июля 1944г.) в Бреттон-Вуде (США). Свою деятельность фонд начал в мае 1946г. в составе 39 стран-членов; к валютным операциям он приступил с 1 марта 1947г. СССР принял участие в Бреттон-Вудской конференции, однако в связи с «холодной войной» между Востоком и Западом не ратифицировал Статьи Соглашения (Устав) о МВФ. По этой же причине в 50-60-х годах из МВФ вышли Польша, Чехословакия и Куба. Россия стала членом МВФ с 1 июня 1992г. В настоящее время число стран – членов МВФ составляет 182.</w:t>
      </w:r>
    </w:p>
    <w:p>
      <w:pPr>
        <w:pStyle w:val="23"/>
        <w:rPr/>
      </w:pPr>
      <w:r>
        <w:rPr/>
        <w:t>По мере эволюции мировой валютной системы, а также трансформации деятельности МВФ Статьи Соглашения трижды пересматривались. Первая серия поправок (1968 – 1969г.г.) связаны с образованием механизма СДР, вторая (1976 – 1978г.г.) определила основные принципы Ямайской валютной системы, сменившей Бреттон-Вудскую валютную систему; третья поправка (1990-1992г.г.) предусматривала введение санкций в виде приостановки права участвовать в голосовании в отношении стран – членов, не выполнивших свои финансовые обязательства перед Фондом. Кроме того, в стадии ратификации странами – членами МВФ находится принятая Советом управляющих поправка к Уставу, касающаяся специального разового выпуска СДР. Готовятся поправки, возлагающие на страны – члены обязательства по либерализации международного движения капиталов.</w:t>
      </w:r>
    </w:p>
    <w:p>
      <w:pPr>
        <w:pStyle w:val="23"/>
        <w:rPr/>
      </w:pPr>
      <w:r>
        <w:rPr/>
        <w:t>Высший  руководящий орган МВФ – Совет управляющих, в котором каждая страна – член представлена управляющим и его заместителем. Обычно это министры финансов или руководители центральных банков.</w:t>
      </w:r>
    </w:p>
    <w:p>
      <w:pPr>
        <w:pStyle w:val="23"/>
        <w:rPr/>
      </w:pPr>
      <w:r>
        <w:rPr/>
        <w:t>Управляющие собираются на сессии обычно один раз в год, но могут проводить заседания, а также голосовать по почте в любое время.</w:t>
      </w:r>
    </w:p>
    <w:p>
      <w:pPr>
        <w:pStyle w:val="23"/>
        <w:rPr/>
      </w:pPr>
      <w:r>
        <w:rPr/>
        <w:t>В МВФ действует принцип «взвешенного» количества голосов, который предполагает, что возможность стран – членов оказывать воздействие на деятельность фонда с помощью голосования опре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СДР суммы этого взноса.</w:t>
      </w:r>
    </w:p>
    <w:p>
      <w:pPr>
        <w:pStyle w:val="23"/>
        <w:rPr/>
      </w:pPr>
      <w:r>
        <w:rPr/>
        <w:t>Самым большим количеством голосов в МВФ обладают: США – 17,78%, Германия – 5,53%, Япония – 5,53%, Великобритания – 4,98%, Франция – 4,98%, Саудовская Аравия –3,45%, Италия – 3,09%, Россия – 2,90%.</w:t>
      </w:r>
    </w:p>
    <w:p>
      <w:pPr>
        <w:pStyle w:val="23"/>
        <w:rPr/>
      </w:pPr>
      <w:r>
        <w:rPr/>
        <w:t>Совет управляющих делегировал многие свои полномочия Исполнительному совету, т.е. директорату, который несе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 – членам и осуществление надзора за их политикой в отношении валютных курсов. Исполнительный совет работает на постоянной основе в штаб-квартире Фонда в Вашингтоне и обычно проводит свои заседания три раза в неделю. Число исполнительных директоров составляет 24.</w:t>
      </w:r>
    </w:p>
    <w:p>
      <w:pPr>
        <w:pStyle w:val="23"/>
        <w:rPr/>
      </w:pPr>
      <w:r>
        <w:rPr/>
        <w:t>МВФ устроен по образцу акционерного предприятия: его капитал складывается из взносов государств – членов, производимых по подписке. Каждая страна имеет квоту, выраженную в СДР. Квота – ключевое звено во взаимоотношениях стран – членов с Фондом  – определяет:</w:t>
      </w:r>
    </w:p>
    <w:p>
      <w:pPr>
        <w:pStyle w:val="23"/>
        <w:numPr>
          <w:ilvl w:val="0"/>
          <w:numId w:val="28"/>
        </w:numPr>
        <w:rPr/>
      </w:pPr>
      <w:r>
        <w:rPr/>
        <w:t>сумму подписки на капитал;</w:t>
      </w:r>
    </w:p>
    <w:p>
      <w:pPr>
        <w:pStyle w:val="23"/>
        <w:numPr>
          <w:ilvl w:val="0"/>
          <w:numId w:val="28"/>
        </w:numPr>
        <w:rPr/>
      </w:pPr>
      <w:r>
        <w:rPr/>
        <w:t>возможности использования ресурсов Фонда;</w:t>
      </w:r>
    </w:p>
    <w:p>
      <w:pPr>
        <w:pStyle w:val="23"/>
        <w:numPr>
          <w:ilvl w:val="0"/>
          <w:numId w:val="28"/>
        </w:numPr>
        <w:rPr/>
      </w:pPr>
      <w:r>
        <w:rPr/>
        <w:t>сумму получаемых страной – членом СДР при их очередном распределении;</w:t>
      </w:r>
    </w:p>
    <w:p>
      <w:pPr>
        <w:pStyle w:val="23"/>
        <w:numPr>
          <w:ilvl w:val="0"/>
          <w:numId w:val="28"/>
        </w:numPr>
        <w:rPr/>
      </w:pPr>
      <w:r>
        <w:rPr/>
        <w:t>количество голосов страны в Фонде.</w:t>
      </w:r>
    </w:p>
    <w:p>
      <w:pPr>
        <w:pStyle w:val="23"/>
        <w:rPr/>
      </w:pPr>
      <w:r>
        <w:rPr/>
        <w:t>Размеры квот устанавливаются на основе удельного веса стран в мировой экономике и торговле с учетом следующих показателей: ВВП; объем текущих операций платежного баланса; официальные золотовалютные резервы.</w:t>
      </w:r>
    </w:p>
    <w:p>
      <w:pPr>
        <w:pStyle w:val="23"/>
        <w:rPr/>
      </w:pPr>
      <w:r>
        <w:rPr/>
        <w:t>30 января 1998г. Совет управляющих МВФ в завершение одиннадцатого пересмотра квот стран-членов принял решение об увеличении общей суммы квот на 45%. 22 января 1999г. это решение вступило в силу, в результате чего капитал Фонда возрос до 212 млрд. СДР (297 млрд. долл.).</w:t>
      </w:r>
    </w:p>
    <w:p>
      <w:pPr>
        <w:pStyle w:val="23"/>
        <w:rPr/>
      </w:pPr>
      <w:r>
        <w:rPr/>
        <w:t>После этого увеличения квоты распределены следующим образом: США – 17,5%, Япония – 6,3%, Германия – 6,1%, Великобритания – 5,1%, Франция – 5,1%, Италия – 3,3%, Канада – 3,0%, Россия – 2,8%.</w:t>
      </w:r>
    </w:p>
    <w:p>
      <w:pPr>
        <w:pStyle w:val="23"/>
        <w:rPr/>
      </w:pPr>
      <w:r>
        <w:rPr/>
        <w:t>МВФ представляет кредиты в иностранной валюте странам – членам для двух целей:</w:t>
      </w:r>
    </w:p>
    <w:p>
      <w:pPr>
        <w:pStyle w:val="23"/>
        <w:numPr>
          <w:ilvl w:val="0"/>
          <w:numId w:val="7"/>
        </w:numPr>
        <w:rPr/>
      </w:pPr>
      <w:r>
        <w:rPr/>
        <w:t>для покрытия дефицитов платежных балансов, т.е. практически пополнения валютных резервов государственных финансовых органов и центральных банков;</w:t>
      </w:r>
    </w:p>
    <w:p>
      <w:pPr>
        <w:pStyle w:val="23"/>
        <w:numPr>
          <w:ilvl w:val="0"/>
          <w:numId w:val="7"/>
        </w:numPr>
        <w:rPr/>
      </w:pPr>
      <w:r>
        <w:rPr/>
        <w:t>для поддержки макроэкономической стабилизации и структурной перестройки экономики, а это значит для кредитования бюджетных расходов правительств.</w:t>
      </w:r>
    </w:p>
    <w:p>
      <w:pPr>
        <w:pStyle w:val="23"/>
        <w:rPr/>
      </w:pPr>
      <w:r>
        <w:rPr/>
        <w:t>МВФ производит кредитные операции только с официальными органами – казначействами, министерствами финансов, стабилизационными фондами, центральными банками.</w:t>
      </w:r>
    </w:p>
    <w:p>
      <w:pPr>
        <w:pStyle w:val="23"/>
        <w:rPr/>
      </w:pPr>
      <w:r>
        <w:rPr/>
        <w:t>МВФ, как правило, предоставляет валютные кредиты как бы «под залог» соответствующих сумм национальных валют. Поскольку на них нет спроса, они остаются в Фонде до их выкупа странами – эмитентами этих валют.</w:t>
      </w:r>
    </w:p>
    <w:p>
      <w:pPr>
        <w:pStyle w:val="23"/>
        <w:rPr/>
      </w:pPr>
      <w:r>
        <w:rPr/>
        <w:t>Первая порция иностранной валюты, которую страна – член может приобрести в МВФ – в пределах 25% квоты, называлась до Ямайского соглашения «золотой долей», а с 1978г. – «резервной долей». Резервная доля определяется как превышение валюты квоты страны – члена над суммой, находящейся в распоряжении Фонда национальной валюты данной страны.</w:t>
      </w:r>
    </w:p>
    <w:p>
      <w:pPr>
        <w:pStyle w:val="23"/>
        <w:rPr/>
      </w:pPr>
      <w:r>
        <w:rPr/>
        <w:t>Средства в иностранной валюте, которые могут быть приобретены страной-членом сверх резервной доли, делятся на четыре «кредитные доли» или транша, составляющие по 25% квоты.</w:t>
      </w:r>
    </w:p>
    <w:p>
      <w:pPr>
        <w:pStyle w:val="23"/>
        <w:rPr/>
      </w:pPr>
      <w:r>
        <w:rPr/>
        <w:t>Предоставление Фондом кредитов странам-членам связано с выполнением ими определенных политико-экономических условий. Подобный порядок получил наименование «обусловленности» кредитов. МВФ обосновывает эту практику необходимостью быть уверенным в том, что страны – заемщицы будут в состоянии погашать свои долги, обеспечивая бесперебойный кругооборот ресурсов Фонда, будут в состоянии погашать свои долги, обеспечивая бесперебойный кругооборот ресурсов Фонда. Поэтому МВФ требует, чтобы страна, покрывая за счет его кредитов дефицит платежного  баланса, заботилась о его ликвидации или сокращении.</w:t>
      </w:r>
    </w:p>
    <w:p>
      <w:pPr>
        <w:pStyle w:val="23"/>
        <w:rPr/>
      </w:pPr>
      <w:r>
        <w:rPr/>
        <w:t>Принцип обусловленности кредитов находит свое выражение в согласовании со страной – заемщицей определенной программы экономической политики, реализация которой и кредитуется Фондом. Эта программа называется с конца 80-х годов «программой экономической реформы».</w:t>
      </w:r>
    </w:p>
    <w:p>
      <w:pPr>
        <w:pStyle w:val="23"/>
        <w:rPr/>
      </w:pPr>
      <w:r>
        <w:rPr/>
        <w:t>Степень детализации предъявляемых Фондом условий кредитов различна – от общих обязательств страны сотрудничать с Фондом в выработке экономической политики до определения мер финансовой политики, предусматривающих конкретные количественные показатели.</w:t>
      </w:r>
    </w:p>
    <w:p>
      <w:pPr>
        <w:pStyle w:val="23"/>
        <w:rPr/>
      </w:pPr>
      <w:r>
        <w:rPr/>
        <w:t>Группа Всемирного банка – это специализированное финансовое учреждение ООН, в состав которого входят: Международный банк реконструкции и развития (МБРР); Международная ассоциация развития (МАР); Международная финансовая корпорация (МФК) и Многостороннее агентство по гарантированию инвестиций (МАГИ). Деятельность структур, входящих во Всемирный банк, подчинена единой стратегии, но каждая из них, руководствуясь общей целью, выполняет свои особые функции.</w:t>
      </w:r>
    </w:p>
    <w:p>
      <w:pPr>
        <w:pStyle w:val="23"/>
        <w:rPr/>
      </w:pPr>
      <w:r>
        <w:rPr/>
        <w:t>Всемирный банк – это крупнейший в мире инвестиционный институт, задачи которого сфокусированы на борьбе с бедностью и отсталостью, стимулировании экономического роста и рыночных отношений в развивающихся государствах и странах с переходной экономикой.</w:t>
      </w:r>
      <w:r>
        <w:br w:type="page"/>
      </w:r>
    </w:p>
    <w:p>
      <w:pPr>
        <w:pStyle w:val="23"/>
        <w:numPr>
          <w:ilvl w:val="0"/>
          <w:numId w:val="31"/>
        </w:numPr>
        <w:rPr>
          <w:b/>
          <w:b/>
          <w:bCs/>
        </w:rPr>
      </w:pPr>
      <w:r>
        <w:rPr>
          <w:b/>
          <w:bCs/>
        </w:rPr>
        <w:t>Европейский банк реконструкции и развития.</w:t>
      </w:r>
    </w:p>
    <w:p>
      <w:pPr>
        <w:pStyle w:val="23"/>
        <w:rPr>
          <w:b/>
          <w:b/>
          <w:bCs/>
        </w:rPr>
      </w:pPr>
      <w:r>
        <w:rPr>
          <w:b/>
          <w:bCs/>
        </w:rPr>
      </w:r>
    </w:p>
    <w:p>
      <w:pPr>
        <w:pStyle w:val="23"/>
        <w:rPr>
          <w:b/>
          <w:b/>
          <w:bCs/>
        </w:rPr>
      </w:pPr>
      <w:r>
        <w:rPr>
          <w:b/>
          <w:bCs/>
        </w:rPr>
      </w:r>
    </w:p>
    <w:p>
      <w:pPr>
        <w:pStyle w:val="23"/>
        <w:rPr/>
      </w:pPr>
      <w:r>
        <w:rPr/>
        <w:t>Европейский банк реконструкции и развития (ЕБРР) – международная организация, созданная на основе Соглашения от 29 мая 1990г. Ее учредителем являются 40 стран. Ее членами могут быть, помимо европейских стран, все члены МВФ. В настоящее время акционерами ЕБРР являются 60 стран.</w:t>
      </w:r>
    </w:p>
    <w:p>
      <w:pPr>
        <w:pStyle w:val="23"/>
        <w:rPr/>
      </w:pPr>
      <w:r>
        <w:rPr/>
        <w:t>Главная задача ЕБРР –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е.</w:t>
      </w:r>
    </w:p>
    <w:p>
      <w:pPr>
        <w:pStyle w:val="23"/>
        <w:rPr/>
      </w:pPr>
      <w:r>
        <w:rPr/>
        <w:t>В отличие от других международных финансовых организаций Устав Банка (статья 1) содержит политический мандат, предусматривающий, что страны, где Банк осуществляет свои операции, должны быть привержены принципам многопартийной демократии плюрализма и рыночной экономики.</w:t>
      </w:r>
    </w:p>
    <w:p>
      <w:pPr>
        <w:pStyle w:val="23"/>
        <w:rPr/>
      </w:pPr>
      <w:r>
        <w:rPr/>
        <w:t>ЕБРР активно поощряет развитие частных коммерческих и промышленных предприятий и обязан не менее 60% своих ресурсов направлять в негосударственный сектор. При этом предоставление государственных гарантий по таким проектам не требуется, и они осуществляются исключительно на основе расчетов окупаемости и с учетом степени риска.</w:t>
      </w:r>
    </w:p>
    <w:p>
      <w:pPr>
        <w:pStyle w:val="23"/>
        <w:rPr/>
      </w:pPr>
      <w:r>
        <w:rPr/>
        <w:t>При принятии решений ЕБРР руководствуется политикой в области основной деятельности и стратегиями по странам, утвержденными Советом директоров. Стратегии по странам включают обзор политических и экономических событий и определяют приоритетные сферы деятельности.</w:t>
      </w:r>
    </w:p>
    <w:p>
      <w:pPr>
        <w:pStyle w:val="23"/>
        <w:rPr/>
      </w:pPr>
      <w:r>
        <w:rPr/>
        <w:t>Руководство деятельностью ЕБРР осуществляют Совет управляющих, Совет директоров и президент.</w:t>
      </w:r>
    </w:p>
    <w:p>
      <w:pPr>
        <w:pStyle w:val="23"/>
        <w:rPr/>
      </w:pPr>
      <w:r>
        <w:rPr/>
        <w:t>Совет управляющих – высший распорядительный орган ЕБРР – включает по 2 представителя (управляющего и его заместителя) от каждого участника Банка.</w:t>
      </w:r>
    </w:p>
    <w:p>
      <w:pPr>
        <w:pStyle w:val="23"/>
        <w:rPr/>
      </w:pPr>
      <w:r>
        <w:rPr/>
        <w:t>Совет директоров – главный исполнительный орган, в компетенцию которого входят текущие вопросы работы ЕБРР. Совет директоров состоит из 23 членов.</w:t>
      </w:r>
    </w:p>
    <w:p>
      <w:pPr>
        <w:pStyle w:val="23"/>
        <w:rPr/>
      </w:pPr>
      <w:r>
        <w:rPr/>
        <w:t>Капитал ЕБРР составляет 20 млрд. ЕВРО.</w:t>
      </w:r>
    </w:p>
    <w:p>
      <w:pPr>
        <w:pStyle w:val="23"/>
        <w:rPr/>
      </w:pPr>
      <w:r>
        <w:rPr/>
        <w:t>В своей деятельности ЕБРР использует следующие формы операций для предприятий частного и государственного секторов, переходящих на рыночные методы хозяйствования:</w:t>
      </w:r>
    </w:p>
    <w:p>
      <w:pPr>
        <w:pStyle w:val="23"/>
        <w:numPr>
          <w:ilvl w:val="0"/>
          <w:numId w:val="11"/>
        </w:numPr>
        <w:rPr/>
      </w:pPr>
      <w:r>
        <w:rPr/>
        <w:t>предоставление кредитов (включая совместное финансирование) на развитие производства;</w:t>
      </w:r>
    </w:p>
    <w:p>
      <w:pPr>
        <w:pStyle w:val="23"/>
        <w:numPr>
          <w:ilvl w:val="0"/>
          <w:numId w:val="11"/>
        </w:numPr>
        <w:rPr/>
      </w:pPr>
      <w:r>
        <w:rPr/>
        <w:t>инвестирование в капитал;</w:t>
      </w:r>
    </w:p>
    <w:p>
      <w:pPr>
        <w:pStyle w:val="23"/>
        <w:numPr>
          <w:ilvl w:val="0"/>
          <w:numId w:val="11"/>
        </w:numPr>
        <w:rPr/>
      </w:pPr>
      <w:r>
        <w:rPr/>
        <w:t>гарантированное размещение ценных бумаг;</w:t>
      </w:r>
    </w:p>
    <w:p>
      <w:pPr>
        <w:pStyle w:val="23"/>
        <w:numPr>
          <w:ilvl w:val="0"/>
          <w:numId w:val="11"/>
        </w:numPr>
        <w:rPr/>
      </w:pPr>
      <w:r>
        <w:rPr/>
        <w:t>облегчение доступа на рынки капитала путем предоставления гарантий и оказания содействия в других формах;</w:t>
      </w:r>
    </w:p>
    <w:p>
      <w:pPr>
        <w:pStyle w:val="23"/>
        <w:numPr>
          <w:ilvl w:val="0"/>
          <w:numId w:val="11"/>
        </w:numPr>
        <w:rPr/>
      </w:pPr>
      <w:r>
        <w:rPr/>
        <w:t>размещение ресурсов специальных фондов в соответствии с соглашениями, определяющими их использование;</w:t>
      </w:r>
    </w:p>
    <w:p>
      <w:pPr>
        <w:pStyle w:val="23"/>
        <w:numPr>
          <w:ilvl w:val="0"/>
          <w:numId w:val="11"/>
        </w:numPr>
        <w:rPr/>
      </w:pPr>
      <w:r>
        <w:rPr/>
        <w:t>предоставление займов (включая совместное финансирование) и оказание технического содействия под реконструкцию и развитие инфраструктуры (в том числе природоохранные программы) ЕБРР не выдает гарантии по экспортным кредитам и не занимается страхованием.</w:t>
      </w:r>
      <w:r>
        <w:br w:type="page"/>
      </w:r>
    </w:p>
    <w:p>
      <w:pPr>
        <w:pStyle w:val="23"/>
        <w:numPr>
          <w:ilvl w:val="0"/>
          <w:numId w:val="31"/>
        </w:numPr>
        <w:rPr>
          <w:b/>
          <w:b/>
          <w:bCs/>
        </w:rPr>
      </w:pPr>
      <w:r>
        <w:rPr>
          <w:b/>
          <w:bCs/>
        </w:rPr>
        <w:t>Европейский инвестиционный банк. Банк международных расчетов.</w:t>
      </w:r>
    </w:p>
    <w:p>
      <w:pPr>
        <w:pStyle w:val="23"/>
        <w:rPr>
          <w:b/>
          <w:b/>
          <w:bCs/>
        </w:rPr>
      </w:pPr>
      <w:r>
        <w:rPr>
          <w:b/>
          <w:bCs/>
        </w:rPr>
      </w:r>
    </w:p>
    <w:p>
      <w:pPr>
        <w:pStyle w:val="23"/>
        <w:rPr>
          <w:b/>
          <w:b/>
          <w:bCs/>
        </w:rPr>
      </w:pPr>
      <w:r>
        <w:rPr>
          <w:b/>
          <w:bCs/>
        </w:rPr>
      </w:r>
    </w:p>
    <w:p>
      <w:pPr>
        <w:pStyle w:val="23"/>
        <w:rPr/>
      </w:pPr>
      <w:r>
        <w:rPr/>
        <w:t>В рамках стран – членов ЕЭС в 1958г. был учрежден Европейский инвестиционный банк (ЕИБ).</w:t>
      </w:r>
    </w:p>
    <w:p>
      <w:pPr>
        <w:pStyle w:val="23"/>
        <w:rPr/>
      </w:pPr>
      <w:r>
        <w:rPr/>
        <w:t>Банк предоставляет долгосрочные кредиты сроком от 7-12 (промышленность) до 20 лет (инфраструктуры); развивающимся странам, кредиты на малорентабельные проекты – до 40 лет из 1-2% годовых. Кроме того, ЕИБ дает гарантии частным и государственным предприятиям. Цель кредитной деятельности ЕИБ: освоение наименее развитых районов стран ЕС, реконструкция и строительство предприятий, которые не могут быть осуществлены за счет ресурсов одной страны; модернизация отраслевой структуры в рамках специализации и кооперирования производства; создание совместных хозяйственных объектов, представляющих общий интерес для стран ЕС; развитие приоритетных отраслей – производства стали, угля, энергетики. Источником ресурсов ЕИБ является уставный капитал, резервы и выпуск облигационных займов. Особое место среди международных валютно-кредитных организаций занимает Банк международных расчетов (Базель). БМР был создан в 1930г. на основе межправительственного Гаагского соглашения шести государств (Бельгии, Великобритании, Германии, Италии, Франции, Японии) и конвенции этих государств со Швейцарией, на территории которой функционирует Банк. БМР не подвластен швейцарскому банковскому законодательству. Правовой статус банка утвержден его соглашением со Швейцарским федеральным советом 10 февраля 1987г.  Фактически он был организован центральными банками этих стран. Число членов БМР – 34.</w:t>
      </w:r>
    </w:p>
    <w:p>
      <w:pPr>
        <w:pStyle w:val="23"/>
        <w:rPr/>
      </w:pPr>
      <w:r>
        <w:rPr/>
        <w:t>БМР организован в форме акционерного общества с капиталом в 1,5 млрд. золотых франков.</w:t>
      </w:r>
    </w:p>
    <w:p>
      <w:pPr>
        <w:pStyle w:val="23"/>
        <w:rPr/>
      </w:pPr>
      <w:r>
        <w:rPr/>
        <w:t>Несмотря на межгосударственные соглашения о замене с 1978г. этой международной счетной валютной единицы на СДР, БМР продолжает использовать в этом качестве франк с золотым содержанием 0,290 грамм чистого золота, введенный во Франции в 1799г. и с 1865г. служивший единой валютой Латинского монетного союза, в том числе Швейцарии.</w:t>
      </w:r>
    </w:p>
    <w:p>
      <w:pPr>
        <w:pStyle w:val="23"/>
        <w:rPr/>
      </w:pPr>
      <w:r>
        <w:rPr/>
        <w:t>Органами управления БМР являются общее собрание акционеров и Совет директоров в составе управляющих 13 центральных банков и правление. Остальные члены ограничиваются получением дивидендов и статусом клиента. БМР – банк центральных банков. На БМР по Уставу возложены две основные функции:</w:t>
      </w:r>
    </w:p>
    <w:p>
      <w:pPr>
        <w:pStyle w:val="23"/>
        <w:numPr>
          <w:ilvl w:val="0"/>
          <w:numId w:val="38"/>
        </w:numPr>
        <w:rPr/>
      </w:pPr>
      <w:r>
        <w:rPr/>
        <w:t>содействовать сотрудничеству между центральными банками, обеспечивать благоприятные условия для международных финансовых операций;</w:t>
      </w:r>
    </w:p>
    <w:p>
      <w:pPr>
        <w:pStyle w:val="23"/>
        <w:numPr>
          <w:ilvl w:val="0"/>
          <w:numId w:val="38"/>
        </w:numPr>
        <w:rPr/>
      </w:pPr>
      <w:r>
        <w:rPr/>
        <w:t xml:space="preserve">действовать в качестве банка-агента или банка-депозитария при проведении международных операций своих членов. </w:t>
      </w:r>
    </w:p>
    <w:p>
      <w:pPr>
        <w:pStyle w:val="23"/>
        <w:rPr/>
      </w:pPr>
      <w:r>
        <w:rPr/>
        <w:t>Исходя из этих функций, БМР выполняет следующие операции:</w:t>
      </w:r>
    </w:p>
    <w:p>
      <w:pPr>
        <w:pStyle w:val="23"/>
        <w:numPr>
          <w:ilvl w:val="0"/>
          <w:numId w:val="21"/>
        </w:numPr>
        <w:rPr/>
      </w:pPr>
      <w:r>
        <w:rPr/>
        <w:t>депозитно-ссудные операции с центральными банками;</w:t>
      </w:r>
    </w:p>
    <w:p>
      <w:pPr>
        <w:pStyle w:val="23"/>
        <w:numPr>
          <w:ilvl w:val="0"/>
          <w:numId w:val="21"/>
        </w:numPr>
        <w:rPr/>
      </w:pPr>
      <w:r>
        <w:rPr/>
        <w:t>прием правительственных вкладов по особым соглашениям;</w:t>
      </w:r>
    </w:p>
    <w:p>
      <w:pPr>
        <w:pStyle w:val="23"/>
        <w:numPr>
          <w:ilvl w:val="0"/>
          <w:numId w:val="21"/>
        </w:numPr>
        <w:rPr/>
      </w:pPr>
      <w:r>
        <w:rPr/>
        <w:t>операции с валютой и ценными бумагами (кроме акций);</w:t>
      </w:r>
    </w:p>
    <w:p>
      <w:pPr>
        <w:pStyle w:val="23"/>
        <w:numPr>
          <w:ilvl w:val="0"/>
          <w:numId w:val="21"/>
        </w:numPr>
        <w:rPr/>
      </w:pPr>
      <w:r>
        <w:rPr/>
        <w:t>куплю-продажу и хранение золота;</w:t>
      </w:r>
    </w:p>
    <w:p>
      <w:pPr>
        <w:pStyle w:val="23"/>
        <w:numPr>
          <w:ilvl w:val="0"/>
          <w:numId w:val="21"/>
        </w:numPr>
        <w:rPr/>
      </w:pPr>
      <w:r>
        <w:rPr/>
        <w:t>операции на мировых рынках (валют, кредитов, ценных бумаг, золота) в качестве агента или корреспондента центральных банков;</w:t>
      </w:r>
    </w:p>
    <w:p>
      <w:pPr>
        <w:pStyle w:val="23"/>
        <w:numPr>
          <w:ilvl w:val="0"/>
          <w:numId w:val="21"/>
        </w:numPr>
        <w:rPr/>
      </w:pPr>
      <w:r>
        <w:rPr/>
        <w:t>заключение соглашений с центральными банками в целях содействия взаимным международным расчетам.</w:t>
      </w:r>
    </w:p>
    <w:p>
      <w:pPr>
        <w:pStyle w:val="23"/>
        <w:rPr/>
      </w:pPr>
      <w:r>
        <w:rPr/>
        <w:t>В соответствии с Уставом операции БМР должны согласовываться с денежной политикой центральных банков соответствующих стран. Банку не разрешено открывать текущие счета и предоставлять кредиты правительствам. Основной источник ресурсов БМР – краткосрочные вклады (до трех месяцев) центральных банков в иностранной валюте или золоте. Для выплаты процентов по ним Банк размещает их на рыночных условиях в других центральных банках, международных организациях или в банках-корреспондентах. Основной активной операцией БМР являются инвалютные кредиты центральным банкам.</w:t>
      </w:r>
    </w:p>
    <w:p>
      <w:pPr>
        <w:pStyle w:val="23"/>
        <w:rPr/>
      </w:pPr>
      <w:r>
        <w:rPr/>
        <w:t>С 1982г. БМР предоставляет промежуточный кредит под гарантию центрального банка странам, ожидающим кредит МВФ, чтобы избежать кризиса их международной валютной ликвидности. Такие кредиты получили Венгрия, Мексика, Бразилия, Аргентина, Югославия.</w:t>
      </w:r>
    </w:p>
    <w:p>
      <w:pPr>
        <w:pStyle w:val="23"/>
        <w:rPr/>
      </w:pPr>
      <w:r>
        <w:rPr/>
        <w:t>Специфика БМР заключается в строго конфиденциальном характере его деятельности, как и ежемесячных заседаний Базельского клуба (в который входят страны – члены Банка), где обсуждаются актуальные проблемы и перспективы валютно-кредитных отношений.</w:t>
      </w:r>
    </w:p>
    <w:p>
      <w:pPr>
        <w:pStyle w:val="23"/>
        <w:rPr/>
      </w:pPr>
      <w:r>
        <w:rPr/>
        <w:t>БМР – ведущий информационно-исследовательский центр. Годовые отчеты Банка – одно из авторитетных экономических изданий в мире.</w:t>
      </w:r>
      <w:r>
        <w:br w:type="page"/>
      </w:r>
    </w:p>
    <w:p>
      <w:pPr>
        <w:pStyle w:val="23"/>
        <w:numPr>
          <w:ilvl w:val="0"/>
          <w:numId w:val="31"/>
        </w:numPr>
        <w:rPr>
          <w:b/>
          <w:b/>
          <w:bCs/>
        </w:rPr>
      </w:pPr>
      <w:r>
        <w:rPr>
          <w:b/>
          <w:bCs/>
        </w:rPr>
        <w:t>Международная ассоциация развития.  Международная финансовая корпорация.</w:t>
      </w:r>
    </w:p>
    <w:p>
      <w:pPr>
        <w:pStyle w:val="23"/>
        <w:rPr>
          <w:b/>
          <w:b/>
          <w:bCs/>
        </w:rPr>
      </w:pPr>
      <w:r>
        <w:rPr>
          <w:b/>
          <w:bCs/>
        </w:rPr>
      </w:r>
    </w:p>
    <w:p>
      <w:pPr>
        <w:pStyle w:val="23"/>
        <w:rPr>
          <w:b/>
          <w:b/>
          <w:bCs/>
        </w:rPr>
      </w:pPr>
      <w:r>
        <w:rPr>
          <w:b/>
          <w:bCs/>
        </w:rPr>
      </w:r>
    </w:p>
    <w:p>
      <w:pPr>
        <w:pStyle w:val="23"/>
        <w:rPr/>
      </w:pPr>
      <w:r>
        <w:rPr/>
        <w:t>Международная ассоциация развития (МАР) была создана в 1960г. К этому времени обнаружилось, что за рамками деятельности МБРР остается большое число развивающихся стран, для которых рыночные, хотя и несколько облегченные, условия его кредитования неприемлемы. Образовав фонд льготного кредитования через МАР, Банк получил возможность значительно расширить свое влияние на развивающиеся страны.</w:t>
      </w:r>
    </w:p>
    <w:p>
      <w:pPr>
        <w:pStyle w:val="23"/>
        <w:rPr/>
      </w:pPr>
      <w:r>
        <w:rPr/>
        <w:t>Кредиты МАР выдаются на срок от 35 до 40 лет, льготный период – 10 лет. Ссуды беспроцентные, взимается только плата на покрытие административных издержек в размере 0,5% годовых. МАР кредитует только правительства стран-участниц. Претендовать на льготные кредиты могут лишь те страны, которые по классификации ВБ относятся к группе государств с низкими доходами на душу населения (менее 925 долларов).</w:t>
      </w:r>
    </w:p>
    <w:p>
      <w:pPr>
        <w:pStyle w:val="23"/>
        <w:rPr/>
      </w:pPr>
      <w:r>
        <w:rPr/>
        <w:t>Ресурсы МАР формируются за счет взносов развитых стран, а также трансферта прибыли МБРР. По мере истощения ресурсов МАР страны-участницы делают новые взносы.</w:t>
      </w:r>
    </w:p>
    <w:p>
      <w:pPr>
        <w:pStyle w:val="23"/>
        <w:rPr/>
      </w:pPr>
      <w:r>
        <w:rPr/>
        <w:t>Юридически и в финансовом отношении МАР является самостоятельным институтом. Однако она имеет общие с МБРР органы управления во главе с президентом Банка. МБРР и МАР реализуют общую стратегическую линию. Многие проекты кредитуются совместно МБРР и МАР. Однако, поскольку МАР создавалась для восполнения пробела в деятельности МБРР, ее структура кредитования отличается от структуры Банка.</w:t>
      </w:r>
    </w:p>
    <w:p>
      <w:pPr>
        <w:pStyle w:val="23"/>
        <w:rPr/>
      </w:pPr>
      <w:r>
        <w:rPr/>
        <w:t>Структура кредитов МАР имеет более ярко выраженную социальную направленность: выше удельный вес кредиторов на образование, здравоохранение, сельское хозяйство и развитие сельских районов.</w:t>
      </w:r>
    </w:p>
    <w:p>
      <w:pPr>
        <w:pStyle w:val="23"/>
        <w:rPr/>
      </w:pPr>
      <w:r>
        <w:rPr/>
        <w:t>Международная финансовая корпорация (МФК) создана в 1956г. с целью стимулирования частных инвестиций в экономику развивающихся стран, укрепления там частного сектора. МФК выполняет функции, во многом отличные от МБРР, и тем самым существенно дополняет его инициативы. В отличие от МБРР МФК не требует правительственных гарантий и берет на себя риски. Поэтому отбор проектов отличается особой тщательностью. Выделенные МФК кредиты обычно не превышают 25% стоимости проекта.</w:t>
      </w:r>
    </w:p>
    <w:p>
      <w:pPr>
        <w:pStyle w:val="23"/>
        <w:rPr/>
      </w:pPr>
      <w:r>
        <w:rPr/>
        <w:t>МФК располагает более широким набором инструментов, чем МБРР. Она не только предоставляет кредиты, но и приобретает акции компаний. Но при этом Корпорация не стремится к закреплению в качестве одного из собственников компании. Ее задача заключается в привлечении своими действиями частных инвесторов, особенно нерезидентов. Поэтому МФК регулярно обновляет структуру портфеля акций.</w:t>
      </w:r>
    </w:p>
    <w:p>
      <w:pPr>
        <w:pStyle w:val="23"/>
        <w:rPr/>
      </w:pPr>
      <w:r>
        <w:rPr/>
        <w:t>Так же как и МБРР МФК основную массу ресурсов формирует путем привлечения средств с мирового рынка капиталов. Но ее финансовые возможности значительно меньше, чем у МБРР и даже у МАР. МФК тоже осуществляет масштабную деятельность по оказанию технической помощи. В 90-х годах особую известность получали ее усилия в сфере приватизации.</w:t>
      </w:r>
    </w:p>
    <w:p>
      <w:pPr>
        <w:pStyle w:val="23"/>
        <w:rPr/>
      </w:pPr>
      <w:r>
        <w:rPr/>
        <w:t>Располагая сравнительно ограниченными финансовыми ресурсами, МФК выполняет важную функцию в качестве катализатора инвестиционных проектов. Эта роль Корпорация получила особенно большие масштабы в 90-х годах в связи с формированием  фондовых рынков в странах с развивающимися финансовыми рынками.</w:t>
      </w:r>
    </w:p>
    <w:p>
      <w:pPr>
        <w:pStyle w:val="23"/>
        <w:rPr/>
      </w:pPr>
      <w:r>
        <w:rPr/>
        <w:t>В структурном отношении кредиты и инвестиции МФК также отличаются от ссуд МБРР. Если банк незначительно кредитует промышленность, то для МФК это одно из основных направлений деятельности. Кредиты МФК предоставляются в среднем на срок в 7-8 лет, максимально – на 15 лет. Вложения в акции по отмеченным причинам не носят долгосрочного характера.</w:t>
      </w:r>
    </w:p>
    <w:p>
      <w:pPr>
        <w:pStyle w:val="23"/>
        <w:rPr/>
      </w:pPr>
      <w:r>
        <w:rPr/>
        <w:t>МФК насчитывает 178 членов. В юридическом и финансовом отношениях Корпорация является самостоятельной организацией. Высшим органом Корпорации является Совет управляющих. Функции Директората МФК возложены по совместительству на Президента МБРР.</w:t>
      </w:r>
    </w:p>
    <w:p>
      <w:pPr>
        <w:pStyle w:val="23"/>
        <w:rPr/>
      </w:pPr>
      <w:r>
        <w:rPr/>
      </w:r>
    </w:p>
    <w:p>
      <w:pPr>
        <w:pStyle w:val="23"/>
        <w:rPr/>
      </w:pPr>
      <w:r>
        <w:rPr/>
      </w:r>
    </w:p>
    <w:p>
      <w:pPr>
        <w:pStyle w:val="23"/>
        <w:rPr/>
      </w:pPr>
      <w:r>
        <w:rPr/>
      </w:r>
    </w:p>
    <w:p>
      <w:pPr>
        <w:pStyle w:val="23"/>
        <w:rPr/>
      </w:pPr>
      <w:r>
        <w:rPr/>
      </w:r>
    </w:p>
    <w:p>
      <w:pPr>
        <w:pStyle w:val="23"/>
        <w:rPr/>
      </w:pPr>
      <w:r>
        <w:rPr/>
      </w:r>
    </w:p>
    <w:p>
      <w:pPr>
        <w:pStyle w:val="23"/>
        <w:rPr>
          <w:b/>
          <w:b/>
          <w:bCs/>
        </w:rPr>
      </w:pPr>
      <w:r>
        <w:rPr>
          <w:b/>
          <w:bCs/>
        </w:rPr>
        <w:t xml:space="preserve">Курс лекций подготовил </w:t>
      </w:r>
    </w:p>
    <w:p>
      <w:pPr>
        <w:pStyle w:val="23"/>
        <w:rPr>
          <w:b/>
          <w:b/>
          <w:bCs/>
        </w:rPr>
      </w:pPr>
      <w:r>
        <w:rPr>
          <w:b/>
          <w:bCs/>
        </w:rPr>
        <w:t xml:space="preserve">кандидат экономических наук, доцент </w:t>
        <w:tab/>
        <w:tab/>
        <w:t>П. А. Тимощенко</w:t>
      </w:r>
    </w:p>
    <w:sectPr>
      <w:footerReference w:type="default" r:id="rId9"/>
      <w:footerReference w:type="first" r:id="rId10"/>
      <w:type w:val="nextPage"/>
      <w:pgSz w:w="11906" w:h="16838"/>
      <w:pgMar w:left="1985"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71120" cy="146050"/>
              <wp:effectExtent l="0" t="0" r="0" b="0"/>
              <wp:wrapSquare wrapText="largest"/>
              <wp:docPr id="50"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395"/>
        </w:tabs>
        <w:ind w:left="1395" w:hanging="675"/>
      </w:pPr>
      <w:rPr/>
    </w:lvl>
  </w:abstractNum>
  <w:abstractNum w:abstractNumId="15">
    <w:lvl w:ilvl="0">
      <w:start w:val="1"/>
      <w:numFmt w:val="decimal"/>
      <w:lvlText w:val="%1)"/>
      <w:lvlJc w:val="left"/>
      <w:pPr>
        <w:tabs>
          <w:tab w:val="num" w:pos="1140"/>
        </w:tabs>
        <w:ind w:left="1140" w:hanging="4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395"/>
        </w:tabs>
        <w:ind w:left="1395" w:hanging="675"/>
      </w:pPr>
      <w:rPr/>
    </w:lvl>
  </w:abstractNum>
  <w:abstractNum w:abstractNumId="2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260"/>
        </w:tabs>
        <w:ind w:left="1260" w:hanging="540"/>
      </w:pPr>
      <w:rPr/>
    </w:lvl>
  </w:abstractNum>
  <w:abstractNum w:abstractNumId="31">
    <w:lvl w:ilvl="0">
      <w:start w:val="1"/>
      <w:numFmt w:val="decimal"/>
      <w:lvlText w:val="%1."/>
      <w:lvlJc w:val="left"/>
      <w:pPr>
        <w:tabs>
          <w:tab w:val="num" w:pos="1170"/>
        </w:tabs>
        <w:ind w:left="1170" w:hanging="450"/>
      </w:pPr>
      <w:rPr/>
    </w:lvl>
  </w:abstractNum>
  <w:abstractNum w:abstractNumId="32">
    <w:lvl w:ilvl="0">
      <w:start w:val="1"/>
      <w:numFmt w:val="decimal"/>
      <w:lvlText w:val="%1."/>
      <w:lvlJc w:val="left"/>
      <w:pPr>
        <w:tabs>
          <w:tab w:val="num" w:pos="1170"/>
        </w:tabs>
        <w:ind w:left="1170" w:hanging="45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sz w:val="24"/>
        <w:szCs w:val="24"/>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260"/>
        </w:tabs>
        <w:ind w:left="1260" w:hanging="540"/>
      </w:pPr>
      <w:rPr/>
    </w:lvl>
  </w:abstractNum>
  <w:abstractNum w:abstractNumId="37">
    <w:lvl w:ilvl="0">
      <w:start w:val="1"/>
      <w:numFmt w:val="decimal"/>
      <w:lvlText w:val="%1)"/>
      <w:lvlJc w:val="left"/>
      <w:pPr>
        <w:tabs>
          <w:tab w:val="num" w:pos="1155"/>
        </w:tabs>
        <w:ind w:left="1155" w:hanging="435"/>
      </w:pPr>
      <w:rPr/>
    </w:lvl>
  </w:abstractNum>
  <w:abstractNum w:abstractNumId="38">
    <w:lvl w:ilvl="0">
      <w:start w:val="1"/>
      <w:numFmt w:val="decimal"/>
      <w:lvlText w:val="%1)"/>
      <w:lvlJc w:val="left"/>
      <w:pPr>
        <w:tabs>
          <w:tab w:val="num" w:pos="1185"/>
        </w:tabs>
        <w:ind w:left="118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szCs w:val="28"/>
    </w:rPr>
  </w:style>
  <w:style w:type="paragraph" w:styleId="Heading2">
    <w:name w:val="Heading 2"/>
    <w:basedOn w:val="Normal"/>
    <w:next w:val="Normal"/>
    <w:qFormat/>
    <w:pPr>
      <w:keepNext w:val="true"/>
      <w:widowControl/>
      <w:numPr>
        <w:ilvl w:val="1"/>
        <w:numId w:val="1"/>
      </w:numPr>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spacing w:before="240" w:after="6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Arial" w:hAnsi="Arial" w:cs="Arial"/>
      <w:sz w:val="20"/>
      <w:szCs w:val="20"/>
    </w:rPr>
  </w:style>
  <w:style w:type="character" w:styleId="Style12">
    <w:name w:val="Основной текст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13">
    <w:name w:val="Нижний колонтитул Знак"/>
    <w:qFormat/>
    <w:rPr>
      <w:rFonts w:ascii="Arial" w:hAnsi="Arial" w:cs="Arial"/>
      <w:sz w:val="20"/>
      <w:szCs w:val="20"/>
    </w:rPr>
  </w:style>
  <w:style w:type="character" w:styleId="PageNumber">
    <w:name w:val="Page Number"/>
    <w:rPr/>
  </w:style>
  <w:style w:type="character" w:styleId="Style14">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w w:val="11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firstLine="720"/>
      <w:jc w:val="both"/>
    </w:pPr>
    <w:rPr>
      <w:sz w:val="28"/>
      <w:szCs w:val="28"/>
    </w:rPr>
  </w:style>
  <w:style w:type="paragraph" w:styleId="24">
    <w:name w:val="Основной текст с отступом 2"/>
    <w:basedOn w:val="Normal"/>
    <w:qFormat/>
    <w:pPr>
      <w:widowControl/>
      <w:spacing w:lineRule="auto" w:line="360"/>
      <w:ind w:left="720" w:hanging="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0:00Z</dcterms:created>
  <dc:creator>Andrey</dc:creator>
  <dc:description/>
  <cp:keywords/>
  <dc:language>en-US</dc:language>
  <cp:lastModifiedBy>SYSTEM</cp:lastModifiedBy>
  <cp:lastPrinted>2002-12-09T11:16:00Z</cp:lastPrinted>
  <dcterms:modified xsi:type="dcterms:W3CDTF">2011-09-13T05:10:00Z</dcterms:modified>
  <cp:revision>2</cp:revision>
  <dc:subject/>
  <dc:title>ТЕМА: «Необходимость и сущность денег»</dc:title>
</cp:coreProperties>
</file>