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rPr>
          <w:sz w:val="28"/>
        </w:rPr>
      </w:pPr>
      <w:r>
        <w:rPr>
          <w:sz w:val="28"/>
        </w:rPr>
        <w:t xml:space="preserve">1. Неналоговые доходы как резерв исполнения доходной части бюджетов 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rPr>
          <w:sz w:val="28"/>
        </w:rPr>
      </w:pPr>
      <w:r>
        <w:rPr>
          <w:sz w:val="28"/>
        </w:rPr>
        <w:t>2.Состав и структура неналоговых доходов федерального бюджета РФ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rPr>
          <w:sz w:val="28"/>
        </w:rPr>
      </w:pPr>
      <w:r>
        <w:rPr>
          <w:sz w:val="28"/>
        </w:rPr>
        <w:t>3.Состав и структура неналоговых доходов бюджетов субъектов РФ и местных бюджетов: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rPr>
          <w:sz w:val="28"/>
        </w:rPr>
      </w:pPr>
      <w:r>
        <w:rPr>
          <w:sz w:val="28"/>
        </w:rPr>
        <w:t>3.1 Неналоговые доходы бюджетов субъектов РФ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rPr>
          <w:sz w:val="28"/>
        </w:rPr>
      </w:pPr>
      <w:r>
        <w:rPr>
          <w:sz w:val="28"/>
        </w:rPr>
        <w:t>3.2 Неналоговые доходы местных бюджетов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rPr>
          <w:sz w:val="28"/>
        </w:rPr>
      </w:pPr>
      <w:r>
        <w:rPr>
          <w:sz w:val="28"/>
        </w:rPr>
        <w:t>4. Анализ неналоговых доходов федерального бюджета РФ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keepNext w:val="true"/>
        <w:widowControl w:val="false"/>
        <w:tabs>
          <w:tab w:val="clear" w:pos="708"/>
          <w:tab w:val="left" w:pos="8640" w:leader="none"/>
        </w:tabs>
        <w:spacing w:lineRule="auto" w:line="360"/>
        <w:rPr>
          <w:sz w:val="28"/>
        </w:rPr>
      </w:pPr>
      <w:r>
        <w:rPr>
          <w:sz w:val="28"/>
        </w:rPr>
        <w:t>Список используем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i/>
          <w:i/>
          <w:sz w:val="28"/>
          <w:szCs w:val="28"/>
        </w:rPr>
      </w:pPr>
      <w:r>
        <w:rPr>
          <w:sz w:val="28"/>
          <w:szCs w:val="28"/>
        </w:rPr>
        <w:t xml:space="preserve">Важную роль при формировании любого бюджета составляют доходы. </w:t>
      </w: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– это денежные средства, поступающие в безвозмездном порядке в распоряжение органов государственной власти Российской Федерации и органов местного самоуправления для осуществления своих основных функций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i/>
          <w:i/>
          <w:sz w:val="28"/>
          <w:szCs w:val="28"/>
        </w:rPr>
      </w:pPr>
      <w:r>
        <w:rPr>
          <w:sz w:val="28"/>
          <w:szCs w:val="28"/>
        </w:rPr>
        <w:t>На территории Российской Федерации доходы бюджетов составляют налоговые и неналоговые поступления, а также безвозмездные перечисления. Также в доходах бюджетов могут быть частично централизованные доходы, зачисляемые в бюджеты других уровней бюджетной системы Российской Федерации для целевого финансирования централизованных мероприятий. Конечно, неналоговые доходы бюджетов в настоящее время существенно уступают по объемам налоговым поступле</w:t>
        <w:softHyphen/>
        <w:t>ниям. Однако именно по степени эффективности управления сбором неналоговых доходов можно делать выводы о компетентности или некомпетентности конкретных государственных управленце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К основным источникам неналоговых доходов бюджетов относятся доходы от пользования имуществом, находящимся в муниципальной собственности, и от деятельности предприятий и организаций, находящихся в муниципальной собственности, а также </w:t>
      </w:r>
      <w:r>
        <w:rPr>
          <w:sz w:val="28"/>
          <w:szCs w:val="28"/>
        </w:rPr>
        <w:t>доходы от внешнеэкономической деятельности (</w:t>
      </w:r>
      <w:r>
        <w:rPr>
          <w:rFonts w:cs="Arial"/>
          <w:sz w:val="28"/>
          <w:szCs w:val="28"/>
        </w:rPr>
        <w:t>с 01.01.2005 включая таможенные пошлины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виды неналоговых доходов вводятся с определённой целью. Так, например, и</w:t>
      </w:r>
      <w:r>
        <w:rPr>
          <w:rFonts w:cs="Arial"/>
          <w:sz w:val="28"/>
          <w:szCs w:val="28"/>
        </w:rPr>
        <w:t xml:space="preserve">спользование таких неналоговых доходов, как поступления от государственного резерва земель, предусмотрено для развития ипотечного кредитования жилья и решения других социально важных вопросов жизни. Государственные земельные участки продаются по рыночным ценам, либо применяются в качестве залогового инструмента, а также как взносы государства при реализации конкретных строительных проектов. Образующиеся таким образом средства в виде неналоговых доходов, поступающих от инвесторов в качестве инвестиционных вкладов, используются для государственной поддержки граждан, нуждающихся в улучшении жилищных условий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юджетные доходы, с одной стороны, являются результатом распределения стоимости общественного продукта между различными участниками общественного воспроизводства, а с другой – выступают объектом дальнейшего распределения сконцентрированной в руках государства стоимости, ибо последняя используется для формирования бюджетных фондов и по существу представляет собой цену государственных услу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ется анализ неналоговых доходов, объектом являются бюджеты всех уровней РФ, предметом – доходы бюджетов (а именно неналоговые поступления). Для достижения цели следует рассмотреть следующие поставленные за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бщие понятия неналоговых поступле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ить состав и структуру неналоговых поступлений федерального бюджета, бюджетов субъектов и местных бюдже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проанализировать неналоговые поступления федерального бюджета и сделать выводы об особенностях формирования и роли неналоговых доходов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написании работы были изучены и проанализированы законодательные документы Российской Федерации, данные статистической отчетности, учебные пособия и учебники, интернет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налоговые доходы – это важный источник доходов, рост которого способствует сокращению дефицита бюджетов всех уровней и улучшению жизни населения в стране.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НЕНАЛОГОВЫЕ ДОХОДЫ КАК РЕЗЕРВ ИСПОЛНЕНИЯ ДОХОДНОЙ ЧАСТИ БЮДЖЕТОВ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налоговые доходы бюджетов представляют собой поступающие в собственность государства и муниципальных образований денежные средства - финансовые ресурсы, необходимые для эффективного осуществления государством и муниципальными образованиями, возложенных на них, публичных, социальных, экономических и иных функций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ы бюджетов - это экономические отношения, возникшие у государства с юридическими и физическими лицами в процессе формирования бюджета и бюджетного фонда страны. Доходы бюджетов можно классифицировать по самым различным основаниям. Одной из основных выступает их деление в зависимости от формы образования. По этому основанию различают </w:t>
      </w:r>
      <w:r>
        <w:rPr>
          <w:bCs/>
          <w:iCs/>
          <w:sz w:val="28"/>
          <w:szCs w:val="28"/>
        </w:rPr>
        <w:t>три вид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бюджетов: </w:t>
      </w:r>
    </w:p>
    <w:p>
      <w:pPr>
        <w:pStyle w:val="Normal"/>
        <w:keepNext w:val="true"/>
        <w:widowControl w:val="false"/>
        <w:tabs>
          <w:tab w:val="clear" w:pos="708"/>
          <w:tab w:val="left" w:pos="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овые;</w:t>
      </w:r>
    </w:p>
    <w:p>
      <w:pPr>
        <w:pStyle w:val="Normal"/>
        <w:keepNext w:val="true"/>
        <w:widowControl w:val="false"/>
        <w:tabs>
          <w:tab w:val="clear" w:pos="708"/>
          <w:tab w:val="left" w:pos="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налоговы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) безвозмездные перечис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ид доходов бюджетов — неналоговые доходы. Большинство неналоговых доходов не имеют твердо установленной ставки, фискально-постоянного характера. В отличие от других доходов неналоговые доходы бюджета не должны жестко планироваться, однако на практике они планируются, как правило, на уровне поступлений предыдущего года. Одна из причин — наличие законодательных актов, стимулирующих этот процесс. Следует отметить, что в нормативных документах приводится различный состав неналоговых доходов. Так, в Федеральном законе «О бюджетной классификации РФ» состав неналоговых доходов несколько отличается от классификации Министерства финансов Российской Федерации. В Бюджетном Кодексе Российской Федерации к неналоговым поступлениям причислены доходы в виде финансовой помощи, получаемой от иных бюдже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ческой литературе к неналоговым поступлениям относят и доходы целевых бюджетных фондов. В составе доходов бюджетов доходы целевых бюджетных фондов учитываются обособленн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бюджетов формируются в соответствии с Законодательными акт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м Кодексом Российской Фед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ым Федеральным Законом «О федеральном бюджете РФ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ми правовыми и законодательными ак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налоговые доходы, как и налоговые, устанавливаются органами представительной власти Российской Федерации и её субъектов для юридических и физических лиц. Неналоговые доходы могут иметь форму как обязательных, так и добровольных платежей. Значительная часть неналоговых доходов формируется за счет обязательных платежей. В нормативных документах указывается и на принудительное взыскание определенных платежей в случае их неуплаты. Для неналоговых платежей характерна большая целевая направленность использования поступлений, чем по налоговым платежам, что закреплено в правовых актах по порядку исчисления и взимания каждого конкретного платеж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налоговые поступления — составная часть доходов всех видов бюджетов: федерального, бюджетов субъектов Российской Федерации и местных бюджетов. Однако, неналоговые доходы на уровне органов местного самоуправления не являются государственными. Особое значение в системе неналоговых доходов бюджетов занимают доходы от использования и продажи имущества, на</w:t>
        <w:softHyphen/>
        <w:t>ходящегося в государственной и муниципальной собств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налоговые доходы в узком смысле слова — это доходы, получаемые в виде платы за пользование государственными фондами или имуществом, либо компенсации за оказанные государством услуги юридическим или физическим лиц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литературе к неналоговым доходам принято относить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 штрафного характера и административные сборы (взимаемые штрафы; суммы, полученные от реализации конфискованного имущества)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объектов федеральной собственности, собственности субъектов Федерации или муниципальной собственности (например, доходы от сдачи в аренду зданий и сооружений)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имущества, находящегося в федеральной собственности, собственности субъектов Федерации или муниципальной собственности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экономической деятельности государственных и муниципальных органов, государственных и муниципальных предприятий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, полученные в возмещение ущерба;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в виде внешних заимствований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внешнеэкономической деятельности, продажи государственных ценных бумаг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ругие.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неналоговые доходы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ходах бюджетов от использования имущества, находящегося в государственной или муниципальной собственности учитыва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средства, получаемые в виде арендной либо иной платы за сдачу во временное владение и пользование или во временное пользование имущества, находящегося в государственной или муниципальной собственност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редства, получаемые от передачи имущества, находящегося в государственной или муниципальной собственности, под залог, в доверительное управле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  <w:szCs w:val="28"/>
        </w:rPr>
        <w:t>*средства, получаемые в виде процентов по остаткам бюджетных средств на счетах в кредитных организация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  <w:szCs w:val="28"/>
        </w:rPr>
        <w:t>*плата за пользование бюджетными средствами, предоставленными другим бюджетам, иностранным государствам или юридическим лицам на возвратной и платной основ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часть прибыли государственных и муниципальных унитарных предприятий, остающаяся после уплаты налогов и иных обязательных платеж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другие предусмотренные законодательством Российской Федерации доходы от использования имущества, находящегося в государственной или муниципальной собствен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ного учреждения, полученные от предпринимательской и иной деятельности, приносящей доход, после уплаты налогов и сборов, предусмотренных законодательством о налогах и сборах,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, находящегося в государственной или муниципальной собственности, либо как доходы от оказания платных услу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доходам от продажи имущества, находящегося в государственной и муниципальной собственности, относятся средства, получаемые от продажи государственного и муниципального имущества, подлежащие зачислению в соответствующие бюджеты в полном объ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ходы, фактически полученные при исполнении бюджета сверх утвержденных законом (решением) о бюджете, направляются органом, исполняющим бюджет, на уменьшение размера дефицита бюджета и выплаты, сокращающие долговые обязательства бюджета, без внесения изменений и дополнений в закон (решение) о бюджете. При этом уполномоченный исполнительный орган подготавливает и утверждает дополнительную бюджетную роспис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 исполнения доходной части бюджетов от неналоговых поступлений зависит решение публичных, социальных, экономических и других пробле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2. СОСТАВ И СТРУКТУРА НЕНАЛОГОВЫХ ДОХОДОВ ФЕДЕРАЛЬНОГО БЮДЖЕТА РФ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федерального бюджета — это денежные средства, поступающие в безвозмездном порядке в соответствии бюджетным и налоговым законодательством Российской Федерации в распоряжение федеральных органов государственной власти РФ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ходы федерального бюджета зачисляются: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налоговые доходы федерального бюджета, за исключением налоговых доходов, передаваемых в виде регулирующих доходов бюджетам других уровней бюджетной системы Российской Федерации;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неналоговые доходы;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на конец предыдущего года;</w:t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ходы, полученные в виде безвозмездных и безвозвратных перечисл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это форма образования и расходования денежных средств в расчете на финансовый год, предназначенных для исполнения расходных обязательств Российской Федер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федерального бюджета формируются в соответствии со статьями 41 - 46 настоящего Кодекса, в том числе за сч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доходов от использования имущества, находящегося в государственной собственности, доходов от платных услуг, оказываемых бюджетными учреждениями, находящимися в ведении органов государственной власти Российской Федерации, - после уплаты налогов и сборов, предусмотренных законодательством о налогах, в полном объем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части прибыли унитарных предприятий, созданных Российской Федерацией, остающейся после уплаты налогов и иных обязательных платежей, - в размерах, устанавливаемых Правительством Российской Фед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сборов за выдачу лицензий на осуществление видов деятельности, связанных с производством и оборотом этилового спирта, алкогольной и спиртосодержащей продукции (за исключением сборов за выдачу лицензий, подлежащих зачислению в бюджеты субъектов Российской Федерации и местные бюджеты и указанных в статьях 57 и 62 настоящего Кодекса), - по нормативу 10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прочих лицензионных сборов - по нормативу 10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таможенных пошлин и таможенных сборов - по нормативу 10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платежей за пользование лесным фондом в части минимальных ставок платы за древесину, отпускаемую на корню, - по нормативу 10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платы за перевод лесных земель в нелесные и перевод земель лесного фонда в земли иных категорий - по нормативу 10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платы за пользование водными объектами - по нормативу 10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платы за пользование водными биологическими ресурсами по межправительственным соглашениям - по нормативу 10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платы за негативное воздействие на окружающую среду - по нормативу 2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консульских сборов - по нормативу 10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патентных пошлин - по нормативу 10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латежей за предоставление информации о зарегистрированных правах на недвижимое имущество и сделок с ним - по нормативу 100 проц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Таким образом, доходная часть федерального бюджета Российской Федерации слагается главным образом из налогов предприятий и организаций различных форм собственности, налога на добавленную стоимость, акцизов, таможенных пошлин. От населения в федеральный бюджет поступают сборы, пошлины и прочие платежи за оказываемые услуги.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от имущества, находящегося в государственной и муниципальной собственности, или от деятельности государственных и муниципальных организаций имеют самую большую величину в неналоговых поступлениях бюджетов всех уровней (64% для федерального бюджета и 81% для консолидированного бюджета субъектов РФ от всех неналоговых поступлений). В федеральном бюджете вторая по объему поступлений статья неналоговых доходов - это доходы от внешнеэкономической деятельности, которые включают в себя проценты по государственным кредитам и таможенные сборы (30 % от всех неналоговых поступлений федерального бюджета).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неналоговых доходов федерального бюджета можно посмотреть в приложении 1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  <w:tab w:val="left" w:pos="900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szCs w:val="28"/>
        </w:rPr>
        <w:t>СОСТАВ И СТРУКТУРА НЕНАЛОГОВЫХ ДОХОДОВ БЮДЖЕТОВ СУБЪЕКТОВ РФ И МЕСТНЫХ БЮДЖЕТОВ</w:t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  <w:tab w:val="left" w:pos="900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820" w:leader="none"/>
          <w:tab w:val="left" w:pos="900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 Неналоговые доходы бюджетов субъектов РФ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убъектов – это денежные средства, поступающие в безвозмездном и безвозвратном порядке в соответствии с законодательством Российской Федерации и области в распоряжение органов государственной власти обл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ов субъектов Российской Федерации формируются за счет: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овых доходов от региональных налогов, от федеральных налогов и сборов и налогов, предусмотренных специальными налоговыми режимами (ст. 56 БК РФ)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налоговых доходов;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) иных поступлений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бюджетов субъектов Российской Федерации формируются в соответствии со статьями 41 - 43, 46 настоящего Кодекса, в том числе за сч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части прибыли унитарных предприятий, созданных субъектами Российской Федерации, остающейся после уплаты налогов и иных обязательных платежей в бюджет, - в размерах, устанавливаемых законами субъектов Российской Федер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латежей за пользование лесным фондом в части, превышающей минимальные ставки платы за древесину, отпускаемую на корню, - по нормативу 100 проценто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боров за выдачу лицензий на осуществление видов деятельности, связанных с производством и оборотом этилового спирта, алкогольной и спиртосодержащей продукции, выдаваемых органами исполнительной власти субъектов Российской Федерации, - по нормативу 100 проц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платы за негативное воздействие на окружающую среду - по нормативу 40 процентов;</w:t>
      </w:r>
      <w:r>
        <w:rPr>
          <w:i/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налоговым доходам бюджетов субъектов относя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доходы от использования имущества, находящегося в государственной собственности области, после уплаты налогов и сборов, предусмотренных законодательством о налогах и сборах, в том чис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редства, получаемые в виде арендной либо иной платы за сдачу во временное владение и пользование или во временное пользование имущества, находящегося в государственной собственности обла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редства, получаемые в виде процентов по остаткам бюджетных средств на счетах в кредитных организация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редства, получаемые от передачи имущества, находящегося в государственной собственности области, под залог, в доверительное управле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лата за пользование бюджетными средствами, предоставленными другим бюджетам, иностранным государствам или юридическим лицам на возвратной и платной основ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обла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другие предусмотренные законодательством Российской Федерации доходы от использования имущества, находящегося в государственной собственности обла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прибыли (дохода) государственных унитарных предприятий области, остающаяся в их распоряжении после уплаты налогов и иных обязательных платежей, в размерах, устанавливаемых законом области об областном бюджет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оходы бюджетного учреждения, полученные от предпринимательской и иной деятельности, приносящей доход, после уплаты налогов и сборов, предусмотренных законодательством о налогах и сборах, в полном объеме учитываемые в смете доходов и расходов бюджетного учреждения и отраженные в доходах областного бюджета как доходы от использования имущества, находящегося в областной государственной собственности, либо как доходы от оказания платных услу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доходы от платных услуг, оказываемых бюджетными учреждениями, находящимися в ведении Администрации области, после уплаты налогов и сборов, предусмотренных законодательством о налогах и сбор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области, и иные суммы принудительного изъятия в соответствии с законодательством Российской Федерации и области, решениями суд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ходы, получаемые от продажи имущества, находящегося в государственной собственности области, подлежащие зачислению в областной бюджет в полном объ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лата за негативное воздействие на окружающую среду - по нормативу 4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латежи за пользование лесным фондом в части, превышающей минимальные ставки платы за древесину, отпускаемую на корню, - по нормативу 100 процент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ые неналоговые доходы, зачисляемые в областной бюджет в соответствии с законодательством Российской Федерации и област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оходах бюджетов субъектов наибольшую долю (более 90%) имеют налоговые доходы. Неналоговые доходы составляют около 10-15% в общей сумме доходов. Остальная доля доходов приходится на безвозмездные и безвозвратные перечисления средств в основном из бюджетов других уровней в форме дотаций и субвенций (трансфертов).</w:t>
      </w:r>
      <w:r>
        <w:rPr>
          <w:sz w:val="28"/>
          <w:szCs w:val="28"/>
          <w:vertAlign w:val="superscript"/>
        </w:rPr>
        <w:t>1</w:t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rFonts w:cs="Arial"/>
          <w:sz w:val="28"/>
          <w:szCs w:val="28"/>
        </w:rPr>
        <w:t>3.2 Неналоговые доходы местных бюдже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налоговые доходы местных бюджетов учитываются и формируются в соответствии со статьями 41 - 46 настоящего Кодекса, в том числе за счет части прибыли муниципальных унитарных предприятий, остающейся после уплаты налогов и иных обязательных платежей, в размерах, устанавливаемых правовыми актами органов местного само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бюджеты муниципальных районов и бюджеты городских округов подлежит зачислению плата за негативное воздействие на окружающую среду по нормативу 40 проц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бюджеты городских округов и муниципальных районов подлежат зачислению сборы за выдачу лицензий на розничную продажу алкогольной продукции, выдаваемых органами местного самоуправления, по нормативу 100 проц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бюджеты поселений, городских округов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, расположенных в границах поселений, городских округов и предназначенных для целей жилищного строительства, по нормативу 100 проц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бюджеты муниципальных районов до разграничения государственной собственности на землю поступают доходы от продажи и передачи в аренду находящихся в государственной собственности земельных участков, расположенных на межселенных территориях и предназначенных для целей жилищного строительства, по нормативу 100 процент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Доходы местных бюджетов формируются за счет следующ</w:t>
      </w:r>
      <w:r>
        <w:rPr>
          <w:rFonts w:cs="Arial"/>
          <w:iCs/>
          <w:sz w:val="28"/>
          <w:szCs w:val="28"/>
        </w:rPr>
        <w:t xml:space="preserve">их </w:t>
      </w:r>
      <w:r>
        <w:rPr>
          <w:rFonts w:cs="Arial"/>
          <w:sz w:val="28"/>
          <w:szCs w:val="28"/>
        </w:rPr>
        <w:t>источников: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стных налогов и сборов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</w:rPr>
        <w:t>отчислений от федеральных и региональных налогов и сборов; от налогов, предусмотренных специальными налого</w:t>
      </w:r>
      <w:r>
        <w:rPr>
          <w:rFonts w:cs="Arial"/>
          <w:bCs/>
          <w:sz w:val="28"/>
          <w:szCs w:val="28"/>
        </w:rPr>
        <w:t xml:space="preserve">выми </w:t>
      </w:r>
      <w:r>
        <w:rPr>
          <w:rFonts w:cs="Arial"/>
          <w:sz w:val="28"/>
          <w:szCs w:val="28"/>
        </w:rPr>
        <w:t>режимами;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еналоговых доходо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</w:rPr>
        <w:t>Местные налоги и сборы, отчисления от федеральных и региональных налогов, а также неналоговые платежи в совокупности составляют собственные доходы местных бюджетов. Иными словами, их собственные доходы - налоговые и неналоговые платежи, закрепляемые за местными бюджетами полностью или частично на основе БК РФ или законами субъектов РФ, а также вводимые представительными органами местного самоуправления в соответствии с законодательством Российской Федерации и направляемые в местные бюджеты.</w:t>
      </w:r>
      <w:r>
        <w:rPr>
          <w:rFonts w:cs="Arial"/>
          <w:sz w:val="28"/>
          <w:szCs w:val="28"/>
          <w:vertAlign w:val="superscript"/>
        </w:rPr>
        <w:t>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формирую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т использования (сдачи в аренду) имущества, находящегося в муниципальной собствен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т платных услуг, оказываемых органами местного самоуправления и бюджетными учреждениями, находящимися в ведении органов местного самоуправ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от доходов от продажи имущества, находящегося в муниципальной собствен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ный бюджет поступают и другие неналоговые доходы (штрафы, суммы конфискаций, компенсаций и пр.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неналоговые доходы местных бюджетов формируются также за счет части прибыли муниципальных унитарных предприятий, остающейся после уплаты налогов, в размерах, устанавливаемых правовыми актами органов местного самоупра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налоговым доходам относятся еще безвозмездные и безвозвратные перечисления в вид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нансовой помощи из бюджетов других уровней в форме дотаций и субсидий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й из региональных фондов компенсаций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числений из бюджетов территориальных государственных внебюджетных фондов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речислений от физических и юридических лиц, в том числе добровольных пожертвов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Доходы местных бюджетов формируются за счёт собственных доходов и доходов за счёт отчислений от федеральных и региональных регулирующих налогов и сборов, а также неналоговых доходов и безвозмездных перечислений. Доля неналоговых доходов в доходной части местного бюджета составляет 3,6 %. К основным источникам неналоговых доходов местных бюджетов относятся доходы от пользования имуществом, находящимся в муниципальной собственности, и от деятельности предприятий и организаций, находящихся в муниципальной собственности. Эти средства являются доходами, которые местные бюджеты получают из собственных независимых источников.</w:t>
      </w:r>
      <w:r>
        <w:rPr>
          <w:rFonts w:cs="Arial"/>
          <w:sz w:val="28"/>
          <w:szCs w:val="28"/>
          <w:vertAlign w:val="superscript"/>
        </w:rPr>
        <w:t>1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cs="Arial"/>
          <w:sz w:val="28"/>
          <w:szCs w:val="28"/>
        </w:rPr>
        <w:t>4. АНАЛИЗ НЕНАЛОГОВЫХ ДОХОДОВ ФЕДЕРАЛЬНОГО БЮДЖЕТА РФ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ём анализ неналоговых поступлений в федеральный бюджет за 2 года, т.е. сравним 2006г. с 2004г. и проанализируем, какие платежи значительно увеличивают государственную казну, а какие н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66"/>
        <w:gridCol w:w="966"/>
        <w:gridCol w:w="966"/>
        <w:gridCol w:w="1329"/>
        <w:gridCol w:w="1599"/>
      </w:tblGrid>
      <w:tr>
        <w:trPr>
          <w:trHeight w:val="12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4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5 год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006 год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ые изменения 2006/2004 г., млн.руб.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носительные изменения 2006/2004г.,%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налоговые доходы - все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19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841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2790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23596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0,1</w:t>
            </w:r>
          </w:p>
        </w:tc>
      </w:tr>
      <w:tr>
        <w:trPr>
          <w:trHeight w:val="1697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использования имущества, находящегося в государственной или муниципальной собственности, или от деятельности государственных и муниципальных организаций, в том числе: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61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22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095,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451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8,8</w:t>
            </w:r>
          </w:p>
        </w:tc>
      </w:tr>
      <w:tr>
        <w:trPr>
          <w:trHeight w:val="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виденды по акциям, находящихся в государственной и муниципальной собств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0</w:t>
            </w:r>
          </w:p>
        </w:tc>
      </w:tr>
      <w:tr>
        <w:trPr>
          <w:trHeight w:val="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сдачи в аренду имущества, находящихся в государственной и муниципальной собствен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,0</w:t>
            </w:r>
          </w:p>
        </w:tc>
      </w:tr>
      <w:tr>
        <w:trPr>
          <w:trHeight w:val="9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, полученные от размещения в банках и кредитных организациях временно свободных средств бюдже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9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0</w:t>
            </w:r>
          </w:p>
        </w:tc>
      </w:tr>
      <w:tr>
        <w:trPr>
          <w:trHeight w:val="86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, полученные от предоставления бюджетных кредитов (бюджетных ссуд) внутри стран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9,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49,7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оказания услуг или компенсации затрат государ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10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81,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,1</w:t>
            </w:r>
          </w:p>
        </w:tc>
      </w:tr>
      <w:tr>
        <w:trPr>
          <w:trHeight w:val="701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ежи от государственных и муниципальных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1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6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36,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5176,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7,8</w:t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продажи оборудования, транспортных средств и других материальных ценност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5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78,9</w:t>
            </w:r>
          </w:p>
        </w:tc>
      </w:tr>
      <w:tr>
        <w:trPr>
          <w:trHeight w:val="66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ежи при пользовании недрами, в том числе при выполнении соглашений о разделе продук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3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3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2858,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1,3</w:t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5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3,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6</w:t>
            </w:r>
          </w:p>
        </w:tc>
      </w:tr>
      <w:tr>
        <w:trPr>
          <w:trHeight w:val="12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за пользование водными биологическими ресурсами по межправительственным соглашениям, зачисляемая в федеральный бюдже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8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8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9</w:t>
            </w:r>
          </w:p>
        </w:tc>
      </w:tr>
      <w:tr>
        <w:trPr>
          <w:trHeight w:val="169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, а также поступления от разрешённых видов деятельности организ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95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41,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14,8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цензионные сбор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7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2,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52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продаж нематериальных актив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3,7</w:t>
            </w:r>
          </w:p>
        </w:tc>
      </w:tr>
      <w:tr>
        <w:trPr>
          <w:trHeight w:val="4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120,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81,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трафные санкции, возмещение ущерб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0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52,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,9</w:t>
            </w:r>
          </w:p>
        </w:tc>
      </w:tr>
      <w:tr>
        <w:trPr>
          <w:trHeight w:val="71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внешнеэкономической деятельности (с 01,01,2005 включая таможенные пошлины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0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77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371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16166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84,3</w:t>
            </w:r>
          </w:p>
        </w:tc>
      </w:tr>
      <w:tr>
        <w:trPr>
          <w:trHeight w:val="22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2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3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02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7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3</w:t>
            </w:r>
          </w:p>
        </w:tc>
      </w:tr>
      <w:tr>
        <w:trPr>
          <w:trHeight w:val="8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, поступающие от вовлечения в хозяйственный оборот избыточных ядерных материал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7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87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87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еналоговые доходы в 2006 году по сравнению с 2004 годом увеличились почти в три раза: с </w:t>
      </w:r>
      <w:r>
        <w:rPr>
          <w:bCs/>
          <w:sz w:val="28"/>
          <w:szCs w:val="28"/>
        </w:rPr>
        <w:t xml:space="preserve">219194,4 млн. руб. до 942790,8 млн. руб., что </w:t>
      </w:r>
      <w:r>
        <w:rPr>
          <w:sz w:val="28"/>
          <w:szCs w:val="28"/>
        </w:rPr>
        <w:t xml:space="preserve">составило 330,1% в относительном выражении (наглядно увеличение неналоговых доходов в федеральный бюджет за 2004-2006год можно посмотреть в приложении 2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два года заметно выросли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, а также поступления от разрешённых видов деятельности организаций и доходы от внешнеэкономической деятельности (с 01.01.2005 включая таможенные пошлины), что составило 2614,8% и 1584,3% соответственно. Заметно снизились платежи при пользовании недрами, в том числе при выполнении соглашений о разделе продукции на 91,3% и административные платежи и сборы на 81,1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неналоговые доходы занимают незначительную часть в структуре всех доходов государства, можно сказать, что по сравнению с 2004 годом они к 2006 году увеличились существенно, почти в три раз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любое увеличение доходов сказывается на уровне жизни населения. Ведь, именно доходы, поступающие в бюджет государства, позволяют власти осуществлять свои основные государственные функци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часть доходного потенциала федерального бюджета формируется, конечно, за счёт налоговых доходов. Но неналоговые поступления играют также большую роль в бюджетах всех уровней. Ведь, проанализировав неналоговые поступления, можно сделать вывод о том, насколько эффективно используется государственная собственность, насколько правильно государство занимается внешнеэкономической деятельностью, каким видам неналоговых поступлений следует уделить особое внимание (изменить что-то) для увеличения доходов в государственную казну. И государству необходимо анализировать неналоговые платежи, потому что именно доходы способствуют улучшению уровня жизни насе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основными источниками неналоговых доходов в бюджет составляют поступления от использования имущества, находящегося в государственной и муниципальной собственности, а также поступления от разрешённых видов деятельности организаций и доходы от внешнеэкономической деятельности, неналоговые доходы всё равно составляют незначительную долю доходного потенциала – около 1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идетельствует о крайне неэффективном использовании государственной собственности, поскольку её доля в общем экономическом потенциале производственной сферы остаётся достаточно высокой – около 30%, а отдача в виде отчислений от её использования и сдачи в аренду составляет всего лишь 3,5% от доходов федерального бюдж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е доходы играют большую роль для государства, так как они являются одним из источников формирования государственного бюджета. Да, мы видим, что неналоговые поступления составляют незначительный процент по отношению к налоговым платежам, но, несмотря на это, государство должно способствовать росту неналоговых поступлений в бюджеты, потому что именно рост неналоговых доходов будет способствовать сокращению дефицита всех уров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2004-2006 годов можно сказать, что из неналоговых платежей значительно пополняют государственную казну поступления от использования имущества, находящегося в государственной и муниципальной собственности, а также поступления от разрешённых видов деятельности организаций и доходы от внешнеэкономической деятельности (с 01.01.2005 включая таможенные пошлины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ив общие понятия неналоговых поступлений, состав и структуру неналоговых поступлений федерального бюджета, бюджетов субъектов и местных бюджетов и проанализировав неналоговые поступления федерального бюджета с помощью законодательных документов Российской Федерации, данных статистической отчетности, учебных пособий и учебников, цель курсовой работы была достигну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изучила и проанализировала особенности формирования и роль неналоговых поступлений в бюджеты Российской Федер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ост неналоговых доходов способствует сокращению дефицита всех уровней, а, следовательно, от исполнения доходной части бюджетов зависит решение публичных, социальных, экономических и других пробле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руктура неналоговых доходов федерального бюджета (млн. руб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5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Наименование плате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6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7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налоговые доходы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19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84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2790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209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использования имущества, находящегося в государственной или муниципальной собственности, или от деятельности государственных и муниципальных организаций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6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2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095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064,5</w:t>
            </w:r>
          </w:p>
        </w:tc>
      </w:tr>
      <w:tr>
        <w:trPr>
          <w:trHeight w:val="9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виденды по акциям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сдачи в аренду имущества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, полученные от размещения в банках и кредитных организациях временно свобод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9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, полученные от предоставления бюджетных кредитов (бюджетных ссуд)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оказания услуг ил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3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1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014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323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речисление прибыли ЦБ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ежи от государственных и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6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36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49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продажи оборудования, транспортных средств и других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ежи при пользовании недрами, в том числе при выполнении соглашений о раздел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3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3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2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5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9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та за пользование водными биологическими ресурсами по межправительственным соглашениям, зачисляемая в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7,9</w:t>
            </w:r>
          </w:p>
        </w:tc>
      </w:tr>
      <w:tr>
        <w:trPr>
          <w:trHeight w:val="1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, а также поступления от разрешённых видов деятельности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95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9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ицензионные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2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продаж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,7</w:t>
            </w:r>
          </w:p>
        </w:tc>
      </w:tr>
      <w:tr>
        <w:trPr>
          <w:trHeight w:val="6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трафные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0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7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внешнеэкономической деятельности (с 01,01,2005 включая таможенные пошли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20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77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1371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634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3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02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6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, поступающие от вовлечения в хозяйственный оборот избыточных ядерны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87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81,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поступления в федеральный бюджет за 2004-2006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4 год - 219194,4 млн.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5 год - 988412,9 млн. 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6 год - 942790,8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1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ституция РФ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КРФ от 01.09.2006г.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юджетный кодекс Амурской Области от 12.09.2005г.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оходы Областного бюджета на 2004 год (в ред. Закона Амурской области от 29.09.2004 N 353-ОЗ)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оходы областного бюджета на 2005 год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оходы областного бюджета на 2006 год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Доходы городского бюджета на 2004 год (в ред. решения Думы г. Благовещенска от 01.07.2004. № 49/120)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Доходы городского бюджета на 2005 год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Доходы городского бюджета на 2006 год;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0. Годин А.М, Максимова Н.С, Подпорина И.В/ учебник: Бюджетная система РФ, Москва-2006г.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Горбунова О.Н./учебник: Финансовое право, Москва-2003г.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Грачёв Е.Ю., Соколов Э.Д./учебник: Финансовое право, Москва-2004г.;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Ермолова М.И., Калашникова В.В./учебное пособие: Бюджет РФ, Москва-2003г.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интернет;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5. Нишитая А.С./учебник: Бюджетная система РФ, Москва-2006г.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шенникова Е.И./учебник: Бюджет и бюджетный процесс РФ, Москва-2004г.;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Тедеев А.А., Парыгина В.А./учебное пособие: Бюджетная система России (полный курс за 3 дня), Москва-2005г;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Химичев Н.И./учебник: Финансовое право, Москва-2003г.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11:00Z</dcterms:created>
  <dc:creator>User</dc:creator>
  <dc:description/>
  <cp:keywords/>
  <dc:language>en-US</dc:language>
  <cp:lastModifiedBy>SYSTEM</cp:lastModifiedBy>
  <dcterms:modified xsi:type="dcterms:W3CDTF">2011-09-13T05:11:00Z</dcterms:modified>
  <cp:revision>2</cp:revision>
  <dc:subject/>
  <dc:title/>
</cp:coreProperties>
</file>