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pPr>
      <w:r>
        <w:rPr>
          <w:rFonts w:cs="Times New Roman" w:ascii="Times New Roman" w:hAnsi="Times New Roman"/>
          <w:sz w:val="28"/>
          <w:szCs w:val="28"/>
        </w:rPr>
        <w:t>ФЕДЕРАЛЬНОЕ АГЕНТСТВО ПО ОБРАЗОВАНИЮ</w:t>
      </w:r>
    </w:p>
    <w:p>
      <w:pPr>
        <w:pStyle w:val="Normal"/>
        <w:shd w:fill="FFFFFF" w:val="clear"/>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илиал государственного образовательного учреждения высшего профессионального</w:t>
      </w:r>
    </w:p>
    <w:p>
      <w:pPr>
        <w:pStyle w:val="Normal"/>
        <w:shd w:fill="FFFFFF" w:val="clear"/>
        <w:spacing w:lineRule="auto" w:line="360" w:before="0" w:after="0"/>
        <w:ind w:firstLine="709"/>
        <w:jc w:val="center"/>
        <w:rPr/>
      </w:pPr>
      <w:r>
        <w:rPr>
          <w:rFonts w:cs="Times New Roman" w:ascii="Times New Roman" w:hAnsi="Times New Roman"/>
          <w:sz w:val="28"/>
          <w:szCs w:val="24"/>
        </w:rPr>
        <w:t>образования «Кемеровский Государственный университе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Ф Кем Г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7"/>
        </w:rPr>
        <w:t>НЕГОСУДАРСТВЕННЫЕ ПЕНСИОННЫЕ ФОНДЫ В РФ. СОВРЕМЕННОЕ СОСТОЯНИЕ. ПЕРСПЕКТИВЫ РАЗВИТИЯ</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Финансам»</w:t>
      </w:r>
    </w:p>
    <w:p>
      <w:pPr>
        <w:pStyle w:val="Normal"/>
        <w:shd w:fill="FFFFFF" w:val="clear"/>
        <w:spacing w:lineRule="auto" w:line="360" w:before="0" w:after="0"/>
        <w:ind w:firstLine="709"/>
        <w:jc w:val="center"/>
        <w:rPr/>
      </w:pPr>
      <w:r>
        <w:rPr>
          <w:rFonts w:cs="Times New Roman" w:ascii="Times New Roman" w:hAnsi="Times New Roman"/>
          <w:b/>
          <w:sz w:val="28"/>
          <w:szCs w:val="28"/>
        </w:rPr>
        <w:t>студентки дневного отделения группы Ф-06-2</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бокова Юлия Валерьевна</w:t>
      </w:r>
    </w:p>
    <w:p>
      <w:pPr>
        <w:pStyle w:val="Normal"/>
        <w:shd w:fill="FFFFFF" w:val="clear"/>
        <w:spacing w:lineRule="auto" w:line="360" w:before="0" w:after="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Normal"/>
        <w:shd w:fill="FFFFFF" w:val="clear"/>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spacing w:lineRule="auto" w:line="360" w:before="0" w:after="0"/>
        <w:ind w:firstLine="709"/>
        <w:jc w:val="right"/>
        <w:rPr/>
      </w:pPr>
      <w:r>
        <w:rPr>
          <w:rFonts w:cs="Times New Roman" w:ascii="Times New Roman" w:hAnsi="Times New Roman"/>
          <w:sz w:val="28"/>
          <w:szCs w:val="27"/>
        </w:rPr>
        <w:t>научный руководитель:</w:t>
      </w:r>
    </w:p>
    <w:p>
      <w:pPr>
        <w:pStyle w:val="Normal"/>
        <w:shd w:fill="FFFFFF" w:val="clear"/>
        <w:spacing w:lineRule="auto" w:line="360" w:before="0" w:after="0"/>
        <w:ind w:firstLine="709"/>
        <w:jc w:val="right"/>
        <w:rPr>
          <w:rFonts w:ascii="Times New Roman" w:hAnsi="Times New Roman" w:cs="Times New Roman"/>
          <w:sz w:val="28"/>
          <w:szCs w:val="27"/>
        </w:rPr>
      </w:pPr>
      <w:r>
        <w:rPr>
          <w:rFonts w:cs="Times New Roman" w:ascii="Times New Roman" w:hAnsi="Times New Roman"/>
          <w:sz w:val="28"/>
          <w:szCs w:val="27"/>
        </w:rPr>
        <w:t>Кондрашов В.Ю.</w:t>
      </w:r>
    </w:p>
    <w:p>
      <w:pPr>
        <w:pStyle w:val="Normal"/>
        <w:shd w:fill="FFFFFF" w:val="clear"/>
        <w:spacing w:lineRule="auto" w:line="360" w:before="0" w:after="0"/>
        <w:ind w:firstLine="709"/>
        <w:jc w:val="right"/>
        <w:rPr/>
      </w:pPr>
      <w:r>
        <w:rPr>
          <w:rFonts w:cs="Times New Roman" w:ascii="Times New Roman" w:hAnsi="Times New Roman"/>
          <w:sz w:val="28"/>
          <w:szCs w:val="27"/>
        </w:rPr>
        <w:t>работа защищена</w:t>
      </w:r>
    </w:p>
    <w:p>
      <w:pPr>
        <w:pStyle w:val="Normal"/>
        <w:shd w:fill="FFFFFF" w:val="clear"/>
        <w:spacing w:lineRule="auto" w:line="360" w:before="0" w:after="0"/>
        <w:ind w:firstLine="709"/>
        <w:jc w:val="right"/>
        <w:rPr>
          <w:rFonts w:ascii="Times New Roman" w:hAnsi="Times New Roman" w:cs="Times New Roman"/>
          <w:sz w:val="28"/>
          <w:szCs w:val="27"/>
        </w:rPr>
      </w:pPr>
      <w:r>
        <w:rPr>
          <w:rFonts w:cs="Times New Roman" w:ascii="Times New Roman" w:hAnsi="Times New Roman"/>
          <w:sz w:val="28"/>
          <w:szCs w:val="27"/>
        </w:rPr>
        <w:t>« »_______ 20___г.</w:t>
      </w:r>
    </w:p>
    <w:p>
      <w:pPr>
        <w:pStyle w:val="Normal"/>
        <w:shd w:fill="FFFFFF" w:val="clear"/>
        <w:spacing w:lineRule="auto" w:line="360" w:before="0" w:after="0"/>
        <w:ind w:firstLine="709"/>
        <w:jc w:val="right"/>
        <w:rPr>
          <w:rFonts w:ascii="Times New Roman" w:hAnsi="Times New Roman" w:cs="Times New Roman"/>
          <w:sz w:val="28"/>
          <w:szCs w:val="27"/>
        </w:rPr>
      </w:pPr>
      <w:r>
        <w:rPr>
          <w:rFonts w:cs="Times New Roman" w:ascii="Times New Roman" w:hAnsi="Times New Roman"/>
          <w:sz w:val="28"/>
          <w:szCs w:val="27"/>
        </w:rPr>
        <w:t>с оценкой_________</w:t>
      </w:r>
    </w:p>
    <w:p>
      <w:pPr>
        <w:pStyle w:val="Normal"/>
        <w:shd w:fill="FFFFFF" w:val="clear"/>
        <w:spacing w:lineRule="auto" w:line="360" w:before="0" w:after="0"/>
        <w:ind w:firstLine="709"/>
        <w:jc w:val="right"/>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spacing w:lineRule="auto" w:line="360" w:before="0" w:after="0"/>
        <w:ind w:firstLine="709"/>
        <w:jc w:val="center"/>
        <w:rPr>
          <w:rFonts w:ascii="Times New Roman" w:hAnsi="Times New Roman" w:cs="Times New Roman"/>
          <w:sz w:val="28"/>
          <w:szCs w:val="27"/>
        </w:rPr>
      </w:pPr>
      <w:r>
        <w:rPr>
          <w:rFonts w:cs="Times New Roman" w:ascii="Times New Roman" w:hAnsi="Times New Roman"/>
          <w:sz w:val="28"/>
          <w:szCs w:val="27"/>
        </w:rPr>
        <w:t>Прокопьевск 2008</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jc w:val="both"/>
        <w:rPr/>
      </w:pPr>
      <w:r>
        <w:rPr>
          <w:rFonts w:cs="Times New Roman" w:ascii="Times New Roman" w:hAnsi="Times New Roman"/>
          <w:sz w:val="28"/>
          <w:szCs w:val="28"/>
        </w:rPr>
        <w:t>1 ПОНЯТИЕ И СУЩНОСТЬ НЕГОСУДАРСТВЕННЫХ ПЕНСИОННЫХ ФОНДОВ</w:t>
      </w:r>
    </w:p>
    <w:p>
      <w:pPr>
        <w:pStyle w:val="ConsPlusNormal"/>
        <w:widowControl/>
        <w:spacing w:lineRule="auto" w:line="360"/>
        <w:ind w:hanging="0"/>
        <w:jc w:val="both"/>
        <w:rPr/>
      </w:pPr>
      <w:r>
        <w:rPr>
          <w:rFonts w:cs="Times New Roman" w:ascii="Times New Roman" w:hAnsi="Times New Roman"/>
          <w:sz w:val="28"/>
          <w:szCs w:val="28"/>
        </w:rPr>
        <w:t>1.1 Федеральный закон "О негосударственных пенсионных фондах"</w:t>
      </w:r>
    </w:p>
    <w:p>
      <w:pPr>
        <w:pStyle w:val="ConsPlusNormal"/>
        <w:widowControl/>
        <w:spacing w:lineRule="auto" w:line="360"/>
        <w:ind w:hanging="0"/>
        <w:jc w:val="both"/>
        <w:rPr/>
      </w:pPr>
      <w:r>
        <w:rPr>
          <w:rFonts w:cs="Times New Roman" w:ascii="Times New Roman" w:hAnsi="Times New Roman"/>
          <w:sz w:val="28"/>
          <w:szCs w:val="28"/>
        </w:rPr>
        <w:t>1.2 Цели и задачи развития системы негосударственного пенсионного обеспеч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3 Состав участников системы негосударственного пенсионного обеспечения в Кемеровской области</w:t>
      </w:r>
    </w:p>
    <w:p>
      <w:pPr>
        <w:pStyle w:val="ConsPlusNormal"/>
        <w:widowControl/>
        <w:spacing w:lineRule="auto" w:line="360"/>
        <w:ind w:hanging="0"/>
        <w:jc w:val="both"/>
        <w:rPr/>
      </w:pPr>
      <w:r>
        <w:rPr>
          <w:rFonts w:cs="Times New Roman" w:ascii="Times New Roman" w:hAnsi="Times New Roman"/>
          <w:sz w:val="28"/>
          <w:szCs w:val="28"/>
        </w:rPr>
        <w:t>2</w:t>
      </w:r>
      <w:r>
        <w:rPr>
          <w:rFonts w:cs="Times New Roman" w:ascii="Times New Roman" w:hAnsi="Times New Roman"/>
          <w:bCs/>
          <w:sz w:val="28"/>
          <w:szCs w:val="28"/>
        </w:rPr>
        <w:t xml:space="preserve"> О ФИНАНСОВОМ ПОТЕНЦИАЛЕ НЕГОСУДАРСТВЕННЫХ ПЕНСИОННЫХ ФОНДОВ</w:t>
      </w:r>
    </w:p>
    <w:p>
      <w:pPr>
        <w:pStyle w:val="ConsPlusNormal"/>
        <w:widowControl/>
        <w:spacing w:lineRule="auto" w:line="360"/>
        <w:ind w:hanging="0"/>
        <w:jc w:val="both"/>
        <w:rPr/>
      </w:pPr>
      <w:r>
        <w:rPr>
          <w:rFonts w:cs="Times New Roman" w:ascii="Times New Roman" w:hAnsi="Times New Roman"/>
          <w:bCs/>
          <w:sz w:val="28"/>
          <w:szCs w:val="28"/>
        </w:rPr>
        <w:t>3 РОЛЬ НЕГОСУДАРСТВЕННЫХ ПЕНСИОННЫХ ФОНДОВ В СОВРЕМЕННОЙ ПЕНСИОННОЙ СИСТЕМЕ РОСС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государственные пенсионные фонды (НПФ) представляют собой форму некоммерческой организации социального обеспечения. Основные виды их деятельности – осуществление добровольного дополнительного пенсионного обеспечения, обязательного пенсионного и профессионального пенсионного страхован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дополнительное пенсионное обеспечение. Негосударственное пенсионное обеспечение во всем мире является одним из важнейших элементов социального обеспечения сотрудников, наряду с заработной платой, премиями и вознаграждением за период работы, медицинским страхованием и т.п.</w:t>
      </w:r>
    </w:p>
    <w:p>
      <w:pPr>
        <w:pStyle w:val="TextBody"/>
        <w:tabs>
          <w:tab w:val="clear" w:pos="708"/>
          <w:tab w:val="left" w:pos="0" w:leader="none"/>
        </w:tabs>
        <w:spacing w:lineRule="auto" w:line="360"/>
        <w:ind w:firstLine="709"/>
        <w:jc w:val="both"/>
        <w:rPr/>
      </w:pPr>
      <w:r>
        <w:rPr/>
        <w:t>Однако заработная плата обеспечивает сегодняшний уровень жизни работника и ориентирована на такие потребности, как безопасное жилище, пища, поддержание социального уровня, опека близких и т.п., в то время как пенсия является материальной основой обеспечения их же, но в будущем. Условно говоря, пенсия представляет собой плату за сегодняшний труд работника, но отложенную на будущее. Трудящиеся граждане в настоящее время совершенно не представляют, какую пенсию они будут получать через 3-5 лет, не говоря о 10-15, причем размер пенсии практически не связывается с их вчерашними, сегодняшними и завтрашними трудовыми усил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этой будущей платы и условия ее получения существенно влияют на мотивацию работников уже сегодня, через посредство лояльности по отношению к своему работодателю и правительству.</w:t>
      </w:r>
    </w:p>
    <w:p>
      <w:pPr>
        <w:pStyle w:val="Normal"/>
        <w:spacing w:lineRule="auto" w:line="360" w:before="0" w:after="0"/>
        <w:ind w:firstLine="709"/>
        <w:jc w:val="both"/>
        <w:rPr/>
      </w:pPr>
      <w:r>
        <w:rPr>
          <w:rFonts w:cs="Times New Roman" w:ascii="Times New Roman" w:hAnsi="Times New Roman"/>
          <w:sz w:val="28"/>
          <w:szCs w:val="28"/>
        </w:rPr>
        <w:t>Организация на российских предприятиях систем дополнительного пенсионного обеспечения своих работников не имеет методического обеспечения, необходимого для нормального функционирования пенсионных схем. В частности, многие руководители, в том числе крупных российских предприятий, недостаточно информированы о сущности и возможностях дополнительного пенсионного обеспечения. Некоторые руководители отечественных предприятий считают, что пенсионное обеспечение, осуществляемое в рамках корпоративных пенсионных схем, выгодно для работников и совершенно бесполезно для предприятий и что корпоративная пенсионная схема обходится предприятиям крайне дор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ествующих экономических условиях предприятия сталкиваются с проблемой: как организовать профессиональную подготовку молодых работников? Не секрет, что закономерно происходит постепенное старение квалифицированного персонала и его «естественное» выбывание в связи с выходом на пенсию. В подобной ситуации руководство предприятия вынуждено идти на определенные затраты по подготовке молодых специалистов либо приглашать квалифицированный персонал со стороны. Однако как в первом, так и во втором случае руководитель не застрахован от того, что завтра квалифицированный работник не уйдет с предприятия. Самый простой способ, который позволяет избежать этого, повышение заработной платы, однако он связан с большими затратами.</w:t>
      </w:r>
    </w:p>
    <w:p>
      <w:pPr>
        <w:pStyle w:val="Normal"/>
        <w:spacing w:lineRule="auto" w:line="360" w:before="0" w:after="0"/>
        <w:ind w:firstLine="709"/>
        <w:jc w:val="both"/>
        <w:rPr/>
      </w:pPr>
      <w:r>
        <w:rPr>
          <w:rFonts w:cs="Times New Roman" w:ascii="Times New Roman" w:hAnsi="Times New Roman"/>
          <w:sz w:val="28"/>
          <w:szCs w:val="28"/>
        </w:rPr>
        <w:t>Создание пенсионной программы и участие руководителей предприятий в финансировании негосударственного пенсионного фонда позволяет решить данную проблему с меньшими затратами дл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от внедрения на предприятии пенсионной программы проявятся не только в будущем, она может принести немалую пользу работодателю уже сегодня. Во-первых, при учете интересов работодателя и работника пенсионная программа способствует повышению трудовой дисциплины и заинтересованности работников в долгосрочных результатах своего труда. Ее правилами предусмотрены положения, в соответствии с которыми работник может лишиться права на пенсионное обеспечение частично или полностью, если решит поменять работу и уволиться с предприятия вопреки воле его руководства. Эта потеря будет тем ощутимей, чем больше у работника срок участия в пенсионной программе (размер корпоративной пенсии обычно зависит от этого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и умелом управлении пенсионная программа может оказаться инструментом для решения ряда финансовых и управленческих задач, встающих перед руководством предприятия. Ввиду того, что пенсионные обязательства по срокам сравнимы со сроками человеческой жизни, руководитель предприятия может подбирать структуру инвестирования средств, аккумулируемых пенсионной схемой, исходя из перспектив развития предприятия. Следовательно, создание системы корпоративного пенсионного обеспечения позволяет решить ряд проблем предприятия к обоюдной выгоде работника и работодателя.</w:t>
      </w:r>
      <w:r>
        <w:br w:type="page"/>
      </w:r>
    </w:p>
    <w:p>
      <w:pPr>
        <w:pStyle w:val="Style19"/>
        <w:numPr>
          <w:ilvl w:val="0"/>
          <w:numId w:val="1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И СУЩНОСТЬ НЕГОСУДАРСТВЕННЫХ ПЕНСИОННЫХ ФОНДОВ</w:t>
      </w:r>
    </w:p>
    <w:p>
      <w:pPr>
        <w:pStyle w:val="Style19"/>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Федеральный закон "О негосударственных пенсионных фонда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0" w:leader="none"/>
        </w:tabs>
        <w:spacing w:lineRule="auto" w:line="360"/>
        <w:ind w:firstLine="709"/>
        <w:jc w:val="both"/>
        <w:rPr/>
      </w:pPr>
      <w:r>
        <w:rPr/>
        <w:t xml:space="preserve">Негосударственный пенсионный фонд - некоммерческая организация, которая аккумулирует денежные средства и использует их для выплат пенсий и пособий своим участникам. Каждый пенсионный фонд работает согласно регламентированных Законодательством собственным правилам и является самостоятельной юридической и финансовой организацией, которая, как правило, в прямую не связана с государственной системой пенсионного обеспечения насе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создания фонда является осуществление им негосударственного социального обеспечения. Фонд в соответствии с целью создания может выполнять следующие виды деятельности:</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ConsPlusNormal"/>
        <w:widowControl/>
        <w:numPr>
          <w:ilvl w:val="0"/>
          <w:numId w:val="9"/>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в качестве страховщика по обязательному пенсионному страхованию в соответствии с ФЗ "Об обязательном пенсионном страховании в Российской Федерации" и договорами об обязательном пенсионном страховании;</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иды деятельности относятся к исключительной деятельности, которая может осуществляться только специальным субъектом, созданным в качестве негосударственного пенсионного фонда в порядке, определенном гл. 2 комментируемого Закона. Фонд создается специально и исключительно для осуществления деятельности по пенсионному обеспечению и страхованию и не может заниматься никакой иной предпринимательск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онда по негосударственному пенсионному обеспечению осуществляется на добровольных началах. Вкладчики имеют право по своему усмотрению заключать пенсионные договоры в пользу участников с любым негосударственным пенсионным фондом. Именно пенсионный договор определяет размер и порядок внесения в фонд вкладчиком пенсионных взносов, за счет которых будет осуществляться выплата участнику негосударственной пенсии. Предметом пенсионного договора является осуществление фондом негосударственного пенсионного обеспечения участника, включающее в себя аккумулирование пенсионных взносов, размещение и организацию размещения пенсионных резервов, учет пенсионных обязательств фонда, назначение и выплату негосударственных пенсий участникам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сионный договор заключается в письменной форме, существенными условиями которого, согласно ст. 12 комментируемого Закона, являются:</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сторон;</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предмете договора;</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о правах и об обязанностях сторон;</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о порядке и об условиях внесения пенсионных взносов;</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пенсионной схемы;</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нсионные основания;</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о порядке выплаты негосударственных пенсий;</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об ответственности сторон за неисполнение своих обязательств;</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и действия и прекращения договора;</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о порядке и об условиях изменения и расторжения договора;</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о порядке урегулирования споров;</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визиты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сионный договор заключается на бессрочный срок и может быть расторгнут по решению суда, по желанию вкладчика, а также в случае ликвидации организации-вкладчика, либо по вине фонда (прекращение действия лицензии фонда, ликвидация фонда), либо в связи со смертью участника до наступления пенсионных оснований. Прекращение уплаты пенсионных взносов вкладчиком не может являться причиной расторжения пенсионного договора. При расторжении пенсионного договора фонд обязан выплатить вкладчику выкупную сумму или перевести ее в другой фон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существления фондом деятельности в качестве страховщика по обязательному пенсионному страхованию является заключенный застрахованным лицом и фондом договор обязательного пенсионного страхования. Договор заключается в письменной форме в порядке, определенном гл. X.1 комментируемого Закона. Существенными условиями договора об обязательном пенсионном страховании являются предмет договора и информация о застрахованном лиц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об обязательном пенсионном страховании является осуществление фондом деятельности страховщика по обязательному пенсионному страхованию, включающей аккумулирование и учет средств пенсионных накоплений, организацию их инвестирования, назначение и выплату застрахованному лицу накопительной части трудовой пенсии при наступлении пенсионных оснований, а в установленных случаях осуществление выплаты правопреемникам застрахован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онда в качестве страховщика по профессиональному пенсионному страхованию включает в себя аккумулирование средств пенсионных накоплений, инвестирование средств пенсионных накоплений, учет средств пенсионных накоплений застрахованных лиц, назначение и выплату профессиональных пенсий застрахованным лицам. Профессиональная пенсионная система создается путем заключения договора работодателя с фондом. После принятия решения о создании дополнительной профессиональной пенсионной системы она становится обязательной и не может быть ликвидирована по решению ее учред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енсионная система должна обеспечивать выплату пенсий, а не единовременных сумм и координироваться с государственной пенсионной системой в отношении видов пенсий и условий их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профессиональной пенсионной системы является система негосударственного пенсионного обеспечения работников образования РФ, осуществляемая в целях повышения уровня пенсионного обеспечения и заинтересованности в результатах труда. Профессиональное пенсионное обеспечение осуществляется в соответствии с законодательством РФ и Положением о профессиональной системе на основании договора о негосударственном пенсионном обеспечении, заключаемого работодателями системы образования РФ и самими работниками с негосударственным пенсионным фондом. Предусмотрено осуществление негосударственного пенсионного обеспечения работников образования в трех видах:</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негосударственное пенсионное обеспечение, которое регулируется действующим законодательством в области дополнительного пенсионного обеспечения;</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пенсионное страхование (накопительная часть трудовой пенсии), которое регулируется действующим законодательством;</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ое негосударственное пенсионное обеспечение, которое регулируется настоящим Положением, Отраслевым тарифным соглашением и действующим законодательством в области дополнительного пенсионного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негосударственного пенсионного обеспечения предусмотрено осуществлять на основе накопительного принципа за счет пенсионных взносов работодателей системы образования, работников, а также дохода, полученного от размещения пенсионных резер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после получения лицензии на осуществление деятельности по пенсионному обеспечению и пенсионному страхованию имеет право осуществлять деятельность по негосударственному пенсионному обеспечению. Негосударственное пенсионное обеспечение представляет собой дополнительное пенсионное обеспечение, осуществляемое негосударственными пенсионными фондами. Негосударственное пенсионное обеспечение является необязательным, дополнительным по отношению к государственному и осуществляется в форме дополнительных пенсионных систем отдельных организаций и в форме личного пенсионного обеспечения граждан, производящих накопление средств на свое дополнительное пенсионное обеспечение в негосударственных пенсионных фонд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осударственное пенсионное обеспечение осуществляется на основании заключенных договоров негосударственного пенсионного обеспечения. Этот договор представляет собой соглашение между фондом и вкладчиком фонда, в соответствии с которым вкладчик обязуется уплачивать пенсионные взносы в фонд, а фонд обязуется выплачивать участнику (участникам) фонда негосударственную пенс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может осуществлять деятельность по негосударственному пенсионному обеспечению независимо от других видов деятельности - обязательного пенсионного страхования или профессионального пенсионн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существление деятельности в качестве страховщика по обязательному пенсионному страхованию у фонда возникает после получения лицензии на осуществление деятельности по пенсионному обеспечению и пенсионному страхованию, регистрации в ФСФР России страховых правил, регистрации в ФСФР России в качестве страховщика по обязательному пенсионному страх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онда по обязательному пенсионному страхованию осуществляется на основании договора об обязательном пенсионном страховании, заключаемого между фондом и застрахованным лицом. По этому договору фонд обязан при наступлении пенсионных оснований осуществлять назначение и выплату застрахованному лицу накопительной части трудовой пенсии или выплаты его правопреемни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ы осуществляют деятельность в качестве страховщика по обязательному пенсионному страхованию независимо от осуществления деятельности по негосударственному пенсионному обеспечению и по профессиональному пенсионному страх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негосударственному пенсионному страхованию и деятельность по негосударственному пенсионному обеспечению не зависят друг от друга. Однако на момент подачи в ФСФР России заявления о намерении осуществлять деятельность по обязательному пенсионному страхованию в качестве страховщика фонд должен иметь опыт работы по осуществлению негосударственного пенсионного обеспечения не менее двух лет.</w:t>
      </w:r>
    </w:p>
    <w:p>
      <w:pPr>
        <w:pStyle w:val="ConsPlusNormal"/>
        <w:widowControl/>
        <w:spacing w:lineRule="auto" w:line="360"/>
        <w:ind w:firstLine="709"/>
        <w:jc w:val="both"/>
        <w:rPr/>
      </w:pPr>
      <w:r>
        <w:rPr>
          <w:rFonts w:cs="Times New Roman" w:ascii="Times New Roman" w:hAnsi="Times New Roman"/>
          <w:sz w:val="28"/>
          <w:szCs w:val="28"/>
        </w:rPr>
        <w:t>Деятельность фонда в качестве страховщика по профессиональному пенсионному страхованию не зависит от деятельности фонда по негосударственному пенсионному обеспечению и по обязательному пенсионному страхованию и может осуществляться отдельно. Деятельность по профессиональному пенсионному страхованию осуществляется фондом в соответствии с заключенным договором о создании профессиональной пенсионной системы.</w:t>
      </w:r>
      <w:r>
        <w:br w:type="page"/>
      </w:r>
    </w:p>
    <w:p>
      <w:pPr>
        <w:pStyle w:val="ConsPlusNormal"/>
        <w:widowControl/>
        <w:spacing w:lineRule="auto" w:line="360"/>
        <w:ind w:firstLine="709"/>
        <w:jc w:val="center"/>
        <w:rPr/>
      </w:pPr>
      <w:r>
        <w:rPr>
          <w:rFonts w:cs="Times New Roman" w:ascii="Times New Roman" w:hAnsi="Times New Roman"/>
          <w:b/>
          <w:sz w:val="28"/>
          <w:szCs w:val="28"/>
        </w:rPr>
        <w:t>1.2 Цели и задачи развития системы негосударственного пенсионного обеспеч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развития системы негосударственного пенсионного обеспечения в Кемеровской области является повышение уровня жизни и социальной защиты населения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1.2.1 Социальные цели:</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в Кемеровской области государственной социальной политики по реформированию пенсионной системы, создание многоуровневой системы пенсионного обеспечения;</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новых рыночных институтов и механизмов социальной защиты граждан;</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епенное увеличение роли дополнительных механизмов пенсионного обеспечения граждан, в частности негосударственных пенсионных фондов;</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новых форм и методов негосударственного пенсионного обеспечения различных социальных групп населения;</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лечение в систему негосударственного пенсионного обеспечения Кемеровской области работников предприятий всех форм собственности, в том числе работников бюджетной сфе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2 Финансовая ц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тойчивого источника финансирования, позволяющего осуществлять долгосрочные финансовые прое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1.2.3 Инвестиционные цели:</w:t>
      </w:r>
    </w:p>
    <w:p>
      <w:pPr>
        <w:pStyle w:val="ConsPlu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рдинация региональных инвестиционных потоков;</w:t>
      </w:r>
    </w:p>
    <w:p>
      <w:pPr>
        <w:pStyle w:val="ConsPlu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стирование пенсионных активов в региональные проекты, ориентированные на решение социальных задач, развитие производства и инфраструктуры с определенными финансовыми гарантиями со стороны органов государственной власти;</w:t>
      </w:r>
    </w:p>
    <w:p>
      <w:pPr>
        <w:pStyle w:val="ConsPlu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негосударственного пенсионного обеспечения в Кемеровской области позволит хотя бы частично решить стратегическую проблему, связанную с созданием крупного внутреннего инвестора в экономике Кемеров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1.2.4 Интересы организаций:</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проблемы закрепления квалифицированных профессиональных кадров;</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материального стимулирования отдельных категорий работников, внесших наибольший вклад в развитие организаций;</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е части аккумулированных средств на финансирование внутрипроизводственных проектов, что позволит улучшить положение организации, создаст предпосылки для роста производства и в конечном итоге скажется на положении работаю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5 Интересы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постоянного и гарантированного дохода при потере работником трудоспособности по причине наступления инвалидности или стар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егосударственного пенсионного обеспечения в Кемеровской области представляет собой единую систему отношений и мероприятий по формированию обязательных и добровольных пенсионных резервов и накоплений, их размещению и инвестированию в экономику Кемеровской области, учету пенсионных прав участников и застрахованных, выплате обязательных и дополнительных пенсий участникам, застрахованны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егосударственного пенсионного обеспечения в Кемеровской области состоит из подсистем, формируемых в зависимости от выгодополучателей:</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негосударственного пенсионного обеспечения работников учреждений, финансируемых за счет средств областного бюджета;</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негосударственного пенсионного обеспечения работников бюджетной сферы муниципальных образований;</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негосударственного пенсионного обеспечения работников негосударственных предприятий;</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негосударственного пенсионного обеспечения индивидуальных вкладчиков - жителей Кемеровской области.</w:t>
      </w:r>
    </w:p>
    <w:p>
      <w:pPr>
        <w:pStyle w:val="ConsPlusNormal"/>
        <w:widowControl/>
        <w:spacing w:lineRule="auto" w:line="360"/>
        <w:ind w:firstLine="709"/>
        <w:jc w:val="both"/>
        <w:rPr/>
      </w:pPr>
      <w:r>
        <w:rPr>
          <w:rFonts w:cs="Times New Roman" w:ascii="Times New Roman" w:hAnsi="Times New Roman"/>
          <w:sz w:val="28"/>
          <w:szCs w:val="28"/>
        </w:rPr>
        <w:t>Объединяемые в системе негосударственного пенсионного обеспечения в Кемеровской области подсистемы формируются на основании договоров между вкладчиками - физическими и юридическими лицами и НПФ. Для участия в программе негосударственного пенсионного обеспечения работников бюджетной сферы негосударственного пенсионного фонда отбирается на конкурсной основе.</w:t>
      </w:r>
    </w:p>
    <w:p>
      <w:pPr>
        <w:pStyle w:val="ConsPlusNormal"/>
        <w:widowControl/>
        <w:spacing w:lineRule="auto" w:line="360"/>
        <w:ind w:firstLine="709"/>
        <w:jc w:val="both"/>
        <w:rPr/>
      </w:pPr>
      <w:r>
        <w:rPr>
          <w:rFonts w:cs="Times New Roman" w:ascii="Times New Roman" w:hAnsi="Times New Roman"/>
          <w:sz w:val="28"/>
          <w:szCs w:val="28"/>
        </w:rPr>
        <w:t>Создание и функционирование подсистем негосударственного пенсионного обеспечения в Кемеровской области происходит на основании федерального и регионального законодательства, договоров негосударственного пенсионного обеспечения между вкладчиками и негосударственными пенсионными фондами, внутренних нормативных актов вкладчиков -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1.3 Состав участников системы негосударственного пенсионного обеспеч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системы выполняют контролирующие, управленческие, финансирующие, инвестиционные и учетные фун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участников системы негосударственного пенсионного обеспечения в Кемеровской области:</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ные органы - Совет народных депутатов Кемеровской области, представительные органы местного самоуправления;</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ьные органы государственной власти Кемеровской области, органы местного самоуправления;</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негосударственные пенсионные фонды. Деятельность негосударственного пенсионного фонда в рамках системы негосударственного пенсионного обеспечения заключается в аккумулировании пенсионных взносов, размещении пенсионных резервов, учете пенсионных обязательств, назначении и выплате негосударственной пенсии. Кроме того, в качестве страховщика по обязательному пенсионному страхованию негосударственного пенсионного фонда аккумулирует средства пенсионных накоплений, организует инвестирование средств пенсионных накоплений, ведет учет средств пенсионных накоплений застрахованных лиц, назначает и выплачивает накопительную часть трудовой пенсии застрахованным лицам;</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адчики фонда - юридические или физические лица, являющиеся сторонами пенсионного договора и перечисляющие пенсионные взносы в пользу назначенных им учас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чиком в пользу работников, финансируемых за счет средств бюджета Кемеровской области, является Администрация Кемеровской области, она выступает стороной пенсионного договора и перечисляет пенсионные взносы из средств областного бюджета.</w:t>
      </w:r>
    </w:p>
    <w:p>
      <w:pPr>
        <w:pStyle w:val="ConsPlusNormal"/>
        <w:widowControl/>
        <w:spacing w:lineRule="auto" w:line="360"/>
        <w:ind w:firstLine="709"/>
        <w:jc w:val="both"/>
        <w:rPr/>
      </w:pPr>
      <w:r>
        <w:rPr>
          <w:rFonts w:cs="Times New Roman" w:ascii="Times New Roman" w:hAnsi="Times New Roman"/>
          <w:sz w:val="28"/>
          <w:szCs w:val="28"/>
        </w:rPr>
        <w:t>Вкладчиком в пользу работников бюджетной сферы муниципальных образований при наличии соответствующих договоров с негосударственными пенсионными фондами являются органы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Вкладчиком в пользу работников коммерческих предприятий являются работодатели, заключившие договор негосударственного пенсионного обеспечения с негосударственными пенсионными фондами и перечисляющие взносы за своих работников в соответствии с пенсионной программой предприятия;</w:t>
      </w:r>
    </w:p>
    <w:p>
      <w:pPr>
        <w:pStyle w:val="ConsPlusNormal"/>
        <w:widowControl/>
        <w:numPr>
          <w:ilvl w:val="0"/>
          <w:numId w:val="7"/>
        </w:numPr>
        <w:spacing w:lineRule="auto" w:line="360"/>
        <w:ind w:left="0" w:firstLine="709"/>
        <w:jc w:val="both"/>
        <w:rPr/>
      </w:pPr>
      <w:r>
        <w:rPr>
          <w:rFonts w:cs="Times New Roman" w:ascii="Times New Roman" w:hAnsi="Times New Roman"/>
          <w:sz w:val="28"/>
          <w:szCs w:val="28"/>
        </w:rPr>
        <w:t>управляющая компания - акционерное общество либо общество с ограниченной ответственностью, созданное в соответствии с законодательством Российской Федерации,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Осуществляет управление пенсионными резервами фонда на основании заключенного договора;</w:t>
      </w:r>
    </w:p>
    <w:p>
      <w:pPr>
        <w:pStyle w:val="ConsPlus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ники - физические лица - граждане Российской Федерации, которым в силу заключенного между вкладчиками и фондом пенсионным договором должны производиться или производятся выплаты негосударственных пенсий. Участник может выступать вкладчиком в свою пользу;</w:t>
      </w:r>
    </w:p>
    <w:p>
      <w:pPr>
        <w:pStyle w:val="ConsPlusNormal"/>
        <w:widowControl/>
        <w:numPr>
          <w:ilvl w:val="0"/>
          <w:numId w:val="7"/>
        </w:numPr>
        <w:spacing w:lineRule="auto" w:line="360"/>
        <w:ind w:left="0" w:firstLine="709"/>
        <w:jc w:val="both"/>
        <w:rPr/>
      </w:pPr>
      <w:r>
        <w:rPr>
          <w:rFonts w:cs="Times New Roman" w:ascii="Times New Roman" w:hAnsi="Times New Roman"/>
          <w:sz w:val="28"/>
          <w:szCs w:val="28"/>
        </w:rPr>
        <w:t>депозитарий - акционерное общество либо общество с ограниченной ответственностью, созданное в соответствии с законодательством Российской Федерации, имеющее лицензию на осуществление депозитарной деятельности и лицензию на деятельность специализированного депозитария инвестиционных фондов и негосударственных пенсионных фондов. Осуществляет деятельность по хранению сертификатов ценных бумаг или учёту и переходу прав на ценные бумаги.</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bCs/>
          <w:sz w:val="28"/>
          <w:szCs w:val="28"/>
        </w:rPr>
        <w:t xml:space="preserve"> О ФИНАНСОВОМ ПОТЕНЦИАЛЕ НЕГОСУДАРСТВЕННЫХ ПЕНСИОННЫХ ФОНДО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развитых стран доля государственной пенсии в совокупном пенсионном обеспече</w:t>
        <w:softHyphen/>
        <w:t>нии граждан составляет не более 40-50%. Остальные 50-60% обеспечиваются частными пенсионными системами. Развитие в России негосударственной пенсионной инфраструктуры могло бы помочь решить задачу повышения явно недостаточного значения коэффициента замещения заработной платы пенсией, составляющего на сегодняшний день около 25%. Согласно же рекомендации Международной организации труда пособия по старости должны возмещать типичному получателю не менее 40% общей суммы утраченных общих доходов).</w:t>
      </w:r>
    </w:p>
    <w:p>
      <w:pPr>
        <w:pStyle w:val="Normal"/>
        <w:shd w:fill="FFFFFF" w:val="clear"/>
        <w:spacing w:lineRule="auto" w:line="360" w:before="0" w:after="0"/>
        <w:ind w:firstLine="709"/>
        <w:jc w:val="both"/>
        <w:rPr/>
      </w:pPr>
      <w:r>
        <w:rPr>
          <w:rFonts w:cs="Times New Roman" w:ascii="Times New Roman" w:hAnsi="Times New Roman"/>
          <w:sz w:val="28"/>
          <w:szCs w:val="28"/>
        </w:rPr>
        <w:t>Поданным Федеральной службы по финансовым рынкам, в настоящее время в России зарегистрировано 247 НПФ, причем лишь 218 фондов реально осуществляют деятельность по негосударственному пенсионному обеспечению. Только 187 фондов имеют численность участников, превышающую 1000 чел. 127 фондов зарегистрировали заявления о намерении осуществлять деятельность по обязательному пенсионному страхованию в качестве страховщика и, в соответствии с заявительным порядком, вправе осуществлять эту деятельность. Однако реально функции страхов</w:t>
        <w:softHyphen/>
        <w:t>щиков по обязательному пенсионному страхованию. Т.е. заключение соответствующих договоров, аккумулирование и инвестирование средств пенсионных накоплений, ведение пенсионных счетов накопительной части трудовой пенсии и т. п., выполняют лишь 106 фондов, причем, только у 72 из них численность застрахованных лиц превышает 1000 ч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участников по негосударственному пенсионному обеспечению составляет в настоящее время 6,6 млн. чел., застрахованных лиц по обязательному пенсионному страхованию, формирующих пенсионные накопления в НПФ, - 3,6 млн. ч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обственных средств, которыми располагает система НПФ, составляет 628,5 млрд. руб., причем средства имущества, предназначенного для обеспечения уставной деятельности фондов, составляют 96,1 млрд. руб., средства пенсионных резервов - 484,9 млрд. руб., средства пенсионных накоплений — 42,6 млрд. руб. Объемы этих средств в сравнении с показателями бюджета Пенсионного фонда РФ, только доходная часть которого в 2008 г. предполагается в размере 2,6 трлн. руб., представляются явно недостаточными. Очевидно, что говорить о паритетном формировании пенсии граждан из государственных и частных источников пока еще рано.</w:t>
      </w:r>
    </w:p>
    <w:p>
      <w:pPr>
        <w:pStyle w:val="Normal"/>
        <w:shd w:fill="FFFFFF" w:val="clear"/>
        <w:spacing w:lineRule="auto" w:line="360" w:before="0" w:after="0"/>
        <w:ind w:firstLine="709"/>
        <w:jc w:val="both"/>
        <w:rPr/>
      </w:pPr>
      <w:r>
        <w:rPr>
          <w:rFonts w:cs="Times New Roman" w:ascii="Times New Roman" w:hAnsi="Times New Roman"/>
          <w:sz w:val="28"/>
          <w:szCs w:val="28"/>
        </w:rPr>
        <w:t>При рассмотрении вопроса финансовой обеспеченности системы НПФ следует обратить внимание на следующее обстоятельство. Большая часть фондов (115 НПФ) осуществляет деятельность на основании лицензий, действие которых в соответствии с п. 4 ст. 7 Федерального закона «О негосударственных пенсионных фондах» прекратится 1 июля 2009 г. Для получения новой лицензии эти НПФ должны будут соответствовать ряду новых формальных требований, в частности, совокупный вклад учредителей каждого фонда должен составлять не менее 30 млн. руб., а величина денежной оценки имущества для обеспечения уставной деятельности фонда должна составлять не менее 50 млн. руб. Такие требования к финансовым показателям фондов установлены в декабре 2007 г. и, в числе прочих мер, направлены на повышение финансовой устойчивости системы НПФ. Действительно, государство в лице органов законодательной и исполнительной власти не может оставить без внимания вопрос надежности этой части пенсионной системы страны, поскольку невозможность исполнения фондами принятых обязательств по пенсионному обеспечению в случае возникновения способна вызвать большую социальную напряженность. Таким образом, за</w:t>
        <w:softHyphen/>
        <w:t>конодательство изначально устанавливает чрезвычайно высокий уровень средств фонда для обеспечения уставной деятельности и рассматривает наличие этих средств как дополнительную гарантию надежности исполнения НПФ принимаемых пенсионных обяза</w:t>
        <w:softHyphen/>
        <w:t>тельств. Согласно Федеральному закону «О негосударственных пенсионных фондах», «фонд отвечает по своим обязательствам всем принадлежащим ему имуществом», в том числе образованным за счет учредительских вкладов. При этом, конечно, использование фондом для исполнения пенсионных обязательств имущества, предназначенного для обеспечения уставной деятельности, может рассматриваться как крайняя мера, применимая лишь в условиях полной невозможности исполнения обязательств за счет каких-либо иных собственных ресурсов НПФ.</w:t>
      </w:r>
    </w:p>
    <w:p>
      <w:pPr>
        <w:pStyle w:val="Normal"/>
        <w:shd w:fill="FFFFFF" w:val="clear"/>
        <w:spacing w:lineRule="auto" w:line="360" w:before="0" w:after="0"/>
        <w:ind w:firstLine="709"/>
        <w:jc w:val="both"/>
        <w:rPr/>
      </w:pPr>
      <w:r>
        <w:rPr>
          <w:rFonts w:cs="Times New Roman" w:ascii="Times New Roman" w:hAnsi="Times New Roman"/>
          <w:sz w:val="28"/>
          <w:szCs w:val="28"/>
        </w:rPr>
        <w:t>В зарубежной практике обычно учредитель пенсионного фонда берет на себя роль гаранта его экономической устойчивости и при необходимости вносит средства для покрытия возникшего дефицита в случае, если результаты деятельности фонда окажутся хуже первоначально предполагавшихся. Однако в нашей стране ни для какой организации, даже крупной, нельзя гарантировать, что она будет способна осуществлять финансовую поддержку учрежденного ей НПФ в течение периода, сравнимого по продолжительности с периодом действия пенсионных договоров. Таким образом, гарантийные средства должны быть внесены единовременно при учреждении пенсионного фонда.</w:t>
      </w:r>
    </w:p>
    <w:p>
      <w:pPr>
        <w:pStyle w:val="Normal"/>
        <w:shd w:fill="FFFFFF" w:val="clear"/>
        <w:spacing w:lineRule="auto" w:line="360" w:before="0" w:after="0"/>
        <w:ind w:firstLine="709"/>
        <w:jc w:val="both"/>
        <w:rPr/>
      </w:pPr>
      <w:r>
        <w:rPr>
          <w:rFonts w:cs="Times New Roman" w:ascii="Times New Roman" w:hAnsi="Times New Roman"/>
          <w:sz w:val="28"/>
          <w:szCs w:val="28"/>
        </w:rPr>
        <w:t>Однако новации могут иметь и негативные последствия. Из числа НПФ, действие лицензий которых прекращается в 2009 г., указанным требованиям в настоящее время не соответствует 91 фонд. Общая численность участников этих фондов составляет 755,9 тыс. чел., застрахованных лиц по обязательному пенсионному страхованию — 79,6тыс. чел., совокупный объем пенсионных резервов равен 7,5 млрд. руб., пенсионных накоплений — 1,5 млрд. руб. Хотя доля этих фондов в суммарных показателях системы НПФ не так велика, тем не менее, приостановление их работы негативно отразится на пенсионных перспективах сотен тысяч граждан. Кроме того, важно понимать, что значительная часть этих фондов — местного значения, и прекращение их деятельности надолго сделает затруднительным осуществление негосударственного пенсионного обеспечения в регионах, где крупные НПФ начнут работать еще не скоро. Остается надеяться, что за оставшееся до срока прекращения действия лицензий время такие фонды в основном еще смогут увеличить ресурсную базу до необходимых объемов, хотя здесь следует отметить, что в совокупности им необходимо привлечь свыше 1,5 млрд. руб. учредительских вкладов и нарастить размеры имущества для осуществления уставной деятельности более чем на 3,1 млрд. руб., а также то, что 54 НПФ необходимо будет увеличить совокупный вклад учредителей более чем в два раза, 57 фондам - увеличить размер имущества для осуществления уставной деятельности более чем в два раза. Очевидная невозможность такого резкого наращивания средств для осуществления уставной деятельности фондов приведет к применению соответствующих правовых санкций, нарушению прав и интересов сотен тысяч застрахованных лиц, возможно, — к утрате системой НПФ общественного доверия.</w:t>
      </w:r>
    </w:p>
    <w:p>
      <w:pPr>
        <w:pStyle w:val="Normal"/>
        <w:shd w:fill="FFFFFF" w:val="clear"/>
        <w:spacing w:lineRule="auto" w:line="360" w:before="0" w:after="0"/>
        <w:ind w:firstLine="709"/>
        <w:jc w:val="both"/>
        <w:rPr/>
      </w:pPr>
      <w:r>
        <w:rPr>
          <w:rFonts w:cs="Times New Roman" w:ascii="Times New Roman" w:hAnsi="Times New Roman"/>
          <w:sz w:val="28"/>
          <w:szCs w:val="28"/>
        </w:rPr>
        <w:t>Чрезмерность установленных требований к финансовым показателям пенсионных фондов наиболее очевидна при сравнении названных требований с ана</w:t>
        <w:softHyphen/>
        <w:t>логичными, предъявляемыми к организациям, наиболее тесно взаимодействующим с НПФ в процессе работы последних со средствами пенсионных резервов и пенсионных накоплений, т.е. управляющих компаний и конкретно тех из них, которые в силу специфики осуществляемой деятельности так и называются — «управляющие компании инвестиционных фондов, паевых инвестиционных фондов и негосударственных пенсионных фондов». Для указанных организаций даже не законом, а подзаконным актом — письмом Федеральной службы по финансовым рынкам — на сегодняшний день установлен норматив достаточности собственных средств (аналог имущества для осуществления уставной деятельности НПФ) в размере 30 млн. руб., а с 1 января 2009 г. — в размере 40 млн. руб. Несоответствие требований к НПФ и их управляющим ком</w:t>
        <w:softHyphen/>
        <w:t>паниям очевидно. Необходимо помнить, что фонды не наделены правом самостоятельного инвестирования средств пенсионных накоплений и существенно ограничены в праве самостоятельного размещения средств пенсионных резервов. Таким образом, процесс инвестирования пенсионных ресурсов как таковой фактически выведен из-под контроля НПФ, которые, таким образом, ограничены в возможности противодействия инвестиционным рискам — наиболее существенному виду рисков, присущих пенсионной сфере. В отношении НПФ можно говорить лишь о риске злоупотреблений при перемещении средств, составляющих пенсионные ресурсы. Для предотвращения указанных злоупотреблений вполне достаточной представляется существующая схема управления пенсионными ресурсами под контролем специализированного депозитария и регулирующих органов. Риски же инвестиционного характера присутствуют в деятельности управляющих компаний и должны страховаться комплексом мер в ношении этих организаций, тем более что каждая из управляющих компаний может работать со средствами неограниченного числа НПФ.</w:t>
      </w:r>
    </w:p>
    <w:p>
      <w:pPr>
        <w:pStyle w:val="Normal"/>
        <w:shd w:fill="FFFFFF" w:val="clear"/>
        <w:spacing w:lineRule="auto" w:line="360" w:before="0" w:after="0"/>
        <w:ind w:firstLine="709"/>
        <w:jc w:val="both"/>
        <w:rPr/>
      </w:pPr>
      <w:r>
        <w:rPr>
          <w:rFonts w:cs="Times New Roman" w:ascii="Times New Roman" w:hAnsi="Times New Roman"/>
          <w:sz w:val="28"/>
          <w:szCs w:val="28"/>
        </w:rPr>
        <w:t>Проблематичность увеличения вкладов учредителей в Н ПФ связана еще и с тем обстоятельством, что соответствии с законом эти вклады передаются в НПФ без права отзыва и без возможности их компенсирования учредителям в какой-либо иной форме (в отличие от управляющих компаний, которые являются коммерческими организациями и в качестве таковых учреждаются именно с целью извлечения прибыли). Неразрешимость этой проблемы при создании новых и усилении ресурсной базы действующих фондов настолько очевидна и значима, что в связи с ее существованием вереде специалистов пенсионной сферы возникло мнение о допустимости коммерциализации деятельности НПФ, необходимости изменения организационно-правовой формы организаций пенсионного обеспечения и страхования и т. д. Эта позиция, (условно, отражает интересы юридических лиц-учредителей фондов, и реализация этих идей могла бы способствовать дальнейшему развитию негосударственной пенсионной системы, но в совершенно ином качестве. С учетом изначально социальной направленности создания и деятельности НПФ вопрос об их коммерциализации является чрезвычайно спорным. Гораздо более целесообразным представлялось бы вменение более гибкого подхода при предъявлении формальных требований к финансовым показателям фондов, введение различных уровней этих требований НПФ различного назначения, усиление устойчивости негосударственной пенсионной системы в большей мере за счет повышения надежности управляющих компаний и т.д.</w:t>
      </w:r>
    </w:p>
    <w:p>
      <w:pPr>
        <w:pStyle w:val="Normal"/>
        <w:shd w:fill="FFFFFF" w:val="clear"/>
        <w:spacing w:lineRule="auto" w:line="360" w:before="0" w:after="0"/>
        <w:ind w:firstLine="709"/>
        <w:jc w:val="both"/>
        <w:rPr/>
      </w:pPr>
      <w:r>
        <w:rPr>
          <w:rFonts w:cs="Times New Roman" w:ascii="Times New Roman" w:hAnsi="Times New Roman"/>
          <w:sz w:val="28"/>
          <w:szCs w:val="28"/>
        </w:rPr>
        <w:t>Некоторой чрезмерностью формальных требований к финансовым показателям фондов отчасти объясняется недостаточность темпов развития системы НПФ в предшествующем периоде. В таблице приведены значения некоторых характеристик системы за 2004—2008 гг. поданным Инспекции негосударственных пенсионных фондов и Федеральной службы по финансовым рынкам. Из этих данных видно, что размеры привлеченных в систему пенсионных ресурсов растут опережающими темпами по отношению к размерам имущества для осуществления уставной деятельности НПФ. Число же самих фондов за этот период не только не увеличилось, а даже уменьшилось. Очевидно, что законодательные новации декабря 2007 г. еще более затормозят развитие системы.</w:t>
      </w:r>
    </w:p>
    <w:p>
      <w:pPr>
        <w:pStyle w:val="Normal"/>
        <w:shd w:fill="FFFFFF" w:val="clear"/>
        <w:spacing w:lineRule="auto" w:line="360" w:before="0" w:after="0"/>
        <w:ind w:firstLine="709"/>
        <w:jc w:val="both"/>
        <w:rPr/>
      </w:pPr>
      <w:r>
        <w:rPr>
          <w:rFonts w:cs="Times New Roman" w:ascii="Times New Roman" w:hAnsi="Times New Roman"/>
          <w:sz w:val="28"/>
          <w:szCs w:val="28"/>
        </w:rPr>
        <w:t>И, наконец, нельзя не отметить, что наращивать ресурсную базу системе НПФ приходится в условиях мирового финансового кризиса. В связи с экспортной ориентацией российской экономики и недостаточной развитостью ее финансовых рынков состояние эконо</w:t>
        <w:softHyphen/>
        <w:t>мик ведущих государств мира не могло не оказать сильного влияния на Россию. Опубликованные результаты деятельности отечественных управляющих компаний за первый квартал текущего года и предварительные итоги полугодия не дают повода для оптимизма, хотя их и нельзя назвать критическ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упкость символического инвестиционного портфеля по результатам года вполне может обернуться реальными потерями для инвесторов, в том числе НП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обственного имущества негосударственных пенсионных фондов в период 2004-2008 гг.</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w:t>
      </w:r>
    </w:p>
    <w:tbl>
      <w:tblPr>
        <w:tblW w:w="9994" w:type="dxa"/>
        <w:jc w:val="left"/>
        <w:tblInd w:w="-7" w:type="dxa"/>
        <w:tblLayout w:type="fixed"/>
        <w:tblCellMar>
          <w:top w:w="0" w:type="dxa"/>
          <w:left w:w="40" w:type="dxa"/>
          <w:bottom w:w="0" w:type="dxa"/>
          <w:right w:w="40" w:type="dxa"/>
        </w:tblCellMar>
      </w:tblPr>
      <w:tblGrid>
        <w:gridCol w:w="3955"/>
        <w:gridCol w:w="1202"/>
        <w:gridCol w:w="1195"/>
        <w:gridCol w:w="1202"/>
        <w:gridCol w:w="1195"/>
        <w:gridCol w:w="1245"/>
      </w:tblGrid>
      <w:tr>
        <w:trPr>
          <w:trHeight w:val="375"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r>
      <w:tr>
        <w:trPr>
          <w:trHeight w:val="325" w:hRule="exact"/>
        </w:trPr>
        <w:tc>
          <w:tcPr>
            <w:tcW w:w="3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НПФ, представивших отчетность</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r>
      <w:tr>
        <w:trPr>
          <w:trHeight w:val="1235" w:hRule="exact"/>
        </w:trPr>
        <w:tc>
          <w:tcPr>
            <w:tcW w:w="3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ые размеры имущества для осуществления уставной деятельности НПФ (млрд. руб.)</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4</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w:t>
            </w:r>
          </w:p>
        </w:tc>
      </w:tr>
      <w:tr>
        <w:trPr>
          <w:trHeight w:val="856" w:hRule="exact"/>
        </w:trPr>
        <w:tc>
          <w:tcPr>
            <w:tcW w:w="3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ые размеры пенсионных резервов НПФ (млрд. руб.)</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8</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2</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9</w:t>
            </w:r>
          </w:p>
        </w:tc>
      </w:tr>
      <w:tr>
        <w:trPr>
          <w:trHeight w:val="698" w:hRule="exact"/>
        </w:trPr>
        <w:tc>
          <w:tcPr>
            <w:tcW w:w="3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ые размеры средств пенсионных накоплений НПФ (млрд. руб.)</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r>
      <w:tr>
        <w:trPr>
          <w:trHeight w:val="708" w:hRule="exact"/>
        </w:trPr>
        <w:tc>
          <w:tcPr>
            <w:tcW w:w="39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ые размеры собственного имущества НПФ (млрд. руб.)</w:t>
            </w:r>
          </w:p>
        </w:tc>
        <w:tc>
          <w:tcPr>
            <w:tcW w:w="12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6</w:t>
            </w:r>
          </w:p>
        </w:tc>
        <w:tc>
          <w:tcPr>
            <w:tcW w:w="1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8</w:t>
            </w:r>
          </w:p>
        </w:tc>
        <w:tc>
          <w:tcPr>
            <w:tcW w:w="12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3</w:t>
            </w:r>
          </w:p>
        </w:tc>
        <w:tc>
          <w:tcPr>
            <w:tcW w:w="1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8</w:t>
            </w:r>
          </w:p>
        </w:tc>
        <w:tc>
          <w:tcPr>
            <w:tcW w:w="12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1</w:t>
            </w:r>
          </w:p>
        </w:tc>
      </w:tr>
    </w:tbl>
    <w:p>
      <w:pPr>
        <w:pStyle w:val="Normal"/>
        <w:shd w:fill="FFFFFF" w:val="clear"/>
        <w:tabs>
          <w:tab w:val="clear" w:pos="708"/>
          <w:tab w:val="left" w:pos="2410" w:leader="none"/>
        </w:tabs>
        <w:spacing w:lineRule="auto" w:line="360" w:before="0" w:after="0"/>
        <w:ind w:firstLine="709"/>
        <w:jc w:val="center"/>
        <w:rPr/>
      </w:pPr>
      <w:r>
        <w:br w:type="page"/>
      </w:r>
      <w:r>
        <w:rPr>
          <w:rFonts w:cs="Times New Roman" w:ascii="Times New Roman" w:hAnsi="Times New Roman"/>
          <w:b/>
          <w:bCs/>
          <w:sz w:val="28"/>
          <w:szCs w:val="28"/>
        </w:rPr>
        <w:t>3 РОЛЬ НЕГОСУДАРСТВЕННЫХ ПЕНСИОННЫХ ФОНДОВ В СОВРЕМЕННОЙ ПЕНСИОННОЙ СИСТЕМЕ РОССИ</w:t>
      </w:r>
    </w:p>
    <w:p>
      <w:pPr>
        <w:pStyle w:val="Normal"/>
        <w:shd w:fill="FFFFFF" w:val="clear"/>
        <w:tabs>
          <w:tab w:val="clear" w:pos="708"/>
          <w:tab w:val="left" w:pos="241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Сентябрь 1992г. считается месяцем создания системы негосударственного пенсионного обеспечения — 16.09.1992 г. Президент Российской Федерации подписал Указ № 1077 «О негосударственных пенсионных фондах», заложивший правовую основу для деятельности частных организаций социального обеспечения, уже к тому времени существовавших в России в самых различных организационно-правовых формах. Пятнадцатой годовщине этого события были посвящены многочисленные мероприятия, в том числе научно-практического характера, проходившие в сентябре-октябре текущего года. Одним из наиболее заметных среди них стало проведение Первой ежегодной конференции «Развитие пенсионной системы России», в работе которой участвовали сотрудники негосударственных пенсионных фондов, управляющих компаний и других организаций, работающих в пенсионной сфере, а также представители государственных структур. Выступавшие на этих мероприятиях специалисты не ограничились констатацией того, что в стране к настоящему времени сложилась и реально функционирует система негосударственных пенсионных фондов (НПФ), выполняющая ряд важнейших социально-экономических функций. Этот факт уже ни у кого не вызывает сомнений. Однако был сформулирован также ряд проблем, имеющих место в современной российской пенсионной системе в целом и в системе НПФ в частности.</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Выступая на вышеупомянутой конференции, Председатель Совета НП «Национальная ассоциация негосударственных пенсионных фондов» (НП «НАПФ») К.С. Угрюмо» констатировал, что за период пенсионного реформирования, т.е. в течение пяти лет, индивидуальный коэффициент замещения заработной платы пенсией снизился в среднем от порядка 40% до приблизительно 25%. Хотя одной из основных целей пенсионной реформы назывался переход к страховому принципу формирования пенсий, в настоящее время в структуре трудовой пенсии ее базовая часть растет опережающими темпами по сравнению со страховой частью и, таким образом, налицо фактический отход от указанного принципа. Обе эти проблемы не могут быть решены в рамках исключительно государственной пенсионной системы без увеличения ставок единого социального налога, в связи с чем развитие негосударственных форм пенсионного обеспечения приобретает особую актуальность. Что же представляет собой современная система Н ПФ, основной инструмент реализации частно-государственного партнерства в пенсионной сфере?</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На сегодняшний день осуществляют деятельность 256 НПФ, зарегистрированных в 45 субъектах Российской Федерации. Их суммарное собственное имущество составляет около 544,4 млрд. руб. При этом средства пенсионных резервов фондов (по негосударственному пенсионному обеспечению) превышают 431,3 млрд. руб., средства пенсионных накоплений (по обязательному пенсионному страхованию), переданные в НПФ, составля</w:t>
        <w:softHyphen/>
        <w:t>ют более 19,9 млрд. руб. Численность участников НПФ по негосударственному пенсионному обеспечению превысила 6,5 млн. человек, из них около 1 млн. человек уже получают негосударственные пенсии. Число граждан застрахованных лиц по обязательному пенсионному страхованию, доверивших свои пенсионные накопления НПФ, приближается к 1,9 млн. человек. Эти цифры наглядно показывают, что деятельность НПФ, даже в, так сказать, изначальной и основной сфере — негосударственном пенсионном обеспечении, пока еще не вышла на приемлемый уровень. Хотя абсолютные показатели, характеризующие работу фондов на этом направлении, достигли значительных величин, относительные показатели демонстрируют недостаточность предложения услуг НПФ по негосударственному пенсионному обеспечению. Ими охвачены пока только около 7,5% экономически активного населения страны.</w:t>
      </w:r>
    </w:p>
    <w:p>
      <w:pPr>
        <w:pStyle w:val="Normal"/>
        <w:shd w:fill="FFFFFF" w:val="clear"/>
        <w:tabs>
          <w:tab w:val="clear" w:pos="708"/>
          <w:tab w:val="left" w:pos="24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явно недостаточное развитие негосударственного пенсионного обеспечения в нашей стране определяется, прежде всего, отсутствием в обществе страховой культуры, традиции заботы в трудоспособном возрасте о материальном обеспечении на старость. Хотя пенсионные договоры, по которым граждане выступают вкладчиками в свою пользу или в пользу ближайших родственников, и нельзя уже назвать редкостью в масштабах страны количество таких договоров крайне незначительно. Существенно более широкое распространение получили заключаемые в пользу работников пенсионные договоры, вкладчиками по которым являются юридические лица. Однако, по оценке Федеральной службы по финансовым рынкам, не более 10% коллективных договоров содержат положения об обязанности работодателя обслуживать корпоративную пенсионную программу, посколь</w:t>
        <w:softHyphen/>
        <w:t>ку никакие нормативно-правовые акты не предписыва</w:t>
        <w:softHyphen/>
        <w:t>ют организациям заниматься негосударственным пенсионным обеспечением работников. В связи с этим обсуждается вопрос о внесении соответствующих норм в Трудовой кодекс РФ.</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Одной из основных причин, по которым корпоративные пенсионные программы не получили необходимого распространения, является избыточное налогообложение на всех стадиях организации негосударственного пенсионного обеспечения. Пенсионные взносы могут быть включены юридическим лицом-вкладчиком в состав расходов на оплату труда, но лишь в определенных пределах. Пенсионные взносы, превышающие 12% от суммы расходов на оплату труда, в состав расходов не включаются и, соответственно, платятся из прибыли организации после обложения налогом на прибыль. Причем действующей на сегодня редакцией Налогового кодекса РФ вводится ограничение, в соответствии с которым пенсионные взносы могут быть отнесены к расходам лишь в том случае, если пенсионный договор предусматривает «выплату пенсий до исчерпания средств на именном счете участника, но в течение не менее пяти лет». Чем руководствовались авторы этой нормы, не разрешая отнесение к расходам пенсионных взносов по договорам, предусматривающим пожизненные пенсии (принципиально иные по сравнению с пенсиями до исчерпания средств на именном пенсионном счете участника), осталось неизвестным. К счастью, Федеральным законом от 24.07.2007 г. в соответствующую статью вносится поправка, устраняющая эту нелепость и разрешающая отнесение к расходам взносов по пенсионным договорам, предусматривающим пожизненные пенсии, но действовать эта поправка начала только с 01.01.2008 г.</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До настоящего времени не разрешена спорная ситуация, связанная с правомерностью обложения единым социальным налогом пенсионных взносов в пользу кон</w:t>
        <w:softHyphen/>
        <w:t>кретных работников. Позиция налоговых органов в боль</w:t>
        <w:softHyphen/>
        <w:t>шинстве случаев такова, что эти взносы считаются выплатами в пользу физических лиц и в качестве таковых подлежат обложению единым социальным налогом. Таким образом, взносы для обеспечения негосударственных пенсий служат объектом обложения налогом для обеспечения пенсий государственных. Попытки работодателей оспорить такую трактовку налоговых норм приводили к арбитражным решениям, как в пользу налогоплательщиков, так и в пользу налоговых органов. Эта неопределенность, безусловно, не способствует развитию негосудар</w:t>
        <w:softHyphen/>
        <w:t>ственного пенсионного обеспечения.</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Значительной новацией 2007 г. является предоставление уже упоминавшимся Федеральным законом от 24.07.2007 г. гражданам-вкладчикам по пенсионным договорам в свою пользу или в пользу ближайших родственников социального налогового вычета по налогу на доходы физических лиц на сумму пенсионных взносов (но не более 100 тыс. руб. в год). Условием предоставления указанного налогового вычета является представление налогоплательщиком письменного заявления, налоговой декларации и подтверждающих документов. Несмотря на необходимость доказывания налогоплательщиком своих прав, наличие такой возможности послужит стимулом для граждан при заключении пенсионных договоров. Эта норма также начала действовать с 01.01.2008.</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Несмотря на то, что НПФ и управляющие компании обязаны обеспечить сохранность средств пенсионных резервов и их прирост темпами, по крайней мере, превышающими инфляцию, по пенсионным договорам, заключенным с вкладчиками — юридическими лицами, часть дохода от размещения пенсионных резервов, превышающая доход, рассчитанный исходя из ставки рефинансирования Центрального банка РФ, подлежит обложению налогом на прибыль организаций. Но такой порядок на</w:t>
        <w:softHyphen/>
        <w:t>логообложения определен лишь для средств пенсионных резервов, учтенных не на солидарных пенсионных счетах. Если эти средства размещаются на солидарных счетах, т. е. в случае применения солидарных пенсионных схем, не предполагающих персонификацию пенсионных резервов на этапе накопления, обложению налогом на прибыль подлежит весь доход от размещения пенсионных резервов.</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Наконец, на стадии пенсионных выплат средства, выплачиваемые пенсионерам, подлежат обложению налогом на доходы физических лиц, если соответствующий пенсионный договор заключен вкладчиком — юридическим лицом (иным работодателем) или физическим лицом в пользу другого лица. Очевидно, что ситуация, когда пенсионные выплаты по договору, заключенному, например, мужем в пользу жены, облагаются налогом на доходы физических лиц, выглядит нелепо. Однако принципиально против налогообложения на этапе пенсионных выплат специалисты пенсионной сферы в целом не возражают. Но целесообразен отказ от налогообложения пенсионных средств на этапе внесения взносов и размещения пенсионных резервов, в соответствии с обычной практикой в развитых зарубежных странах. Необходимы официальные разъяснения по вопросу правомерности взимания едино</w:t>
        <w:softHyphen/>
        <w:t>го социального налога с сумм персонифицированных пенсионных взносов. Крайне желательно полное освобождение части дохода от размещения пенсионных резервов, направляемой на пополнение этих резервов, от обложения налогом на прибыль организаций. И совершенно необходимым представляется отказ от дестимулируюших налоговых мер в отношении солидарных пенсионных схем.</w:t>
      </w:r>
    </w:p>
    <w:p>
      <w:pPr>
        <w:pStyle w:val="Normal"/>
        <w:shd w:fill="FFFFFF" w:val="clear"/>
        <w:tabs>
          <w:tab w:val="clear" w:pos="708"/>
          <w:tab w:val="left" w:pos="24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 произошли важнейшие события, касающиеся другой сферы деятельности Н ПФ — обязательного пенсионного страхования.</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Решение о допуске Н ПФ к участию в обязательном пенсионном страховании, принятое органами государственного управления в 2003 г., было воспринято фондами с большим энтузиазмом. Многие из них объявили о своем желании стать страховщиками по этому виду пенсионного страхования и в соответствии с заявительным порядком получили такое право. В настоящее время разрешения на осуществление обязательного пенсионного страхования имеют 124 НПФ, т.е. почти половина от общего их числа. Реальную же деятельность в этой области осуществляют только 91 из них, причем лишь у 54 фондов численность застрахованных лиц превышает 1000 чел. Хотя, как уже было сказано, общее число граждан, выбравших НПФ в качестве страховщика по обязательному пенсионному страхованию, приближается к 2 млн. человек, а размеры переданных в НПФ пенсионных накоплений — к 20 млрд. руб., этот вид деятельности фондов не развился в той степени, какой требует его важность с точки зрения государственных интересов.</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Причин, по которым обязательное пенсионное страхование, осуществляемое НПФ, развивается недостаточно интенсивно, — несколько. Деятельность в этой области для большинства фондов является убыточной. Расходы на нее далеко не всегда покрываются той частью дохода от инвестирования средств пенсионных накоплений, которая в соответствии с Федеральным законом «О негосударственных пенсионных фондах» может быть отчислена фондом на формирование имущества, предназначенного для обеспечения уставной деятельности. И если еще несколько лет назад НПФ действительно рассчитывали на получение значительных сумм таких отчислений, то на сегодняшний день деятельность многих фондов по обязательному пенсионному страхованию позиционируется ими в основном как показатель надежности НПФ, возможность предоставления организациям и гражданам полного пакета пенсионных услуг и мотивируется другими подобными имиджевыми соображениями.</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Нельзя обойти вниманием и тот факт, что решения по важнейшим вопросам регламента деятельности НПФ в качестве страховщика по обязательному пенсионному страхованию принимаются органами государственного управления крайне медленно. Так, предусмотренный Федеральным законом «О негосударственных пенсионных фондах» нормативный акт Правительства, определяющий порядок выплаты фондом средств пенсионных накоплений умершего застрахованного лица его правопреемникам, принят лишь в ноябре 2007 г. В результате здесь сложилась очень острая ситуация. По некоторым данным, около 22 тыс. человек, являющихся правопреемниками умерших застрахованных лиц, в связи с отсутствием названного нормативного документа до настоящего времени не могли получить эти средства. Кроме того, в Федеральном законе «О трудовых пенсиях в Российской Федерации» и других законах отсутствуют положения, позволяющие однозначно определить размер назначаемой застрахованному лицу накопительной части трудовой пенсии при наступлении пенсионных оснований. По-видимому, предполагается восполнить этот правовой пробел за то время, которое еще остается до начала массового выхода на пенсию граждан, имеющих право на назначение накопительной части трудовой пенсии. Хотя в данном вопросе Пенсионный фонд Российской Федерации и НПФ оказываются в одинаковом положении, для НПФ эта проблема несколько более актуальна, так как активных граждан при принятии решения о передаче средств своих пенсионных накоплений в НПФ интересуют все аспекты формирования и выплаты будущих пенсий, и наличие такой неясности не способствует повышению доверия к фондам как страховщикам.</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Не теряет актуальности проблема, связанная с избыточно сложным порядком поступления страховых взносов в НПФ. Как известно, взносы, уплачиваемые Ежемесячно страхователями, поступают в Пенсионный фонд Российской Федерации. На основании отчетности, представляемой страхователями по итогам года, эти средства персонифицируются. После этого средства застрахованных лиц, заявивших о желании передать пенсионные накопления в НПФ, направляются в соответствующие фонды. Таким образом, средства пенсионных взносов до поступления в НПФ находятся в движении от полугода до полутора лет. По оценкам, за это время до 5 % названных средств теряются бесследно. Кроме того, в течение указанного срока НПФ лишены возможности осуществлять свою обязанность и право на управление этими средствами. Помимо видимого ущемления прав застрахованных лиц, изъявивших свою волю на передачу пенсионных накоплений в НПФ, для самих фондов это означает еще и потерю права на наращивание ресурсной базы за счет соответствующей части инвестиционного дохода.</w:t>
      </w:r>
    </w:p>
    <w:p>
      <w:pPr>
        <w:pStyle w:val="Normal"/>
        <w:shd w:fill="FFFFFF" w:val="clear"/>
        <w:tabs>
          <w:tab w:val="clear" w:pos="708"/>
          <w:tab w:val="left" w:pos="24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нельзя не упомянуть и отмену с 01.01.2005г. финансирования накопительной части трудовой пенсии для лиц средней возрастной категории (мужчины с 1953 по 1966 и женщины с 1957 по 1966 г. рождения) — одного из наиболее экономически активных слоев населения после трех лет формирования таких накоплений. Это решение до сих пор вызывает недоумение как у граждан, права которых были проигнорированы, так и у сотрудников Н ПФ, работающих на рынке обязательного пенсионного страхования. Вместе с тем, в связи с этим событием у граждан, лишенных права формировать пенсионные накопления, повысился интерес к негосударственному пенсионному обеспечению. Вообще же, именно реализа</w:t>
        <w:softHyphen/>
        <w:t>ция фондами обязательного пенсионного страхования привлекла внимание множества работодателей и к другому виду пенсионных услуг, оказываемых НПФ, что можно считать исключительно полезным для развития негосударственной пенсионной сферы в условиях чрезвычайно низкой информированности общества в этих вопросах.</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Следует сказать также о ситуации, складывающейся в области инвестирования пенсионных накоплений, которая многим специалистам представляется угрожающей. Речь идет об избыточной ограниченности перечня активов, в которые в соответствии с Федеральным законом «Об инвестировании средств для финансирования накопительной части трудовой пенсии в Российской Федерации» могут быть вложены средства пенсионных накоплений. В связи с этой ограниченностью объектов инвестирования объемы средств пенсионных накоплений уже становятся сопоставимыми с объемами рынков разрешенных активов, тем более что на этих рынках осуществляют деятельность и другие финансовые институты. В конечном счете, это ведет к переоценённости разрешенных активов. Выступая с докладом по этой теме на Первой ежегодной конференции «Развитие пенсионной системы России» ПА. Пьянков, член Совета НП «НАПФ» и председатель его Комитета по вопросам инвестиционной деятельности НПФ, высказался в том смысле, что указанное ограничение перечня активов было оправдано на начальном этапе деятельности фондов в качестве страховщиков по обязательному пенсионному страхованию, но в настоящее время НПФ лихорадит вместе с фондовым рынком, поскольку средства их всех вложены практически в одни и те же бумаги. В перспективе ситуация будет лишь ухудшаться, поскольку объемы пенсионных средств(пенсионных резервов и пенсионных накоплений) ежегодно увеличиваются. Отсюда следует вывод о необходимости освоения тех финансовых рынков, где проявятся преимущества «длинных» пенсионных денег со сроками вложения в десятки лет, но такие инструменты или не представлены, или не разрешены. К сожалению, во властных структурах нет понимания экономической сущности этих средств, которые должны использоваться не в биржевых спекуляциях, а в инфраструктурных проектах и которые будут окупаться через 10-15-20 лет. И если ранее проблема не стояла так остро в связи с небольшими объемами пенсионных средств на рынке, то теперь ситуация меняется кардинально, Причем в большей степени проблема касается средств пенсионных накоплений, поскольку перечень активов для размещения средств пенсионных резервов несколько шире. По средствам же пенсионных накоплений для многих НПФ прогнозируется отрицательная доходность по итогам текущего финансо</w:t>
        <w:softHyphen/>
        <w:t>вого года, притом что и НПФ и управляющие компании осуществляли вполне профессиональный менеджмент этих средств.</w:t>
      </w:r>
    </w:p>
    <w:p>
      <w:pPr>
        <w:pStyle w:val="Normal"/>
        <w:shd w:fill="FFFFFF" w:val="clear"/>
        <w:tabs>
          <w:tab w:val="clear" w:pos="708"/>
          <w:tab w:val="left" w:pos="24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нововведений 2007 г., связанных с обязательным пенсионным страхованием, следует назвать норму Федерального закона «О дополнительных мерах государственной поддержки семей, имеющих детей», в соответствии с которой средства материнского (семейного) капитала могут направляться женщинами на формирование накопительной части трудовой пенсии. В связи с ограниченностью перечня направлений, по которым могут использоваться эти средства, можно не сомневаться, что выбор в пользу пенсионного страхования будет востребован и НПФ получат еще один источник пополнения средств пенсионных накоплений в своем управлении.</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Но главной новацией года, безусловно, стала инициатива Президента по созданию стимула для граждан застрахованных лиц к формированию пенсионных накоп</w:t>
        <w:softHyphen/>
        <w:t>лений добровольными дополнительными страховыми взносами путем государственного софинансирования пенсионных накоплений за счет федерального бюджетного Фонда национального благосостояния. К настоящему моменту конфигурация этого нового вида пенсионного страхования не оформлена какими-либо нормативно-правовыми актами, однако в ходе интенсивных дискуссий и нормотворческой работы наметились ее общие контуры, а проект федерального закона «О дополнительных страховых взносах на накопительную часть трудовой пенсии и государственной поддержке формирования пенсионных накоплений» принят Государственной Думой в первом чтении. Предполагается, что схема софинансирования будет реализовываться в рамках обязательного пенсионного страхования на основе модификации уже существующего механизма добровольного вступления граждан в соответствующие правоотношения. При этом сохраняются все основные условия «обычного» обязательного пенсионного страхования - уплата страховых взносов при участии работодателя в Пенсионный фонд Российской Федерации, возможность заявительного выбора застрахованными лицами управляющей компании для размещения средств пенсионных накоплений или НПФ для осуществления их общего менеджмента в действующем порядке, а также отказ от сделанного ранее выбора или его изменение и т. д. Не вызывает сомнений необходимость определения минимально допустимой величины дополнительного страхового взноса, а также предельной величины взноса, учитываемой при определении суммы государственного софинансирования. В соответствии с названным проектом федерального закона, размер государственного взноса определяется по итогам каждого года и предполагается равным сумме дополнительных страховых взносов, уплаченных за истекший год застра</w:t>
        <w:softHyphen/>
        <w:t>хованным лицом, но не более 10 000 руб. Предусмотрены меры, поощряющие продолжение трудовой деятельности застрахованными лицами после наступления у них пенсионных оснований — в этом случае государственный взнос предполагается равным утроенной сумме дополнительных страховых взносов застрахованного лица за год, но не более 30 000 руб. Кроме того, учтены неоднократно высказывавшиеся предложения об участии в софинансировании также и работодателей. Проект закона предполагает возможность внесения ими в пользу своих работников дополнительных страховых взносов.</w:t>
      </w:r>
    </w:p>
    <w:p>
      <w:pPr>
        <w:pStyle w:val="Normal"/>
        <w:shd w:fill="FFFFFF" w:val="clear"/>
        <w:tabs>
          <w:tab w:val="clear" w:pos="708"/>
          <w:tab w:val="left" w:pos="24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на которых предполагается осуществлять дополнительное пенсионное страхование, действительно очень привлекательны для граждан. Однако задача, которую оно призвано решить, не ограничивается только лишь повышением уровня жизни будущих пенсионеров. Не меньшее значение имеет приобщение граждан к использованию добровольных форм пенсионного страхования и обеспечения, воспитание в обществе страховой культуры. В этом свете предполагаемое проектом закона ограничение срока принятия застрахованным лицом решения об участии в дополнительном пенсионном страховании пятью годами, а срока государственного участия в софинансировании пенсионных накоплений застрахованного лица десятью годами не должно вызывать недоумения и выглядит вполне оправданным.</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Разумеется, для того чтобы дополнительное пенсионное страхование начало функционировать, необходимо не только принятие соответствующего федерального закона и внесение корректив в связанные правовые акты, но и разработка значительного числа нормативных актов, регламентирующих самостоятельное перечисление дополнительных страховых взносов застрахованными лицами, перечисление работодателем дополнительных страховых взносов за своих работников, порядок формирования Пенсионным Фондом Российской Федерации заявки о переводе средств государственного бюджета для софинансирования пенсионных накоплений и др. Необходимо также определить порядок обложения налогом на доходы физических лиц в связи с дополнительными пенсионны</w:t>
        <w:softHyphen/>
        <w:t>ми взносами (по общему мнению, на эту сумму застрахованным лицам должен предоставляться налоговый вычет) и решить другие вопросы налогообложения. Тем не менее, предполагается, что все это будет сделано не позднее середины 2008 г. и с этого времени дополнительное пенсионное страхование начнет реализовываться.</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Федеральный закон «О негосударственных пенсионных фондах» в редакции, созданной 10.01.2003, помимо деятельности по негосударственному пенсионному обеспечению и деятельности в качестве страховщика по обязательному пенсионному страхованию, относит к исключительным видам деятельности НПФ также и «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 Однако процесс создания профессиональных пенсионных систем, в рамках которых предполагалось реализовать права граждан на льготное пенсионное обеспечение в связи с особыми условиями труда, до настоящего времени остается без движения. Проекты федеральных законов «Об обязательных профессиональных пенсионных системах в Российской Федерации» и «О страховом взносе на финансирование обязательных профессиональных пенсионных систем» были приняты в первом чтении Государственной Думой в 2002 г. и с тех пор не рассматривались.</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Наличие положения п. 3 ст. 27 Федерального закона «О трудовых пенсиях в Российской Федерации», по которому лицам, проработавшим по состоянию на 01.01.2003 на соответствующих видах работ менее половины срока, необходимого для назначения пенсии в соответствии с названным законом, «устанавливаются профессиональные пенсии, регулируемые соответствующим федеральным законом», в условиях отсутствия этих двух вышеназванных законов привело к тому, что множество граждан не могло реализовать свои права на досрочное назначение пенсии. По одному из таких случаев Конституционный Суд Российской Федерации принял Определение от 13.10.2006 № 471-0, в соответствии с которым до принятия закона, регулирующего профессиональные пенсии, продолжает действовать прежний порядок досрочного назначения трудовых пенсий в соответствии с п. 1 статьи 27 Федерального закона «О трудовых пенсиях в Российской Федерации». Таким образом, на сегодняшний день в области профессиональных пенсий окончательно зафиксировано отсутствие реформ. Результатом этого является финансирование льготных пенсий за счет общей массы страховых взносов по обязательному пенсионному страхованию, хотя такие расходы не учтены в тарифных размерах этих взносов. Остается лишь надеяться, что государство, провозгласившее социально-ориентированную внутреннюю политику, не оставит этот важнейший вопрос без решения.</w:t>
      </w:r>
    </w:p>
    <w:p>
      <w:pPr>
        <w:pStyle w:val="Normal"/>
        <w:shd w:fill="FFFFFF" w:val="clear"/>
        <w:tabs>
          <w:tab w:val="clear" w:pos="708"/>
          <w:tab w:val="left" w:pos="24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можно сказать, что внедрение в пенсионную сферу страховых принципов финансирования проводится государственными структурами не всегда последовательно и с акцентом в основном на права застрахованного лица, а не обязанности страхователя. Широкую известность получило Постановление Конституционного Суда Российской Федерации от 10.07.2007 № 9-П, которым установлено, что неуплата работодателем-страхователем страховых взносов по обязательному пенсионному страхованию в Пенсионный фонд Российской Федерации в пользу работников — застрахованных лиц не является основанием для назначения последним трудовых пенсий в пониженном размере. Неуплаченная сумма страховых взносов подлежит перечислению в Пенсионный фонд Российской Федерации за счет средств федерального бюджета.</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В связи с этим особую актуальность приобретает вопрос повышения социальной ответственности работодателя, не решаемый одними лишь мерами налогового Контроля. Массовая неуплата страховых взносов способна разрушить систему обязательного пенсионного страхования. Но, как было показано, одно только обязательное пенсионное страхование не способно обеспечить приемлемый коэффициент замещения заработной платы пенсией. Работодатель должен быть заинтересован в создании корпоративных пенсионных систем. Эти системы, помимо решения кадровых задач и стимулирования заинтересованности персонала в результатах труда, в определенных условиях могут стать для предприятий также и источником долгосрочных инвестиций. Исходя из опыта стран с развитой экономикой, можно предположить, что от дальнейшего развития НПФ, как одной из форм коллективного инвестирования, во многом зависит прогресс отечественной экономики. Увеличение притока средств в экономику, создавая условия для экономического роста, приведет к лучшей наполняемости государственного бюджета и улучшению финансирования, в том числе и социальных программ.</w:t>
      </w:r>
    </w:p>
    <w:p>
      <w:pPr>
        <w:pStyle w:val="Normal"/>
        <w:shd w:fill="FFFFFF" w:val="clear"/>
        <w:tabs>
          <w:tab w:val="clear" w:pos="708"/>
          <w:tab w:val="left" w:pos="2410" w:leader="none"/>
        </w:tabs>
        <w:spacing w:lineRule="auto" w:line="360" w:before="0" w:after="0"/>
        <w:ind w:firstLine="709"/>
        <w:jc w:val="both"/>
        <w:rPr/>
      </w:pPr>
      <w:r>
        <w:rPr>
          <w:rFonts w:cs="Times New Roman" w:ascii="Times New Roman" w:hAnsi="Times New Roman"/>
          <w:sz w:val="28"/>
          <w:szCs w:val="28"/>
        </w:rPr>
        <w:t>Надо сказать, что руководители предприятий и организаций вполне понимают значение пенсионных фондов. В связи с этим система НПФ претерпевает в настоящее время структурные преобразования. Помимо совершенно нормального очищения рынка от фондов, не способных по тем или иным причинам к осуществлению деятель</w:t>
        <w:softHyphen/>
        <w:t>ности, имеется также тенденция к укрупнению фондов и их объединению. Причем в среде специалистов НПФ существует мнение о необходимости законодательного уве</w:t>
        <w:softHyphen/>
        <w:t>личения размеров средств, которые должны вноситься учредителями НПФ при их создании, для повышения надежности фондов. Поскольку и на сегодняшний день совокупный вклад учредителей фонда должен составлять значительную сумму — 30 млн. руб., которая передается в НПФ без возможности ее компенсирования учредителям в какой-либо форме, имеется также мнение о допустимости коммерциализации деятельности НПФ (на сегодняшний день являющихся некоммерческими организациями), необходимости изменения организационно-правовой формы организаций пенсионного обеспечения и страхования и т. д. Мнения эти, безусловно, отражают интересы юридических лиц — учредителей фондов и в связи с этим должны рассматриваться с точки зрения целесообразности их реализации для целей негосударственного пенсионного обеспечения и обязательного пенсионного страхования. С учетом изначально социальной направлен</w:t>
        <w:softHyphen/>
        <w:t>ности создания и деятельности НПФ, вопрос об их коммер</w:t>
        <w:softHyphen/>
        <w:t>циализации является чрезвычайно спорным. Что касается предложений об увеличении нормативных размеров совокупного вклада учредителей фондов, к ним следует отне</w:t>
        <w:softHyphen/>
        <w:t>стись с большой осторожностью. При всей важности мер по укреплению надежности НПФ, установление этой величины на запретительном уровне чрезвычайно затруднит создание новых фондов, в том числе в тех регионах, где до настоящего времени деятельность НПФ не осуществляется. Возможно, следует законодательно разделить пенсионные фонды на несколько категорий, установив для них нарастающие уровни формальных требований по материальному обеспечению деятельности и, соответственно, увеличивающиеся объемы прав по работе в пенсионной сфере. В этом случае на рынке найдется место и крупным НПФ, действующим в масштабах всей страны, и небольшим фондам, решающим социальные задачи отдельных предприятий.</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0" w:leader="none"/>
        </w:tabs>
        <w:spacing w:lineRule="auto" w:line="360"/>
        <w:ind w:firstLine="709"/>
        <w:jc w:val="both"/>
        <w:rPr/>
      </w:pPr>
      <w:r>
        <w:rPr/>
        <w:t xml:space="preserve">С помощью развития негосударственных пенсионных фондов решаются задачи реформирования пенсионной системы России, имеются ряд моментов, привлекательные для предприятий, работодателей и работников. Это, прежде всего частичное, а иногда и полное, финансирование дополнительной пенсии работодателем. В связи с этим, негосударственная пенсия обходится человеку заметно дешевле, чем при полном финансировании пенсии собственными взносами. Иначе говоря, участие в пенсионном фонде равнозначно получению отложенной части заработанной платы с соответствующими накоплениями инвестиционного дохода. Поэтому условия наличия негосударственного пенсионного обеспечения становится важным моментом при выборе места работы. </w:t>
      </w:r>
    </w:p>
    <w:p>
      <w:pPr>
        <w:pStyle w:val="TextBody"/>
        <w:tabs>
          <w:tab w:val="clear" w:pos="708"/>
          <w:tab w:val="left" w:pos="0" w:leader="none"/>
        </w:tabs>
        <w:spacing w:lineRule="auto" w:line="360"/>
        <w:ind w:firstLine="709"/>
        <w:jc w:val="both"/>
        <w:rPr/>
      </w:pPr>
      <w:r>
        <w:rPr/>
        <w:t>Что касается руководителей предприятий, то создание и участие в финансировании негосударственного пенсионного фонда (НПФ) позволяет сократить текучесть квалифицированных кадров и уменьшить расходы на их подготовку, или наоборот, способствовать омоложению коллектива.</w:t>
      </w:r>
    </w:p>
    <w:p>
      <w:pPr>
        <w:pStyle w:val="TextBody"/>
        <w:tabs>
          <w:tab w:val="clear" w:pos="708"/>
          <w:tab w:val="left" w:pos="0" w:leader="none"/>
        </w:tabs>
        <w:spacing w:lineRule="auto" w:line="360"/>
        <w:ind w:firstLine="709"/>
        <w:jc w:val="both"/>
        <w:rPr/>
      </w:pPr>
      <w:r>
        <w:rPr/>
        <w:t>Существует еще один, может быть самый привлекательный сегодня для работодателя, момент – возможность собственного инвестиционного кредитования из резерва средств, накопленного в негосударственном пенсионном фонде через различные схемы реинвест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егосударственного пенсионного обеспечения населения в Кемеровской области позволит:</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 повысить уровень социальной защиты населения, создать необходимые гарантии социального спокойствия в обществе;</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необходимые пенсионные резервы для реализации долгосрочных экономических проектов;</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ть условия для формирования реального источника дополнительной пенсии помимо государственной;</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ть реальное влияние на процессы воспроизводства и развития экономики Кемеровской области;</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ть новые рабочие места через реализацию инвестиционных проектов.</w:t>
      </w:r>
      <w:r>
        <w:br w:type="page"/>
      </w:r>
    </w:p>
    <w:p>
      <w:pPr>
        <w:pStyle w:val="ConsPlusNormal"/>
        <w:widowControl/>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СПИСОК ИСПОЛЬЗУЕМОЙ ЛИТЕРАТУРЫ</w:t>
      </w:r>
    </w:p>
    <w:p>
      <w:pPr>
        <w:pStyle w:val="TextBody"/>
        <w:tabs>
          <w:tab w:val="clear" w:pos="708"/>
          <w:tab w:val="left" w:pos="3735" w:leader="none"/>
        </w:tabs>
        <w:spacing w:lineRule="auto" w:line="360"/>
        <w:ind w:firstLine="709"/>
        <w:jc w:val="center"/>
        <w:rPr>
          <w:rFonts w:ascii="Times New Roman" w:hAnsi="Times New Roman" w:cs="Times New Roman"/>
          <w:b/>
          <w:b/>
          <w:bCs/>
          <w:sz w:val="28"/>
        </w:rPr>
      </w:pPr>
      <w:r>
        <w:rPr>
          <w:rFonts w:cs="Times New Roman"/>
          <w:b/>
          <w:bCs/>
          <w:sz w:val="28"/>
        </w:rPr>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iCs/>
          <w:sz w:val="28"/>
          <w:szCs w:val="28"/>
        </w:rPr>
        <w:t>Нормативно-правовые документы</w:t>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pPr>
      <w:r>
        <w:rPr>
          <w:rFonts w:cs="Times New Roman" w:ascii="Times New Roman" w:hAnsi="Times New Roman"/>
          <w:sz w:val="28"/>
          <w:szCs w:val="28"/>
        </w:rPr>
        <w:t xml:space="preserve">1 Федеральный закон от 10 января 2003 No 14-ФЗ «О внесении изменений и дополнений в Федеральный закон «О негосударственных пенсионных фондах»» </w:t>
      </w:r>
    </w:p>
    <w:p>
      <w:pPr>
        <w:pStyle w:val="Normal"/>
        <w:numPr>
          <w:ilvl w:val="0"/>
          <w:numId w:val="12"/>
        </w:numPr>
        <w:shd w:fill="FFFFFF" w:val="clear"/>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rPr>
        <w:t xml:space="preserve">Федеральный закон от 24 июля 2002 года No 111-ФЗ «Об инвестировании средств для финансирования накопительной части трудовой пенсии в Российской Федерации» </w:t>
      </w:r>
      <w:r>
        <w:rPr>
          <w:rFonts w:cs="Times New Roman" w:ascii="Times New Roman" w:hAnsi="Times New Roman"/>
          <w:iCs/>
          <w:sz w:val="28"/>
          <w:szCs w:val="28"/>
        </w:rPr>
        <w:t>Описание книг</w:t>
      </w:r>
    </w:p>
    <w:p>
      <w:pPr>
        <w:pStyle w:val="Normal"/>
        <w:spacing w:lineRule="auto" w:line="360" w:before="0" w:after="0"/>
        <w:jc w:val="both"/>
        <w:rPr/>
      </w:pPr>
      <w:r>
        <w:rPr>
          <w:rFonts w:cs="Times New Roman" w:ascii="Times New Roman" w:hAnsi="Times New Roman"/>
          <w:sz w:val="28"/>
          <w:szCs w:val="28"/>
        </w:rPr>
        <w:t>3 Сайкин В., Дмитриев М., Севастьянова В. и др. Новая модель пенсионного обеспечения // Человек и труд. 2001. No5. С. 25.</w:t>
      </w:r>
    </w:p>
    <w:p>
      <w:pPr>
        <w:pStyle w:val="TextBody"/>
        <w:numPr>
          <w:ilvl w:val="0"/>
          <w:numId w:val="8"/>
        </w:numPr>
        <w:tabs>
          <w:tab w:val="clear" w:pos="708"/>
          <w:tab w:val="left" w:pos="360" w:leader="none"/>
        </w:tabs>
        <w:spacing w:lineRule="auto" w:line="360"/>
        <w:ind w:left="0" w:hanging="0"/>
        <w:jc w:val="both"/>
        <w:rPr/>
      </w:pPr>
      <w:r>
        <w:rPr/>
        <w:t xml:space="preserve"> </w:t>
      </w:r>
      <w:r>
        <w:rPr/>
        <w:t>«Все что Вы хотите знать о негосударственных пенсионных фондах» Михайлов А.В. Мудраков В.И. Издательство «Гралия» Москва 2001год</w:t>
      </w:r>
    </w:p>
    <w:p>
      <w:pPr>
        <w:pStyle w:val="TextBody"/>
        <w:tabs>
          <w:tab w:val="clear" w:pos="708"/>
          <w:tab w:val="left" w:pos="360" w:leader="none"/>
        </w:tabs>
        <w:spacing w:lineRule="auto" w:line="360"/>
        <w:ind w:firstLine="709"/>
        <w:jc w:val="both"/>
        <w:rPr/>
      </w:pPr>
      <w:r>
        <w:rPr/>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iCs/>
          <w:sz w:val="28"/>
          <w:szCs w:val="28"/>
        </w:rPr>
        <w:t>Описание статей</w:t>
      </w:r>
    </w:p>
    <w:p>
      <w:pPr>
        <w:pStyle w:val="Normal"/>
        <w:shd w:fill="FFFFFF" w:val="clear"/>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
        <w:numPr>
          <w:ilvl w:val="0"/>
          <w:numId w:val="8"/>
        </w:numPr>
        <w:tabs>
          <w:tab w:val="clear" w:pos="708"/>
          <w:tab w:val="left" w:pos="360" w:leader="none"/>
        </w:tabs>
        <w:spacing w:lineRule="auto" w:line="360"/>
        <w:ind w:left="0" w:hanging="0"/>
        <w:jc w:val="both"/>
        <w:rPr/>
      </w:pPr>
      <w:r>
        <w:rPr/>
        <w:t>Российский статистический ежегодник Федеральная служба государственной статистики. Официальное издание Росстат Москва 2004 год</w:t>
      </w:r>
    </w:p>
    <w:p>
      <w:pPr>
        <w:pStyle w:val="TextBody"/>
        <w:numPr>
          <w:ilvl w:val="0"/>
          <w:numId w:val="8"/>
        </w:numPr>
        <w:tabs>
          <w:tab w:val="clear" w:pos="708"/>
          <w:tab w:val="left" w:pos="360" w:leader="none"/>
        </w:tabs>
        <w:spacing w:lineRule="auto" w:line="360"/>
        <w:ind w:left="0" w:hanging="0"/>
        <w:jc w:val="both"/>
        <w:rPr/>
      </w:pPr>
      <w:r>
        <w:rPr/>
        <w:t>«Социальное положение и уровень жизни населения России» Росстат Москва 2001 - 2004 года</w:t>
      </w:r>
    </w:p>
    <w:p>
      <w:pPr>
        <w:pStyle w:val="TextBody"/>
        <w:numPr>
          <w:ilvl w:val="0"/>
          <w:numId w:val="8"/>
        </w:numPr>
        <w:tabs>
          <w:tab w:val="clear" w:pos="708"/>
          <w:tab w:val="left" w:pos="360" w:leader="none"/>
        </w:tabs>
        <w:spacing w:lineRule="auto" w:line="360"/>
        <w:ind w:left="0" w:hanging="0"/>
        <w:jc w:val="both"/>
        <w:rPr/>
      </w:pPr>
      <w:r>
        <w:rPr/>
        <w:t>Просветительский журнал по социальным вопросам «Социальная защита» Пенсионное обеспечение №1 (154) январь 2005 год Статья Негосударственные фонды: «Надежность важнее дохода»</w:t>
      </w:r>
    </w:p>
    <w:p>
      <w:pPr>
        <w:pStyle w:val="TextBody"/>
        <w:numPr>
          <w:ilvl w:val="0"/>
          <w:numId w:val="8"/>
        </w:numPr>
        <w:tabs>
          <w:tab w:val="clear" w:pos="708"/>
          <w:tab w:val="left" w:pos="360" w:leader="none"/>
        </w:tabs>
        <w:spacing w:lineRule="auto" w:line="360"/>
        <w:ind w:left="0" w:hanging="0"/>
        <w:jc w:val="both"/>
        <w:rPr/>
      </w:pPr>
      <w:r>
        <w:rPr/>
        <w:t>Просветительский журнал по социальным вопросам «Социальная защита» Пенсионное обеспечение №2 (155) февраль 2005 год. Статья Негосударственные фонды: «Что мешает инвестициям»</w:t>
      </w:r>
    </w:p>
    <w:p>
      <w:pPr>
        <w:pStyle w:val="TextBody"/>
        <w:tabs>
          <w:tab w:val="clear" w:pos="708"/>
          <w:tab w:val="left" w:pos="360" w:leader="none"/>
        </w:tabs>
        <w:spacing w:lineRule="auto" w:line="360"/>
        <w:jc w:val="both"/>
        <w:rPr/>
      </w:pPr>
      <w:r>
        <w:rPr/>
        <w:t>10 Журнал «Финансы» №10 2008 года. Статья о финансовом потенциале негосударственных пенсионных фондов.</w:t>
      </w:r>
    </w:p>
    <w:p>
      <w:pPr>
        <w:pStyle w:val="TextBody"/>
        <w:tabs>
          <w:tab w:val="clear" w:pos="708"/>
          <w:tab w:val="left" w:pos="360" w:leader="none"/>
        </w:tabs>
        <w:spacing w:lineRule="auto" w:line="360"/>
        <w:jc w:val="both"/>
        <w:rPr/>
      </w:pPr>
      <w:r>
        <w:rPr/>
        <w:t xml:space="preserve">11 ВЦИОМ ВСЕРОССИЙСКИЙ ЦЕНТР ИЗУЧЕНИЯ ОБЩЕСТВЕННОГО МНЕНИЯ http://www.wciom.ru/ </w:t>
      </w:r>
    </w:p>
    <w:p>
      <w:pPr>
        <w:pStyle w:val="TextBody"/>
        <w:tabs>
          <w:tab w:val="clear" w:pos="708"/>
          <w:tab w:val="left" w:pos="360" w:leader="none"/>
        </w:tabs>
        <w:spacing w:lineRule="auto" w:line="360"/>
        <w:jc w:val="both"/>
        <w:rPr/>
      </w:pPr>
      <w:r>
        <w:rPr/>
        <w:t>12 ФОМ ФОНД ОБЩЕСТВЕННОЕ МНЕНИЕ http://www.fom.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ascii="Times New Roman" w:hAnsi="Times New Roman" w:cs="Times New Roman"/>
      <w:sz w:val="28"/>
      <w:szCs w:val="28"/>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2:00Z</dcterms:created>
  <dc:creator>Julka</dc:creator>
  <dc:description/>
  <cp:keywords/>
  <dc:language>en-US</dc:language>
  <cp:lastModifiedBy>SYSTEM</cp:lastModifiedBy>
  <cp:lastPrinted>2008-12-22T19:08:00Z</cp:lastPrinted>
  <dcterms:modified xsi:type="dcterms:W3CDTF">2011-09-13T05:12:00Z</dcterms:modified>
  <cp:revision>2</cp:revision>
  <dc:subject/>
  <dc:title/>
</cp:coreProperties>
</file>