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6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посредничеств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оль специализированных небанковских институтов в накоплении и мобилизации капитал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ведение активов и долговых обязательств в соответствии с потребностями клиен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иды рисков и их уменьшени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издержек обращ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ая функция посредни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удо-сберегательные институты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удо-сберегательные ассоциации. ( на примере США 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рынка ссудо-сберегательных услу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ые фонды денежного рынка 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. 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финансовым посред</w:t>
        <w:softHyphen/>
        <w:t>никам относятся, например, коммерческие и сбе</w:t>
        <w:softHyphen/>
        <w:t>регательные банки, кредитные союзы, пенсионные фонды и компании, занимающиеся страхованием жизни. Причиной появления финансовых посред</w:t>
        <w:softHyphen/>
        <w:t>ников на рынке явились недостатки прямого фи</w:t>
        <w:softHyphen/>
        <w:t>нансирования. Напомним, что для осуществления прямого финансирования заемщика должна выпус</w:t>
        <w:softHyphen/>
        <w:t>тить ценную бумагу, номинал, срок погашения и другие характеристики которой точно соответ</w:t>
        <w:softHyphen/>
        <w:t>ствовали бы запросам кредитора. До тех пор пока не произойдет обоюдного удовлетворения требова</w:t>
        <w:softHyphen/>
        <w:t xml:space="preserve">ний сторон, перемещения средств между ними не произойдет. </w:t>
      </w:r>
    </w:p>
    <w:p>
      <w:pPr>
        <w:pStyle w:val="Normal"/>
        <w:spacing w:lineRule="auto" w:line="360"/>
        <w:ind w:firstLine="68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Задачей финансовых посредников и является преодоление подобных затруднений во взаимодей</w:t>
        <w:softHyphen/>
        <w:t>ствии между кредитором и заемщиком. Они покупают у заемщика прямые требова</w:t>
        <w:softHyphen/>
        <w:t>ния и преобразуют их в непрямые, имеющие дру</w:t>
        <w:softHyphen/>
        <w:t>гие характеристики (срок погашения, номинал), которые и продают затем кредиторы. Процесс такой трансформации носит название посредничества. Фирмы, специализирующиеся на этом виде дея</w:t>
        <w:softHyphen/>
        <w:t>тельности, называются финансовыми посредника</w:t>
        <w:softHyphen/>
        <w:t xml:space="preserve">ми или </w:t>
      </w:r>
      <w:r>
        <w:rPr>
          <w:bCs/>
          <w:iCs/>
          <w:sz w:val="28"/>
          <w:szCs w:val="28"/>
        </w:rPr>
        <w:t>финансовыми институтами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Росту влияния специализированных небанковских учреждений способствовали три основные причины: рост доходов населения в развитых странах; активное развитие рынка ценных бумаг; ока</w:t>
        <w:softHyphen/>
        <w:t>зание этими .учреждениями специальных услуг, которые не мог</w:t>
        <w:softHyphen/>
        <w:t>ли предоставлять банки. Кроме того, ряд специализированных небанковских учреждений (страховые компании, пенсионные фонды) в отличие от банков могут аккумулировать денежные сбе</w:t>
        <w:softHyphen/>
        <w:t>режения на довольно длительные сроки и, следовательно, делать долгосрочные инвестиции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825" w:firstLine="6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инансовое посредничество.</w:t>
      </w:r>
    </w:p>
    <w:p>
      <w:pPr>
        <w:pStyle w:val="Normal"/>
        <w:spacing w:lineRule="auto" w:line="360"/>
        <w:ind w:left="360" w:firstLine="6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    Роль специализированных небанковских институтов в накоплении и мобилизации капитала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последние годы на национальных рынках ссудных капита</w:t>
        <w:softHyphen/>
        <w:t>лов развитых стран важную роль стали выполнять специализиро</w:t>
        <w:softHyphen/>
        <w:t xml:space="preserve">ванные небанковские кредитно-финансовые </w:t>
      </w:r>
      <w:r>
        <w:rPr>
          <w:bCs/>
          <w:sz w:val="28"/>
          <w:szCs w:val="28"/>
        </w:rPr>
        <w:t>институт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е заняли видное место в накоплени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обилизации денежного ка</w:t>
        <w:softHyphen/>
        <w:t>питала. К числу этих учреждений следует отнести страховые ком</w:t>
        <w:softHyphen/>
        <w:t xml:space="preserve">пании, пенсионные фонды, ссудо-сберегательные ассоциации, строительные общества (Великобритания), инвестиционные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нансовые компании, благотворительные фонды, кредитные союзы. Эти институты существенно потеснили банки в аккуму</w:t>
        <w:softHyphen/>
        <w:t>ляции сбережений населения и стали важными поставщиками ссудного капитал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Росту влияния специализированных небанковских учреждений способствовали три основные причины: рост доходов населения в развитых странах; активное развитие рынка ценных бумаг; ока</w:t>
        <w:softHyphen/>
        <w:t>зание этими .учреждениями специальных услуг, которые не мог</w:t>
        <w:softHyphen/>
        <w:t>ли предоставлять банки. Кроме того, ряд специализированных небанковских учреждений (страховые компании, пенсионные фонды) в отличие от банков могут аккумулировать денежные сбе</w:t>
        <w:softHyphen/>
        <w:t>режения на довольно длительные сроки и, следовательно, делать долгосрочные инвести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Основные формы деятельности этих учреждений на рынке ссудных капиталов сводятся к аккумуляции сбережений населе</w:t>
        <w:softHyphen/>
        <w:t>ния, предоставлению кредитов через облигационные займы кор</w:t>
        <w:softHyphen/>
        <w:t xml:space="preserve">порациям и государству, мобилизации капитала через все виды акций, предоставлению ипотечных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потребительских кредитов, а также кредитной взаимопомощ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нституты остро конкурируют между собой как за привлечение денежных сбережений, так и в сфере кредитных опе</w:t>
        <w:softHyphen/>
        <w:t>ра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траховые компании конкурируют с пенсионными фондами за привлечение пенсионных сбережений и вложение их в акции. Ссу</w:t>
        <w:softHyphen/>
        <w:t>до-сберегательные ассоциации ведут борьбу со страховыми ком</w:t>
        <w:softHyphen/>
        <w:t>паниями в сфере ипотечного кредита и вложений ,в недвижимость, а также в области инвестирования в государственные ценные бу</w:t>
        <w:softHyphen/>
        <w:t>маги. Финансовые компании соперничают со страховыми компа</w:t>
        <w:softHyphen/>
        <w:t xml:space="preserve">ниями в сфере потребительского кредита. Инвестиционны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стра</w:t>
        <w:softHyphen/>
        <w:t>ховые компании, пенсионные фонды конкурируют между собой за вложения в акции. Кроме того, все виды этих учреждений кон</w:t>
        <w:softHyphen/>
        <w:t>курируют с коммерческими и сберегательными банками за при</w:t>
        <w:softHyphen/>
        <w:t>влечение сбережений всех слоев населения. При этом необходи</w:t>
        <w:softHyphen/>
        <w:t xml:space="preserve">мо отметить, что конкуренция как между специализированными небанковскими учреждениями, так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ними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нками но</w:t>
        <w:softHyphen/>
        <w:t xml:space="preserve">сит </w:t>
      </w:r>
      <w:r>
        <w:rPr>
          <w:iCs/>
          <w:sz w:val="28"/>
          <w:szCs w:val="28"/>
        </w:rPr>
        <w:t>неценов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. Это объясняется прежде всего спецификой пассивных операций каждого вида кредитно-финансовых учреж</w:t>
        <w:softHyphen/>
        <w:t>дений. Например, в банковском деле действует процентная став</w:t>
        <w:softHyphen/>
        <w:t>ка по вкладам (депозитам) и предоставляемым кредитам, в стра</w:t>
        <w:softHyphen/>
        <w:t>ховом деле - страховой тариф, который определяет размер стра</w:t>
        <w:softHyphen/>
        <w:t xml:space="preserve">ховой премии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ахового возмещения, у инвестиционных компаний — курсовая разница выпускаемых и приобретаемых ими акций. Поэтому неценовая конкуренция определяется в первую очередь несопоставимостью операций и ценами за них. Сопоста</w:t>
        <w:softHyphen/>
        <w:t>вимость возможна лишь при инвестировании в однородные, оди</w:t>
        <w:softHyphen/>
        <w:t>наковые по своей природе объекты. В данном случае можно гово</w:t>
        <w:softHyphen/>
        <w:t>рить о сопоставимости вложений в государственные ценные бу</w:t>
        <w:softHyphen/>
        <w:t xml:space="preserve">маги   и   некоторые   виды   акций,   а  также   в   ипотечный  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ский кредит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ебанковские кредитно-финансовые институты занимают вид</w:t>
        <w:softHyphen/>
        <w:t>ное место на рынке ссудных капиталов, а также его важной части - кредитной системе развитых западных стран. Об этом свидетель</w:t>
        <w:softHyphen/>
        <w:t xml:space="preserve">ствует их деятельность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Эти институты привлекают огромные долгосрочные денежные ресурсы населе</w:t>
        <w:softHyphen/>
        <w:t>ния, корпоративного сектора и государства и мобилизуют их в виде инвестиций в эконом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О возросшем значении небанковских институтов свидетель</w:t>
        <w:softHyphen/>
        <w:t xml:space="preserve">ствуют увеличение их доли в общих активах кредитных систем и снижение доли банковского сектора. С 3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доля не</w:t>
        <w:softHyphen/>
        <w:t xml:space="preserve">банковских институтов в активах кредитных систем </w:t>
      </w:r>
      <w:r>
        <w:rPr>
          <w:bCs/>
          <w:sz w:val="28"/>
          <w:szCs w:val="28"/>
        </w:rPr>
        <w:t>вырос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30 до почти 60% за счет снижения доли банковских институтов (глав</w:t>
        <w:softHyphen/>
        <w:t>ным образом коммерческих и сберегательных банков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Тенденция </w:t>
      </w:r>
      <w:r>
        <w:rPr>
          <w:bCs/>
          <w:sz w:val="28"/>
          <w:szCs w:val="28"/>
        </w:rPr>
        <w:t>увелич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и небанковских </w:t>
      </w:r>
      <w:r>
        <w:rPr>
          <w:bCs/>
          <w:sz w:val="28"/>
          <w:szCs w:val="28"/>
        </w:rPr>
        <w:t>институтов в накоплении и мобилизации денежного капитала и снижение доли банковских институтов. Это, однако, не означает уменьше</w:t>
        <w:softHyphen/>
        <w:t>ния абсолютных накоплений банковской систе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В отличие от банковских институтов небанковские выполня</w:t>
        <w:softHyphen/>
        <w:t>ют и осуществляют важную социальную функцию, особенно это касается страховых компаний, пенсионных фондов, которые фор</w:t>
        <w:softHyphen/>
        <w:t>мируют в национальных рамках страховой фонд для физических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идических лиц. Кроме того, такие небанковские институты, как ссудо-сберегательные ассоциации, финансовые компании и кредитные союзы, также удовлетворяют социальные запросы об</w:t>
        <w:softHyphen/>
        <w:t>щества, осуществляя кредитование жилищного строительства и конечного потребления населения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ще одним преимуществом перед банками обладают небанков</w:t>
        <w:softHyphen/>
        <w:t>ские кредитно-финансовые институты. Прежде всего речь идет о большей устойчивости в условиях конъюнктурных колебаний (кризисы, депрессия, инфляция, валютные и биржевые потрясе</w:t>
        <w:softHyphen/>
        <w:t>ния)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.   Приведение активов и долговых обязательств в соответствии с потребностями клиентов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1.   Наиболее распространенными финансовыми по</w:t>
        <w:softHyphen/>
        <w:t>средниками являются учреждения депозитного типа. Значительная часть населения весьма часто пользуется их услугами. Источником средств де</w:t>
        <w:softHyphen/>
        <w:t>позитных учреждений являются вклады на раз</w:t>
        <w:softHyphen/>
        <w:t>личных чековых и сберегательных счетах; привле</w:t>
        <w:softHyphen/>
        <w:t>ченные средства используются для выдачи потребительских и ипотечных кредитов, а также ссуд фирмам. Выплату дохода по депозитным счетам обычно гарантируют одна или несколько стра</w:t>
        <w:softHyphen/>
        <w:t>ховых компаний, гарантом надежности которых выступает государство. Риск потери вложенной суммы сводится, таким образом, практически к нулю. Средства на этих депозитах обладают вы</w:t>
        <w:softHyphen/>
        <w:t>сокой ликвидностью, так как обычно могут быть изъяты по первому требованию. Направления ис</w:t>
        <w:softHyphen/>
        <w:t>пользования средств, привлекаемых финансовы</w:t>
        <w:softHyphen/>
        <w:t>ми посредниками депозитного тип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Коммерческие банки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Коммерческие банки, яв</w:t>
        <w:softHyphen/>
        <w:t>ляясь самой многочисленной группой финансо</w:t>
        <w:softHyphen/>
        <w:t>вых посредников, предлагают самый широкий спектр услуг по приему средств и предоставлению ссуд. В конце 1998 года финансовые активы ком</w:t>
        <w:softHyphen/>
        <w:t>мерческих банков составляли более $ 5,5 трилли</w:t>
        <w:softHyphen/>
        <w:t>онов. Пассивы КБ образуются за счет разнообраз</w:t>
        <w:softHyphen/>
        <w:t>ных чековых и сберегательных счетов и вкладов до востребования. Большинство банковских де</w:t>
        <w:softHyphen/>
        <w:t>позитов страхуются на сумму до $ 100 000. Феде</w:t>
        <w:softHyphen/>
        <w:t>ральной корпорацией по страхованию депозитов, что практически исключает для вкладчиков риск невозврата вложенной суммы. Активы коммерческих банков формируются из ссуд, выдаваемых потребителям, фирмам и госу</w:t>
        <w:softHyphen/>
        <w:t>дарственным учреждениям различных уровней. Многие коммерческие банки занимаются лизин</w:t>
        <w:softHyphen/>
        <w:t>говыми операциями, оказывают услуги по дове</w:t>
        <w:softHyphen/>
        <w:t>рительному управлению активами и гарантиро</w:t>
        <w:softHyphen/>
        <w:t>ванному размещению некоторых видов ценных бумаг. В силу важности своей роли в функциони</w:t>
        <w:softHyphen/>
        <w:t>ровании денежно-кредитной системы государ</w:t>
        <w:softHyphen/>
        <w:t>ства, а также заметного влияния на благосостояние регионов, в которых они расположены, ком</w:t>
        <w:softHyphen/>
        <w:t>мерческие банки подвергаются наиболее жестко</w:t>
        <w:softHyphen/>
        <w:t>му государственному контролю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берегательные институты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судо-сберегательные ассоциации и взаимные сберегательные банки являются специализированными финансо</w:t>
        <w:softHyphen/>
        <w:t>выми институтами; основными источниками их средств являются счета НАУ, сберегательные вклады и разнообразные срочные потребитель</w:t>
        <w:softHyphen/>
        <w:t>ские депозиты. Полученные средства они направ</w:t>
        <w:softHyphen/>
        <w:t>ляют на приобретение долгосрочных закладных на недвижимость и потому являются главным ипо</w:t>
        <w:softHyphen/>
        <w:t>течным кредитором населения. В дополнение к этому сегодня они выдают определенное число потребительских кредитов и ссуд деловым пред</w:t>
        <w:softHyphen/>
        <w:t>приятиям. Сберегательные институты специали</w:t>
        <w:softHyphen/>
        <w:t>зируются на посредничестве в области изменения сроков погашения финансовых обязательств и их величины, потому что они берут в долг небольшие суммы денег на короткие сроки при помощи теку</w:t>
        <w:softHyphen/>
        <w:t>щих и сберегательных счетов, а затем ссужают их на длительный срок под обеспечение в виде недви</w:t>
        <w:softHyphen/>
        <w:t>жимости. Депозиты ссудно-сберегательных ассо</w:t>
        <w:softHyphen/>
        <w:t>циаций страхуются Феде</w:t>
        <w:softHyphen/>
        <w:t>ральной корпорацией по страхованию депозитов на сумму до $ 100 000 или по программе государственного страхования вкладов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едитные союзы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Кредитные союзы представ</w:t>
        <w:softHyphen/>
        <w:t>ляют собой небольшие некоммерческие объеди</w:t>
        <w:softHyphen/>
        <w:t>нения потребителей. Владельцами таких учреж</w:t>
        <w:softHyphen/>
        <w:t>дений являются исключительно их члены. Обязательства кредитных союзов в основном формируются из чековых счетов (паев) и сбере</w:t>
        <w:softHyphen/>
        <w:t>гательных счетов (паевых счетов). Свои средства кредитные союзы почти целиком вкладывают в краткосрочные потребительские ссуды, погашае</w:t>
        <w:softHyphen/>
        <w:t>мые в рассрочку. Счета кредитных союзов стра</w:t>
        <w:softHyphen/>
        <w:t>хуются государством на сумму до $ 100 000. Кредитные союзы создаются потребителями, удовлетворяющими определенным общим требо</w:t>
        <w:softHyphen/>
        <w:t>ваниям, например служащими одной фирмы или членами одного профсоюза. Воспользоваться услугами союза, открыть в нем сберегательную книжку или получить ссуду, могут только его пай</w:t>
        <w:softHyphen/>
        <w:t>щики. Основное различие в принципах организа</w:t>
        <w:softHyphen/>
        <w:t>ции кредитного союза и других депозитных уч</w:t>
        <w:softHyphen/>
        <w:t>реждений состоит в требовании взаимного поручительства его членов и в наличии ограниче</w:t>
        <w:softHyphen/>
        <w:t>ний, налагаемых на потребительские кредиты. Помимо этого, кредитные союзы в силу своей кооперативной природы обычно освобождаются от уплаты федерального подоходного налога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Сберегательные учреждения, действующие на до</w:t>
        <w:softHyphen/>
        <w:t>говорной основе, получают средства под долго</w:t>
        <w:softHyphen/>
        <w:t>срочные контрактные соглашения и размещают их на рынке капитала. К посредникам этого типа от</w:t>
        <w:softHyphen/>
        <w:t>носятся страховые компании и пенсионные фон</w:t>
        <w:softHyphen/>
        <w:t>ды. Эти учреждения отличаются относительно устойчивым притоком средств от держателей страховых полисов и владельцев счетов в пенси</w:t>
        <w:softHyphen/>
        <w:t>онных фондах, поэтому проблема ликвидности носит для них второстепенный характер. Страхо</w:t>
        <w:softHyphen/>
        <w:t>вые компании и пенсионные фонды инвестируют средства в долгосрочные ценные бумаги, напри</w:t>
        <w:softHyphen/>
        <w:t>мер в облигации, а в некоторых случаях — и в обычные акции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пании, занимающиеся страхованием жизни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ом средств компаний, занимающихся страхованием жизни, является продажа страхо</w:t>
        <w:softHyphen/>
        <w:t>вых полисов. Страховые суммы по таким поли</w:t>
        <w:softHyphen/>
        <w:t>сам выплачиваются при выходе на пенсию или в случае преждевременной смерти застрахованно</w:t>
        <w:softHyphen/>
        <w:t>го лица. В первом случае страховые выплаты по</w:t>
        <w:softHyphen/>
        <w:t>лучает сам владелец полиса, во втором — его бене</w:t>
        <w:softHyphen/>
        <w:t>фициар. Вложения в страховые полисы не только обеспечивают их владельцу защиту от риска ут</w:t>
        <w:softHyphen/>
        <w:t>раты трудоспособности, но и позволяют ему по</w:t>
        <w:softHyphen/>
        <w:t>лучать определенный доход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кольку компании, занимающиеся страхо</w:t>
        <w:softHyphen/>
        <w:t>ванием жизни, имеют предсказуемый приток и отток средств, они могут осуществлять инвести</w:t>
        <w:softHyphen/>
        <w:t>ции в высокодоходные долгосрочные активы, например, в акции и облигации третьих фирм. Деятельность компаний, занимающихся страхо</w:t>
        <w:softHyphen/>
        <w:t>ванием жизни, регулируется государством, од</w:t>
        <w:softHyphen/>
        <w:t>нако контроль над нею менее строг, чем контроль над деятельностью других учреждений депозитного тип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Компании, занимающиеся страхованием от не</w:t>
        <w:softHyphen/>
        <w:t>счастных случаев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Компании, занимающиеся страхованием от несчастных случаев, выплачива</w:t>
        <w:softHyphen/>
        <w:t>ют своим клиентам компенсац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учае порчи или утраты их имущества в результате пожара, кражи, дорожного происшествия, небрежного об</w:t>
        <w:softHyphen/>
        <w:t>ращения или других причин, предусмотренных договором. Основным источником средств таких страховых комп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ется реализация поли</w:t>
        <w:softHyphen/>
        <w:t>сов по страхованию от несчастных случаев. Эти полисы являются лишь договорами о защите их владельцев от различных рисков, не имеют поэто</w:t>
        <w:softHyphen/>
        <w:t>му выкупной стоимости и абсолютно неликвид</w:t>
        <w:softHyphen/>
        <w:t>ны. Очевидно, что отток средств, обусловленный компенсационными выплатами, менее предсказу</w:t>
        <w:softHyphen/>
        <w:t>ем, чем у компаний, занимающихся страховани</w:t>
        <w:softHyphen/>
        <w:t>ем жизни. По этой причине значительную долю активов компаний, занимающихся страхованием от несчастных случаев, составляют краткосроч</w:t>
        <w:softHyphen/>
        <w:t>ные, высоколиквидные ценные бумаги. Чтобы скомпенсирова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высокую доходность подоб</w:t>
        <w:softHyphen/>
        <w:t>ных вложений, страховые компании размещают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леченные средства в акциях предприятий. Они приобретают также различные муниципаль</w:t>
        <w:softHyphen/>
        <w:t>ные облигации, доходы по которым освобождены от налогообложения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нсионные фонды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а пенсионных фон</w:t>
        <w:softHyphen/>
        <w:t>дов формируются за счет выплат, производимых работодателями и работниками в течение срока действия договора найма. Впоследствии, при достижении работниками определенного возра</w:t>
        <w:softHyphen/>
        <w:t>ста, эти выплаты дают им право на получение ежемесячной пенсии. Пенсионные фонды инвес</w:t>
        <w:softHyphen/>
        <w:t>тируют полученные средства в акции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лига</w:t>
        <w:softHyphen/>
        <w:t>ции различных компаний. Задачей таких фондов является обеспечение работникам достойного существования после их выхода на пенсию. В послевоенный период число как частных, так и государственных пенсионных фондов значитель</w:t>
        <w:softHyphen/>
        <w:t>но возросло в результате увеличения потребности в доходах при наступлении пенсионного возраста, которое было подкреплено успехами профсоюзов в переговорах об увеличении пенсионных выплат. Поскольку перечисление средств в эти фонды осуществляется на долгосрочной основе, а отток де</w:t>
        <w:softHyphen/>
        <w:t>нег из них легко предсказуем, то основные инвес</w:t>
        <w:softHyphen/>
        <w:t>тиции осуществляются ими в высокодоходные долгосрочные ценные бумаги. Для снижения доли выплат пенсий по старости в общих расходах и повышения общей прибыльности пенсионные фонды в последние годы значительно увеличили объемы вложений в акции компан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3.   Инвестиционные фонды продают свои акции ин</w:t>
        <w:softHyphen/>
        <w:t>весторам и используют полученные средства для покупки прямых финансовых требований. Дей</w:t>
        <w:softHyphen/>
        <w:t>ствуя в качестве посредников, они стремятся спе</w:t>
        <w:softHyphen/>
        <w:t>циализироваться на уменьшении номинала пред</w:t>
        <w:softHyphen/>
        <w:t>лагаемых ценных бумаг и снижении риска невозврата кредита. Использование средств, при</w:t>
        <w:softHyphen/>
        <w:t>влеченных инвестиционными фондами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евые (взаимные) фонды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аевые фонды про</w:t>
        <w:softHyphen/>
        <w:t>дают свои паи инвесторам и покупают на полу</w:t>
        <w:softHyphen/>
        <w:t>ченные деньги акции и облигации. Преимуще</w:t>
        <w:softHyphen/>
        <w:t xml:space="preserve">ствами приобретения паев фонда по сравнению с прямым финансированием являются: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ниже</w:t>
        <w:softHyphen/>
        <w:t>ние риска вложения средств, достигаемое благо</w:t>
        <w:softHyphen/>
        <w:t>даря диверсификации активов фонда, что осо</w:t>
        <w:softHyphen/>
        <w:t xml:space="preserve">бенно важно для мелких инвесторов,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экономия средств, обусловленная действием эф</w:t>
        <w:softHyphen/>
        <w:t xml:space="preserve">фекта масштаба,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фессиональное управле</w:t>
        <w:softHyphen/>
        <w:t xml:space="preserve">ние активам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Стоимость пая фонда не является фиксированной и меняется в соответствии со сто</w:t>
        <w:softHyphen/>
        <w:t>имостью ценных бумаг, из которых составлен ин</w:t>
        <w:softHyphen/>
        <w:t>вестиционный портфель. Большинство фондов специализируются на определенных секторах фи</w:t>
        <w:softHyphen/>
        <w:t>нансового рынка. Так, например, одни приобрета</w:t>
        <w:softHyphen/>
        <w:t>ют только акции или только долговые обязатель</w:t>
        <w:softHyphen/>
        <w:t>ства, другие — ценные бумаги конкретной отрасли экономики, а третьи инвестируют средства в ак</w:t>
        <w:softHyphen/>
        <w:t>ции иностранных компаний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евые (взаимные) фонды денежного рынка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В 1970 году Казначейство США подняло мини</w:t>
        <w:softHyphen/>
        <w:t>мальный номинал казначейских облигаций с $ 1000 до $ 10 000. Это затруднило инвестиции относи</w:t>
        <w:softHyphen/>
        <w:t>тельно мелких инвесторов в бумаги подобного рода. Вскоре после этого были созданы взаимные (паевые) фонды денежного рынка. Паевые фонды денежного рынка (ПФДР) впервые появились в 1972 г. и с тех пор являются одними из наиболее динамично развивающихся финансовых посредни</w:t>
        <w:softHyphen/>
        <w:t>ков. ПФДР представляют собой обычные паевые фонды, осуществляющие инвестиции в краткос</w:t>
        <w:softHyphen/>
        <w:t>рочные ценные бумаги с низким риском неплатежа. Номинал таких ценных бумаг обычно бывает очень высоким — от $ 1 млн. и выше, поэтому для боль</w:t>
        <w:softHyphen/>
        <w:t>шинства инвесторов они недоступны. Таким обра</w:t>
        <w:softHyphen/>
        <w:t>зом, ПФДР дают мелким инвесторам возможность получать доход от своих вложений по рыночной ставке процента и не подвергать их при этом значи</w:t>
        <w:softHyphen/>
        <w:t>тельным рискам. Многие ПФДР открывают своим пайщикам специальные чековые счета, сходные со счетами НАУ и сберегательными счетами боль</w:t>
        <w:softHyphen/>
        <w:t>шинства депозитных учреждений. Однако восполь</w:t>
        <w:softHyphen/>
        <w:t>зоваться ими для изъятия средств возможно не всегда: большинство фондов устанавливают мини</w:t>
        <w:softHyphen/>
        <w:t>мальное значение снимаемой суммы на уровне $ 500. Кроме того, ПФДР не входят в число учреж</w:t>
        <w:softHyphen/>
        <w:t>дений, страхуемых Феде</w:t>
        <w:softHyphen/>
        <w:t>ральной корпорацией по страхованию депозит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4.   Существуют и другие типы финансовых посред</w:t>
        <w:softHyphen/>
        <w:t>ник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Финансовые компании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овые компании предоставляют ссуды потребителям и субъектам малого бизнеса. В отличие от банков, они не принимают вкладов потребителей, а получают большую часть средств от продажи инвесторам краткосрочных обязательств, называемых </w:t>
      </w:r>
      <w:r>
        <w:rPr>
          <w:bCs/>
          <w:iCs/>
          <w:sz w:val="28"/>
          <w:szCs w:val="28"/>
        </w:rPr>
        <w:t>коммер</w:t>
        <w:softHyphen/>
        <w:t>ческими бумагами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ояние их счетов определя</w:t>
        <w:softHyphen/>
        <w:t>ется продажей акций и долгосрочных долговых обязательств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ет три основных типа финансовых компаний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—  </w:t>
      </w:r>
      <w:r>
        <w:rPr>
          <w:bCs/>
          <w:sz w:val="28"/>
          <w:szCs w:val="28"/>
        </w:rPr>
        <w:t>компании потребительского кредита, предо</w:t>
        <w:softHyphen/>
        <w:t>ставляющие ссуды домашним хозяйствам с правом погашения в рассрочку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 </w:t>
      </w:r>
      <w:r>
        <w:rPr>
          <w:bCs/>
          <w:sz w:val="28"/>
          <w:szCs w:val="28"/>
        </w:rPr>
        <w:t>финансовые компании делового кредита, спе</w:t>
        <w:softHyphen/>
        <w:t>циализирующиеся на ссудных и лизинговых операциях в сфере бизнеса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—  </w:t>
      </w:r>
      <w:r>
        <w:rPr>
          <w:bCs/>
          <w:sz w:val="28"/>
          <w:szCs w:val="28"/>
        </w:rPr>
        <w:t>компании торгового кредита, финансирующие приобретение товаров предприятиями роз</w:t>
        <w:softHyphen/>
        <w:t>ничной торговли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всех финансовых компаний ре</w:t>
        <w:softHyphen/>
        <w:t>гулируется постановлениями правительства. На основании этих постановлений осуществляется контроль над сделками, сроками предоставления ссуд, процентными ставками по ним, порядком погашения кредитов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едеральные агентства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Американское прави</w:t>
        <w:softHyphen/>
        <w:t>тельство является главным финансовым институ</w:t>
        <w:softHyphen/>
        <w:t>том, выступающим одновременно в роли креди</w:t>
        <w:softHyphen/>
        <w:t>тора и заемщика для своих агентств. Главная цель федеральных агентств заключается в снижении издержек и увеличении финансирования опреде</w:t>
        <w:softHyphen/>
        <w:t>ленных секторов экономики. Агентства осущест</w:t>
        <w:softHyphen/>
        <w:t>вляют на рынке прямого кредитования продажу собственных долговых обязательств (ценных бу</w:t>
        <w:softHyphen/>
        <w:t>маг федеральных агентств), ставка процента по которым равна установленной правительством или близка к ней. Вырученные средства направля</w:t>
        <w:softHyphen/>
        <w:t>ются на кредитование тех секторов экономики, которые обслуживают данные агент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В таблице № 1. приведены основные виды акти</w:t>
        <w:softHyphen/>
        <w:t>вов и обязательств финансовых по</w:t>
        <w:softHyphen/>
        <w:t>средников рассмотренных выше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Основные виды активов и обязательств различных финансовых посредников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(приобретаемые первичные ценные бумаг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оятельст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(продаваемые вторичные ценные бумаги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1. Депозитные институт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рческие ба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уды фирм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отребительские ссуд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ад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ковые депози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берегательные депозит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чные депозит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ерегательные институ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ад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ерегательные депозиты и срочные депозит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ные сою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ительские ссу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ерегательные депози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. Сберегательные учреждения, действующие на контрактной основ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мпании, занимающиеся страхованием жиз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и компаний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ад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сы страхования жизн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мпании, занимающиеся страхованием от несчастных случ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ые облигаци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и комп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ые ценные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олисы страхования от несчастных случае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копление в пенсионном фонд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ые пенсионн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и комп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лигации комп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опление в пенсионном фонд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пенсионн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и компаний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и комп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ые ценные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опление в пенсионном фонд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3. Инвестиционные фонд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ев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и комп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ые ценные бумаг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е облиг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лигации комп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евой фонды денежного ры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ые бумаги денежного ры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4. Другие финансовые институт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ко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ительские ссуд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уды фирм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рческие бумаг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е агент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тельственные ссу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ые бумаги федеральных агентств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3.   Виды рисков и их уменьшение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Управляющие финансовым институтом, целью деятельности которых является рост стоимости активов своей компании, должны всегда учиты</w:t>
        <w:softHyphen/>
        <w:t>вать, что вложения, обеспечивающие ей высокий доход, сопряжены, как правило, с высоким рис</w:t>
        <w:softHyphen/>
        <w:t>ком. В противном случае велика вероятность того, что его компания пополнит список многих фирм, действовавших чрезмерно рискованно и в результате разорившихся. Особенно много по</w:t>
        <w:softHyphen/>
        <w:t>добных случаев было в 1980-х гг. Проблема оста</w:t>
        <w:softHyphen/>
        <w:t>ется актуальной и сегодня. В то же время управ</w:t>
        <w:softHyphen/>
        <w:t>ляющие, ведущие дела слишком осторожно, спят по ночам спокойно, но их спокойный сон обора</w:t>
        <w:softHyphen/>
        <w:t>чивается снижением доходов пайщиков и акци</w:t>
        <w:softHyphen/>
        <w:t>онеров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исках путей долгосрочного увеличения доходов и курсовой стоимости активов финансо</w:t>
        <w:softHyphen/>
        <w:t>вые институты должны учитывать различные виды рисков: риск невозврата кредитов, риск из</w:t>
        <w:softHyphen/>
        <w:t>менения процентной ставки, риск снижения лик</w:t>
        <w:softHyphen/>
        <w:t>видности, риск изменения обменного курса наци</w:t>
        <w:softHyphen/>
        <w:t>ональной валюты и политический риск. Каждый из этих рисков должен обязательно являться фак</w:t>
        <w:softHyphen/>
        <w:t>тором выбора оптимального соотношения между возможностью получить в будущем высокие при</w:t>
        <w:softHyphen/>
        <w:t xml:space="preserve">были и вероятностью потерь. </w:t>
      </w:r>
    </w:p>
    <w:p>
      <w:pPr>
        <w:pStyle w:val="Normal"/>
        <w:spacing w:lineRule="auto" w:line="360"/>
        <w:ind w:firstLine="680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ск невозврата кредита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финансовое учреждение предоставляет ссуду или приобретает облигации или иные дол</w:t>
        <w:softHyphen/>
        <w:t>говые обязательства, оно сталкивается с риском невозврата кредита (риском дефолта), поскольку существует вероятность, что заемщик не сможет вернуть занятую сумму или процент за ее исполь</w:t>
        <w:softHyphen/>
        <w:t>зование, либо соблюсти оговоренные сроки воз</w:t>
        <w:softHyphen/>
        <w:t>врата денег. Чтобы свести к минимуму риск не</w:t>
        <w:softHyphen/>
        <w:t xml:space="preserve">возврата ссуды или вложений в долговые обязательства, финансовое учреждение должно: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диверсифицировать свой портфель,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о</w:t>
        <w:softHyphen/>
        <w:t>водить тщательный предварительный анализ со</w:t>
        <w:softHyphen/>
        <w:t xml:space="preserve">стояния дел заемщика для выяснения вероятности его неплатежеспособности,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3) после выдачи ссуды проводить постоянное наблюдение за заем</w:t>
        <w:softHyphen/>
        <w:t>щиком, чтобы вовремя заметить возможные из</w:t>
        <w:softHyphen/>
        <w:t>менения его финансового состояния.</w:t>
      </w:r>
    </w:p>
    <w:p>
      <w:pPr>
        <w:pStyle w:val="Normal"/>
        <w:spacing w:lineRule="auto" w:line="360"/>
        <w:ind w:firstLine="680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ск изменения процентной ставки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изменения процентной ставки подразумева</w:t>
        <w:softHyphen/>
        <w:t>ет вероятность колебания стоимости ценных бу</w:t>
        <w:softHyphen/>
        <w:t>маг или величины выплачиваемых по ним дохо</w:t>
        <w:softHyphen/>
        <w:t>дов в результате изменения рыночной ставки процента. Теория риска изменения процентной ставки применима не только к облигациям, но и к оценке балансовых отчетов финансовых институ</w:t>
        <w:softHyphen/>
        <w:t>тов. Ссудо-сберегательных ассоциаций (ССА) может служить наглядным примером того, как неблагоприятно влияет риск изменения процент</w:t>
        <w:softHyphen/>
        <w:t>ной ставки на уровень доходов по ценным бума</w:t>
        <w:softHyphen/>
        <w:t>гам. В конце 1970-х — начале 1980-х гг., когда про</w:t>
        <w:softHyphen/>
        <w:t>центная ставка часто изменялась, многие ССА разорились, поскольку процент, выплачивавший</w:t>
        <w:softHyphen/>
        <w:t>ся ими по собственным обязательствам, рос быст</w:t>
        <w:softHyphen/>
        <w:t>рее доходов от выдаваемых ими ссуд под недви</w:t>
        <w:softHyphen/>
        <w:t>жимость (активов).</w:t>
      </w:r>
    </w:p>
    <w:p>
      <w:pPr>
        <w:pStyle w:val="Normal"/>
        <w:spacing w:lineRule="auto" w:line="360"/>
        <w:ind w:firstLine="680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ск снижения ликвидности активов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снижения ликвидности активов определяет вероятность того, что финансовый институт не сможет обеспечить приток наличных средств, до</w:t>
        <w:softHyphen/>
        <w:t>статочный для покрытия их оттока. Ликвидные активы необходимы всем финансовым институ</w:t>
        <w:softHyphen/>
        <w:t>там: банкам и прочим депозитным учреждениям они требуются для выплат по изымаемым депози</w:t>
        <w:softHyphen/>
        <w:t>там и прочим обязательствам; пенсионные фонды с их помощью осуществляют обусловленные со</w:t>
        <w:softHyphen/>
        <w:t>глашениями платежи; компаниям, занимающим</w:t>
        <w:softHyphen/>
        <w:t>ся страхованием жизни, они нужны для выплат в случае преждевременной смерти клиента. Если часть активов финансового института находится в ликвидной форме, это также означает, что он не упустит шанса предоставить выгодную ссуду или сделать перспективные инвестиции по причине недостатка наличных средств. Если же финансо</w:t>
        <w:softHyphen/>
        <w:t>вый институт не располагает необходимыми сум</w:t>
        <w:softHyphen/>
        <w:t>мами наличных денег для расчета по текущим краткосрочным обязательствам, то он может быть признан банкротом, даже если его деятельность в долгосрочной перспективе должна принести при</w:t>
        <w:softHyphen/>
        <w:t>быль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иск изменения обменного курса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Изменения обменного курса национальной валюты также вызывают колебания доходности или сто</w:t>
        <w:softHyphen/>
        <w:t>имости портфелей финансовых институтов. Мно</w:t>
        <w:softHyphen/>
        <w:t>гие финансовые учреждения имеют счета, откры</w:t>
        <w:softHyphen/>
        <w:t>тые в иностранной валюте, а также покупают и продают ее по поручению своих клиентов. Помимо этого они осуществляют инвестиции в экономику других стран на рынке прямых кредитов или прода</w:t>
        <w:softHyphen/>
        <w:t>ют за рубежом вторичные финансовые обязатель</w:t>
        <w:softHyphen/>
        <w:t>ства. Изменения состояния мировой экономики вызывают колебания обменного курса валют зару</w:t>
        <w:softHyphen/>
        <w:t>бежных стран к американскому доллару. Такие ко</w:t>
        <w:softHyphen/>
        <w:t>лебания могут привести к росту или падению сто</w:t>
        <w:softHyphen/>
        <w:t>имости валютных счетов финансового учреждения, а также вызвать изменение долларовой стоимости суммы инвестиций в зарубежную экономику.</w:t>
      </w:r>
    </w:p>
    <w:p>
      <w:pPr>
        <w:pStyle w:val="Normal"/>
        <w:spacing w:lineRule="auto" w:line="360"/>
        <w:ind w:firstLine="680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литический риск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Политический риск сказывается на колебаниях стоимости портфеля, обусловленных действиями правительства США или иностранных государств. Так, если американское правительство изменит правила, регулирующие деятельность финансо</w:t>
        <w:softHyphen/>
        <w:t>вых институтов, то это повлияет на их доходы и стоимость активов. Например, если Феде</w:t>
        <w:softHyphen/>
        <w:t>ральной корпорацией по страхованию депозитов при</w:t>
        <w:softHyphen/>
        <w:t>мет решение об увеличении обязательных страхо</w:t>
        <w:softHyphen/>
        <w:t>вых взносов для банков и иных депозитных уч</w:t>
        <w:softHyphen/>
        <w:t>реждений, то их доходы уменьшатся. Поэтому для управляющих финансовыми институтами крайне важно отслеживать и предвидеть любые измене</w:t>
        <w:softHyphen/>
        <w:t>ния политической ситуации, а при их наступле</w:t>
        <w:softHyphen/>
        <w:t>нии — действовать быстро и решительно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касается внешнеполитических событий, то они также могут серьезно повлиять на положение финансовых институтов, в особенности тех, кото</w:t>
        <w:softHyphen/>
        <w:t>рые предоставляют кредиты развивающимся странам, где часто сменяются правительства и из</w:t>
        <w:softHyphen/>
        <w:t>меняются законы. Правительства таких стран мо</w:t>
        <w:softHyphen/>
        <w:t>гут просто отказаться от выплаты внешних дол</w:t>
        <w:softHyphen/>
        <w:t>гов. Правда, подобное случается довольно редко; чаще пересматривается структура и условия дол</w:t>
        <w:softHyphen/>
        <w:t>га, когда иностранное государство объявляет мораторий на его выплату, а затем пытается вы</w:t>
        <w:softHyphen/>
        <w:t>торговать на переговорах с иностранными креди</w:t>
        <w:softHyphen/>
        <w:t>торами более удобные для себя сроки погашения. Кредиторы в любом случае остаются в проигры</w:t>
        <w:softHyphen/>
        <w:t>ше. Поэтому для успешных действий в сфере международного бизнеса финансовые институты должны уметь оценивать политические риски и учитывать их при выборе стратегии развития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4.   Снижение издержек обращения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Финансовыми посредниками являются фирмы, которые покупают и продают особые «финансо</w:t>
        <w:softHyphen/>
        <w:t>вые продукты». Они покупают, например, ссуды предприятиям, потребительские кредиты с пога</w:t>
        <w:softHyphen/>
        <w:t>шением в рассрочку, корпоративные облигации, обыкновенные акции и государственные облига</w:t>
        <w:softHyphen/>
        <w:t>ции. Эти финансовые требования имеют характеристики, которые отвечают потребностям выпустившей их. Финансовые посредни</w:t>
        <w:softHyphen/>
        <w:t>ки финансируют покупку этих требований за счет продажи других финансовых требований — теку</w:t>
        <w:softHyphen/>
        <w:t>щих счетов, сберегательных счетов, счетов НАУ, страховых полисов, акций пенсионных и паевых фондов. Эти финансовые требования, выпускае</w:t>
        <w:softHyphen/>
        <w:t>мые ими, должны быть, по определению, привле</w:t>
        <w:softHyphen/>
        <w:t>кательными для всех. Если бы это правило не выполнялось, институт финансо</w:t>
        <w:softHyphen/>
        <w:t>вых посредников просто перестал бы существо</w:t>
        <w:softHyphen/>
        <w:t>вать. Финансовые посредники создают свои «фи</w:t>
        <w:softHyphen/>
        <w:t>нансовые продукты» во всех сферах, где они могут рассчитывать реализовать их по ценам, которые покроют издержки выпуска и принесут им при</w:t>
        <w:softHyphen/>
        <w:t>быль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 любой компанией, которая решила бы оказывать те же услуги, что и финансовый посред</w:t>
        <w:softHyphen/>
        <w:t>ник, у последнего есть три преимущества. Во-пер</w:t>
        <w:softHyphen/>
        <w:t>вых, благодаря своей специализации он осуще</w:t>
        <w:softHyphen/>
        <w:t>ствляет сделки в таких объемах, при которых достигается экономия за счет эффекта масштаба. Другими словами, за счет большого числа сде</w:t>
        <w:softHyphen/>
        <w:t>лок и использования специального офисного обо</w:t>
        <w:softHyphen/>
        <w:t>рудования он может существенно снизить вели</w:t>
        <w:softHyphen/>
        <w:t>чину постоянных издержек на одну операцию. Во-вторых, финансовые посредники достигают экономии на трансакционных издержка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издер</w:t>
        <w:softHyphen/>
        <w:t>жках, связанных с поиском необходимой инфор</w:t>
        <w:softHyphen/>
        <w:t>мации): тому, кто хочет предоставить ссуду заем</w:t>
        <w:softHyphen/>
        <w:t>щику напрямую, поиск информации обычно обходится дороже. Наконец, в-третьих, финансо</w:t>
        <w:softHyphen/>
        <w:t>вые посредники могут располагать важными све</w:t>
        <w:softHyphen/>
        <w:t>дениями, нередко деликатного свойства, о финан</w:t>
        <w:softHyphen/>
        <w:t>совом состоянии заемщика. Им легче установить, достоверна ли предоставленная заемщиком ин</w:t>
        <w:softHyphen/>
        <w:t>формация, поскольку они многое знают о лично</w:t>
        <w:softHyphen/>
        <w:t>сти получателя ссуды, истории его бизнеса и по</w:t>
        <w:softHyphen/>
        <w:t>следних сделках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5.   Ключевая функция посредников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До сих пор мы рассматривали непосредственное движение средств от кредитора к заемщику. Однако с функционированием рынков прямых кредитов связаны определенные трудности. Поскольку все эти рынки являются крупнооптовыми, то номи</w:t>
        <w:softHyphen/>
        <w:t>налы продаваемых на них ценных бумаг очень вы</w:t>
        <w:softHyphen/>
        <w:t>соки (не менее $ 1 000 000), что существенно ограничивает круг покупателей. Другая проблема состоит в том, что заемщик должен найти кредитора, которая захочет и сможет купить ее первичные финансовые требования с предлагаемыми харак</w:t>
        <w:softHyphen/>
        <w:t>теристиками. Если в процессе участвуют финан</w:t>
        <w:softHyphen/>
        <w:t>совые посредники, то переход денежных средств от кредитора к заемщику может быть и непрямым, или опосредованным. Финансовые посредники пре</w:t>
        <w:softHyphen/>
        <w:t>образуют финансовые требования таким обра</w:t>
        <w:softHyphen/>
        <w:t>зом, что те становятся более привлекательными для конечного инвестора. К финансовым посред</w:t>
        <w:softHyphen/>
        <w:t>никам относятся, например, коммерческие и сбе</w:t>
        <w:softHyphen/>
        <w:t>регательные банки, кредитные союзы, пенсионные фонды и компании, занимающиеся страхованием жизни. Причиной появления финансовых посред</w:t>
        <w:softHyphen/>
        <w:t>ников на рынке явились недостатки прямого фи</w:t>
        <w:softHyphen/>
        <w:t>нансирования. Напомним, что для осуществления прямого финансирования заемщика должна выпус</w:t>
        <w:softHyphen/>
        <w:t>тить ценную бумагу, номинал, срок погашения и другие характеристики которой точно соответ</w:t>
        <w:softHyphen/>
        <w:t>ствовали бы запросам кредитора. До тех пор пока не произойдет обоюдного удовлетворения требова</w:t>
        <w:softHyphen/>
        <w:t>ний сторон, перемещения средств между ними не произойдет. Например, домашнее хозяйство, ско</w:t>
        <w:softHyphen/>
        <w:t>пившее за шесть месяцев $ 400, вряд ли проявит интерес к облигациям с номиналом в $ 5000 и двадцатилетним сроком погашения.</w:t>
      </w:r>
    </w:p>
    <w:p>
      <w:pPr>
        <w:pStyle w:val="Normal"/>
        <w:spacing w:lineRule="auto" w:line="360"/>
        <w:ind w:firstLine="68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Задачей финансовых посредников и является преодоление подобных затруднений во взаимодей</w:t>
        <w:softHyphen/>
        <w:t>ствии между кредитором и заемщиком. Они покупают у заемщика прямые требова</w:t>
        <w:softHyphen/>
        <w:t>ния и преобразуют их в непрямые, имеющие дру</w:t>
        <w:softHyphen/>
        <w:t>гие характеристики (срок погашения, номинал), которые и продают затем кредиторы. Процесс такой трансформации носит название посредничества. Фирмы, специализирующиеся на этом виде дея</w:t>
        <w:softHyphen/>
        <w:t>тельности, называются финансовыми посредника</w:t>
        <w:softHyphen/>
        <w:t xml:space="preserve">ми или </w:t>
      </w:r>
      <w:r>
        <w:rPr>
          <w:bCs/>
          <w:iCs/>
          <w:sz w:val="28"/>
          <w:szCs w:val="28"/>
        </w:rPr>
        <w:t>финансовыми институтами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тите внимание на то, что баланс финансо</w:t>
        <w:softHyphen/>
        <w:t>вого посредника определяется только финансовы</w:t>
        <w:softHyphen/>
        <w:t>ми требованиями: непрямые (вторичные) требо</w:t>
        <w:softHyphen/>
        <w:t>вания являются источником его средств (отражаются в пассивах), а привлеченные ресур</w:t>
        <w:softHyphen/>
        <w:t>сы идут на приобретение прямых (первичных) тре</w:t>
        <w:softHyphen/>
        <w:t>бований (отражаются в активах). Заметьте также, что при опосредованном финансировании в акти</w:t>
        <w:softHyphen/>
        <w:t>ве кредитора содержатся требования не к заемщику, как при прямом финансировании, а к финансовому посреднику. Рынок опосредованного кредитова</w:t>
        <w:softHyphen/>
        <w:t>ния имеет все черты розничного рынка, а непря</w:t>
        <w:softHyphen/>
        <w:t>мые финансовые требования нередко получают собственные названия, сберегатель</w:t>
        <w:softHyphen/>
        <w:t>ные счета или паи фондов денежного рынк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825"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судо-сберегательные институты.</w:t>
      </w:r>
    </w:p>
    <w:p>
      <w:pPr>
        <w:pStyle w:val="Normal"/>
        <w:spacing w:lineRule="auto" w:line="360"/>
        <w:ind w:left="360" w:firstLine="6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firstLine="680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2.1.   Ссудо-сберегательные ассоциации. ( на примере США )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iCs/>
          <w:sz w:val="28"/>
          <w:szCs w:val="28"/>
        </w:rPr>
        <w:t>Ссудо-сберегательные ассоциац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яют собой кредит</w:t>
        <w:softHyphen/>
        <w:t>ные товарищества, созданные для финансирования жилищного строительства. Их ресурсы складываются в основном из взносов пайщиков, представляющих широкие слои населения. В США, на</w:t>
        <w:softHyphen/>
        <w:t>пример, любой член ассоциации может получить голос за каждые 100 долл. его счета при выборах руководящего органа ассоци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Хотя ссудо-сберегательные ассоциации возникли около 150 лет назад, подлинное развитие они получили после Второй мировой войны. Основа их деятельности — предоставление ипотечных кре</w:t>
        <w:softHyphen/>
        <w:t>дитов под жилищное строительство в городах и сельской местно</w:t>
        <w:softHyphen/>
        <w:t>сти. Активные операции в основном состоят из ипотечных ссуд и кредитов, которые составляют 90%, а также вложений в государ</w:t>
        <w:softHyphen/>
        <w:t>ственные ценные бумаги (центрального правительства и местных органов власти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В последние годы ссудо-сберегательные ассоциации представ</w:t>
        <w:softHyphen/>
        <w:t>ляют серьезную конкуренцию коммерческим и сберегательным банкам в борьбе за привлечение сбережений населения. Это до</w:t>
        <w:softHyphen/>
        <w:t xml:space="preserve">стигается путем установления высокого процента, </w:t>
      </w:r>
      <w:r>
        <w:rPr>
          <w:b/>
          <w:bCs/>
          <w:sz w:val="28"/>
          <w:szCs w:val="28"/>
        </w:rPr>
        <w:t xml:space="preserve">а </w:t>
      </w:r>
      <w:r>
        <w:rPr>
          <w:bCs/>
          <w:sz w:val="28"/>
          <w:szCs w:val="28"/>
        </w:rPr>
        <w:t>также в ре</w:t>
        <w:softHyphen/>
        <w:t>зультате стремления населения с помощью данных учреждений ре</w:t>
        <w:softHyphen/>
        <w:t>шить жилищную проблему. В настоящее время число пайщи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ссоциаций составляет несколько десятков миллион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Ссудо-сберегательные ассоциации носят в основном кооператив</w:t>
        <w:softHyphen/>
        <w:t>ный характер, так как базируются преимущественно на взносах пайщиков. Под таким названием данные учреждения функциони</w:t>
        <w:softHyphen/>
        <w:t>руют в США, Канаде. В Англии и ряде стран Британского содру</w:t>
        <w:softHyphen/>
        <w:t>жества они называются строительными обществами. В странах За</w:t>
        <w:softHyphen/>
        <w:t>падной Европы и Японии ссудно-сберегательные ассоциации дей</w:t>
        <w:softHyphen/>
        <w:t>ствуют как на кооперативной основе, так и с участием государства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судо-сберегательные ассоциации и строительные общества являются серьезными конкурентами банков, страховых компаний в предоставлении ипотечных кредитов. Необходимо отметить, что в целом ссудо-сберегательные ассоциации доминируют на рынке ипотечного кредита для жилищного строительства. Как правило, к их услугам в западных странах прибегают в основном средние слои населения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трение на рынке проблем ликвидности в конце 70-х — на</w:t>
        <w:softHyphen/>
        <w:t>чале 80-х годов в США резко ухудшило положение ссудо-сбере</w:t>
        <w:softHyphen/>
        <w:t>гательных ассоциаций. Так, в середине 80-х годов там насчиты</w:t>
        <w:softHyphen/>
        <w:t>валось 3400 ассоциаций, а к настоящему времени полови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ла вынуждена пройти процесс слияний, поглощений и банк</w:t>
        <w:softHyphen/>
        <w:t>ротств. Кроме того, в целях выживания они перешли на широкое акционирование, отказавшись от прежней кооперативной формы собственности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которой капитал при</w:t>
        <w:softHyphen/>
        <w:t>надлежал вкладчикам (депозитариям) ассоциации. При переходе к акционерной форме владельцы — вкладчики имели возможность купить акции на выгодных условиях. Эти изменения, а также ди</w:t>
        <w:softHyphen/>
        <w:t>версификация операций коренным образом изменили структуру пассивных и активных операций ссудо-сберегательных ассоциа</w:t>
        <w:softHyphen/>
        <w:t>ций, о чем свидетельствует их баланс (табл. № 2)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2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Баланс ссудо-сберегательных ассоциа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897"/>
        <w:gridCol w:w="3963"/>
        <w:gridCol w:w="823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сивные опер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ные опер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й капит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ные деньги и средства, вложенные в ценные бумаг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ерегательные и срочные депози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адн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емные сред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ые бумаги, обеспеченные под недвижим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Данные табл. № 2. свидетельствуют о том, что в пассивных опе</w:t>
        <w:softHyphen/>
        <w:t>рациях ассоциаций появилась новая статья. Прежде всего место кооперативных паев прочно занял собственный капитал, который стал базироваться в значительной степени на акционерном капи</w:t>
        <w:softHyphen/>
        <w:t>тале. Ассоциации начали принимать сберегательные и срочные депозиты (последние в небольших размерах), что приблизило их пассивные операции к пассивным операциям коммерческих и сберегательных банков. В структуре активных операций доля ипо</w:t>
        <w:softHyphen/>
        <w:t>течных кредитов также уменьшилась приблизительно с 90% акти</w:t>
        <w:softHyphen/>
        <w:t>вов до 45,9%. При этом возросли вложения в частные и государ</w:t>
        <w:softHyphen/>
        <w:t>ственные бумаги, увеличились прочие актив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В то же время проблема ликвидности для ассоциации стано</w:t>
        <w:softHyphen/>
        <w:t>вится все более острой, поскольку, как и банки, они имеют активы менее ликвидные, чем пассивы. Как правило, пассивы носит краткосрочный характер, а ссужают, наоборот, на длительный срок. Это считалось абсолютной нормой в США. Поэтому в це</w:t>
        <w:softHyphen/>
        <w:t>лях стимулирования жилищ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а центральный банк (ФРС) до 1980 г. давал ассоциациям льготу в виде взимания про</w:t>
        <w:softHyphen/>
        <w:t>центной ставки на 0,25% больше, чем коммерческим банкам. Дол</w:t>
        <w:softHyphen/>
        <w:t>гое время этого было достаточно, чтобы ассоциации могли обес</w:t>
        <w:softHyphen/>
        <w:t>печивать необходимый приток денежных средств для себя. Одна</w:t>
        <w:softHyphen/>
        <w:t>ко колебания рыночных процентных ставок в сторону повышения вынудили акционеров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адчиков продавать свои акции за на</w:t>
        <w:softHyphen/>
        <w:t>личные и вкладывать средства в другие сферы, например во вза</w:t>
        <w:softHyphen/>
        <w:t>имные фонды денежного рынка, что вызвало массовый отток де</w:t>
        <w:softHyphen/>
        <w:t>нежных средств из ассоциаций. Это опустошающе воздействова</w:t>
        <w:softHyphen/>
        <w:t>ло на ассоциации, рынок ипотечного кредита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итоге привело к спаду жилищного строительства и в целом американской эконо</w:t>
        <w:softHyphen/>
        <w:t>мики в тот период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Политика дерегулирования в начале 1980-хтодов позволила ас</w:t>
        <w:softHyphen/>
        <w:t>социациям более эффективно конкурировать на рынке за привле</w:t>
        <w:softHyphen/>
        <w:t>чение средств, однако их портфель был отягощен закладными 50—60-х годов и низким процентом 70-х годов. В результате ассо</w:t>
        <w:softHyphen/>
        <w:t>циациям приходилось платить по пассивам больше, чем получать по активам, это повлекло крупные убытки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орвало ликвид</w:t>
        <w:softHyphen/>
        <w:t>ность. С 1980—1987 гг. 30% общего числа ассоциаций либо обан</w:t>
        <w:softHyphen/>
        <w:t>кротилось, либо подверглось вынужденному слиянию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их условиях ассоциации вынуждены были прибегнуть к новой рыночной стратегии, стараясь приблизиться по операциям к коммерческим банкам за счет диверсификации. Они стали прак</w:t>
        <w:softHyphen/>
        <w:t>тиковать выдачу коммерческих и потребительских ссуд, долги оформлять ценными бумагами и продавать их на вторичном рын</w:t>
        <w:softHyphen/>
        <w:t>ке, 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берегательные счета переводить в срочные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2.   Специфика рынка ссудо-сберегательных услуг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Соединение услуги сбережения и услуги кредитования в одну связку ссудо-сберегательной услуги дает новое направление финансовому поведению населения, побуждая его включаться в институциональную деятельность, чего не происходит с кли</w:t>
        <w:softHyphen/>
        <w:t>ентами банк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Специфика рынка ссудо-сберегательных услуг — оформ</w:t>
        <w:softHyphen/>
        <w:t>ление его участников в финансовые организации квазирыноч</w:t>
        <w:softHyphen/>
        <w:t>ного тип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Анализ показывает, что внутри кредитного союза склады</w:t>
        <w:softHyphen/>
        <w:t>вается симметрия между участниками сделки получения — оказания финансовой услуги. Переход из статуса клиента (по</w:t>
        <w:softHyphen/>
        <w:t>купателя услуги) в статус члена организации, пайщика кредит</w:t>
        <w:softHyphen/>
        <w:t>ного союза, ставит его в положение одновременно кредитора и заемщика, потребителя услуги и субъекта ее оказания. Эконо</w:t>
        <w:softHyphen/>
        <w:t>мическая роль физического лица как члена организации уси</w:t>
        <w:softHyphen/>
        <w:t>ливается. Вместе с тем усложняется и содержание процесса получения услуги, поскольку он сопряжен с участием члена кредитного союза в ее оказании. В финансовой организации типа кредитных потребительских союзов, где необходима кон</w:t>
        <w:softHyphen/>
        <w:t>стелляция интересов пайщиков как заемщиков и тех же пай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8"/>
          <w:szCs w:val="28"/>
        </w:rPr>
        <w:t>тиков как кредиторов, трансакции сделки (поскольку неизбе</w:t>
        <w:softHyphen/>
        <w:t>жен торг заемщиков и кредиторов) дополняются трансакциями управления и рационирования. Институциональная сложность КПС, положительная динамика трансакционных издержек (не только за счет менее индустриализованного уровня операцио</w:t>
        <w:softHyphen/>
        <w:t>нальной деятельности) компенсируются тем институциональ</w:t>
        <w:softHyphen/>
        <w:t>ным ресурсом (транспарентность, доверие, неформальное взаимодействие и др.), правильное использование которого дает конкурентные преимущества финансовым организация кооперативного типа в секторе рынка финансовых услуг, где участники конкурирую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индивидуальные сбереж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Определение ссудо-сберегательных услуг в качестве особо</w:t>
        <w:softHyphen/>
        <w:t>го продукта рынка финансовых услуг позволяет ставить вопрос о формировании отрасли или подотрасли рынка финансовых услуг — ссудо-сберегательных услуг населению и в этой подотрасли — отдельного сегмента (или ниши) кредитных потребительских кооперативов граждан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Эта часть продуктового рынка РФУ будет иметь четкие локальные границы. Практика свидетельствует, что кредит</w:t>
        <w:softHyphen/>
        <w:t>ные союзы выступают на рынке финансовых услуг главным образом в регионах. В отличие от других продуктов рынка финансовых услуг кре</w:t>
        <w:softHyphen/>
        <w:t>дитные союзы слабо развиты в Центре, их мало в Москве (не более двух десятков), они очень редки в крупных городах. Кредитные союзы популярны там, где слабо развит рынок других видов финансовых услуг, где велико недоверие к бан</w:t>
        <w:softHyphen/>
        <w:t>кам, а плотность финансовых организаций на тысячу квад</w:t>
        <w:softHyphen/>
        <w:t>ратных километров ничтожна. Не случайно кредитные союзы быстро развиваются в регионах Восточной Сибири, Дальнего Востока, где за 2000 г. созданы четыре региональные ассо</w:t>
        <w:softHyphen/>
        <w:t>циации кредитных союзов. Слож</w:t>
        <w:softHyphen/>
        <w:t>ность и институциональная двойственность кредитных сою</w:t>
        <w:softHyphen/>
        <w:t>зов определяют сложность управления и регулирования дея</w:t>
        <w:softHyphen/>
        <w:t>тельности кредитных союз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Проблема не сводится к антимонопольному регулирова</w:t>
        <w:softHyphen/>
        <w:t>нию. Характерная особенность формирующегося порядка регу</w:t>
        <w:softHyphen/>
        <w:t>лирования кредитных союзов — инкрементный (постепенный, недискретный) характер развития системы саморегулирования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ого регулирования деятельности кредитных союзов. На самом деле прямого государственного регулирова</w:t>
        <w:softHyphen/>
        <w:t>ния этих финансовых организаций до настоящего времени не было, поскольку все еще ожидается вступление в силу Федеральный Закон «О кредитных потребительских кооперативах граждан». По этой причине создается обманчивое впечатление «правового вакуума для кредитных союзов». В действительности правового ва</w:t>
        <w:softHyphen/>
        <w:t>куума не существует, в противном случае нельзя объяснить, каким образом кредитным союзам удается выигрывать арбит</w:t>
        <w:softHyphen/>
        <w:t>ражные, а иногда и уголовные судебные процессы по искам, предъявляемым ими налоговым органам. С другой стороны, претензий со стороны государственных органов могло бы не быть, если бы действовали специальный закон и система обя</w:t>
        <w:softHyphen/>
        <w:t>зательных стандартов и нормативов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а система административного контроля за тем, чтобы все параметры деятельности кредитного союза, включая процедуры предоставления услуг и участие пайщиков в управ</w:t>
        <w:softHyphen/>
        <w:t>лении, соответствовали нормам устава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ех другая внутрен</w:t>
        <w:softHyphen/>
        <w:t>них документов. Нужен специальный закон и специальный контролирующий орган, дополняющий процедуры институ</w:t>
        <w:softHyphen/>
        <w:t>ционального саморегулирования.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3.   Взаимные фонды денежного рынка 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Инвестиционные компании — это новая форма кредитно-фи</w:t>
        <w:softHyphen/>
        <w:t xml:space="preserve">нансовых </w:t>
      </w:r>
      <w:r>
        <w:rPr>
          <w:bCs/>
          <w:sz w:val="28"/>
          <w:szCs w:val="28"/>
        </w:rPr>
        <w:t xml:space="preserve">институтов, </w:t>
      </w:r>
      <w:r>
        <w:rPr>
          <w:sz w:val="28"/>
          <w:szCs w:val="28"/>
        </w:rPr>
        <w:t xml:space="preserve">которая получила наибольшее развитие в послевоенные годы, хотя существовала и в довоенное время. </w:t>
      </w:r>
      <w:r>
        <w:rPr>
          <w:bCs/>
          <w:sz w:val="28"/>
          <w:szCs w:val="28"/>
        </w:rPr>
        <w:t>При</w:t>
        <w:softHyphen/>
        <w:t xml:space="preserve">оритет </w:t>
      </w:r>
      <w:r>
        <w:rPr>
          <w:sz w:val="28"/>
          <w:szCs w:val="28"/>
        </w:rPr>
        <w:t>в их развитии принадлежит США. Инвестиционные ком</w:t>
        <w:softHyphen/>
        <w:t xml:space="preserve">пании путем выпуска собственных акций привлекают денежные средства, которые затем вкладывают в ценные бумаги промышленных и других корпораций. Таким образом, за счет </w:t>
      </w:r>
      <w:r>
        <w:rPr>
          <w:bCs/>
          <w:sz w:val="28"/>
          <w:szCs w:val="28"/>
        </w:rPr>
        <w:t>приобрет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нных бумаг они осуществляют наравне с другими кредитно-финансовыми институтами финансирование различных сфер эко</w:t>
        <w:softHyphen/>
        <w:t>ном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настоящее время существуют инвестиционные компании за</w:t>
        <w:softHyphen/>
        <w:t xml:space="preserve">крытого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крытого тип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нвестиционные компании </w:t>
      </w:r>
      <w:r>
        <w:rPr>
          <w:iCs/>
          <w:sz w:val="28"/>
          <w:szCs w:val="28"/>
        </w:rPr>
        <w:t>закрытого тип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ют выпуск акций сразу в определенном количестве. Новый покупа</w:t>
        <w:softHyphen/>
        <w:t>тель может приобрести их только у прежних держателей по ры</w:t>
        <w:softHyphen/>
        <w:t xml:space="preserve">ночной иене. Инвестиционные компании </w:t>
      </w:r>
      <w:r>
        <w:rPr>
          <w:iCs/>
          <w:sz w:val="28"/>
          <w:szCs w:val="28"/>
        </w:rPr>
        <w:t>открытого тип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</w:t>
        <w:softHyphen/>
        <w:t xml:space="preserve">рые носят название </w:t>
      </w:r>
      <w:r>
        <w:rPr>
          <w:iCs/>
          <w:sz w:val="28"/>
          <w:szCs w:val="28"/>
        </w:rPr>
        <w:t>взаимные фонд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скают свои акции постепенно, определенными порциями, в основном для новых покупателей. Эти акции могут передаваться или перепродаваться. Более удобной организационной формой являются </w:t>
      </w:r>
      <w:r>
        <w:rPr>
          <w:bCs/>
          <w:sz w:val="28"/>
          <w:szCs w:val="28"/>
        </w:rPr>
        <w:t xml:space="preserve">компании </w:t>
      </w:r>
      <w:r>
        <w:rPr>
          <w:sz w:val="28"/>
          <w:szCs w:val="28"/>
        </w:rPr>
        <w:t xml:space="preserve">крытого типа, поскольку постоянная эмиссия позволяет им все время увеличивать свой денежный капита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таким образом по</w:t>
        <w:softHyphen/>
        <w:t>стоянно наращивать инвестиции в ценные бумаги корпораций. В целом организационная форма инвестиционных компаний от</w:t>
        <w:softHyphen/>
        <w:t>крытого и закрытого типов базируется на акционерной форм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Особенностью инвестиционных компаний является то, что среди покупателей их ценных бумаг возрастает доля кредитно-финан</w:t>
        <w:softHyphen/>
        <w:t xml:space="preserve">совых учреждений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ргово-промышленных корпораций. К каждый инвестор инвестиционного фонда обязан платить комисси</w:t>
        <w:softHyphen/>
        <w:t xml:space="preserve">онные при покупке для него акций и управлении вкладом. </w:t>
      </w:r>
      <w:r>
        <w:rPr>
          <w:bCs/>
          <w:sz w:val="28"/>
          <w:szCs w:val="28"/>
        </w:rPr>
        <w:t>Разме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онных различен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висит от финансовой мощи и репутации компании. Следует отметить, что в послевоенное время развитых капиталистических странах наиболее быстрыми темпами развивались компании открытого типа (взаимные фонды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Развитие инвестиционных компаний тесно связано с динамико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асштабностью рынка ценных бумаг. Чем выше уровень развития последнего, тем выше степень развития </w:t>
      </w:r>
      <w:r>
        <w:rPr>
          <w:bCs/>
          <w:sz w:val="28"/>
          <w:szCs w:val="28"/>
        </w:rPr>
        <w:t>инвестицион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аний. Наиболее успешно такие компании функционируют в США, Канаде, Англии, ФРГ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пони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ой пассивных операций инвестиционных компаний являются вырученные денежные средства от реализации собствен</w:t>
        <w:softHyphen/>
        <w:t>ных ценных бумаг, акционерный капитал, резервный фонд, недвижимость компан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Активные операции инвестиционных компаний специфичны и отличаются от подобных операций других кредитно-финансо</w:t>
        <w:softHyphen/>
        <w:t>вых институтов. Основные денежные средства, вырученные от продажи собственных акций, инвестиционные компании об типов вкладывают в акции разных корпораций и компаний: активов инвестиционных компаний составляют акции, а в последние годы, кроме того, они вкладывают средства и в облигации корпораций. Существует специализация вложений: одни компа</w:t>
        <w:softHyphen/>
        <w:t>нии концентрируют свои инвестиции в обыкновенные акции, другие — в привилегированные, третьи — в облигации. Помимо этого существует отраслевая специализация, когда компании при</w:t>
        <w:softHyphen/>
        <w:t>обретают ценные бумаги, например, только железнодорожных компаний или машиностроительных, автомобильных, электрон</w:t>
        <w:softHyphen/>
        <w:t>ных корпора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Поскольку развитие инвестиционных компаний зависит от состояния рынка ценных бумаг, в основном акций, частые коле</w:t>
        <w:softHyphen/>
        <w:t>бания курсов акций отражаются на финансовом состоянии инве</w:t>
        <w:softHyphen/>
        <w:t>стиционных компаний. Падение курсов акций и особенно бирже</w:t>
        <w:softHyphen/>
        <w:t xml:space="preserve">вые крахи замедляют развитие последних, а в ряде случае ведут к их банкротству. Это наблюдалось и в США в середине 70-х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  <w:softHyphen/>
        <w:t xml:space="preserve">чале 8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Инвестиционные компании привлекают к инвестиционной деятельности широкие слои населения, т.е. мелкого инвестора, благодаря чему удается, во-первых, мобилизовать значительные средства для капиталовложений в экономику, а во-вторых, создать определенную иллюзию, что каждый может стать владельцем ак</w:t>
        <w:softHyphen/>
        <w:t xml:space="preserve">ций и, значит, собственником. С этой целью бумаги продаются по низким цен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ступны для средних слоев населения. В США, например, пены на акции в послевоенные годы колеба</w:t>
        <w:softHyphen/>
        <w:t xml:space="preserve">лись от 2 до 30 долл. Обычно мелкие инвесторы привлекаются в период биржевого бума, когда курсы акций растут. В условиях кризисных ситуаций они, как правило, несут большие потери. Практика западных стран показывает, что все-таки основными вкладчиками являются крупные индивидуальные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ллективные инвесторы, а контроль за деятельностью инвестиционных компа</w:t>
        <w:softHyphen/>
        <w:t>ний осуществляют крупнейшие акционер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70-х годах возникли новые инвестиционные компании от</w:t>
        <w:softHyphen/>
        <w:t>крытого типа, которые получили название «</w:t>
      </w:r>
      <w:r>
        <w:rPr>
          <w:sz w:val="28"/>
          <w:szCs w:val="28"/>
          <w:u w:val="single"/>
        </w:rPr>
        <w:t>взаимные фонды де</w:t>
        <w:softHyphen/>
        <w:t>нежного рынка</w:t>
      </w:r>
      <w:r>
        <w:rPr>
          <w:sz w:val="28"/>
          <w:szCs w:val="28"/>
        </w:rPr>
        <w:t xml:space="preserve">»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Mone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ark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utua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unds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т вид инвести</w:t>
        <w:softHyphen/>
        <w:t>ционных компаний развивается в основном в США и Канаде. Их название обусловлено тем. что эти компании работают на рынке ценных бумаг в основном с краткосрочными ценными бумага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Как и другие инвестиционные фонды открытого типа, они так</w:t>
        <w:softHyphen/>
        <w:t>же выпускают акции, однако весьма дешевые — по цене 1 долл. за акцию. При этом стоимость одной акции не изменяется в ре</w:t>
        <w:softHyphen/>
        <w:t>зультате колебания ссудного процента, а потому акции имеют твердые цены. Это обусловило широкий приток клиентов в такие фонды, обеспечив им довольно большие накопления. Например, активы фондов денежного рынка с июля 1970 г. в США возросли до 200 млрд. долл. в 1982 г., а в начале 90-х годов составили 300 млрд. дол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Формирование пассивных операций этих компании осуществ</w:t>
        <w:softHyphen/>
        <w:t>ляется в основном за счет выпуска дешевых акций. Денежные средства они вкладывают в краткосрочные ценные бумаги: крат</w:t>
        <w:softHyphen/>
        <w:t xml:space="preserve">косрочные федеральные облигации (краткосрочные векселя), </w:t>
      </w:r>
      <w:r>
        <w:rPr>
          <w:bCs/>
          <w:sz w:val="28"/>
          <w:szCs w:val="28"/>
        </w:rPr>
        <w:t>му</w:t>
        <w:softHyphen/>
        <w:t>ниципа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игации, коммерческие бумаги частных корпора</w:t>
        <w:softHyphen/>
        <w:t>ций, а также в финансовые инструменты (акцептованные банка</w:t>
        <w:softHyphen/>
        <w:t>ми векселя, депозитные сертификаты коммерческих банков). Некоторые фонды такого типа специализируются на бумагах толь</w:t>
        <w:softHyphen/>
        <w:t>ко федерального правитель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Фонды денежного рынка в США обладают рядом льгот по срав</w:t>
        <w:softHyphen/>
        <w:t>нению с другими инвестиционными фондами: они освобождены от выполнения требований хранить обязательные резервы в цен</w:t>
        <w:softHyphen/>
        <w:t>тральном банке (ФРС), не платят налогов по муниципальным облигациям. Кроме того, следует отметить еще одно обстоятель</w:t>
        <w:softHyphen/>
        <w:t xml:space="preserve">ство: длительное время процент по их акциям был выше, чем по вкладам коммерческих банков, составляющих 5,25%,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адам в ссудо-сберегательных ассоциациях, достигавших 5.5%. Более низ</w:t>
        <w:softHyphen/>
        <w:t xml:space="preserve">кий процент в указанных кредитно-финансовых </w:t>
      </w:r>
      <w:r>
        <w:rPr>
          <w:bCs/>
          <w:sz w:val="28"/>
          <w:szCs w:val="28"/>
        </w:rPr>
        <w:t>институт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с</w:t>
        <w:softHyphen/>
        <w:t>ловлен правилами ФРС. Это привело в конце 70-х годов к широ</w:t>
        <w:softHyphen/>
        <w:t>кому оттоку денежных средств во взаимные фонды денежного рынка из банков и ссудо-сберегательных ассоциаций, что суще</w:t>
        <w:softHyphen/>
        <w:t xml:space="preserve">ственно ухудшило их ликвидность. Поэтому с 1982 г. в США было проведено дерегулирование процентных ставок, были введены депозитные счета денежного рынк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Mone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ark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eposi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ccount</w:t>
      </w:r>
      <w:r>
        <w:rPr>
          <w:iCs/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зволило отрегулировать потоки денежных </w:t>
      </w:r>
      <w:r>
        <w:rPr>
          <w:bCs/>
          <w:sz w:val="28"/>
          <w:szCs w:val="28"/>
        </w:rPr>
        <w:t>накопл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</w:t>
        <w:softHyphen/>
        <w:t>ду коммерческими банками, ссудо-сберегательными ассоциация</w:t>
        <w:softHyphen/>
        <w:t>ми и взаимными фондами денежного рынка. В результате денеж</w:t>
        <w:softHyphen/>
        <w:t xml:space="preserve">ные средства на депозитных счетах увеличились, начался отток денежных средств из фондов денежного рынка, что существенно сократило размер </w:t>
      </w:r>
      <w:r>
        <w:rPr>
          <w:bCs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ив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 концу 80-х — началу 90-х годов конкуренция за привлечение денежных средств между банками и фондами вступила в более устойчивую фазу: первые пользовались преимуществами федераль</w:t>
        <w:softHyphen/>
        <w:t>ного страхования депозитов, а вторые использовали свободу от резервных требований ФРС. В то же время взаимные фонды де</w:t>
        <w:softHyphen/>
        <w:t>нежного рынка стали проводить и расширять спекулятивные опе</w:t>
        <w:softHyphen/>
        <w:t>рации. Так, они стали использоваться как компании для хране</w:t>
        <w:softHyphen/>
        <w:t>ния процентных платежей и дивидендов в ожидании реинвести</w:t>
        <w:softHyphen/>
        <w:t>рования. Кроме того, многие частные лица, которые сами распоряжались своими активами, имели право открывать соб</w:t>
        <w:softHyphen/>
        <w:t xml:space="preserve">ственные акционерные счет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har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ccounts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 позволило акционерам довольно быстро и бесплатно переводить денежные средства со счетов взаимных фондов денежного рынка в зависи</w:t>
        <w:softHyphen/>
        <w:t>мости от конъюнктуры на счета инвестиционных фондов, зани</w:t>
        <w:softHyphen/>
        <w:t>мающихся вложениями в долгосрочные ценные бумаги.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силу рассмотренных выше причин финансовые посредники часто предлагают «финансовый про</w:t>
        <w:softHyphen/>
        <w:t>дукт» по меньшей цене, чем индивидуальные уча</w:t>
        <w:softHyphen/>
        <w:t>стники рынка. В противном случае индивидуаль</w:t>
        <w:softHyphen/>
        <w:t>ным участникам рынка выгоднее самим создавать свой «финансовый продукт» и выходить с ним на рынок прямых кредитов. Поэтому финансовые посредники существуют благодаря тому, что при создании многих «финансовых продуктов» в ма</w:t>
        <w:softHyphen/>
        <w:t>лых количествах величина издержек на соверше</w:t>
        <w:softHyphen/>
        <w:t>ние сделок оказывается слишком высокой. Если же эти издержки относительно невысоки или если потребность в данном «продукте» возникает часто, что позволяет сократить их за счет эффек</w:t>
        <w:softHyphen/>
        <w:t>та масштаба, то индивидуальный участник рынка сможет сам заниматься его создание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При создании «финансового продукта» посред</w:t>
        <w:softHyphen/>
        <w:t>ники оказывают пять основных вида услуг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 xml:space="preserve">1. Дробление суммы займа. </w:t>
      </w:r>
      <w:r>
        <w:rPr>
          <w:sz w:val="28"/>
          <w:szCs w:val="28"/>
        </w:rPr>
        <w:t>Обязательства, вы</w:t>
        <w:softHyphen/>
        <w:t>пускаемые финансовыми посредниками, могут иметь различные номиналы — от одного дол</w:t>
        <w:softHyphen/>
        <w:t>лара до многих миллионов. Это становится возможным благодаря тому, что посредник объединяет средства многих вкладчиков и ин</w:t>
        <w:softHyphen/>
        <w:t>вестирует их впоследствии в прямые требова</w:t>
        <w:softHyphen/>
        <w:t>ния различного достоинства. Такая услуга осо</w:t>
        <w:softHyphen/>
        <w:t>бенно важна для мелких вкладчиков, не имеющих достаточных сумм для самостоя</w:t>
        <w:softHyphen/>
        <w:t>тельного выхода на рынки прямых кредит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евод одной национальной валюты в дру</w:t>
        <w:softHyphen/>
        <w:t xml:space="preserve">гую. </w:t>
      </w:r>
      <w:r>
        <w:rPr>
          <w:sz w:val="28"/>
          <w:szCs w:val="28"/>
        </w:rPr>
        <w:t>Многие американские компании экспор</w:t>
        <w:softHyphen/>
        <w:t>тируют товары и услуги в другие страны, но немногие люди, живущие в США, готовы фи</w:t>
        <w:softHyphen/>
        <w:t>нансировать зарубежную деятельность этих компаний через покупку прямых финансовых требований,  оформленных  в  иностранной валюте. Финансовые посредники помогают финансировать мировую экспансию амери</w:t>
        <w:softHyphen/>
        <w:t>канских корпораций при помощи покупки фи</w:t>
        <w:softHyphen/>
        <w:t>нансовых требований, выставленных в одной национальной валюте, и продажи требований, номинированных в других валюта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становление гибкой системы сроков погаше</w:t>
        <w:softHyphen/>
        <w:t xml:space="preserve">ния. </w:t>
      </w:r>
      <w:r>
        <w:rPr>
          <w:sz w:val="28"/>
          <w:szCs w:val="28"/>
        </w:rPr>
        <w:t>Финансовые посредники выпускают цен</w:t>
        <w:softHyphen/>
        <w:t>ные бумаги с широким диапазоном сроков по</w:t>
        <w:softHyphen/>
        <w:t>гашения — от 1 дня до 30 лет. Срок погашения вторичных требований устанавливается с уче</w:t>
        <w:softHyphen/>
        <w:t>том интересов кредитора (он обычно короче срока погашения прямых требований заёмщика). На</w:t>
        <w:softHyphen/>
        <w:t>пример, средства ссудно-сберегательных ассо</w:t>
        <w:softHyphen/>
        <w:t>циаций формируются за счет вкладов на сбе</w:t>
        <w:softHyphen/>
        <w:t>регательных счетах и продажи сберегательных сертификатов, а инвестируются в долгосроч</w:t>
        <w:softHyphen/>
        <w:t>ные потребительские ипотечные ссуд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Диверсификация риска неплатежа. </w:t>
      </w:r>
      <w:r>
        <w:rPr>
          <w:sz w:val="28"/>
          <w:szCs w:val="28"/>
        </w:rPr>
        <w:t>Благода</w:t>
        <w:softHyphen/>
        <w:t>ря тому, что активы финансовых посредни</w:t>
        <w:softHyphen/>
        <w:t>ков формируются из разнообразных (выпус</w:t>
        <w:softHyphen/>
        <w:t>каемых различными заёмщиками) требований, они получают возможность более равномерно распределять риск по собственным ценным бумагам. Если колебания цен различных со</w:t>
        <w:softHyphen/>
        <w:t>ставляющих портфеля мало связаны между собой, то его стоимость будет достаточно ста</w:t>
        <w:softHyphen/>
        <w:t>бильной. Диверсификация портфеля являет</w:t>
        <w:softHyphen/>
        <w:t>ся отражением мнения о том, что «не следует класть все яйца в одну корзину», где они могли бы «разбиться» все одновременно. Напри</w:t>
        <w:softHyphen/>
        <w:t>мер, если портфель составлен из разных бу</w:t>
        <w:softHyphen/>
        <w:t>маг и эмитент одной из них окажется непла</w:t>
        <w:softHyphen/>
        <w:t>тежеспособным, то общая доходность портфеля пострадает незначительно. Однако инвесторы, вложившие в эту ценную бумагу все свои средства, понесут значительные убыт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 xml:space="preserve">5. Обеспечение ликвидности. </w:t>
      </w:r>
      <w:r>
        <w:rPr>
          <w:sz w:val="28"/>
          <w:szCs w:val="28"/>
        </w:rPr>
        <w:t>У большинства потребителей момент получения доходов редко совпадает с моментом возникновения потребности в деньгах. По этой причине боль</w:t>
        <w:softHyphen/>
        <w:t>шинство экономических субъектов предпо</w:t>
        <w:softHyphen/>
        <w:t>читают держать часть активов, имеющих низ</w:t>
        <w:softHyphen/>
        <w:t>кие трансакционные издержки, в удобной для перевода в денежные средства форме. Мно</w:t>
        <w:softHyphen/>
        <w:t>гие «финансовые продукты», создаваемые по</w:t>
        <w:softHyphen/>
        <w:t>средниками, высоколиквидны. Например, чековый счет позволяет потребителю приоб</w:t>
        <w:softHyphen/>
        <w:t>ретать активы или оплачивать задолженнос</w:t>
        <w:softHyphen/>
        <w:t>ти с минимальными трансакционными издер</w:t>
        <w:softHyphen/>
        <w:t>жкам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араметры выпускаемых фи</w:t>
        <w:softHyphen/>
        <w:t>нансовыми посредниками непрямых требований разрабатываются с учетом интересов заёмщиков. Обычно посредники специализируются на одном или нескольких типах услуг, служащих источни</w:t>
        <w:softHyphen/>
        <w:t xml:space="preserve">ками их доходов: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роблении номинала,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нижении риска инвестирования,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</w:t>
        <w:softHyphen/>
        <w:t xml:space="preserve">нии приемлемых сроков погашения,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повыше</w:t>
        <w:softHyphen/>
        <w:t xml:space="preserve">нии ликвидност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Кредиторы и заёмщики, в свою очередь, готовы оплачивать эти услуги до тех пор, пока их стоимость не превысит издержек операций на рынке прямых кредит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едиторы и заёмщики делают свой выбор между рын</w:t>
        <w:softHyphen/>
        <w:t>ком прямых кредитов и рынком опосредованного кредитования в зависимости от того, какой из них лучше подходит для достижения их целей. Обычно потребители, осуществляющие на рынке операции на небольшие суммы (розничные сдел</w:t>
        <w:softHyphen/>
        <w:t>ки), считают, что взаимодействие с посредника</w:t>
        <w:softHyphen/>
        <w:t>ми сопряжено для них с меньшими издержками. Напротив, экономические субъекты, совершаю</w:t>
        <w:softHyphen/>
        <w:t>щие операции на крупные суммы (оптовые сдел</w:t>
        <w:softHyphen/>
        <w:t>ки), могут переходить с одного рынка на другой в зависимости от того, где предлагается более вы</w:t>
        <w:softHyphen/>
        <w:t>годная процентная ставка.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 .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ндуэлл Д. С., Петерсон Р. Л., Блэкуэлл Д. У. « Финансовые институты, рынки и деньги »; - СПб.; Издательство « Питер », 2000 г. – 7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 Деньги, кредит, банки »; Под ред. О. И. Лаврушина; - М.; Издательство « Финансы и статистика », 2002 г. – 4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чагин Ю. А.  « Деньги, кредит, банки »; - Ростов н/Д.; Издательство « Феникс », 2006 г. – 3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 Общая теория. Деньги и кредит »; Под ред. Е. Ф. Жукова; - М.; Издательство « ЮНИТИ », 1999 г. – 35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 Конкуренция на рынках небанковских финансовых услуг »; Под ред. С. Б. Авдашевой; - М.; 20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 Банки и небанковские кредитные организации и их операции »; под ред. Е. Ф. Жукова; - М.; Издательство « ЮНИТИ », 2005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825" w:hanging="4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25" w:hanging="46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2:00Z</dcterms:created>
  <dc:creator>Сергей</dc:creator>
  <dc:description/>
  <cp:keywords/>
  <dc:language>en-US</dc:language>
  <cp:lastModifiedBy>SYSTEM</cp:lastModifiedBy>
  <dcterms:modified xsi:type="dcterms:W3CDTF">2011-09-13T05:12:00Z</dcterms:modified>
  <cp:revision>2</cp:revision>
  <dc:subject/>
  <dc:title/>
</cp:coreProperties>
</file>