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едеральное агентство по образованию</w:t>
      </w:r>
    </w:p>
    <w:p>
      <w:pPr>
        <w:pStyle w:val="Style17"/>
        <w:jc w:val="center"/>
        <w:rPr/>
      </w:pPr>
      <w:r>
        <w:rPr/>
        <w:t>Федеральное государственное образовательное учреждение среднего профессионального образования</w:t>
      </w:r>
    </w:p>
    <w:p>
      <w:pPr>
        <w:pStyle w:val="Style17"/>
        <w:jc w:val="center"/>
        <w:rPr/>
      </w:pPr>
      <w:r>
        <w:rPr/>
        <w:t>Дальневосточный государственный гуманитарно-технический колледж</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Предмет: Финансовое право</w:t>
      </w:r>
    </w:p>
    <w:p>
      <w:pPr>
        <w:pStyle w:val="Style17"/>
        <w:jc w:val="center"/>
        <w:rPr/>
      </w:pPr>
      <w:r>
        <w:rPr/>
        <w:t>Тема: «Налогообложение физических лиц»</w:t>
      </w:r>
    </w:p>
    <w:p>
      <w:pPr>
        <w:pStyle w:val="Style17"/>
        <w:jc w:val="center"/>
        <w:rPr/>
      </w:pPr>
      <w:r>
        <w:rPr/>
      </w:r>
    </w:p>
    <w:p>
      <w:pPr>
        <w:pStyle w:val="Style17"/>
        <w:jc w:val="center"/>
        <w:rPr/>
      </w:pPr>
      <w:r>
        <w:rPr/>
      </w:r>
    </w:p>
    <w:p>
      <w:pPr>
        <w:pStyle w:val="Style17"/>
        <w:rPr/>
      </w:pPr>
      <w:r>
        <w:rPr/>
        <w:t>Выполнила студентка</w:t>
      </w:r>
    </w:p>
    <w:p>
      <w:pPr>
        <w:pStyle w:val="Style17"/>
        <w:rPr/>
      </w:pPr>
      <w:r>
        <w:rPr/>
        <w:t>Кашаева Н.В.</w:t>
      </w:r>
    </w:p>
    <w:p>
      <w:pPr>
        <w:pStyle w:val="Style17"/>
        <w:rPr/>
      </w:pPr>
      <w:r>
        <w:rPr/>
        <w:t>Группа Мз-51</w:t>
      </w:r>
    </w:p>
    <w:p>
      <w:pPr>
        <w:pStyle w:val="Style17"/>
        <w:rPr/>
      </w:pPr>
      <w:r>
        <w:rPr/>
      </w:r>
    </w:p>
    <w:p>
      <w:pPr>
        <w:pStyle w:val="Style17"/>
        <w:rPr/>
      </w:pPr>
      <w:r>
        <w:rPr/>
        <w:t>Проверил преподаватель</w:t>
      </w:r>
    </w:p>
    <w:p>
      <w:pPr>
        <w:pStyle w:val="Style17"/>
        <w:rPr/>
      </w:pPr>
      <w:r>
        <w:rPr/>
        <w:t>Парфёнова О.В.</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Владивосток, 2009г.</w:t>
      </w:r>
      <w:r>
        <w:br w:type="page"/>
      </w:r>
    </w:p>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Подоходный налог с физических лиц</w:t>
      </w:r>
    </w:p>
    <w:p>
      <w:pPr>
        <w:pStyle w:val="Style17"/>
        <w:ind w:hanging="0"/>
        <w:jc w:val="left"/>
        <w:rPr/>
      </w:pPr>
      <w:r>
        <w:rPr/>
        <w:t>1.1 Плательщики подоходного налога</w:t>
      </w:r>
    </w:p>
    <w:p>
      <w:pPr>
        <w:pStyle w:val="Style17"/>
        <w:ind w:hanging="0"/>
        <w:jc w:val="left"/>
        <w:rPr/>
      </w:pPr>
      <w:r>
        <w:rPr/>
        <w:t>1.2 Налогообложение доходов, получаемых физическими лицами за выполнение ими трудовых и иных приравненных к ним обязанностей по месту основной работы (службы, учебы)</w:t>
      </w:r>
    </w:p>
    <w:p>
      <w:pPr>
        <w:pStyle w:val="Style17"/>
        <w:ind w:hanging="0"/>
        <w:jc w:val="left"/>
        <w:rPr/>
      </w:pPr>
      <w:r>
        <w:rPr/>
        <w:t>1.3 Налогообложение доходов, получаемых не по месту основной работы (службы, учебы)</w:t>
      </w:r>
    </w:p>
    <w:p>
      <w:pPr>
        <w:pStyle w:val="Style17"/>
        <w:ind w:hanging="0"/>
        <w:jc w:val="left"/>
        <w:rPr/>
      </w:pPr>
      <w:r>
        <w:rPr/>
        <w:t>1.4 Налогообложение доходов от предпринимательской деятельности и других доходов</w:t>
      </w:r>
    </w:p>
    <w:p>
      <w:pPr>
        <w:pStyle w:val="Style17"/>
        <w:ind w:hanging="0"/>
        <w:jc w:val="left"/>
        <w:rPr/>
      </w:pPr>
      <w:r>
        <w:rPr/>
        <w:t>2. Декларирование физическими лицами совокупного годового дохода и порядок исчисления налога по совокупному годовому доходу</w:t>
      </w:r>
    </w:p>
    <w:p>
      <w:pPr>
        <w:pStyle w:val="Style17"/>
        <w:ind w:hanging="0"/>
        <w:jc w:val="left"/>
        <w:rPr/>
      </w:pPr>
      <w:r>
        <w:rPr/>
        <w:t>3. Налоги на имущество физических лиц</w:t>
      </w:r>
    </w:p>
    <w:p>
      <w:pPr>
        <w:pStyle w:val="Style17"/>
        <w:ind w:hanging="0"/>
        <w:jc w:val="left"/>
        <w:rPr/>
      </w:pPr>
      <w:r>
        <w:rPr/>
        <w:t>4. Социальные налоговые вычеты</w:t>
      </w:r>
    </w:p>
    <w:p>
      <w:pPr>
        <w:pStyle w:val="Style17"/>
        <w:ind w:hanging="0"/>
        <w:jc w:val="left"/>
        <w:rPr/>
      </w:pPr>
      <w:r>
        <w:rPr/>
        <w:t>5. Вычеты по НДФЛ</w:t>
      </w:r>
    </w:p>
    <w:p>
      <w:pPr>
        <w:pStyle w:val="Style17"/>
        <w:ind w:hanging="0"/>
        <w:jc w:val="left"/>
        <w:rPr/>
      </w:pPr>
      <w:r>
        <w:rPr/>
        <w:t>Заключение</w:t>
      </w:r>
    </w:p>
    <w:p>
      <w:pPr>
        <w:pStyle w:val="Style17"/>
        <w:ind w:hanging="0"/>
        <w:jc w:val="left"/>
        <w:rPr/>
      </w:pPr>
      <w:r>
        <w:rPr/>
        <w:t>Список используемой литературы</w:t>
      </w:r>
    </w:p>
    <w:p>
      <w:pPr>
        <w:pStyle w:val="Style17"/>
        <w:rPr/>
      </w:pPr>
      <w:r>
        <w:rPr/>
      </w:r>
      <w:r>
        <w:br w:type="page"/>
      </w:r>
    </w:p>
    <w:p>
      <w:pPr>
        <w:pStyle w:val="Style17"/>
        <w:rPr/>
      </w:pPr>
      <w:r>
        <w:rPr/>
        <w:t>Введение</w:t>
      </w:r>
    </w:p>
    <w:p>
      <w:pPr>
        <w:pStyle w:val="Style17"/>
        <w:rPr/>
      </w:pPr>
      <w:r>
        <w:rPr/>
      </w:r>
    </w:p>
    <w:p>
      <w:pPr>
        <w:pStyle w:val="Style17"/>
        <w:rPr/>
      </w:pPr>
      <w:r>
        <w:rPr/>
        <w:t>Налоги являются основным источником формирования доходной части бюджета РФ. Не последнюю роль в этом играют налоги с физических лиц. Физические лица в РФ облагаются несколькими видами налогов, в том числе дорожным налогом, рядом косвенных налогов, включаемых в стоимость покупаемой физическим лицом продукции (например, акцизы), но основным налогом, который уплачивают все граждане, является подоходный налог с физических лиц. Его ставки, уплата и остальные условия регламентируются Законом РФ от 7 декабря 1991г. № 1998-1 «О подоходном налоге с физических лиц» (с последующими изменениями). Методические разъяснения норм Закона содержатся в Инструкции Госналогслужбы РФ от 29 июня 1995г. № 35 «По применению Закона Российской Федерации «О подоходном налоге с физических лиц».</w:t>
      </w:r>
    </w:p>
    <w:p>
      <w:pPr>
        <w:pStyle w:val="Style17"/>
        <w:rPr/>
      </w:pPr>
      <w:r>
        <w:rPr/>
        <w:t>Также часто мы встречаемся с налогом на имущество граждан, а также с налогом на имущество, переходящее в порядке наследования и дарения, порядок уплаты которых регламентируется Законом РФ от 9 декабря 1991г. № 2003-1 «О налогах на имущество физических лиц» (с изменениями от 22 декабря 1992г., 11 августа 1994г., 27 января 1995г., 17 июня 1999г., 24 июля 2002г.)</w:t>
      </w:r>
    </w:p>
    <w:p>
      <w:pPr>
        <w:pStyle w:val="Style17"/>
        <w:rPr/>
      </w:pPr>
      <w:r>
        <w:rPr/>
        <w:t>В данной работе хотелось бы более предметно и подробно рассмотреть правила уплаты данных налогов. Конечно, невозможно полностью осветить в работе такого объема все особенности и льготы по данным налогам, поэтому все виды ограничений и льгот приведены только с выборочными категориями относящихся к ним граждан. Данный объем также не позволяет привести примеры конкретного налогообложения, поэтому рассмотрена только теоретическая часть данного вопроса.</w:t>
      </w:r>
    </w:p>
    <w:p>
      <w:pPr>
        <w:pStyle w:val="Style17"/>
        <w:rPr/>
      </w:pPr>
      <w:r>
        <w:rPr/>
      </w:r>
      <w:r>
        <w:br w:type="page"/>
      </w:r>
    </w:p>
    <w:p>
      <w:pPr>
        <w:pStyle w:val="Style17"/>
        <w:rPr/>
      </w:pPr>
      <w:r>
        <w:rPr/>
        <w:t>1. Подоходный налог с физических лиц</w:t>
      </w:r>
    </w:p>
    <w:p>
      <w:pPr>
        <w:pStyle w:val="Style17"/>
        <w:rPr/>
      </w:pPr>
      <w:r>
        <w:rPr/>
      </w:r>
    </w:p>
    <w:p>
      <w:pPr>
        <w:pStyle w:val="Style17"/>
        <w:rPr/>
      </w:pPr>
      <w:r>
        <w:rPr/>
        <w:t>1.1 Плательщики подоходного налога</w:t>
      </w:r>
    </w:p>
    <w:p>
      <w:pPr>
        <w:pStyle w:val="Style17"/>
        <w:rPr/>
      </w:pPr>
      <w:r>
        <w:rPr/>
      </w:r>
    </w:p>
    <w:p>
      <w:pPr>
        <w:pStyle w:val="Style17"/>
        <w:rPr/>
      </w:pPr>
      <w:r>
        <w:rPr/>
        <w:t>Плательщиками подоходного налога являются физические лица как имеющие, так и не имеющие постоянного местожительства в Российской Федерации.</w:t>
      </w:r>
    </w:p>
    <w:p>
      <w:pPr>
        <w:pStyle w:val="Style17"/>
        <w:rPr/>
      </w:pPr>
      <w:r>
        <w:rPr/>
        <w:t>К указанным физическим лицам относятся граждане Российской Федерации, иностранные граждане и лица без гражданства. К физическим лицам, имеющим постоянное местожительство в Российской Федерации, относятся лица, проживающие в Российской Федерации в общей сложности не менее 183 дней в календарном году.</w:t>
      </w:r>
    </w:p>
    <w:p>
      <w:pPr>
        <w:pStyle w:val="Style17"/>
        <w:rPr/>
      </w:pPr>
      <w:r>
        <w:rPr/>
        <w:t>Объектом налогообложения у физических лиц является совокупный доход, полученный в календарном году: у физических лиц, имеющих постоянное местожительство в Российской Федерации; у физических лиц, не имеющих постоянного места жительства в Российской Федерации.</w:t>
      </w:r>
    </w:p>
    <w:p>
      <w:pPr>
        <w:pStyle w:val="Style17"/>
        <w:rPr/>
      </w:pPr>
      <w:r>
        <w:rPr/>
        <w:t>При налогообложении учитывается совокупный доход, полученный как в денежной (национальной или иностранной валюте), так и в натуральной форме.</w:t>
      </w:r>
    </w:p>
    <w:p>
      <w:pPr>
        <w:pStyle w:val="Style17"/>
        <w:rPr/>
      </w:pPr>
      <w:r>
        <w:rPr/>
        <w:t>Доходы, не подлежащие налогообложению.</w:t>
      </w:r>
    </w:p>
    <w:p>
      <w:pPr>
        <w:pStyle w:val="Style17"/>
        <w:rPr/>
      </w:pPr>
      <w:r>
        <w:rPr/>
        <w:t>В целях налогообложения в совокупный доход, полученный физическими лицами в налогооблагаемый период, не включаются в том числе: государственные пособия, выплачиваемые в соответствии с законодательством Российской Федерации, за исключением пособий по временной нетрудоспособности (в том числе по уходу за больным ребенком); все виды пенсий, назначаемых в порядке, установленном пенсионным законодательством Российской Федерации, а также дополнительные пенсии, выплачиваемые на условиях добровольного страхования пенсий; суммы, получаемые работниками в возмещение ущерба, причиненного им вследствие увечья либо иного повреждения здоровья, связанных с исполнением ими трудовых обязанностей; выходное пособие, выплачиваемое при увольнении, а также все виды денежной компенсации, выплачиваемой высвобождаемым работникам при их увольнении с предприятий, из учреждений и организаций в соответствии с законодательством о труде; компенсационные выплаты работникам, выплачиваемые в пределах норм, установленных законодательством, с целью возмещения дополнительных расходов, связанных с выполнением ими трудовых обязанностей, при переезде на работу в другую местность, а также в иных случаях, предусмотренных законодательством, за исключением компенсации за неиспользованный отпуск при увольнении; стоимость натурального довольствия, предоставляемого в соответствии с действующим на территории Российской Федерации законодательством, а также суммы, выплачиваемые взамен этого довольствия; выигрыши по облигациям государственных займов бывшего СССР, Российской Федерации, республик в составе Российской Федерации, других республик бывшего СССР и суммы, получаемые в погашение таких облигаций; выигрыши по лотереям, проводимым в порядке и на условиях, определяемых Правительством Российской Федерации и правительствами республик в составе Российской Федерации; проценты и выигрыши по вкладам в учреждениях банков и других кредитных учреждениях, находящихся на территории Российской Федерации,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облигациям и ценным бумагам, выпущенным органами местного самоуправления; алименты, получаемые физическими лицами; суммы, получаемые в течение года от продажи квартир, жилых домов, дач, садовых домиков, земельных участков, земельных паев (долей), принадлежащих физическим лицам на праве собственности, в части, не превышающей пятитысячекратного установленного законом размера минимальной месячной оплаты труда, а также суммы, получаемые в течение года от продажи другого имущества, принадлежащего физическим лицам на праве собственности, в части, не превышающей тысячекратного установленного законом размера минимальной месячной оплаты труда. По желанию плательщика такой вычет может быть заменен вычетом фактически произведенных и документально подтвержденных расходов, связанных с получением указанных доходов; страховые выплаты, получаемые физическими лицами по обязательному государственному страхованию или по договорам добровольного страхования, за исключением тех случаев, когда страховые взносы по добровольному страхованию осуществляются за счет средств предприятия, учреждения или организации, а также других работодателей; доходы в денежной и натуральной форме, получаемые от физических лиц в порядке наследования и даре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 доходы членов крестьянского (фермерского) хозяйства, получаемые в этом хозяйстве от сельскохозяйственной деятельности, в течение пяти лет начиная с года образования хозяйства; суммы стипендий, выплачиваемые студентам и аспирантам учреждений высшего профессионального образования и послевузовского профессионального образования, учащимся учреждений начального профессионального и среднего профессионального образования, слушателям духовных учебных учреждений этими учебными учреждениями, или суммы стипендий, учреждаемых Президентом Российской Федерации, органами законодательной (представительной) и исполнительной власти Российской Федерации, благотворительными фондами, а также суммы стипендий, выплачиваемые из Государственного фонда занятости населения Российской Федерации гражданам, обучающимся по направлению органов службы занятости. Данная льгота применяется также в отношении ординаторов, адъюнктов и докторантов учреждений высшего профессионального образования и послевузовского профессионального образования, аспирантов, ординаторов, адъюнктов и докторантов научно-исследовательских учреждений; суммы оплаты труда и другие суммы в иностранной валюте, получаемые физическими лицами от государственных учреждений и организаций, направивших их на работу за границу, в пределах размеров, установленных законодательством Российской Федерации об оплате труда по каждой контрактной должности государственного служащего в соответствующем иностранном государстве; суммы дивидендов, выплачиваемых предприятиями физическим лицам в случае их инвестирования внутри предприятия на техническое перевооружение, реконструкцию и (или) расширение производства, включая затраты на научно- исследовательские и опытно-конструкторские работы, строительство и реконструкцию объектов социальной инфраструктуры, а также направленные на прирост оборотных средств; суммы, уплаченные предприятиями, учреждениями и организациями своим работникам и (или) членам их семей или за них в порядке полной или частичной компенсации стоимости путевок для детей и подростков в детские и другие оздоровительные учреждения, санаторно-курортные учреждения, специально предназначенные для отдыха родителей с детьми, а также суммы оплаты стоимости путевок в санаторно-курортные и другие оздоровительные учреждения за счет средств Фонда социального страхования Российской Федерации, стоимость амбулаторного или стационарного медицинского обслуживания своих работников и (или) членов их семей. суммы стоимости акций или иной имущественной доли (в том числе земельных паев), полученных физическими лицами в соответствии с законодательством Российской Федерации о приватизации предприятий, за исключением дивидендов и других доходов от использования этих акций или иных долей имущества (в том числе земельных паев); доходы в денежной и натуральной формах, полученные членами трудового коллектива за счет льгот при приватизации соответствующего предприятия в пределах норм, установленных законодательством Российской Федерации.</w:t>
      </w:r>
    </w:p>
    <w:p>
      <w:pPr>
        <w:pStyle w:val="Style17"/>
        <w:rPr/>
      </w:pPr>
      <w:r>
        <w:rPr/>
        <w:t>У физических лиц, не относящихся к льготным категориям, совокупный доход, полученный в налогооблагаемом периоде, уменьшается на сумму дохода, не превышающего за каждый полный месяц, в течение которого получен доход, установленного законом размера минимальной месячной оплаты труда.</w:t>
      </w:r>
    </w:p>
    <w:p>
      <w:pPr>
        <w:pStyle w:val="Style17"/>
        <w:rPr/>
      </w:pPr>
      <w:r>
        <w:rPr/>
        <w:t>Устранение двойного налогообложения</w:t>
      </w:r>
    </w:p>
    <w:p>
      <w:pPr>
        <w:pStyle w:val="Style17"/>
        <w:rPr/>
      </w:pPr>
      <w:r>
        <w:rPr/>
        <w:t>Доходы, полученные за пределами Российской Федерации физическими лицами, имеющими постоянное местожительство в Российской Федерации, включаются в доходы, подлежащие налогообложению в Российской Федерации.</w:t>
      </w:r>
    </w:p>
    <w:p>
      <w:pPr>
        <w:pStyle w:val="Style17"/>
        <w:rPr/>
      </w:pPr>
      <w:r>
        <w:rPr/>
        <w:t>Суммы подоходного налога, выплаченные в соответствии с законодательством иностранных государств физическими лицами, имеющими постоянное местожительство в Российской Федерации, засчитываются при внесении этими лицами подоходного налога в Российской Федерации. При этом размер засчитываемых сумм налогов, выплаченных за пределами Российской Федерации, не может превышать сумму налога, подлежащего уплате этими лицами в Российской Федерации.</w:t>
      </w:r>
    </w:p>
    <w:p>
      <w:pPr>
        <w:pStyle w:val="Style17"/>
        <w:rPr/>
      </w:pPr>
      <w:r>
        <w:rPr/>
        <w:t>Зачет может быть произведен лишь при условии представления физическим лицом заключения об уплате им налога за пределами Российской Федерации, подтвержденного налоговым органом соответствующего иностранного государства.</w:t>
      </w:r>
    </w:p>
    <w:p>
      <w:pPr>
        <w:pStyle w:val="Style17"/>
        <w:rPr/>
      </w:pPr>
      <w:r>
        <w:rPr/>
      </w:r>
    </w:p>
    <w:p>
      <w:pPr>
        <w:pStyle w:val="Style17"/>
        <w:rPr/>
      </w:pPr>
      <w:r>
        <w:rPr/>
        <w:t>1.2 Налогообложение доходов, получаемых физическими лицами за выполнение ими трудовых и иных приравненных к ним обязанностей по месту основной работы (службы, учебы)</w:t>
      </w:r>
    </w:p>
    <w:p>
      <w:pPr>
        <w:pStyle w:val="Style17"/>
        <w:rPr/>
      </w:pPr>
      <w:r>
        <w:rPr/>
      </w:r>
    </w:p>
    <w:p>
      <w:pPr>
        <w:pStyle w:val="Style17"/>
        <w:rPr/>
      </w:pPr>
      <w:r>
        <w:rPr/>
        <w:t>Налогообложению подлежат любые доходы, получаемые в течение календарного года физическими лицами, состоящими в трудовых и приравненных к ним отношениях на одном предприятии, в учреждении и организации, рассматриваемых в качестве основного места работы (службы, учебы). При этом в совокупный доход включаются получаемые от этого предприятия, учреждения и организации доходы от выполнения этими лицами трудовых обязанностей, в том числе по совместительству, а также от выполнения работ по гражданско-правовым договорам.</w:t>
      </w:r>
    </w:p>
    <w:p>
      <w:pPr>
        <w:pStyle w:val="Style17"/>
        <w:rPr/>
      </w:pPr>
      <w:r>
        <w:rPr/>
        <w:t>Исчисление налога производится с начала календарного года по истечении каждого месяца с суммы совокупного дохода, уменьшенного на установленный законом размер минимальной месячной оплаты труда и сумму расходов на содержание детей и иждивенцев, с зачетом ранее удержанной суммы налога.</w:t>
      </w:r>
    </w:p>
    <w:p>
      <w:pPr>
        <w:pStyle w:val="Style17"/>
        <w:rPr/>
      </w:pPr>
      <w:r>
        <w:rPr/>
        <w:t>По окончании года производится перерасчет налога исходя из сумм, составляющих совокупный доход (в полных рублях) физического лица и начисленных ему в течение календарного года.</w:t>
      </w:r>
    </w:p>
    <w:p>
      <w:pPr>
        <w:pStyle w:val="Style17"/>
        <w:rPr/>
      </w:pPr>
      <w:r>
        <w:rPr/>
        <w:t>При изменении в течение года места работы (службы, учебы) исчисление налога по новому месту работы (службы, учебы) производится исходя из совокупного годового дохода, полученного по прежнему и новому месту работы.</w:t>
      </w:r>
    </w:p>
    <w:p>
      <w:pPr>
        <w:pStyle w:val="Style17"/>
        <w:rPr/>
      </w:pPr>
      <w:r>
        <w:rPr/>
        <w:t>Доходы, полученные по прежнему месту работы, подтверждаются справкой, выдаваемой в обязательном порядке физическому лицу по прежнему месту работы (службы, учебы).</w:t>
      </w:r>
    </w:p>
    <w:p>
      <w:pPr>
        <w:pStyle w:val="Style17"/>
        <w:rPr/>
      </w:pPr>
      <w:r>
        <w:rPr/>
        <w:t>Удержание налога с сумм дохода, полученных физическим лицом по прежнему месту работы после увольнения, производится по совокупности с ранее полученными доходами в течение календарного года. При этом исключаемые из дохода суммы в пределах установленного законом размера минимальной месячной оплаты труда и расходов на содержание детей и иждивенцев исчисляются в соответствии с фактически проработанным числом месяцев на прежнем месте работы. О выплаченном доходе и взысканном налоге источником дохода сообщается в месячный срок налоговому органу по месту своего нахождения.</w:t>
      </w:r>
    </w:p>
    <w:p>
      <w:pPr>
        <w:pStyle w:val="Style17"/>
        <w:rPr/>
      </w:pPr>
      <w:r>
        <w:rPr/>
        <w:t>Предприятия, учреждения и организации обязаны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 либо не позднее дня перечисления со счетов указанных организаций в банке по поручениям работников причитающихся им сумм.</w:t>
      </w:r>
    </w:p>
    <w:p>
      <w:pPr>
        <w:pStyle w:val="Style17"/>
        <w:rPr/>
      </w:pPr>
      <w:r>
        <w:rPr/>
        <w:t>Излишне удержанные источником дохода суммы налога засчитываются им в уплату предстоящих платежей или возвращаются физическому лицу по его заявлению.</w:t>
      </w:r>
    </w:p>
    <w:p>
      <w:pPr>
        <w:pStyle w:val="Style17"/>
        <w:rPr/>
      </w:pPr>
      <w:r>
        <w:rPr/>
      </w:r>
    </w:p>
    <w:p>
      <w:pPr>
        <w:pStyle w:val="Style17"/>
        <w:rPr/>
      </w:pPr>
      <w:r>
        <w:rPr/>
        <w:t>1.3 Налогообложение доходов, получаемых не по месту основной работы (службы, учебы)</w:t>
      </w:r>
    </w:p>
    <w:p>
      <w:pPr>
        <w:pStyle w:val="Style17"/>
        <w:rPr/>
      </w:pPr>
      <w:r>
        <w:rPr/>
      </w:r>
    </w:p>
    <w:p>
      <w:pPr>
        <w:pStyle w:val="Style17"/>
        <w:rPr/>
      </w:pPr>
      <w:r>
        <w:rPr/>
        <w:t>Налогообложению подлежат любые доходы, в том числе от предпринимательской деятельности, получаемые физическими лицами одновременно с доходами по основному месту работы (службы, учебы) от других предприятий, учреждений и организаций или физических лиц, зарегистрированных в качестве предпринимателей.</w:t>
      </w:r>
    </w:p>
    <w:p>
      <w:pPr>
        <w:pStyle w:val="Style17"/>
        <w:rPr/>
      </w:pPr>
      <w:r>
        <w:rPr/>
        <w:t>С доходов, указанных в статье 10 настоящего Закона, налог исчисляется и удерживается в порядке, установленном для платежей по основному месту работы, с учетом особенностей, предусмотренных настоящей статьей, а с доходов от предпринимательской деятельности в порядке, предусмотренном для обложения таких доходов.</w:t>
      </w:r>
    </w:p>
    <w:p>
      <w:pPr>
        <w:pStyle w:val="Style17"/>
        <w:rPr/>
      </w:pPr>
      <w:r>
        <w:rPr/>
        <w:t>При этом исключение из доходов у физических лиц сумм установленного законом размера минимальной месячной оплаты труда и расходов на содержание детей и иждивенцев не производится.</w:t>
      </w:r>
    </w:p>
    <w:p>
      <w:pPr>
        <w:pStyle w:val="Style17"/>
        <w:rPr/>
      </w:pPr>
      <w:r>
        <w:rPr/>
        <w:t>Физические лица могут в течение года самостоятельно производить расчет налога исходя из совокупного облагаемого годового дохода и уплачивать в бюджет не реже одного раза в квартал разницу между суммой налога, исчисленной с общего облагаемого дохода, и суммой налога, удержанной источником выплаты дохода. По окончании календарного года сведения об этих доходах должны быть включены в декларацию, представляемую в установленном порядке в налоговый орган по месту их постоянного жительства.</w:t>
      </w:r>
    </w:p>
    <w:p>
      <w:pPr>
        <w:pStyle w:val="Style17"/>
        <w:rPr/>
      </w:pPr>
      <w:r>
        <w:rPr/>
        <w:t>Предприятия, учреждения, организации и физические лица, зарегистрированные в качестве предпринимателей, производившие выплаты доходов, обязаны не реже одного раза в квартал представлять налоговым органам по месту своего нахождения сведения о суммах выплаченных физическим лицам за истекший год доходов и об удержанных с них сумм налога с указанием адресов постоянного местожительства этих лиц. Указанные сведения пересылаются в налоговые органы по месту постоянного жительства получателей доходов.</w:t>
      </w:r>
    </w:p>
    <w:p>
      <w:pPr>
        <w:pStyle w:val="Style17"/>
        <w:rPr/>
      </w:pPr>
      <w:r>
        <w:rPr/>
        <w:t>Налоговые органы учитывают эти сведения при проверке представляемых физическими лицами деклараций о полученных ими за год доходах.</w:t>
      </w:r>
    </w:p>
    <w:p>
      <w:pPr>
        <w:pStyle w:val="Style17"/>
        <w:rPr/>
      </w:pPr>
      <w:r>
        <w:rPr/>
        <w:t>При выплате физическому лицу предприятиями, учреждениями и организациями авторских вознаграждений и вознаграждений за издание, исполнение или иное использование произведений науки, литературы и искусства, вознаграждений авторам открытий, изобретений и промышленных образцов, а также при исчислении налога по совокупному годовому доходу учитываются документально подтвержденные расходы. Если эти расходы не могут быть подтверждены документально, то они учитываются в порядке, определяемом Правительством Российской Федерации.</w:t>
      </w:r>
    </w:p>
    <w:p>
      <w:pPr>
        <w:pStyle w:val="Style17"/>
        <w:rPr/>
      </w:pPr>
      <w:r>
        <w:rPr/>
      </w:r>
    </w:p>
    <w:p>
      <w:pPr>
        <w:pStyle w:val="Style17"/>
        <w:rPr/>
      </w:pPr>
      <w:r>
        <w:rPr/>
        <w:t>1.4 Налогообложение доходов от предпринимательской деятельности и других доходов</w:t>
      </w:r>
    </w:p>
    <w:p>
      <w:pPr>
        <w:pStyle w:val="Style17"/>
        <w:rPr/>
      </w:pPr>
      <w:r>
        <w:rPr/>
      </w:r>
    </w:p>
    <w:p>
      <w:pPr>
        <w:pStyle w:val="Style17"/>
        <w:rPr/>
      </w:pPr>
      <w:r>
        <w:rPr/>
        <w:t>Налогообложению в порядке, предусмотренном настоящей главой Закона, подлежат доходы физических лиц, получаемые в течение календарного года от предприятий, учреждений, организаций и физических лиц, зарегистрированных в качестве предпринимателей, в связи с осуществлением ими любых видов предпринимательской деятельности, и другие доходы, полученные иными способами, не предусмотренными в предыдущих главах.</w:t>
      </w:r>
    </w:p>
    <w:p>
      <w:pPr>
        <w:pStyle w:val="Style17"/>
        <w:rPr/>
      </w:pPr>
      <w:r>
        <w:rPr/>
        <w:t>При этом состав расходов увеличивается на сумму понесенных расходов применительно к составу затрат, включаемых в себестоимость продукции (работ, услуг), определяемых Правительством Российской Федерации. В состав затрат включаются документально подтвержденные расходы.</w:t>
      </w:r>
    </w:p>
    <w:p>
      <w:pPr>
        <w:pStyle w:val="Style17"/>
        <w:rPr/>
      </w:pPr>
      <w:r>
        <w:rPr/>
        <w:t>При налогообложении доходов физических лиц, не имеющих в отчетном году места основной работы (службы, учебы), сумма полученного ими дохода уменьшается на сумму вычетов и льгот, предусмотренных настоящим Законом.</w:t>
      </w:r>
    </w:p>
    <w:p>
      <w:pPr>
        <w:pStyle w:val="Style17"/>
        <w:rPr/>
      </w:pPr>
      <w:r>
        <w:rPr/>
        <w:t>Если доходы получены от нескольких предприятий, учреждений, организаций и физических лиц, зарегистрированных в качестве предпринимателей, то вычеты производятся лишь в одном из мест получения дохода по выбору физического лица. При наличии у физического лица места основной работы такие вычеты из дохода не производятся. Убытки, понесенные в отчетном году, не учитываются при налогообложении в следующем году.</w:t>
      </w:r>
    </w:p>
    <w:p>
      <w:pPr>
        <w:pStyle w:val="Style17"/>
        <w:rPr/>
      </w:pPr>
      <w:r>
        <w:rPr/>
      </w:r>
      <w:r>
        <w:br w:type="page"/>
      </w:r>
    </w:p>
    <w:p>
      <w:pPr>
        <w:pStyle w:val="Style17"/>
        <w:rPr/>
      </w:pPr>
      <w:r>
        <w:rPr/>
        <w:t>2. Декларирование физическими лицами совокупного годового дохода и порядок исчисления налога по совокупному годовому доходу</w:t>
      </w:r>
    </w:p>
    <w:p>
      <w:pPr>
        <w:pStyle w:val="Style17"/>
        <w:rPr/>
      </w:pPr>
      <w:r>
        <w:rPr/>
      </w:r>
    </w:p>
    <w:p>
      <w:pPr>
        <w:pStyle w:val="Style17"/>
        <w:rPr/>
      </w:pPr>
      <w:r>
        <w:rPr/>
        <w:t>Декларация о фактически полученных доходах и произведенных расходах представляется физическими лицами налоговому органу по месту постоянного жительства не позднее 1 апреля года, следующего за отчетным.</w:t>
      </w:r>
    </w:p>
    <w:p>
      <w:pPr>
        <w:pStyle w:val="Style17"/>
        <w:rPr/>
      </w:pPr>
      <w:r>
        <w:rPr/>
        <w:t>От представления декларации освобождаются физические лица, налогообложение которых производится по только основному месту работы и (или) не имеющие ПМЖ в РФ, а также физические лица, если их совокупный облагаемый доход за отчетный год не превысил сумму дохода, исчисление налога с которого производится по минимальной ставке. Настоящие положения не распространяются на предпринимателей.</w:t>
      </w:r>
    </w:p>
    <w:p>
      <w:pPr>
        <w:pStyle w:val="Style17"/>
        <w:rPr/>
      </w:pPr>
      <w:r>
        <w:rPr/>
        <w:t>В декларациях физические лица указывают все полученные ими доходы за год, источники их получения и суммы начисленного и уплаченного налога. Предприятия, учреждения и организации обязаны выдавать своим работникам по их просьбе справки о суммах начисленного за календарный год дохода и суммах удержанного с этого дохода подоходного налога. Физические лица вправе в месячный срок после подачи в налоговый орган декларации о доходе уточнить данные, заявленные ими в этой декларации.</w:t>
      </w:r>
    </w:p>
    <w:p>
      <w:pPr>
        <w:pStyle w:val="Style17"/>
        <w:rPr/>
      </w:pPr>
      <w:r>
        <w:rPr/>
        <w:t>Разница между исчисленной суммой налога и суммами налога, перечисленными в течение года, подлежит уплате физическими лицами или возврату им налоговыми органами не позднее 15 июля года, следующего за отчетным, а при перерасчете в течение года в двухмесячный срок со дня подачи декларации в налоговый орган.</w:t>
      </w:r>
    </w:p>
    <w:p>
      <w:pPr>
        <w:pStyle w:val="Style17"/>
        <w:rPr/>
      </w:pPr>
      <w:r>
        <w:rPr/>
      </w:r>
      <w:r>
        <w:br w:type="page"/>
      </w:r>
    </w:p>
    <w:p>
      <w:pPr>
        <w:pStyle w:val="Style17"/>
        <w:rPr/>
      </w:pPr>
      <w:r>
        <w:rPr/>
        <w:t>3. Налоги на имущество физических лиц</w:t>
      </w:r>
    </w:p>
    <w:p>
      <w:pPr>
        <w:pStyle w:val="Style17"/>
        <w:rPr/>
      </w:pPr>
      <w:r>
        <w:rPr/>
      </w:r>
    </w:p>
    <w:p>
      <w:pPr>
        <w:pStyle w:val="Style17"/>
        <w:rPr/>
      </w:pPr>
      <w:r>
        <w:rPr/>
        <w:t>Плательщиками налогов на имущество являются физические лица, имеющие в собственности объекты, определяемые "О налогах на имущество физических лиц".</w:t>
      </w:r>
    </w:p>
    <w:p>
      <w:pPr>
        <w:pStyle w:val="Style17"/>
        <w:rPr/>
      </w:pPr>
      <w:r>
        <w:rPr/>
        <w:t>Объектами обложения налогами в соответствии с настоящим Законом являются находящиеся в собственности физических лиц жилые дома, квартиры, дачи, гаражи и иные строения, помещения и сооружения, а также моторные лодки, вертолеты, самолеты и другие транспортные средства, за исключением автомобилей, мотоциклов и других самоходных машин и механизмов на пневмоходу.</w:t>
      </w:r>
    </w:p>
    <w:p>
      <w:pPr>
        <w:pStyle w:val="Style17"/>
        <w:rPr/>
      </w:pPr>
      <w:r>
        <w:rPr/>
        <w:t>Налог на строения, помещения и сооружения уплачивается ежегодно по ставке, устанавливаемой органами законодательной (представительной) власти субъектов Российской Федерации в размере, не превышающем 0,1 процента от их инвентаризационной стоимости, а в случае, если таковая не определялась, от стоимости этих строений, помещений и сооружений, определяемой по обязательному страхованию.</w:t>
      </w:r>
    </w:p>
    <w:p>
      <w:pPr>
        <w:pStyle w:val="Style17"/>
        <w:rPr/>
      </w:pPr>
      <w:r>
        <w:rPr/>
        <w:t>От уплаты налогов на имущество физических лиц освобождаются следующие категории граждан:</w:t>
      </w:r>
    </w:p>
    <w:p>
      <w:pPr>
        <w:pStyle w:val="Style17"/>
        <w:rPr/>
      </w:pPr>
      <w:r>
        <w:rPr/>
        <w:t>Герои Советского Союза, а также лица, награжденные орденом Славы трех степеней и Герои Российской Федерации; инвалиды I и II групп, инвалиды с детства; 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 лица вольнонаемного состава Советской Армии, военно-морского Флота, органов внутренних дел и государственной безопасности, занимающ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 лица, получающие льготы в соответствии с Законом РСФСР "О социальной защите граждан, подвергшихся воздействию радиации вследствие катастрофы на Чернобыльской АЭС", а также лица, указанные в статьях 2, 3, 5, 6 Закона Российской Федерации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ми общую продолжительность военной службы 20 лет и более; 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 члены семей военнослужащих, потерявших кормильца. Льгота членам семей военнослужащих, потерявших кормильц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члены семей не являются пенсионерами, льгота предоставляется им на основании справки о гибели военнослужащего.</w:t>
      </w:r>
    </w:p>
    <w:p>
      <w:pPr>
        <w:pStyle w:val="Style17"/>
        <w:rPr/>
      </w:pPr>
      <w:r>
        <w:rPr/>
        <w:t>Налог на строения, помещения и сооружения не уплачивается: пенсионерами, получающими пенсии, назначаемые в порядке, установленном пенсионным законодательством Российской Федерации; гражданами, уволенными с военной службы или призывавшимися на военные сборы, выполнявшими интернациональный долг в Афганистане и других странах, в которых велись боевые действия. Льгота предоставляется на основании свидетельства о праве на льготы и справки, выданной районным военным комиссариатом, воинской частью, военным учебным заведением, предприятием, учреждением или организацией Министерства внутренних дел СССР или соответствующими органами Российской Федерации; родителями и супругами военнослужащих и государственных служащих, погибших при исполнении служебных обязанностей. Льгота предоставляется им на основании справки о гибели военнослужащего либо государственного служащего, выданной соответствующими государственными органами. Супругам государственных служащих, погибших при исполнении служебных обязанностей, льгота предоставляется только в том случае, если они не вступили в повторный брак; со специально оборудованных сооружений, строений, помещений (включая жилье), принадлежащих деятелям культуры, искусства и народным мастерам на праве собственности и используемых исключительно в качестве творческих мастерских, ателье, студий, а также с жилой площади, используемой для организации открытых для посещения негосударственных музеев, галерей, библиотек и других организаций культуры на период такого их использования.</w:t>
      </w:r>
    </w:p>
    <w:p>
      <w:pPr>
        <w:pStyle w:val="Style17"/>
        <w:rPr/>
      </w:pPr>
      <w:r>
        <w:rPr/>
        <w:t>От уплаты налога на транспортные средства освобождаются владельцы моторных лодок с мотором мощностью не более 10 лошадиных сил или 7,4 киловатта.</w:t>
      </w:r>
    </w:p>
    <w:p>
      <w:pPr>
        <w:pStyle w:val="Style17"/>
        <w:rPr/>
      </w:pPr>
      <w:r>
        <w:rPr/>
        <w:t>Советы народных депутатов автономной области, автономных округов, районов, городов (кроме городов районного подчинения), районов в городах имеют право уменьшать размеры ставок и устанавливать дополнительные льготы по налогам, установленным настоящим Законом как для категорий плательщиков, так и для отдельных плательщиков.</w:t>
      </w:r>
    </w:p>
    <w:p>
      <w:pPr>
        <w:pStyle w:val="Style17"/>
        <w:rPr/>
      </w:pPr>
      <w:r>
        <w:rPr/>
        <w:t>Городские (городов районного подчинения), поселковые, сельские Советы народных депутатов могут предоставлять льготы по налогам только отдельным плательщикам.</w:t>
      </w:r>
    </w:p>
    <w:p>
      <w:pPr>
        <w:pStyle w:val="Style17"/>
        <w:rPr/>
      </w:pPr>
      <w:r>
        <w:rPr/>
        <w:t>Исчисление налогов производится налоговыми органами. Сумма исчисленного налога на имущество физических лиц определяется в полных рублях. Лица, имеющие право на льготы, указанные в Законе, самостоятельно представляют необходимые документы в налоговые органы.</w:t>
      </w:r>
    </w:p>
    <w:p>
      <w:pPr>
        <w:pStyle w:val="Style17"/>
        <w:rPr/>
      </w:pPr>
      <w:r>
        <w:rPr/>
        <w:t>Налог на строения, помещения и сооружения исчисляется на основании данных об их инвентаризационной стоимости по состоянию на 1 января каждого года, представляемых органами коммунального хозяйства, а в случае, если таковая не определялась, по стоимости, определяемой для расчета суммы по государственному обязательному страхованию этих строений, помещений и сооружений.</w:t>
      </w:r>
    </w:p>
    <w:p>
      <w:pPr>
        <w:pStyle w:val="Style17"/>
        <w:rPr/>
      </w:pPr>
      <w:r>
        <w:rPr/>
        <w:t>За строения, помещения и сооружения, находящиеся в общей долевой собственности нескольких собственников, налог уплачивается каждым из собственников соразмерно их доле в этих строениях, помещениях и сооружениях.</w:t>
      </w:r>
    </w:p>
    <w:p>
      <w:pPr>
        <w:pStyle w:val="Style17"/>
        <w:rPr/>
      </w:pPr>
      <w:r>
        <w:rPr/>
        <w:t>Налог на транспортные средства исчисляется по состоянию на 1 января того года, за который начисляются платежи, на основании сведений, ежегодно представляемых в налоговые органы государственными инспекциями по маломерным судам и другими организациями, осуществляющими регистрацию транспортных средств.</w:t>
      </w:r>
    </w:p>
    <w:p>
      <w:pPr>
        <w:pStyle w:val="Style17"/>
        <w:rPr/>
      </w:pPr>
      <w:r>
        <w:rPr/>
        <w:t>Органы коммунального хозяйства, осуществляющие оценку строений, помещений и сооружений, а также государственные инспекции по маломерным судам и другие организации, осуществляющие регистрацию транспортных средств, обязаны по требованию налоговых органов представлять сведения, необходимые для исчисления налогов на имущество физических лиц в сроки, установленные налоговыми органами. За непредставление данных, необходимых для исчисления налоговых платежей, на должностных лиц этих организаций налагается штраф в размере пятикратной установленной законом минимальной месячной оплаты труда.</w:t>
      </w:r>
    </w:p>
    <w:p>
      <w:pPr>
        <w:pStyle w:val="Style17"/>
        <w:rPr/>
      </w:pPr>
      <w:r>
        <w:rPr/>
        <w:t>Данные, необходимые для исчисления налоговых платежей, представляются налоговым органам бесплатно.</w:t>
      </w:r>
    </w:p>
    <w:p>
      <w:pPr>
        <w:pStyle w:val="Style17"/>
        <w:rPr/>
      </w:pPr>
      <w:r>
        <w:rPr/>
        <w:t>По новым строениям, помещениям и сооружениям, а также по приобретенным транспортным средствам налог уплачивается с начала года, следующего за их возведением или приобретением.</w:t>
      </w:r>
    </w:p>
    <w:p>
      <w:pPr>
        <w:pStyle w:val="Style17"/>
        <w:rPr/>
      </w:pPr>
      <w:r>
        <w:rPr/>
        <w:t>За транспортное средство, находящееся в собственности нескольких физических лиц, налог взимается с того лица, на имя которого зарегистрировано это транспортное средство.</w:t>
      </w:r>
    </w:p>
    <w:p>
      <w:pPr>
        <w:pStyle w:val="Style17"/>
        <w:rPr/>
      </w:pPr>
      <w:r>
        <w:rPr/>
        <w:t>За строение, помещение и сооружение, перешедшее по наследству, налог взимается с наследников с момента открытия наследства.</w:t>
      </w:r>
    </w:p>
    <w:p>
      <w:pPr>
        <w:pStyle w:val="Style17"/>
        <w:rPr/>
      </w:pPr>
      <w:r>
        <w:rPr/>
        <w:t>В случае уничтожения, полного разрушения строения, помещения, сооружения или транспортного средства взимание налога прекращается начиная с месяца, в котором они были уничтожены или полностью разрушены.</w:t>
      </w:r>
    </w:p>
    <w:p>
      <w:pPr>
        <w:pStyle w:val="Style17"/>
        <w:rPr/>
      </w:pPr>
      <w:r>
        <w:rPr/>
        <w:t>При переходе права собственности на строение, помещение, сооружение или транспортное средство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 в котором он утратил право собственности на указанное имущество, а новым собственником начиная с месяца, в котором у последнего возникло право собственности.</w:t>
      </w:r>
    </w:p>
    <w:p>
      <w:pPr>
        <w:pStyle w:val="Style17"/>
        <w:rPr/>
      </w:pPr>
      <w:r>
        <w:rPr/>
        <w:t>При возникновении права на льготу в течение календарного года перерасчет налога производится с месяца, в котором возникло это право.</w:t>
      </w:r>
    </w:p>
    <w:p>
      <w:pPr>
        <w:pStyle w:val="Style17"/>
        <w:rPr/>
      </w:pPr>
      <w:r>
        <w:rPr/>
        <w:t>Платежные извещения об уплате налога вручаются плательщикам налоговыми органами ежегодно не позднее 1 августа.</w:t>
      </w:r>
    </w:p>
    <w:p>
      <w:pPr>
        <w:pStyle w:val="Style17"/>
        <w:rPr/>
      </w:pPr>
      <w:r>
        <w:rPr/>
        <w:t>Уплата налога производится владельцами равными долями в два срока не позднее 15 сентября и 15 ноября.</w:t>
      </w:r>
    </w:p>
    <w:p>
      <w:pPr>
        <w:pStyle w:val="Style17"/>
        <w:rPr/>
      </w:pPr>
      <w:r>
        <w:rPr/>
        <w:t>Лица, своевременно не привлеченные к уплате налога, уплачивают его не более чем за три предыдущих года.</w:t>
      </w:r>
    </w:p>
    <w:p>
      <w:pPr>
        <w:pStyle w:val="Style17"/>
        <w:rPr/>
      </w:pPr>
      <w:r>
        <w:rPr/>
        <w:t>Пересмотр неправильно произведенного налогообложения допускается не более чем за три предыдущих года.</w:t>
      </w:r>
    </w:p>
    <w:p>
      <w:pPr>
        <w:pStyle w:val="Style17"/>
        <w:rPr/>
      </w:pPr>
      <w:r>
        <w:rPr/>
      </w:r>
      <w:r>
        <w:br w:type="page"/>
      </w:r>
    </w:p>
    <w:p>
      <w:pPr>
        <w:pStyle w:val="Style17"/>
        <w:rPr/>
      </w:pPr>
      <w:r>
        <w:rPr/>
        <w:t>4. Социальные налоговые вычеты</w:t>
      </w:r>
    </w:p>
    <w:p>
      <w:pPr>
        <w:pStyle w:val="Style17"/>
        <w:rPr/>
      </w:pPr>
      <w:r>
        <w:rPr/>
      </w:r>
    </w:p>
    <w:p>
      <w:pPr>
        <w:pStyle w:val="Style17"/>
        <w:rPr/>
      </w:pPr>
      <w:r>
        <w:rPr/>
        <w:t>При определении размера налоговой базы в соответствии с пунктом 3 статьи 210 настоящего Кодекса налогоплательщик имеет право на получение следующих социальных налоговых вычетов:</w:t>
      </w:r>
    </w:p>
    <w:p>
      <w:pPr>
        <w:pStyle w:val="Style17"/>
        <w:rPr/>
      </w:pPr>
      <w:r>
        <w:rPr/>
        <w:t>1)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а также в сумме пожертвований, перечисляемых (уплачиваемых) налогоплательщиком религиозным организациям на осуществление ими уставной деятельности, - в размере фактически произведенных расходов, но не более 25 процентов суммы дохода, полученного в налоговом периоде;</w:t>
      </w:r>
    </w:p>
    <w:p>
      <w:pPr>
        <w:pStyle w:val="Style17"/>
        <w:rPr/>
      </w:pPr>
      <w:r>
        <w:rPr/>
        <w:t>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с учетом ограничения, установленного пунктом 2 настоящей статьи, а также в сумме, уплаченной налогоплательщиком-родителем за обучение своих детей в возрасте до 24 лет, налогоплательщиком-опекуном (налогоплательщиком-попечителем) за обучение своих подопечных в возрасте до 18 лет по очной форме обучения в образовательных учреждениях, - в размере фактически произведенных расходов на это обучение, но не более 50 000 рублей на каждого ребенка в общей сумме на обоих родителей (опекуна или попечителя).</w:t>
      </w:r>
    </w:p>
    <w:p>
      <w:pPr>
        <w:pStyle w:val="Style17"/>
        <w:rPr/>
      </w:pPr>
      <w:r>
        <w:rPr/>
        <w:t>Право на получение указанного социального налогового вычета распространяется на налогоплательщиков, осуществлявших обязанности опекуна или попечителя над гражданами, бывшими их подопечными, после прекращения опеки или попечительства в случаях оплаты налогоплательщиками обучения указанных граждан в возрасте до 24 лет по очной форме обучения в образовательных учреждениях.</w:t>
      </w:r>
    </w:p>
    <w:p>
      <w:pPr>
        <w:pStyle w:val="Style17"/>
        <w:rPr/>
      </w:pPr>
      <w:r>
        <w:rPr/>
        <w:t>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r>
    </w:p>
    <w:p>
      <w:pPr>
        <w:pStyle w:val="Style17"/>
        <w:rPr/>
      </w:pPr>
      <w:r>
        <w:rPr/>
        <w:t>Социальный налоговый вычет не применяется в случае, если оплата расходов на обучение производится за счет средств материнского (семейного) капитала, направляемых для обеспечения реализации дополнительных мер государственной поддержки семей, имеющих детей;</w:t>
      </w:r>
    </w:p>
    <w:p>
      <w:pPr>
        <w:pStyle w:val="Style17"/>
        <w:rPr/>
      </w:pPr>
      <w:r>
        <w:rPr/>
        <w:t>3)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w:t>
      </w:r>
    </w:p>
    <w:p>
      <w:pPr>
        <w:pStyle w:val="Style17"/>
        <w:rPr/>
      </w:pPr>
      <w:r>
        <w:rPr/>
        <w:t>При применении социального налогового вычета, предусмотренного настоящим подпунктом, учитываются суммы страховых взносов, уплаченные налогоплательщиком в налоговом периоде по договорам добровольного личного страхования, а также по договорам добровольного страхования супруга (супруги), родителей и (или) своих детей в возрасте до 18 лет, заключенным им со страховыми организациями, имеющими лицензии на ведение соответствующего вида деятельности, предусматривающим оплату такими страховыми организациями исключительно услуг по лечению.</w:t>
      </w:r>
    </w:p>
    <w:p>
      <w:pPr>
        <w:pStyle w:val="Style17"/>
        <w:rPr/>
      </w:pPr>
      <w:r>
        <w:rPr/>
        <w:t>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оссийской Федерации.</w:t>
      </w:r>
    </w:p>
    <w:p>
      <w:pPr>
        <w:pStyle w:val="Style17"/>
        <w:rPr/>
      </w:pPr>
      <w:r>
        <w:rPr/>
        <w:t>Вычет сумм оплаты стоимости лечения и (или) уплаты страховых взносов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приобретение медикаментов или на уплату страховых взносов.</w:t>
      </w:r>
    </w:p>
    <w:p>
      <w:pPr>
        <w:pStyle w:val="Style17"/>
        <w:rPr/>
      </w:pPr>
      <w:r>
        <w:rPr/>
        <w:t>Указанный социальный налоговый вычет предоставляется налогоплательщику, если оплата лечения и приобретенных медикаментов и (или) уплата страховых взносов не были произведены организацией за счет средств работодателей;</w:t>
      </w:r>
    </w:p>
    <w:p>
      <w:pPr>
        <w:pStyle w:val="Style17"/>
        <w:rPr/>
      </w:pPr>
      <w:r>
        <w:rPr/>
        <w:t>4) в сумме уплаченных налогоплательщиком в налоговом периоде пенсионных взносов по договору (договорам) негосударственного пенсионного обеспечения, заключенному (заключенным) налогоплательщиком с негосударственным пенсионным фондом в свою пользу и (или) в пользу супруга (в том числе в пользу вдовы, вдовца), родителей (в том числе усыновителей), детей-инвалидов (в том числе усыновленных, находящихся под опекой (попечительством), и (или) в сумме уплаченных налогоплательщиком в налоговом периоде страховых взносов по договору (договорам) добровольного пенсионного страхования, заключенному (заключенным) со страховой организацией в свою пользу и (или) в пользу супруга (в том числе вдовы, вдовца), родителей (в том числе усыновителей), детей-инвалидов (в том числе усыновленных, находящихся под опекой (попечительством), - в размере фактически произведенных расходов с учетом ограничения, установленного пунктом 2 настоящей статьи.</w:t>
      </w:r>
    </w:p>
    <w:p>
      <w:pPr>
        <w:pStyle w:val="Style17"/>
        <w:rPr/>
      </w:pPr>
      <w:r>
        <w:rPr/>
        <w:t>Указанный в настоящем подпункте социальный налоговый вычет предоставляется при представлении налогоплательщиком документов, подтверждающих его фактические расходы по негосударственному пенсионному обеспечению и (или) добровольному пенсионному страхованию.</w:t>
      </w:r>
    </w:p>
    <w:p>
      <w:pPr>
        <w:pStyle w:val="Style17"/>
        <w:rPr/>
      </w:pPr>
      <w:r>
        <w:rPr/>
        <w:t>5) в сумме уплаченных налогоплательщиком в налоговом периоде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 в размере фактически произведенных расходов с учетом ограничения, установленного пунктом 2 настоящей статьи.</w:t>
      </w:r>
    </w:p>
    <w:p>
      <w:pPr>
        <w:pStyle w:val="Style17"/>
        <w:rPr/>
      </w:pPr>
      <w:r>
        <w:rPr/>
        <w:t>Социальные налоговые вычеты, указанные в подпунктах 2 - 5 пункта 1 статьи 219 НК РФ (за исключением расходов на обучение детей налогоплательщика, указанных в подпункте 2 пункта 1 настоящей статьи, и расходов на дорогостоящее лечение, указанных в подпункте 3 пункта 1 настоящей статьи), предоставляются в размере фактически произведенных расходов, но в совокупности не более 120 000 рублей в налоговом периоде. В случае наличия у налогоплательщика в одном налоговом периоде расходов на обучение, медицинское лечение, расходов по договору (договорам) негосударственного пенсионного обеспечения, по договору (договорам) добровольного пенсионного страхования и по уплате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налогоплательщик самостоятельно выбирает, какие виды расходов и в каких суммах учитываются в пределах максимальной величины социального налогового вычета, указанной в настоящем пункте.</w:t>
      </w:r>
    </w:p>
    <w:p>
      <w:pPr>
        <w:pStyle w:val="Style17"/>
        <w:rPr/>
      </w:pPr>
      <w:r>
        <w:rPr/>
      </w:r>
      <w:r>
        <w:br w:type="page"/>
      </w:r>
    </w:p>
    <w:p>
      <w:pPr>
        <w:pStyle w:val="Style17"/>
        <w:rPr/>
      </w:pPr>
      <w:r>
        <w:rPr/>
        <w:t>5. Вычеты по НДФЛ</w:t>
      </w:r>
    </w:p>
    <w:p>
      <w:pPr>
        <w:pStyle w:val="Style17"/>
        <w:rPr/>
      </w:pPr>
      <w:r>
        <w:rPr/>
      </w:r>
    </w:p>
    <w:p>
      <w:pPr>
        <w:pStyle w:val="Style17"/>
        <w:rPr/>
      </w:pPr>
      <w:r>
        <w:rPr/>
        <w:t>С легкой руки законодателей нашумевшим Законом от 26 ноября 2008 года № 224-ФЗ имущественный вычет по налогу на доходы физических лиц с 1 января 2009 года увеличен в два раза. Однако это далеко не единственные изменения, касающиеся налоговых вычетов по НДФЛ, которые необходимо учесть работодателю в новом году.</w:t>
      </w:r>
    </w:p>
    <w:p>
      <w:pPr>
        <w:pStyle w:val="Style17"/>
        <w:rPr/>
      </w:pPr>
      <w:r>
        <w:rPr/>
        <w:t>Налоговое законодательство предоставляет физическим лицам, которые имеют статус налогового резидента, право на получение имущественного вычета по НДФЛ при покупке или строительстве жилья (п. 3 ст. 210, подп. 2 п. 1 ст. 220 НК). При этом речь идет исключительно о таких жилых объектах, как дом, квартира, комната (доля в них), которые куплены или возведены на территории нашей страны.</w:t>
      </w:r>
    </w:p>
    <w:p>
      <w:pPr>
        <w:pStyle w:val="Style17"/>
        <w:rPr/>
      </w:pPr>
      <w:r>
        <w:rPr/>
        <w:t>Получить подобный вычет плательщик НДФЛ может двумя способами, обратившись за ним непосредственно в налоговые органы либо озадачив данным вопросом работодателя. В первом случае необходимо дождаться конца года и подать в инспекцию соответствующее заявление, налоговую декларацию за истекший год по форме 3-НДФЛ и документы, подтверждающие право на вычет и статус резидента. Во втором случае воспользоваться правом на имущественный вычет физическое лицо может и не дожидаясь окончания налогового периода. Причем у него есть возможность выбрать, по какому из мест работы получить льготу, независимо от того, основное оно или дополнительное. Значение имеет только наличие трудового договора между работником и работодателем.</w:t>
      </w:r>
    </w:p>
    <w:p>
      <w:pPr>
        <w:pStyle w:val="Style17"/>
        <w:rPr/>
      </w:pPr>
      <w:r>
        <w:rPr/>
        <w:t>Но чтобы претендовать на вычет, помимо заявления в бухгалтерию работодателя, сотруднику нужно представить уведомление, которое физическое лицо самостоятельно получает в налоговой инспекции.</w:t>
      </w:r>
    </w:p>
    <w:p>
      <w:pPr>
        <w:pStyle w:val="Style17"/>
        <w:rPr/>
      </w:pPr>
      <w:r>
        <w:rPr/>
        <w:t>При наличии такого заявления работодатель должен будет вернуть своему сотруднику весь НДФЛ, удержанный с начала того года, в котором возникло право на получение вычета. Также, начиная с месяца обращения, работодатель должен прекратить начислять налог — до тех пор, пока сумма вычета не будет «выбрана» полностью (письмо Минфина от 13 февраля 2007 г. № 03-04-06-01/35).</w:t>
      </w:r>
    </w:p>
    <w:p>
      <w:pPr>
        <w:pStyle w:val="Style17"/>
        <w:rPr/>
      </w:pPr>
      <w:r>
        <w:rPr/>
        <w:t>Ранее размер вычета, на который мог претендовать плательщик НДФЛ, ограничивался суммой фактически произведенных расходов, но не более 1 000 000 рублей. Законом от 26 ноября 2008 года № 224-ФЗ эта сумма увеличена ровно в два раза (абз. 13 подп. 2 п. 1 ст. 220 НК, в новой редакции). Вступление в силу соответствующего положения НК датировано 1 января 2009 года. Однако согласно пункту 6 статьи 9 Закона № 224-ФЗ данное положение НК распространяется на правоотношения, возникшие с начала 2008 года. Иными словами, на имущественный вычет в повышенном размере вправе претендовать и те физического лица, кто приобрел недвижимость после 1 января 2008 года.</w:t>
      </w:r>
    </w:p>
    <w:p>
      <w:pPr>
        <w:pStyle w:val="Style17"/>
        <w:rPr/>
      </w:pPr>
      <w:r>
        <w:rPr/>
        <w:t>Помимо того, с 1 января 2009 года вступает в силу и Закон от 22 июля 2008 года № 121-ФЗ, который изменил порядок предоставления стандартных налоговых вычетов по НДФЛ.</w:t>
      </w:r>
    </w:p>
    <w:p>
      <w:pPr>
        <w:pStyle w:val="Style17"/>
        <w:rPr/>
      </w:pPr>
      <w:r>
        <w:rPr/>
        <w:t>Порядку применения стандартных налоговых вычетов посвящена статья 218 Налогового кодекса. Предоставить их сотруднику налоговый агент обязан лишь в том случае, если работник подал в бухгалтерию соответствующее заявление и, при необходимости, документы, подтверждающие его право на льготы.</w:t>
      </w:r>
    </w:p>
    <w:p>
      <w:pPr>
        <w:pStyle w:val="Style17"/>
        <w:rPr/>
      </w:pPr>
      <w:r>
        <w:rPr/>
        <w:t>Так, определяя налоговую базу по НДФЛ, работодатель обязан уменьшать доходы сотрудников на 3000 или 500 рублей, если они относятся к льготным категориям граждан: инвалидам ВОВ, лицам, пострадавшим от аварии на Чернобыльской АЭС, и пр. Полные перечни физлиц, которые могут получить подобные льготы, приведены соответственно в подпунктах 1 и 2 пункта 1 статьи 218 НК.</w:t>
      </w:r>
    </w:p>
    <w:p>
      <w:pPr>
        <w:pStyle w:val="Style17"/>
        <w:rPr/>
      </w:pPr>
      <w:r>
        <w:rPr/>
        <w:t>Все остальные плательщики НДФЛ вправе претендовать на вычет в размере 400 рублей, но лишь до тех пор, пока их доход, исчисленный нарастающим итогом с начала года, не превысит определенного предела. Ранее такое пороговое значение составляло 20 000 рублей, но с 1 января 2009 года равняется 40 000 рублей (абз. 1 подп. 3 п. 1 ст. 218 НК в редакции Закона № 121-ФЗ). Понятно, что те, у кого оклад изначально больше этой суммы, на подобную льготу рассчитывать не могут.</w:t>
      </w:r>
    </w:p>
    <w:p>
      <w:pPr>
        <w:pStyle w:val="Style17"/>
        <w:rPr/>
      </w:pPr>
      <w:r>
        <w:rPr/>
        <w:t>Наибольшие изменения, внесенные в НК Законом № 121-ФЗ, коснулись так называемых «детских» стандартных вычетов.</w:t>
      </w:r>
    </w:p>
    <w:p>
      <w:pPr>
        <w:pStyle w:val="Style17"/>
        <w:rPr/>
      </w:pPr>
      <w:r>
        <w:rPr/>
        <w:t>Итак, с 1 января 2009 года сотруднику положен стандартный вычет в размере 1000 рублей на каждого ребенка, находящегося на его обеспечении. Как и прежде, данное правило распространяется как на родных родителей (супругов родителя), так и на приемных (их супругов), а кроме того, на опекунов и попечителей. Однако ранее сумма вычета составляла лишь 600 рублей. Помимо прочего, если до 2009 года подобная льгота полагалась лишь до тех пор, пока доход работника, исчисленный нарастающим итогом с начала года, не достигал 40 000 рублей, то теперь Законом № 121-ФЗ данный порог увеличен до 280 000 рублей.</w:t>
      </w:r>
    </w:p>
    <w:p>
      <w:pPr>
        <w:pStyle w:val="Style17"/>
        <w:rPr/>
      </w:pPr>
      <w:r>
        <w:rPr/>
        <w:t>По-прежнему рассматриваемый вычет по НДФЛ производится только на детей в возрасте до 18 лет. Исключением являются лишь учащиеся очной формы обучения, аспиранты, ординаторы, студенты и курсанты, не достигшие 24 лет.</w:t>
      </w:r>
    </w:p>
    <w:p>
      <w:pPr>
        <w:pStyle w:val="Style17"/>
        <w:rPr/>
      </w:pPr>
      <w:r>
        <w:rPr/>
        <w:t>Как и раньше, в случае если несовершеннолетний ребенок признан инвалидом, а поименованные учащиеся — инвалидами I или II группы, то сумма вычета удваивается.</w:t>
      </w:r>
    </w:p>
    <w:p>
      <w:pPr>
        <w:pStyle w:val="Style17"/>
        <w:rPr/>
      </w:pPr>
      <w:r>
        <w:rPr/>
        <w:t>Что же касается порядка предоставления «детского» вычета в двойном размере одиноким родителям, то он несколько изменился. Так, согласно прежней формулировке соответствующей нормы НК, «двойной» вычет полагался «вдовам (вдовцам), одиноким родителям, опекунам или попечителям, приемным родителям». Теперь же льгота может быть получена «единственным родителем (приемным родителем), опекуном, попечителем».</w:t>
      </w:r>
    </w:p>
    <w:p>
      <w:pPr>
        <w:pStyle w:val="Style17"/>
        <w:rPr/>
      </w:pPr>
      <w:r>
        <w:rPr/>
        <w:t>В письме от 25 ноября 2008 года № 03-04-05-01/443 финансисты в связи с изменением приведенной нормы НК пришли к выводу, что разведенная мать с ребенком в 2009 году не вправе претендовать на «детский» стандартный вычет. Кроме того, получить подобную льготу не сможет и женщина, родившая вне брака, если впоследствии отцовство все же было признано.</w:t>
      </w:r>
    </w:p>
    <w:p>
      <w:pPr>
        <w:pStyle w:val="Style17"/>
        <w:rPr/>
      </w:pPr>
      <w:r>
        <w:rPr/>
      </w:r>
      <w:r>
        <w:br w:type="page"/>
      </w:r>
    </w:p>
    <w:p>
      <w:pPr>
        <w:pStyle w:val="Style17"/>
        <w:rPr/>
      </w:pPr>
      <w:r>
        <w:rPr/>
        <w:t>Заключение</w:t>
      </w:r>
    </w:p>
    <w:p>
      <w:pPr>
        <w:pStyle w:val="Style17"/>
        <w:rPr/>
      </w:pPr>
      <w:r>
        <w:rPr/>
      </w:r>
    </w:p>
    <w:p>
      <w:pPr>
        <w:pStyle w:val="Style17"/>
        <w:rPr/>
      </w:pPr>
      <w:r>
        <w:rPr/>
        <w:t>Как видно из настоящей работы, обложение физических лиц подоходным налогом в РФ имеет много особенностей и вопросов. Огромное количество проблем и вопросов вызывает налогообложение предпринимателей. Как разделять имущество, принадлежащее лицу как предпринимателю и просто как физическому лицу. Либо его налогообложение будет полностью совпадать с налогообложением юридического лица, либо нужно принять разграничения по его имуществу. На этот вопрос существует много разъяснений различных служб, в том числе налоговых, но и они противоречат друг другу.</w:t>
      </w:r>
    </w:p>
    <w:p>
      <w:pPr>
        <w:pStyle w:val="Style17"/>
        <w:rPr/>
      </w:pPr>
      <w:r>
        <w:rPr/>
        <w:t>Также возникают проблемы двойного налогообложения, например: прибыль, полученная предприятием и направляемая на выплату дивидендов уже обложена налогом на прибыль (дивиденды платятся из чистой прибыли в соответствии с “Гражданским кодексом” и “Законом об акционерных обществах”), а дивиденды облагаются налогом у физического лица по ставке 12% или более в зависимости от суммы дохода, т.е. возникает двойное налогообложение одной и той же прибыли.</w:t>
      </w:r>
    </w:p>
    <w:p>
      <w:pPr>
        <w:pStyle w:val="Style17"/>
        <w:rPr/>
      </w:pPr>
      <w:r>
        <w:rPr/>
        <w:t>При обложении имущества, переходящего в порядке наследования и дарения возникает проблема оценки имущества, например обложение физических лиц подоходным налогом в РФ имеет много особенностей и вопросов. Огромное количество проблем и вопросов вызывает налогообложение предпринимателей. Как разделять имущество, принадлежащее лицу как предпринимателю и просто как физическому лицу. Либо его налогообложение будет полностью совпадать с налогообложением юридического лица, либо нужно принять разграничения по его имуществу. На этот вопрос существует много разъяснений различных служб, в том числе налоговых, но и они противоречат друг другу.</w:t>
      </w:r>
    </w:p>
    <w:p>
      <w:pPr>
        <w:pStyle w:val="Style17"/>
        <w:rPr/>
      </w:pPr>
      <w:r>
        <w:rPr/>
        <w:t>Также возникают проблемы двойного налогообложения, например: прибыль, полученная предприятием и направляемая на выплату дивидендов уже обложена налогом на прибыль (дивиденды платятся из чистой прибыли в соответствии с “Гражданским кодексом” и “Законом об акционерных обществах”), а дивиденды облагаются налогом у физического лица по ставке 12% или более в зависимости от суммы дохода, т.е. возникает двойное налогообложение одной и той же прибыли.</w:t>
      </w:r>
    </w:p>
    <w:p>
      <w:pPr>
        <w:pStyle w:val="Style17"/>
        <w:rPr/>
      </w:pPr>
      <w:r>
        <w:rPr/>
        <w:t>При обложении имущества, переходящего в порядке наследования и дарения возникает проблема оценки имущества, например квартира, может быть оценена как по справке БТИ, так и независимыми экспертами, которые ее оценивают исходя из своих личных соображений, из соображений личной выгоды, которую можно получить от наследника или одариваемого.</w:t>
      </w:r>
    </w:p>
    <w:p>
      <w:pPr>
        <w:pStyle w:val="Style17"/>
        <w:rPr/>
      </w:pPr>
      <w:r>
        <w:rPr/>
        <w:t>При налогообложении имущество граждан местные органы имеют право уменьшать размер налога, как по отдельным категориям, так и по отдельно взятым гражданам, при этом не указано, чем должны руководствоваться данные органы местного самоуправления при принятии этого решения.</w:t>
      </w:r>
    </w:p>
    <w:p>
      <w:pPr>
        <w:pStyle w:val="Style17"/>
        <w:rPr/>
      </w:pPr>
      <w:r>
        <w:rPr/>
        <w:t>Конечно, наше налоговое законодательство оставляет желать много лучшего, но тем не менее его необходимо досконально знать, особенно в части налогообложения физических лиц, т.к. это касается каждого гражданина, ибо всем известно, что “незнание законов не освобождает от ответственности”. Попадаться на “удочки” всевозможных компаний, обещающих продать вашу квартиру, дачу за немыслимые деньги без уплаты налогов, но не предупреждающих Вас о том, что при подаче налоговой декларации Вы будете иметь проблемы с налоговой инспекцией. Вам все равно придется платить, вот только из каких денег, ведь между получением дохода и уплатой (принудительной и со штрафами) подоходного налога пройдет время и полученных Вами денег уже может и не быть.</w:t>
      </w:r>
    </w:p>
    <w:p>
      <w:pPr>
        <w:pStyle w:val="Style17"/>
        <w:rPr/>
      </w:pPr>
      <w:r>
        <w:rPr/>
        <w:t>Так лучше знать и платить меньше и правильно, а для этого нужно просто знать законы страны, в которой живешь, какими бы странными и несправедливыми они порой не казались.</w:t>
      </w:r>
      <w:r>
        <w:br w:type="page"/>
      </w:r>
    </w:p>
    <w:p>
      <w:pPr>
        <w:pStyle w:val="Style17"/>
        <w:rPr/>
      </w:pPr>
      <w:r>
        <w:rPr/>
        <w:t>Список используемой литературы</w:t>
      </w:r>
    </w:p>
    <w:p>
      <w:pPr>
        <w:pStyle w:val="Style17"/>
        <w:rPr/>
      </w:pPr>
      <w:r>
        <w:rPr/>
      </w:r>
    </w:p>
    <w:p>
      <w:pPr>
        <w:pStyle w:val="Style17"/>
        <w:numPr>
          <w:ilvl w:val="0"/>
          <w:numId w:val="1"/>
        </w:numPr>
        <w:ind w:left="0" w:hanging="0"/>
        <w:jc w:val="left"/>
        <w:rPr/>
      </w:pPr>
      <w:r>
        <w:rPr/>
        <w:t>Налоговый кодекс Российской Федерации с изменениями и дополнениями от 15 марта 2009г. Москва, 2009г. – 832 с.;</w:t>
      </w:r>
    </w:p>
    <w:p>
      <w:pPr>
        <w:pStyle w:val="Style17"/>
        <w:numPr>
          <w:ilvl w:val="0"/>
          <w:numId w:val="1"/>
        </w:numPr>
        <w:ind w:left="0" w:hanging="0"/>
        <w:jc w:val="left"/>
        <w:rPr/>
      </w:pPr>
      <w:r>
        <w:rPr/>
        <w:t>Закон Российской Федерации «О подоходном налоге с физических лиц и декларирование их доходов» (в ред. Законов РФ от 16.02.92г. № 3317-1… - …, 8 ред. Федерального от 28.06.97г. № 94-ФЗ);</w:t>
      </w:r>
    </w:p>
    <w:p>
      <w:pPr>
        <w:pStyle w:val="Style17"/>
        <w:numPr>
          <w:ilvl w:val="0"/>
          <w:numId w:val="1"/>
        </w:numPr>
        <w:ind w:left="0" w:hanging="0"/>
        <w:jc w:val="left"/>
        <w:rPr/>
      </w:pPr>
      <w:r>
        <w:rPr/>
        <w:t>Закон РФ «О вычетах по НДФЛ в 2009 году» от 26 ноября 2008г. № 224-ФЗ;</w:t>
      </w:r>
    </w:p>
    <w:p>
      <w:pPr>
        <w:pStyle w:val="Style17"/>
        <w:numPr>
          <w:ilvl w:val="0"/>
          <w:numId w:val="1"/>
        </w:numPr>
        <w:ind w:left="0" w:hanging="0"/>
        <w:jc w:val="left"/>
        <w:rPr/>
      </w:pPr>
      <w:r>
        <w:rPr/>
        <w:t>Федеральный закон «О налогах на имущество физических лиц» от 09.12.1991г. № 2003-1 (ред. от 05.04.2009г.);</w:t>
      </w:r>
    </w:p>
    <w:p>
      <w:pPr>
        <w:pStyle w:val="Style17"/>
        <w:numPr>
          <w:ilvl w:val="0"/>
          <w:numId w:val="1"/>
        </w:numPr>
        <w:ind w:left="0" w:hanging="0"/>
        <w:jc w:val="left"/>
        <w:rPr/>
      </w:pPr>
      <w:r>
        <w:rPr/>
        <w:t>Зачем нужны налоги? В.А. Рубе, Е.С. Шабельник. М, 2004г.;</w:t>
      </w:r>
    </w:p>
    <w:p>
      <w:pPr>
        <w:pStyle w:val="Style17"/>
        <w:numPr>
          <w:ilvl w:val="0"/>
          <w:numId w:val="1"/>
        </w:numPr>
        <w:ind w:left="0" w:hanging="0"/>
        <w:jc w:val="left"/>
        <w:rPr/>
      </w:pPr>
      <w:r>
        <w:rPr/>
        <w:t>Налоговое право. Учебник 2-е издание. Крохина Ю.А. Изд.: Высшее образование, 2007г. – 426 с.;</w:t>
      </w:r>
    </w:p>
    <w:p>
      <w:pPr>
        <w:pStyle w:val="Style17"/>
        <w:numPr>
          <w:ilvl w:val="0"/>
          <w:numId w:val="1"/>
        </w:numPr>
        <w:ind w:left="0" w:hanging="0"/>
        <w:jc w:val="left"/>
        <w:rPr/>
      </w:pPr>
      <w:r>
        <w:rPr/>
        <w:t>Налоговое право. Ивлева М.Ф., Грачева Е.Ю., Соколова Э.Д. Изд.: Юристь, Москва, 2004г. – 223 с.;</w:t>
      </w:r>
    </w:p>
    <w:p>
      <w:pPr>
        <w:pStyle w:val="Style17"/>
        <w:numPr>
          <w:ilvl w:val="0"/>
          <w:numId w:val="1"/>
        </w:numPr>
        <w:ind w:left="0" w:hanging="0"/>
        <w:jc w:val="left"/>
        <w:rPr/>
      </w:pPr>
      <w:r>
        <w:rPr/>
        <w:t>Налог на доходы физических лиц (комментарий к налоговому кодексу) Акимова В.М. М.: Статус-Кво, НалогИнфо, 2007г. – 296 с.;</w:t>
      </w:r>
    </w:p>
    <w:p>
      <w:pPr>
        <w:pStyle w:val="Style17"/>
        <w:numPr>
          <w:ilvl w:val="0"/>
          <w:numId w:val="1"/>
        </w:numPr>
        <w:ind w:left="0" w:hanging="0"/>
        <w:jc w:val="left"/>
        <w:rPr/>
      </w:pPr>
      <w:r>
        <w:rPr/>
        <w:t>Финансовое право. Учебно-методический комплекс. Химичева Н.И., Покачалова Е.В. М.: Норма, 2005г. – 464 с.;</w:t>
      </w:r>
    </w:p>
    <w:p>
      <w:pPr>
        <w:pStyle w:val="Style17"/>
        <w:numPr>
          <w:ilvl w:val="0"/>
          <w:numId w:val="1"/>
        </w:numPr>
        <w:ind w:left="0" w:hanging="0"/>
        <w:jc w:val="left"/>
        <w:rPr/>
      </w:pPr>
      <w:r>
        <w:rPr/>
        <w:t>Финансовое право. Учебное пособие. Шавров А.В. М.: МФПА, 2004г.- 300с.</w:t>
      </w:r>
    </w:p>
    <w:p>
      <w:pPr>
        <w:pStyle w:val="Style17"/>
        <w:ind w:hanging="0"/>
        <w:jc w:val="left"/>
        <w:rPr/>
      </w:pPr>
      <w:r>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jc w:val="both"/>
    </w:pPr>
    <w:rPr/>
  </w:style>
  <w:style w:type="paragraph" w:styleId="Summary">
    <w:name w:val="summary"/>
    <w:basedOn w:val="Normal"/>
    <w:qFormat/>
    <w:pPr>
      <w:spacing w:before="280" w:after="280"/>
    </w:pPr>
    <w:rPr/>
  </w:style>
  <w:style w:type="paragraph" w:styleId="Style17">
    <w:name w:val="Аа"/>
    <w:basedOn w:val="Normal"/>
    <w:qFormat/>
    <w:pPr>
      <w:suppressAutoHyphens w:val="true"/>
      <w:spacing w:lineRule="auto" w:line="360" w:before="0" w:after="0"/>
      <w:ind w:firstLine="709"/>
      <w:contextualSpacing/>
      <w:jc w:val="both"/>
    </w:pPr>
    <w:rPr>
      <w:sz w:val="28"/>
      <w:szCs w:val="22"/>
    </w:rPr>
  </w:style>
  <w:style w:type="paragraph" w:styleId="Style18">
    <w:name w:val="Б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0:00Z</dcterms:created>
  <dc:creator>Ольга Юсенкова</dc:creator>
  <dc:description/>
  <cp:keywords/>
  <dc:language>en-US</dc:language>
  <cp:lastModifiedBy>SYSTEM</cp:lastModifiedBy>
  <cp:lastPrinted>2009-07-24T10:13:00Z</cp:lastPrinted>
  <dcterms:modified xsi:type="dcterms:W3CDTF">2011-09-13T05:20:00Z</dcterms:modified>
  <cp:revision>2</cp:revision>
  <dc:subject/>
  <dc:title/>
</cp:coreProperties>
</file>