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ОТКРЫТЫЙ ТЕХНИЧЕСКИ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ГОТУП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: Экономическ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: Экономика, финансы и управление на транспор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логообложение предприят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5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укина С.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. шифр 0413-Э-102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,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у налога на добавленную стоимость (НДС) для перечисления в бюджет, если извест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учка от реализации продукции предприятия в оптовых ценах – 155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материальных затрат в себестоимости продукции – 11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обавленной стоимостью понимают часть стоимости товаров, услуг, приращенную непосредственно на данном предприятии, в данной фирме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Добавленная стоимость (ДС) определяется как разность между стоимостью реализованной продукции (РП) в оптовых ценах предприятия и стоимостью материальных затрат (МЗ) в себестоимости эт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= РП – МЗ                                                      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= 155 – 110 = 45 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величину НДС можно вычис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΄ = ДС × 18 / 100                        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΄ = 45 × 18 / 100 = 8,1 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НДС при реализации товаров (работ, услуг) определяется как стоимость этих товаров (работ, услуг), исчисленная исходя из цен реализации (рыночных цен) с учетом акциз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΄΄ = РП × 18 / 100                             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΄΄ = 155 × 18 / 100 = 27,9 (млн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атье 171 Налогового кодекса РФ, налогоплательщик имеет право уменьшить общую сумму налога на суммы налога, предъявленные налогоплательщику при  приобретении товаров (работ, услуг) на территори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исчислении суммы НДС к уплате в бюджет вычету подлежит сумма налога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С΄΄΄ = МЗ × 18 / 100                                             (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΄΄΄ = 110 × 18 / 100 = 19,8 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бюджет необходимо направить налог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НДС΄΄ -  НДС΄΄΄                           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С = 27,9 – 19,8 = 8,1 (млн. 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еличина НДС для перечисления в бюджет составляет 8,1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электроэнергии, выработанной из 1 т угля, и НДС, который должен быть уплачен в бюджет на каждой стадии технологической цепочки, если известн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угледобывающей шахты составляет 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угля осуществляется по железной дороге при  рентабельности перевозок в 17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расходов на уголь в затратах электростанции составляет 42 % при ее рентабельности в 22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ебестоимость добычи 1 т угля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составляет 52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еревозки 1 т угля по железной дороге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оставляет 13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м цену 1 т угля на стадии добы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у 1 т угля без НДС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× 0,08,                                         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ебестоимость добычи 1 т уг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8 – рентабельность шахты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2 + 52 × 0,08 = 52 + 4,16 = 56,16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в цене 1 т угл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× 18 / 100                                             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6,16 × 18 / 100 = 10,11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1 т угля с НДС равна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 = 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НД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                                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= 56,16 + 10,11 = 66,27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м цену 1 т угля на стадии транспорт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ую составляющую (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в цене 1 т угля при перевозке железнодорожным транспортом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× 0,17,                                                (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тоимость перевозки 1 т угля по железной доро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17 – рентабельность перевоз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3 + 13 × 0,17 = 13 + 2,21 = 15,21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1 т перевезенного угля без НДС определим как сумму цены 1 т угля и транспортной составляющей:  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6,16 + 15,21 = 71,37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в цене перевезенной 1 т угл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× 18 / 100                               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56,16 + 15,21) × 18 / 100 = 12,85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т перевезенного угля с учетом НДС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× (1 + 18 / 100) = (56,16 + 15,21) × 1,18 = 84,2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организация должна перечислить в бюджет НДС со стоимости выполненной перевозки 1 т угля. Так как на стадии перевозки угля не происходит изменение вида продукции, а только увеличение ее стоимости, то и НДС взимается лишь с данного увеличения стоимости угля (добавленной стоимости). Таким образом, налоговой базой здесь выступает стоимость услуг по перевозке угля, а транспортная организация должна перечислить в бюджет сумму НДС в размере: НД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НД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,85 – 10,11 = 2,74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цену электроэнергии, выработанной из 1 т уг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ебестоимость электроэнергии (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/ 0,42 ,                                         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(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– цена 1 т поступившего на электростанцию угля без НД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2 – доля угля в затратах на производство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56,16 + 15,21) / 0,42 = 169,93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цену электроэнергии без НДС (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× 0,22 ,                                         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22 – рентабельность электро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169,93 + 169,93 × 0,22 = 169,93 + 37,38 = 207,31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цену электроэнергии с НДС (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× (1 + 18 / 100)                                    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07,31 × (1 + 18 / 100) = 207,31 × 1,18 = 244,62 (руб.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танция должна перечислить в бюджет НДС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× 0,18 – НД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                              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разницу между суммой НДС, исчисленной исходя из цены электроэнергии, и суммой НДС, уплаченной угледобывающей шахте за 1 т угля и транспортной организации за перевозку 1 т угля по железной доро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07,31 × 0,18 – 12,85 = 37,32 – 12,85 = 24,47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электроэнергии, выработанной из 1 т угля, составляет с НДС 244,62 рубля, без НДС – 207,31 руб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должен быть уплачен НД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адии добычи 1 т угля в сумме 10,11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адии транспортировки 1 т угля в сумме 2,74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адии производства электроэнергии из 1 т угля в сумме 24,47 руб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лановую величину налога на прибыль и сумму чистой прибыли предприятия за 1 квартал 2005 года, если известн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учка от продажи товарной продукции по плану на 1 квартал 2005 года составляет 109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бестоимость реализации – 75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1 квартал – 52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реализации основных средств – 11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о налогу на прибыль организаций признается прибыль, т.е. полученные доходы, уменьшенные на величину произведенных расходов. К доходам относятся доходы от реализации товаров (работ, услуг) и внереализационные доходы (от сдачи имущества в аренду, курсовые и суммовые разницы и т.д.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умму прибыли, подлежащей налогообложению (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АП + И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Э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                                       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ибыль от продаж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– сумма арендных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умма реализации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экономия налога на имущ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и продукции определим как разность между выручкой от продажи и себестоимостью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,                                                           (1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ыручка от продажи (нетто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ебестоимость реализованной продукции,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090 – 750 = 340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я свои основные средства, предприятие уменьшает налоговую базу по налогу на имущество (остаточную стоимость основных средст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 тем самым снижает расходы по уплате налога на 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кономию налога на имущество вследствие реализации основных средст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× Н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 100 ,                                               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тавка налога на имущество (2,2 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100 × 2,2 / 100 = 24,2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умма прибыли, подлежащей налогообложению,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40 + 520 + 1100 + 24,2 = 1984,2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лог на прибыль, исходя из ставки 24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× 24 / 100                                                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984,2 × 24 / 100 = 476,2 (тыс. 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тую прибыль, остающуюся в распоряжении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                                                      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1984,2 – 476,2 = 1508,0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величина налога на прибыль составляет 476,2 тыс. руб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 чистой прибыли предприятия за 1 квартал 2005 г. запланирована в размере 1508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у предприятия, имеющему двоих несовершеннолетних детей, в 1 квартале текущего года начислен доход в размере 10028 рублей ежемесячно. Рассчитать удержанные суммы подоходного налога с начала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суммы налога на доходы физических лиц за 1 кварта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326"/>
        <w:gridCol w:w="2794"/>
        <w:gridCol w:w="1663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чета, руб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начисленный работнику за январь в соответствии с установленным окладо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ови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вычеты: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мого работн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воих д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218 НК РФ (400,00 руб.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ст. 218 НК РФ (600,00 руб. на каждого ребенк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гаемый доход за янва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– п. 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28 – 1600 = 8428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ого лица за янва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× 13 / 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28×13/100=1095,6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6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й доход работнику за январь-февра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 × 2 = 200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6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вычеты за два месяц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мого работн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воих д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218 НК РФ (400,00 руб., только за январь, т.к. сумма дохода в феврале превысила 20000 рубле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 ×2× 2 = 24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за январь-февра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– п. 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6 – 2800 = 17256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6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алога, удержанная с дохода работника за январь-февра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× 13 / 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256×13/100 =2243,28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2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удержанная с дохода работника за февра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– п. 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43,28 - 1095,64 = 1147,6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6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й работнику доход за январь-февраль-мар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 × 3 = 300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4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вычеты за три месяц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мого работн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воих д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×2×3=36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за январь-февраль-мар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 – п. 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084 – 4000 = 2608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4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алога на доходы физического лица, удержанная за январь-февраль-мар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 × 13 / 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084 × 13 / 100 = 3390,9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,9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удержанная с дохода работника за мар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 – п. 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90,92 - 2243,28 = 1147,6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бщая сумма налога, удержанная с работника за 1 квартал текуще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3390,92 рубля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январь – 1095,64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февраль – 1147,64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март – 1147,64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умму вмененного дохода по организации общественного питания в доме отдыха локомотивных бригад, если известн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 зала обслуживания посетителей равна 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ая доходность столовой на год составляет 80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-дефлятор К1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ующий коэффициент К2 =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вмененного дохода рассчитывается как произведение базовой доходности по определенному виду предпринимательской деятельности, исчисленной за налоговый период, и величины физического показателя, характеризующего данный вид деятельности. Для оказания услуг общественного питания физическим показателем является площадь зала обслуживания посетителей в квадратных метрах. Базовая доходность корректируется на коэффициенты К1 и К2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46.27 Налогового кодекса Российской Федерации, корректирующие коэффициенты базовой доходности показывают степень влияния того или иного условия на результат предпринимательской деятельности, облагаемой единым налогом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устанавливаемый на календарный год коэффициент-дефлятор, учитывающий изменение потребительских цен на товары (работы, услуги) 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корректирующий коэффициент базовой доходности, учитывающий совокупность особенностей ведения предпринимательской деятельности (сезонность, режим работы, величину доходов, особенности места ведения предпринимательской деятельност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мененного дохода на год для организации общественного питания в доме отдыха локомотивных бригад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Д = БД 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× К1 × К2,                                     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Д – базовая доходность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зала обслужива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 = 800 × 65 × 1 × 0,9 = 468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единого налога на вмененный доход за год при ставке 15 %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 xml:space="preserve"> = ВД × 15 / 100                                            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 xml:space="preserve"> = 46800 × 15 / 100 = 7020 (руб.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м периодом по единому налогу признается квартал (ст. 346.30 НК РФ). Сумма налога, подлежащая уплате по итогам каждого квартала, составит 1755 рублей (7020 / 4 = 175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умма вмененного дохода по организации общественного питания на год составляет 46800 рублей; сумма единого налога на вмененный доход (ЕНВД), подлежащая уплате за год составляет 7020 рублей, ежеквартально – 1755 рублей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логовый кодекс Российской Федерации: части первая и вторая (по сост. на 1 января 2008 г.). Комментарий последних изменений. – М.: Юрайт-Издат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встигнеев Е.Н. Основы налогообложения и налогового права: Уч. пос. – М.: ИНФРА-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оги: Учеб. для вузов / Под ред. проф. Д.Г. Черника. – М.: ЮНИТИ-ДАН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нсков В.Г. Налоги и налогообложение в Российской Федерации. –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йзберг Б.А., Лозовский Л.Ш., Стародубцева Е.Б.  Современный экономический словарь. – 5-е изд., перераб. и доп. – М.: ИНФРА-М, 2006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йзберг Б.А., Лозовский Л.Ш., Стародубцева Е.Б.  Современный экономический словарь. – 5-е изд., перераб. и доп. – М.: ИНФРА-М, 2006 [5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логовый кодекс Российской Федерации: части первая и вторая (по сост. на  1 января 2008 г.). Комментарий последних изменений. – М.: Юрайт-Издат, 2008 (ст. 153)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логовый кодекс Российской Федерации: части первая и вторая (по сост. на  1 января 2008 г.). Комментарий последних изменений. – М.: Юрайт-Издат, 2008 (ст. 247, 248, 250)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логовый кодекс Российской Федерации: части первая и вторая (по сост. на  1 января 2008 г.). Комментарий последних изменений. – М.: Юрайт-Издат, 2008 (ст. 375)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алоговый кодекс Российской Федерации: части первая и вторая (по сост. на  1 января 2008 г.). Комментарий последних изменений. – М.: Юрайт-Издат, 2008 (ст. 218)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алоговый кодекс Российской Федерации: части первая и вторая (по сост. на  1 января 2008 г.). Комментарий последних изменений. – М.: Юрайт-Издат, 2008 (ст. 218)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алоговый кодекс Российской Федерации: части первая и вторая (по сост. на  1 января 2008 г.). Комментарий последних изменений. – М.: Юрайт-Издат, 2008 (ст. 346.29 п. 2-4)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24:00Z</dcterms:created>
  <dc:creator>Ñâåòëàíà</dc:creator>
  <dc:description/>
  <cp:keywords/>
  <dc:language>en-US</dc:language>
  <cp:lastModifiedBy>SYSTEM</cp:lastModifiedBy>
  <dcterms:modified xsi:type="dcterms:W3CDTF">2011-09-13T05:24:00Z</dcterms:modified>
  <cp:revision>2</cp:revision>
  <dc:subject/>
  <dc:title/>
</cp:coreProperties>
</file>