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ОСКОВСКИЙ АВТОМОБИЛЬНО-ДОРОЖНЫЙ ИНСТИТУ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ЛОГООБЛОЖЕНИЕ ПРЕДПРИЯТИЙ</w:t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ариант №7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осква, 2002</w:t>
      </w:r>
      <w:r>
        <w:br w:type="page"/>
      </w:r>
    </w:p>
    <w:p>
      <w:pPr>
        <w:pStyle w:val="Heading"/>
        <w:rPr/>
      </w:pPr>
      <w:r>
        <w:rPr/>
        <w:t>Исходные данные</w:t>
      </w:r>
    </w:p>
    <w:p>
      <w:pPr>
        <w:pStyle w:val="Normal"/>
        <w:rPr/>
      </w:pPr>
      <w:r>
        <w:rPr/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912"/>
        <w:gridCol w:w="960"/>
        <w:gridCol w:w="2880"/>
      </w:tblGrid>
      <w:tr>
        <w:trPr>
          <w:trHeight w:val="280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Доходы в квартал: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 Выручка от реализации продук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)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. Доходы от сдачи гаражей в аре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аличными)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. Полученные штраф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-)</w:t>
            </w:r>
          </w:p>
        </w:tc>
      </w:tr>
      <w:tr>
        <w:trPr>
          <w:trHeight w:val="280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Разовые доходы: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 Дивиденды по акци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1 месяце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 От продажи оборуд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) в 6 месяце</w:t>
            </w:r>
          </w:p>
        </w:tc>
      </w:tr>
      <w:tr>
        <w:trPr>
          <w:trHeight w:val="280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Расходы в квартал: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 Материаль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)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 Расходы на оплату тру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 На аренду офи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-)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 На рекла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)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. На представительские ц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без НДС и НП)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. На переподготовку кадр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аличными)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. На уплату штраф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)</w:t>
            </w:r>
          </w:p>
        </w:tc>
      </w:tr>
      <w:tr>
        <w:trPr>
          <w:trHeight w:val="280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Разовые расходы: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На приобретение автомобил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) в 10 месяце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Материальный ущерб от пож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2 месяце</w:t>
            </w:r>
          </w:p>
        </w:tc>
      </w:tr>
      <w:tr>
        <w:trPr>
          <w:trHeight w:val="280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Имущество предприятия на начало года: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. Здания и сооруж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. Оборуд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3. Автомобили ГАЗ -33021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тыс. руб/за единицу</w:t>
            </w:r>
          </w:p>
        </w:tc>
      </w:tr>
      <w:tr>
        <w:trPr>
          <w:trHeight w:val="2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. Нематериальные акти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. Материальные запас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мат. расх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(+/-) обозначает включение или невключение НДС в сумму платежа.</w:t>
      </w:r>
    </w:p>
    <w:p>
      <w:pPr>
        <w:pStyle w:val="TextBody"/>
        <w:ind w:firstLine="720"/>
        <w:rPr/>
      </w:pPr>
      <w:r>
        <w:rPr/>
        <w:t>Балансовую и остаточную стоимость проданного оборудования определяют в процентах от цены продажи (балансовая 80% и остаточная 60%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% представительских расходов - осуществляют за наличный расчет, остальные - по безналичному расчет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доходов и затрат10% в кварт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доходов и расходов в I кварт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о статьей 248 Налогового кодекса РФ доходы предприятия складываются из доходов от реализации товаров (работ услуг) и имущественных прав (доходы от реализации) и внереализационных доход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сум</w:t>
      </w:r>
      <w:r>
        <w:rPr>
          <w:sz w:val="24"/>
          <w:szCs w:val="24"/>
        </w:rPr>
        <w:t>=ДР+ВД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ДР – доход от реализации (выручка от реализации продукции, выручка от продажи оборудования); ВРД – внереализационные доходы (суммы полученных штрафов, доходы от сдачи в аренду гаражей, сумма дивидендов по акция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учка от реализации (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01"/>
        <w:gridCol w:w="1301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0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выручке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4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5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доходы предприятия (В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1"/>
        <w:gridCol w:w="1701"/>
        <w:gridCol w:w="1300"/>
      </w:tblGrid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гаражей в аренду физическим лицам (без НДС и налога с прод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(2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аренды с НДС и 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2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26"/>
        <w:gridCol w:w="1276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ные штрафы без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штрафов с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ходы брутто и нетто (вс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рный доход брутто рассчитывается с учетом НДС и налога с продаж (НП). Суммарный доход нетто рассчитывается без учета НДС и Н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3"/>
        <w:gridCol w:w="1272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рутто с учетом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0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нетто без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545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0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атье 252 Налогового кодекса расходами признаются любые затраты при условии, что они произведены для осуществления деятельности, направленной на порлучение дохода. Расходы в зависимости от их характера, а также условий осуществления и направлений деятельности организации подразделяются на расходы, связанные с производством и реализацией, и внереализационные рас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сум</w:t>
      </w:r>
      <w:r>
        <w:rPr>
          <w:sz w:val="24"/>
          <w:szCs w:val="24"/>
        </w:rPr>
        <w:t>= РР+ВР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РР – расходы, связанные с производством и реализацией (себестоимость основной продукции); ВРР – внереализационные расходы (суммы штрафов за нарушение договорных обязательств и потери от пожа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ь продукции (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1"/>
        <w:gridCol w:w="1274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расходы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60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траты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97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лат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1"/>
        <w:gridCol w:w="1274"/>
      </w:tblGrid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я и соору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1701"/>
        <w:gridCol w:w="1674"/>
      </w:tblGrid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у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701"/>
        <w:gridCol w:w="1701"/>
      </w:tblGrid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тран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0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701"/>
        <w:gridCol w:w="1685"/>
      </w:tblGrid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амортизация за квар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701"/>
        <w:gridCol w:w="1701"/>
      </w:tblGrid>
      <w:tr>
        <w:trPr>
          <w:trHeight w:val="2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всего за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мма налогов и сб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Единый социальный налог</w:t>
      </w:r>
    </w:p>
    <w:p>
      <w:pPr>
        <w:pStyle w:val="Normal"/>
        <w:rPr/>
      </w:pPr>
      <w:r>
        <w:rPr/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1701"/>
        <w:gridCol w:w="1628"/>
      </w:tblGrid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Н (35,6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имуще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ом налогообложения является среднегодовая стоимость имущества в денежном выражении, находящегося на балансе предприятия. Налогом облагается не только стоимость основных фондов предприятия, но и стоимостная оценка нематериальных активов, а также производственных запасов и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=С</w:t>
      </w:r>
      <w:r>
        <w:rPr>
          <w:sz w:val="24"/>
          <w:szCs w:val="24"/>
          <w:vertAlign w:val="subscript"/>
        </w:rPr>
        <w:t>зд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обо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в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нма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м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СИ – стоимость имущества; С</w:t>
      </w:r>
      <w:r>
        <w:rPr>
          <w:sz w:val="24"/>
          <w:szCs w:val="24"/>
          <w:vertAlign w:val="subscript"/>
        </w:rPr>
        <w:t>зд</w:t>
      </w:r>
      <w:r>
        <w:rPr>
          <w:sz w:val="24"/>
          <w:szCs w:val="24"/>
        </w:rPr>
        <w:t xml:space="preserve"> - стоимость зданий и сооружений; С</w:t>
      </w:r>
      <w:r>
        <w:rPr>
          <w:sz w:val="24"/>
          <w:szCs w:val="24"/>
          <w:vertAlign w:val="subscript"/>
        </w:rPr>
        <w:t>обор</w:t>
      </w:r>
      <w:r>
        <w:rPr>
          <w:sz w:val="24"/>
          <w:szCs w:val="24"/>
        </w:rPr>
        <w:t xml:space="preserve"> - стоимость оборудования; С</w:t>
      </w:r>
      <w:r>
        <w:rPr>
          <w:sz w:val="24"/>
          <w:szCs w:val="24"/>
          <w:vertAlign w:val="subscript"/>
        </w:rPr>
        <w:t>авт</w:t>
      </w:r>
      <w:r>
        <w:rPr>
          <w:sz w:val="24"/>
          <w:szCs w:val="24"/>
        </w:rPr>
        <w:t xml:space="preserve"> - стоимость автомобилей; С</w:t>
      </w:r>
      <w:r>
        <w:rPr>
          <w:sz w:val="24"/>
          <w:szCs w:val="24"/>
          <w:vertAlign w:val="subscript"/>
        </w:rPr>
        <w:t>нма</w:t>
      </w:r>
      <w:r>
        <w:rPr>
          <w:sz w:val="24"/>
          <w:szCs w:val="24"/>
        </w:rPr>
        <w:t xml:space="preserve"> - стоимость нематериальных активов; С</w:t>
      </w:r>
      <w:r>
        <w:rPr>
          <w:sz w:val="24"/>
          <w:szCs w:val="24"/>
          <w:vertAlign w:val="subscript"/>
        </w:rPr>
        <w:t>мз</w:t>
      </w:r>
      <w:r>
        <w:rPr>
          <w:sz w:val="24"/>
          <w:szCs w:val="24"/>
        </w:rPr>
        <w:t xml:space="preserve"> - величина материальных запасов (10% от материальных затра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е значение стоимости имущества за 1 кварта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имущества на конец первого кварта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</w:t>
      </w:r>
      <w:r>
        <w:rPr>
          <w:sz w:val="24"/>
          <w:szCs w:val="24"/>
          <w:vertAlign w:val="subscript"/>
        </w:rPr>
        <w:t>1.04</w:t>
      </w:r>
      <w:r>
        <w:rPr>
          <w:sz w:val="24"/>
          <w:szCs w:val="24"/>
        </w:rPr>
        <w:t>=СИ</w:t>
      </w:r>
      <w:r>
        <w:rPr>
          <w:sz w:val="24"/>
          <w:szCs w:val="24"/>
          <w:vertAlign w:val="subscript"/>
        </w:rPr>
        <w:t>1.01</w:t>
      </w:r>
      <w:r>
        <w:rPr>
          <w:sz w:val="24"/>
          <w:szCs w:val="24"/>
        </w:rPr>
        <w:t>-А</w:t>
      </w:r>
      <w:r>
        <w:rPr>
          <w:sz w:val="24"/>
          <w:szCs w:val="24"/>
          <w:vertAlign w:val="subscript"/>
        </w:rPr>
        <w:t>1к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А</w:t>
      </w:r>
      <w:r>
        <w:rPr>
          <w:sz w:val="24"/>
          <w:szCs w:val="24"/>
          <w:vertAlign w:val="subscript"/>
        </w:rPr>
        <w:t>1кв</w:t>
      </w:r>
      <w:r>
        <w:rPr>
          <w:sz w:val="24"/>
          <w:szCs w:val="24"/>
        </w:rPr>
        <w:t xml:space="preserve"> – амортизация за первый квар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268"/>
        <w:gridCol w:w="1275"/>
        <w:gridCol w:w="1276"/>
      </w:tblGrid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ансовая стоимость на начало квар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за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И </w:t>
            </w:r>
            <w:r>
              <w:rPr>
                <w:rFonts w:cs="Arial" w:ascii="Arial" w:hAnsi="Arial"/>
                <w:color w:val="000000"/>
                <w:vertAlign w:val="subscript"/>
              </w:rPr>
              <w:t>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И </w:t>
            </w:r>
            <w:r>
              <w:rPr>
                <w:rFonts w:cs="Arial" w:ascii="Arial" w:hAnsi="Arial"/>
                <w:color w:val="000000"/>
                <w:vertAlign w:val="subscript"/>
              </w:rPr>
              <w:t>1.04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5000,00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00,00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000,00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50,00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пасы (10% от материальных расходов 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9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97,80</w:t>
            </w:r>
          </w:p>
        </w:tc>
      </w:tr>
      <w:tr>
        <w:trPr>
          <w:trHeight w:val="2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499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7747,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623"/>
        <w:gridCol w:w="1565"/>
      </w:tblGrid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янва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4997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апр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7747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реднегодовое значение стоимости имущества за 1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9093,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(2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7381,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за первый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7381,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владельца транспортных средств</w:t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623"/>
        <w:gridCol w:w="1565"/>
      </w:tblGrid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автомоби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с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автомоби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владельца транспортных средств (9 руб за 1 л.с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пользователей автодорог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продукции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5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льзователей автодорог (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5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рекламу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на рекламу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64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рекламу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3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аренду офи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ски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наличными (4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с наличных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безнали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без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0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 (без НДС по безнал +(НП+НДС) за нал.)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одготовку персо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подготовку персонала (наличными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</w:t>
            </w:r>
            <w:r>
              <w:rPr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рекл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нет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6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прочих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пр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5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6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реализационные расходы (В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затрат (I кварт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79"/>
        <w:gridCol w:w="1640"/>
        <w:gridCol w:w="1559"/>
      </w:tblGrid>
      <w:tr>
        <w:trPr>
          <w:trHeight w:val="28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брутт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нетто)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Материаль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978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Расходы на оплату тру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Амортиз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Прочи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24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5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69,7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Всего рас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6774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4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297,70</w:t>
            </w:r>
          </w:p>
        </w:tc>
      </w:tr>
      <w:tr>
        <w:trPr>
          <w:trHeight w:val="280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Штраф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6,3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Суммар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774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4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ДС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НДС в бюджет (доход - 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709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до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10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валов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ая прибыль (доход нетто - расход нетт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1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45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846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ооблагаем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на представительские расходы (4% от ФО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рректировка на представительские расход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облагаемая прибыль (валовая прибыль + корректиров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9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ка налога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99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216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доходов и расходов в II кварт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о втором квартале все доходы и расходы возросли на 10% по сравнению с предыдущим.</w:t>
      </w:r>
    </w:p>
    <w:p>
      <w:pPr>
        <w:pStyle w:val="Normal"/>
        <w:rPr/>
      </w:pPr>
      <w:r>
        <w:rPr/>
        <w:t>В июне продано оборудование на 280 тыс.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учка от реализации (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01"/>
        <w:gridCol w:w="1301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выручке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76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2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доходы предприятия (В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1"/>
        <w:gridCol w:w="1701"/>
        <w:gridCol w:w="1300"/>
      </w:tblGrid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гаражей в аренду физическим лицам (без НДС и налога с прод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(2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4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аренды с НДС и 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26"/>
        <w:gridCol w:w="1276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ные штрафы без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штрафов с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ходы от продажи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843"/>
        <w:gridCol w:w="1134"/>
      </w:tblGrid>
      <w:tr>
        <w:trPr>
          <w:trHeight w:val="2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имущества (брут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имущества (нет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ансовая стоимость проданного имущества (8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 проданного имущества(6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ходы брутто и нетто (вс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3"/>
        <w:gridCol w:w="1272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рутто с учетом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99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нетто без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336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79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ь продукции (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1"/>
        <w:gridCol w:w="1274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расходы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24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траты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75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лат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я и соору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1701"/>
        <w:gridCol w:w="1674"/>
      </w:tblGrid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у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701"/>
        <w:gridCol w:w="1701"/>
      </w:tblGrid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 связи с тем, что оборудование продано в июне (третий месяц квартала), амортизация за II квартал начислена в полном объеме (в том числе и по реализованному оборудованию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тран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701"/>
        <w:gridCol w:w="1685"/>
      </w:tblGrid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амортизация за квар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701"/>
        <w:gridCol w:w="1701"/>
      </w:tblGrid>
      <w:tr>
        <w:trPr>
          <w:trHeight w:val="2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всего за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мма налогов и сб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Единый социальный налог</w:t>
      </w:r>
    </w:p>
    <w:p>
      <w:pPr>
        <w:pStyle w:val="Normal"/>
        <w:rPr/>
      </w:pPr>
      <w:r>
        <w:rPr/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1701"/>
        <w:gridCol w:w="1628"/>
      </w:tblGrid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Н (35,6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6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имущ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е значение стоимости имущества за 2 кварта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733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имущества на конец второго кварта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</w:t>
      </w:r>
      <w:r>
        <w:rPr>
          <w:sz w:val="24"/>
          <w:szCs w:val="24"/>
          <w:vertAlign w:val="subscript"/>
        </w:rPr>
        <w:t>1.07</w:t>
      </w:r>
      <w:r>
        <w:rPr>
          <w:sz w:val="24"/>
          <w:szCs w:val="24"/>
        </w:rPr>
        <w:t>=СИ</w:t>
      </w:r>
      <w:r>
        <w:rPr>
          <w:sz w:val="24"/>
          <w:szCs w:val="24"/>
          <w:vertAlign w:val="subscript"/>
        </w:rPr>
        <w:t>1.04</w:t>
      </w:r>
      <w:r>
        <w:rPr>
          <w:sz w:val="24"/>
          <w:szCs w:val="24"/>
        </w:rPr>
        <w:t>-А</w:t>
      </w:r>
      <w:r>
        <w:rPr>
          <w:sz w:val="24"/>
          <w:szCs w:val="24"/>
          <w:vertAlign w:val="subscript"/>
        </w:rPr>
        <w:t>2кв</w:t>
      </w:r>
      <w:r>
        <w:rPr>
          <w:sz w:val="24"/>
          <w:szCs w:val="24"/>
        </w:rPr>
        <w:t>-ВИ</w:t>
      </w:r>
      <w:r>
        <w:rPr>
          <w:sz w:val="24"/>
          <w:szCs w:val="24"/>
          <w:vertAlign w:val="subscript"/>
        </w:rPr>
        <w:t>о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А</w:t>
      </w:r>
      <w:r>
        <w:rPr>
          <w:sz w:val="24"/>
          <w:szCs w:val="24"/>
          <w:vertAlign w:val="subscript"/>
        </w:rPr>
        <w:t>2кв</w:t>
      </w:r>
      <w:r>
        <w:rPr>
          <w:sz w:val="24"/>
          <w:szCs w:val="24"/>
        </w:rPr>
        <w:t xml:space="preserve"> – амортизация за второй квартал; ВИ</w:t>
      </w:r>
      <w:r>
        <w:rPr>
          <w:sz w:val="24"/>
          <w:szCs w:val="24"/>
          <w:vertAlign w:val="subscript"/>
        </w:rPr>
        <w:t>ост</w:t>
      </w:r>
      <w:r>
        <w:rPr>
          <w:sz w:val="24"/>
          <w:szCs w:val="24"/>
        </w:rPr>
        <w:t xml:space="preserve"> – остаточная стоимость выбывшего (реализованного)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701"/>
        <w:gridCol w:w="1276"/>
        <w:gridCol w:w="1984"/>
        <w:gridCol w:w="1701"/>
      </w:tblGrid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 на начало квар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за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 выбывше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остаточная стоимость на конец квартала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vertAlign w:val="subscript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ВИ</w:t>
            </w:r>
            <w:r>
              <w:rPr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vertAlign w:val="subscript"/>
              </w:rPr>
              <w:t>1.07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0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0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пасы (10% от материальных расходов 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7,58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77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7997,5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623"/>
        <w:gridCol w:w="1565"/>
      </w:tblGrid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апр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7747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ию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7997,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реднегодовое значение стоимости имущества за 2 кварт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3561,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(2%) за 6 меся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871,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за второй квартал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</w:rPr>
              <w:t>26489,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Налог на имущество за второй квартал рассчитывается как разность налога на имущество за 6 месяцев и налога на имущество за первый кварта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пользователей автодорог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продукции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2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льзователей автодорог (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2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рекламу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на рекламу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8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31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рекламу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аренду офи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ски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наличными (4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с наличных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безнали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без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7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 (без НДС по безнал +(НП+НДС) за нал.)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одготовку персо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подготовку персонала (наличными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</w:t>
            </w:r>
            <w:r>
              <w:rPr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рекл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нет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3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прочих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66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пр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46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расходы (В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мета затрат (II кварт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79"/>
        <w:gridCol w:w="1640"/>
        <w:gridCol w:w="1559"/>
      </w:tblGrid>
      <w:tr>
        <w:trPr>
          <w:trHeight w:val="28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брутт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нетто)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Материаль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75,8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Расходы на оплату тру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0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Амортиз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5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Прочи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668,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467,99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Всего рас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918,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22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7693,79</w:t>
            </w:r>
          </w:p>
        </w:tc>
      </w:tr>
      <w:tr>
        <w:trPr>
          <w:trHeight w:val="280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Штраф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2,93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Суммар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018,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24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776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ДС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НДС в бюджет (доход - 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56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до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79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2241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валов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ая прибыль (доход нетто - расход нетт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5585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336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776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ооблагаем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на представительские расходы (4% от ФО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рректировка на представительские расход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облагаемая прибыль (валовая прибыль + корректиров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7065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ка налога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8495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089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доходов и расходов в III кварт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о третьем квартале все доходы и расходы возросли на 10% по сравнению с предыдущ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учка от реализации (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01"/>
        <w:gridCol w:w="1301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46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выручке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438,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1561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доходы предприятия (В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1"/>
        <w:gridCol w:w="1701"/>
        <w:gridCol w:w="1300"/>
      </w:tblGrid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гаражей в аренду физическим лицам (без НДС и налога с прод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7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(2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8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аренды с НДС и 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02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26"/>
        <w:gridCol w:w="1276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ные штрафы без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штрафов с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ходы брутто и нетто (вс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3"/>
        <w:gridCol w:w="1272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рутто с учетом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7914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нетто без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8041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734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ь продукции (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1"/>
        <w:gridCol w:w="1274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расходы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26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траты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473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лат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3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я и соору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1701"/>
        <w:gridCol w:w="1674"/>
      </w:tblGrid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у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701"/>
        <w:gridCol w:w="1701"/>
      </w:tblGrid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Стоимость оборудования уменьшилась на балансовую стоимость реализованного оборудования в предыдущем кварта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тран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701"/>
        <w:gridCol w:w="1685"/>
      </w:tblGrid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амортизация за квар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701"/>
        <w:gridCol w:w="1701"/>
      </w:tblGrid>
      <w:tr>
        <w:trPr>
          <w:trHeight w:val="2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всего за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мма налогов и сб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Единый социальный налог</w:t>
      </w:r>
    </w:p>
    <w:p>
      <w:pPr>
        <w:pStyle w:val="Normal"/>
        <w:rPr/>
      </w:pPr>
      <w:r>
        <w:rPr/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1701"/>
        <w:gridCol w:w="1628"/>
      </w:tblGrid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3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Н (35,6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74,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имущ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е значение стоимости имущества за 3 кварта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40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имущества на конец третьего кварта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</w:t>
      </w:r>
      <w:r>
        <w:rPr>
          <w:sz w:val="24"/>
          <w:szCs w:val="24"/>
          <w:vertAlign w:val="subscript"/>
        </w:rPr>
        <w:t>1.10</w:t>
      </w:r>
      <w:r>
        <w:rPr>
          <w:sz w:val="24"/>
          <w:szCs w:val="24"/>
        </w:rPr>
        <w:t>=СИ</w:t>
      </w:r>
      <w:r>
        <w:rPr>
          <w:sz w:val="24"/>
          <w:szCs w:val="24"/>
          <w:vertAlign w:val="subscript"/>
        </w:rPr>
        <w:t>1.07</w:t>
      </w:r>
      <w:r>
        <w:rPr>
          <w:sz w:val="24"/>
          <w:szCs w:val="24"/>
        </w:rPr>
        <w:t>-А</w:t>
      </w:r>
      <w:r>
        <w:rPr>
          <w:sz w:val="24"/>
          <w:szCs w:val="24"/>
          <w:vertAlign w:val="subscript"/>
        </w:rPr>
        <w:t>3к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А</w:t>
      </w:r>
      <w:r>
        <w:rPr>
          <w:sz w:val="24"/>
          <w:szCs w:val="24"/>
          <w:vertAlign w:val="subscript"/>
        </w:rPr>
        <w:t>3кв</w:t>
      </w:r>
      <w:r>
        <w:rPr>
          <w:sz w:val="24"/>
          <w:szCs w:val="24"/>
        </w:rPr>
        <w:t xml:space="preserve"> – амортизация за третий квар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701"/>
        <w:gridCol w:w="1559"/>
        <w:gridCol w:w="1843"/>
      </w:tblGrid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 на начало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з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остаточная стоимость на конец квартала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vertAlign w:val="subscript"/>
              </w:rPr>
              <w:t>1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vertAlign w:val="subscript"/>
              </w:rPr>
              <w:t>1.1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50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6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00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50,00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пасы (10% от материальных расходов 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47,34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799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2397,3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623"/>
        <w:gridCol w:w="1565"/>
      </w:tblGrid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ию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7997,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октяб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2397,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реднегодовое значение стоимости имущества за 3 кварт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860,7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(2%) за 9 меся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97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за третий квартал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5,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Налог на имущество за третий квартал рассчитывается как разность налога на имущество за 9 месяцев и налога на имущество за первый квартал и второй кварта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пользователей автодорог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продукции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1561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льзователей автодорог (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15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рекламу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на рекламу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95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64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рекламу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3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аренду офи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8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ски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наличными (4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с наличных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безнали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без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1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 (без НДС по безнал +(НП+НДС) за нал.)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9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одготовку персо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подготовку персонала (наличными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1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</w:t>
            </w:r>
            <w:r>
              <w:rPr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1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рекл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9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нет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6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прочих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32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пр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20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расходы (В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мета затрат (III кварт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79"/>
        <w:gridCol w:w="1640"/>
        <w:gridCol w:w="1559"/>
      </w:tblGrid>
      <w:tr>
        <w:trPr>
          <w:trHeight w:val="28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брутт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нетто)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Материаль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6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2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473,38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Расходы на оплату тру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3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30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Амортиз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Прочи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323,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202,47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Всего рас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873,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4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2625,85</w:t>
            </w:r>
          </w:p>
        </w:tc>
      </w:tr>
      <w:tr>
        <w:trPr>
          <w:trHeight w:val="280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Штраф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1,22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Суммар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183,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46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717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ДС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НДС в бюджет (доход - 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268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до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734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466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валов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ая прибыль (доход нетто - расход нетт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4324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8041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717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ооблагаем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на представительские расходы (4% от ФО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рректировка на представительские расход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облагаемая прибыль (валовая прибыль + корректиров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752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ка налога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620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704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доходов и расходов в IV кварт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 четвертом квартале все доходы и расходы возросли на 10% по сравнению с предыдущим.</w:t>
      </w:r>
    </w:p>
    <w:p>
      <w:pPr>
        <w:pStyle w:val="Normal"/>
        <w:rPr/>
      </w:pPr>
      <w:r>
        <w:rPr/>
        <w:t>В октябре приобретен автомобиль</w:t>
      </w:r>
    </w:p>
    <w:p>
      <w:pPr>
        <w:pStyle w:val="Normal"/>
        <w:rPr/>
      </w:pPr>
      <w:r>
        <w:rPr/>
        <w:t>В ноябре получены дивиденды по акциям</w:t>
      </w:r>
    </w:p>
    <w:p>
      <w:pPr>
        <w:pStyle w:val="Normal"/>
        <w:rPr/>
      </w:pPr>
      <w:r>
        <w:rPr/>
        <w:t>В декабре получен материальный ущерб от пож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ручка от реализации (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01"/>
        <w:gridCol w:w="1301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06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выручке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882,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3717,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доходы предприятия (В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1"/>
        <w:gridCol w:w="1701"/>
        <w:gridCol w:w="1300"/>
      </w:tblGrid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гаражей в аренду физическим лицам (без НДС и налога с прод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6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(2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73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2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аренды с НДС и 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92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726"/>
        <w:gridCol w:w="1276"/>
      </w:tblGrid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ные штрафы без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доход от штрафов с НД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5"/>
        <w:gridCol w:w="1701"/>
        <w:gridCol w:w="1313"/>
      </w:tblGrid>
      <w:tr>
        <w:trPr>
          <w:trHeight w:val="280" w:hRule="atLeast"/>
          <w:cantSplit w:val="true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ходы брутто и нетто (вс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3"/>
        <w:gridCol w:w="1272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рутто с учетом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5705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нетто без НДС и Н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845,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307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в доход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2,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ь продукции (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6"/>
        <w:gridCol w:w="1701"/>
        <w:gridCol w:w="1274"/>
      </w:tblGrid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расходы с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4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(16,6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39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траты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020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лат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3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я и соору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1701"/>
        <w:gridCol w:w="1674"/>
      </w:tblGrid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</w:t>
            </w:r>
          </w:p>
        </w:tc>
      </w:tr>
      <w:tr>
        <w:trPr>
          <w:trHeight w:val="28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у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701"/>
        <w:gridCol w:w="1701"/>
      </w:tblGrid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Стоимость оборудования уменьшилась на балансовую стоимость реализованного оборудования в предыдущем кварта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тран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701"/>
        <w:gridCol w:w="1699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ктябре приобретен автомобиль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мортизация по новому автомобилю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698"/>
        <w:gridCol w:w="1704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брутто (с НД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8,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нетт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61,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2,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за 2 месяц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5,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701"/>
        <w:gridCol w:w="1685"/>
      </w:tblGrid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год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ьная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амортизация за квар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701"/>
        <w:gridCol w:w="1701"/>
      </w:tblGrid>
      <w:tr>
        <w:trPr>
          <w:trHeight w:val="2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всего за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мма налогов и сб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Единый социальный налог</w:t>
      </w:r>
    </w:p>
    <w:p>
      <w:pPr>
        <w:pStyle w:val="Normal"/>
        <w:rPr/>
      </w:pPr>
      <w:r>
        <w:rPr/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1701"/>
        <w:gridCol w:w="1628"/>
      </w:tblGrid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Н (35,6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82,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имущ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е значение стоимости имущества за г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28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имущества на конец четвертого кварта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</w:t>
      </w:r>
      <w:r>
        <w:rPr>
          <w:sz w:val="24"/>
          <w:szCs w:val="24"/>
          <w:vertAlign w:val="subscript"/>
        </w:rPr>
        <w:t>1.01*</w:t>
      </w:r>
      <w:r>
        <w:rPr>
          <w:sz w:val="24"/>
          <w:szCs w:val="24"/>
        </w:rPr>
        <w:t>=СИ</w:t>
      </w:r>
      <w:r>
        <w:rPr>
          <w:sz w:val="24"/>
          <w:szCs w:val="24"/>
          <w:vertAlign w:val="subscript"/>
        </w:rPr>
        <w:t>1.10</w:t>
      </w:r>
      <w:r>
        <w:rPr>
          <w:sz w:val="24"/>
          <w:szCs w:val="24"/>
        </w:rPr>
        <w:t>+ПИ-А</w:t>
      </w:r>
      <w:r>
        <w:rPr>
          <w:sz w:val="24"/>
          <w:szCs w:val="24"/>
          <w:vertAlign w:val="subscript"/>
        </w:rPr>
        <w:t>4к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А</w:t>
      </w:r>
      <w:r>
        <w:rPr>
          <w:sz w:val="24"/>
          <w:szCs w:val="24"/>
          <w:vertAlign w:val="subscript"/>
        </w:rPr>
        <w:t>4кв</w:t>
      </w:r>
      <w:r>
        <w:rPr>
          <w:sz w:val="24"/>
          <w:szCs w:val="24"/>
        </w:rPr>
        <w:t xml:space="preserve"> – амортизация за четвертый квартал; ПИ – стоимость приобретен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417"/>
        <w:gridCol w:w="1418"/>
        <w:gridCol w:w="1276"/>
        <w:gridCol w:w="1417"/>
        <w:gridCol w:w="1276"/>
      </w:tblGrid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 на начало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поступивше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за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за квартал по поступивше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остаточная стоимость на конец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vertAlign w:val="subscript"/>
              </w:rPr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П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И</w:t>
            </w:r>
            <w:r>
              <w:rPr>
                <w:sz w:val="24"/>
                <w:szCs w:val="24"/>
                <w:vertAlign w:val="subscript"/>
              </w:rPr>
              <w:t>1.01*</w:t>
            </w:r>
          </w:p>
        </w:tc>
      </w:tr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и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0000,00</w:t>
            </w:r>
          </w:p>
        </w:tc>
      </w:tr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3200,00</w:t>
            </w:r>
          </w:p>
        </w:tc>
      </w:tr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з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856,12</w:t>
            </w:r>
          </w:p>
        </w:tc>
      </w:tr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0,00</w:t>
            </w:r>
          </w:p>
        </w:tc>
      </w:tr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е запасы (10% от материальных расходов 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4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02,07</w:t>
            </w:r>
          </w:p>
        </w:tc>
      </w:tr>
      <w:tr>
        <w:trPr>
          <w:trHeight w:val="2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239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2258,1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623"/>
        <w:gridCol w:w="1565"/>
      </w:tblGrid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октяб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2397,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имущества на 1 янва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2258,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реднегодовое значение стоимости имущества за год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0442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(2%) за 9 меся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8,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за третий квартал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11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Налог на имущество за четвертый квартал рассчитывается как разность налога на имущество за год и налога на имущество за 9 месяц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владельца транспортных средств по новому автомобилю</w:t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623"/>
        <w:gridCol w:w="1565"/>
      </w:tblGrid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автомоби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с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автомоби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владельца транспортных средств (9 руб за 1 л.с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пользователей автодорог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учка от реализации продукции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3717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льзователей автодорог (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37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лог на рекламу</w:t>
      </w:r>
    </w:p>
    <w:p>
      <w:pPr>
        <w:pStyle w:val="Normal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 на рекламу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5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10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рекламу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5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аренду офи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559"/>
        <w:gridCol w:w="1558"/>
      </w:tblGrid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аренду офиса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46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ски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 (без НДС и Н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наличными (4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с наличных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безнали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4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с безналичных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4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 (без НДС по безнал +(НП+НДС) за нал.)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9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одготовку персо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подготовку персонала (наличными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 (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1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етто</w:t>
            </w:r>
            <w:r>
              <w:rPr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1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20"/>
        <w:rPr/>
      </w:pPr>
      <w:r>
        <w:rPr/>
        <w:t>*По действующему положению затраты за наличный расчет списываются на себестоимость вместе с НДС и Н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рекл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кламу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нет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1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 прочих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46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пр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3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прочих затрат 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23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нереализационные расходы (ВР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 (с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559"/>
        <w:gridCol w:w="1560"/>
      </w:tblGrid>
      <w:tr>
        <w:trPr>
          <w:trHeight w:val="28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ый ущерб от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16,6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мета затрат (IV кварт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79"/>
        <w:gridCol w:w="1640"/>
        <w:gridCol w:w="1559"/>
      </w:tblGrid>
      <w:tr>
        <w:trPr>
          <w:trHeight w:val="28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брутт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в расх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(нетто)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Материаль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46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3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020,72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Расходы на оплату тру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3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30,0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Амортиз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5,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5,38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Прочи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468,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3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235,77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Всего рас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14,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67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341,88</w:t>
            </w:r>
          </w:p>
        </w:tc>
      </w:tr>
      <w:tr>
        <w:trPr>
          <w:trHeight w:val="280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Штрафы и мат. ущер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641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2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518,35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Суммарные рас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655,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79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586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ДС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 НДС в бюджет (доход - 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512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до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307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 (расход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794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валов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ая прибыль (доход нетто - расход нетто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985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845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 нетт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5860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ооблагаем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на представительские расходы (4% от ФО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4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ские 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рректировка на представительские расход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70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облагаемая прибыль (валовая прибыль + корректировк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656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1164"/>
        <w:gridCol w:w="1140"/>
      </w:tblGrid>
      <w:tr>
        <w:trPr>
          <w:trHeight w:val="28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ка налога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57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2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028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чистой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3"/>
        <w:gridCol w:w="1152"/>
        <w:gridCol w:w="1140"/>
      </w:tblGrid>
      <w:tr>
        <w:trPr>
          <w:trHeight w:val="28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автомобиля с НД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 чистой прибы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028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омость налогов, вносимых в бюдж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8"/>
        <w:gridCol w:w="1140"/>
        <w:gridCol w:w="1212"/>
        <w:gridCol w:w="1308"/>
        <w:gridCol w:w="1176"/>
        <w:gridCol w:w="1248"/>
      </w:tblGrid>
      <w:tr>
        <w:trPr>
          <w:trHeight w:val="280" w:hRule="atLeast"/>
          <w:cantSplit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налогов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руб.</w:t>
            </w:r>
          </w:p>
        </w:tc>
      </w:tr>
      <w:tr>
        <w:trPr>
          <w:trHeight w:val="280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к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к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к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к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Д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709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56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268,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512,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3045,93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Налог на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99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495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620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57,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973,73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Н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8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2,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72,22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Налог на пользователей автодор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5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2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15,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37,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50,98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Налог на владельцев транспортных средст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0,00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Налог на имущ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81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89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5,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11,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8,85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Налог на реклам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3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,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3,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5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8,57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ЕС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8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6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74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82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5,08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налоговых выпл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269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769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766,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449,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7255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нансовые результ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8"/>
        <w:gridCol w:w="1140"/>
        <w:gridCol w:w="1212"/>
        <w:gridCol w:w="1308"/>
        <w:gridCol w:w="1176"/>
        <w:gridCol w:w="1248"/>
      </w:tblGrid>
      <w:tr>
        <w:trPr>
          <w:trHeight w:val="280" w:hRule="atLeast"/>
          <w:cantSplit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руб.</w:t>
            </w:r>
          </w:p>
        </w:tc>
      </w:tr>
      <w:tr>
        <w:trPr>
          <w:trHeight w:val="280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к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к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к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к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Доходы брутт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02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992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791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5705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82561,82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Доходы нетт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458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336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8041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845,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6829,78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Расходы брутт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774,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018,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18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655,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2631,91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Расходы нетт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464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776,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717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5860,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5818,02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Валовая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116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5585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4324,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985,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1011,76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Налогооблагаемая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916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7065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752,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656,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7390,56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Чистая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216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089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704,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028,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2038,03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Расход чистой прибы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</w:tr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Остаток чистой прибы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216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089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704,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028,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7038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логовая нагруз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Налоговая нагрузка рассчитывае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65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сум</w:t>
      </w:r>
      <w:r>
        <w:rPr>
          <w:sz w:val="24"/>
          <w:szCs w:val="24"/>
        </w:rPr>
        <w:t xml:space="preserve"> – сумма всех налоговых платежей за год; Д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 xml:space="preserve"> – суммарный доход (брутто) предприятия за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8"/>
        <w:gridCol w:w="1140"/>
      </w:tblGrid>
      <w:tr>
        <w:trPr>
          <w:trHeight w:val="2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ая нагрузка (всего доходов брутто/всего налоговых выпла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диный на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овая выручка – это сумма выручки, полученной от реализации товаров, работ и услуг, продажной цены имущества, реализованного за отчетный период. В данной работе это доходы брутто за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ый налог состав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 федеральный бюджет: ЕН</w:t>
      </w:r>
      <w:r>
        <w:rPr>
          <w:sz w:val="24"/>
          <w:szCs w:val="24"/>
          <w:vertAlign w:val="subscript"/>
        </w:rPr>
        <w:t>фб</w:t>
      </w:r>
      <w:r>
        <w:rPr>
          <w:sz w:val="24"/>
          <w:szCs w:val="24"/>
        </w:rPr>
        <w:t xml:space="preserve"> = ВВ*0,0333;</w:t>
      </w:r>
    </w:p>
    <w:p>
      <w:pPr>
        <w:pStyle w:val="Normal"/>
        <w:jc w:val="center"/>
        <w:rPr/>
      </w:pPr>
      <w:r>
        <w:rPr>
          <w:sz w:val="24"/>
          <w:szCs w:val="24"/>
        </w:rPr>
        <w:t>В бюджет г. Москвы: ЕН</w:t>
      </w:r>
      <w:r>
        <w:rPr>
          <w:sz w:val="24"/>
          <w:szCs w:val="24"/>
          <w:vertAlign w:val="subscript"/>
        </w:rPr>
        <w:t>рб</w:t>
      </w:r>
      <w:r>
        <w:rPr>
          <w:sz w:val="24"/>
          <w:szCs w:val="24"/>
        </w:rPr>
        <w:t xml:space="preserve"> = ВВ*0,0367;</w:t>
      </w:r>
    </w:p>
    <w:p>
      <w:pPr>
        <w:pStyle w:val="Normal"/>
        <w:jc w:val="center"/>
        <w:rPr/>
      </w:pPr>
      <w:r>
        <w:rPr>
          <w:sz w:val="24"/>
          <w:szCs w:val="24"/>
        </w:rPr>
        <w:t>Всего единый налог: ЕН= ЕН</w:t>
      </w:r>
      <w:r>
        <w:rPr>
          <w:sz w:val="24"/>
          <w:szCs w:val="24"/>
          <w:vertAlign w:val="subscript"/>
        </w:rPr>
        <w:t>фб</w:t>
      </w:r>
      <w:r>
        <w:rPr>
          <w:sz w:val="24"/>
          <w:szCs w:val="24"/>
        </w:rPr>
        <w:t xml:space="preserve"> + ЕН</w:t>
      </w:r>
      <w:r>
        <w:rPr>
          <w:sz w:val="24"/>
          <w:szCs w:val="24"/>
          <w:vertAlign w:val="subscript"/>
        </w:rPr>
        <w:t>рб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сех налогов и платежей, которую должно уплатить предприятие при переходе на упрощенную систему налогооблож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сум</w:t>
      </w:r>
      <w:r>
        <w:rPr>
          <w:sz w:val="24"/>
          <w:szCs w:val="24"/>
        </w:rPr>
        <w:t>=ЕН+ЕС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ая прибыль предприятия определяется по формуле: </w:t>
      </w:r>
    </w:p>
    <w:p>
      <w:pPr>
        <w:pStyle w:val="Normal"/>
        <w:jc w:val="center"/>
        <w:rPr/>
      </w:pPr>
      <w:r>
        <w:rPr>
          <w:sz w:val="24"/>
          <w:szCs w:val="24"/>
        </w:rPr>
        <w:t>ЧП=Д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>-Р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>*-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Д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 xml:space="preserve"> – суммарный годовой доход (брутто); Р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>* - годовые расходы брутто за исключением всех налогов, кроме ЕС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2"/>
        <w:gridCol w:w="1276"/>
        <w:gridCol w:w="570"/>
      </w:tblGrid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федеральный бюджет (0,0333 от доходов брут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989,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бюджет г. Москвы (0,0367 от доходов брут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790,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Еди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779,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5,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налогов и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784,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*б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5381,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 (Ч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5400,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вшаяся чистая прибыль (ЧП о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0400,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5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диный налог на вмененный доход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  <w:szCs w:val="24"/>
        </w:rPr>
        <w:t>Базовая доходность (БД) – это условная доходность данного вида хозяйственной деятельности в стоимостном выражении, приходящаяся на единицу физического показателя (единица площади, численность работников и т.п.). Вмененный доход (ВД) – это потенциально возможный (наиболее вероятный) валовый доход плательщика за вычетом потенциально необходимых затрат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Д</w:t>
      </w:r>
      <w:r>
        <w:rPr>
          <w:color w:val="000000"/>
          <w:sz w:val="24"/>
          <w:szCs w:val="24"/>
          <w:lang w:val="en-US"/>
        </w:rPr>
        <w:t>=</w:t>
      </w:r>
      <w:r>
        <w:rPr>
          <w:color w:val="000000"/>
          <w:sz w:val="24"/>
          <w:szCs w:val="24"/>
        </w:rPr>
        <w:t>БД</w:t>
      </w:r>
      <w:r>
        <w:rPr>
          <w:color w:val="000000"/>
          <w:sz w:val="24"/>
          <w:szCs w:val="24"/>
          <w:lang w:val="en-US"/>
        </w:rPr>
        <w:t>*N*K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*K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*K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*K</w:t>
      </w:r>
      <w:r>
        <w:rPr>
          <w:color w:val="000000"/>
          <w:sz w:val="24"/>
          <w:szCs w:val="24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количество единиц физического показателя; К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– коэффициент, учитывающий особенности подвидов хозяйственной деятельности;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– коэффициент, учитывающий влияние региональных особенностей на ведение предпринимательской деятельности; К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- коэффициент, учитывающий влияние типа населенного пункта на ведение предпринимательской деятельности; К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- коэффициент, учитывающий влияние дислокации предприятий в населенном пункте на ведение предпринимательской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4"/>
        <w:gridCol w:w="851"/>
        <w:gridCol w:w="548"/>
      </w:tblGrid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зовая доходность от грузовых перевозок на 1 тонну грузоподъемности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зовая доходность от сдачи гаражей в аренду 200 кв м * 180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зовая доходность от работ по благоустройству (10 человек * 18000 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1 (грузоперевозка и 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1 (благоустройство территор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ненный доход от грузоперевозок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 = (6000*2*1,5+6000*1*1,5*2/12)*2*3*1*2=234000,00 руб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5т – грузоподъемность одного автомобил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е слагаемое в скобках учитывает то, что автомобиль приобретенный в четвертом квартале работал только 2 месяц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ненный доход от аренд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 = 36000*2*3*1*2 = 432000,00 ру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ненный доход от работ по благоустройств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 = 18000*6*3*1*2 = 6480000,00 руб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8"/>
        <w:gridCol w:w="1248"/>
        <w:gridCol w:w="1212"/>
      </w:tblGrid>
      <w:tr>
        <w:trPr>
          <w:trHeight w:val="28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Д от грузовых перевоз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Д от сдачи гаражей в арен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Д от работ по благоустройств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рный В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6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вмененный д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сех налогов и платежей, которую должно уплатить предприятие при переходе на налог на вмененный дох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сум</w:t>
      </w:r>
      <w:r>
        <w:rPr>
          <w:sz w:val="24"/>
          <w:szCs w:val="24"/>
        </w:rPr>
        <w:t>=НВД+ЕСН+Н</w:t>
      </w:r>
      <w:r>
        <w:rPr>
          <w:sz w:val="24"/>
          <w:szCs w:val="24"/>
          <w:vertAlign w:val="subscript"/>
        </w:rPr>
        <w:t>вл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влад</w:t>
      </w:r>
      <w:r>
        <w:rPr>
          <w:sz w:val="24"/>
          <w:szCs w:val="24"/>
        </w:rPr>
        <w:t xml:space="preserve"> – налог с владельцев транспор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ая прибыль предприятия определяется по формуле: </w:t>
      </w:r>
    </w:p>
    <w:p>
      <w:pPr>
        <w:pStyle w:val="Normal"/>
        <w:jc w:val="center"/>
        <w:rPr/>
      </w:pPr>
      <w:r>
        <w:rPr>
          <w:sz w:val="24"/>
          <w:szCs w:val="24"/>
        </w:rPr>
        <w:t>ЧП=Д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>-Р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>*-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Д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 xml:space="preserve"> – суммарный годовой доход (брутто); Р</w:t>
      </w:r>
      <w:r>
        <w:rPr>
          <w:sz w:val="24"/>
          <w:szCs w:val="24"/>
          <w:vertAlign w:val="subscript"/>
        </w:rPr>
        <w:t>бр</w:t>
      </w:r>
      <w:r>
        <w:rPr>
          <w:sz w:val="24"/>
          <w:szCs w:val="24"/>
        </w:rPr>
        <w:t>** - годовые расходы брутто за исключением всех налогов, кроме ЕСН и налога с владельцев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1"/>
        <w:gridCol w:w="1248"/>
        <w:gridCol w:w="1212"/>
      </w:tblGrid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(НВД) (15% от суммарного ВД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9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5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вдадельцес транспортных сред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сех налог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4875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ая нагруз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9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**б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8351,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 (ЧП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231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вшаяся чистая прибыль (ЧП ос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731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ая табл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6"/>
        <w:gridCol w:w="1200"/>
        <w:gridCol w:w="1260"/>
        <w:gridCol w:w="1308"/>
      </w:tblGrid>
      <w:tr>
        <w:trPr>
          <w:trHeight w:val="28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 за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ы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ощенная систе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вмененный доход</w:t>
            </w:r>
          </w:p>
        </w:tc>
      </w:tr>
      <w:tr>
        <w:trPr>
          <w:trHeight w:val="28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, остающаяся в распоряжении предприятия, 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703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0400,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7310,20</w:t>
            </w:r>
          </w:p>
        </w:tc>
      </w:tr>
      <w:tr>
        <w:trPr>
          <w:trHeight w:val="28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р налогов, сборов и других платежей в бюджет, 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725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784,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4875,08</w:t>
            </w:r>
          </w:p>
        </w:tc>
      </w:tr>
      <w:tr>
        <w:trPr>
          <w:trHeight w:val="28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ь налоговой нагруз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5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: для данного предприятия целесообразно применять упрощенную систему налогообложения, т.к. при такой системе наибольшая чистая прибыль и наименьший коэффициент налоговой нагрузки.</w:t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6:00Z</dcterms:created>
  <dc:creator>Гончаров</dc:creator>
  <dc:description/>
  <cp:keywords/>
  <dc:language>en-US</dc:language>
  <cp:lastModifiedBy>SYSTEM</cp:lastModifiedBy>
  <dcterms:modified xsi:type="dcterms:W3CDTF">2011-09-13T05:26:00Z</dcterms:modified>
  <cp:revision>2</cp:revision>
  <dc:subject/>
  <dc:title>МОСКОВСКИЙ АВТОМОБИЛЬНО-ДОРОЖНЫЙ ИНСТИТУТ</dc:title>
</cp:coreProperties>
</file>