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 Налоговые расчеты и отчетно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составления баланса (таблица 1.2) на начало отчетного периода примем во внимание, что денежные средства на расчетном счете составляют 1/2 уставного капитала (400 тыс. руб.), а основные фонды и нематериальные активы – по 1/4 от уставного капитала (200 тыс. руб.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.2 – Баланс организации на начало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109"/>
        <w:gridCol w:w="2161"/>
        <w:gridCol w:w="2168"/>
      </w:tblGrid>
      <w:tr>
        <w:trPr>
          <w:cantSplit w:val="true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Пассив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8"/>
              </w:rPr>
              <w:t>тыс. руб.</w:t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новные фонды</w:t>
            </w:r>
          </w:p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сч. 01 – сч. 02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став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й капитал</w:t>
            </w:r>
          </w:p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сч. 80)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00</w:t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материальные активы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сч. 04 – сч. 05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нежные средства (сч. 51)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Баланс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8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Баланс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lang w:val="ru-RU"/>
              </w:rPr>
              <w:t>80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1 Определение суммы налога на добавленную стоимость, уплаченного поставщикам материал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еализации продукции налогоплательщик обязан предъявить к оплате покупателю этих товаров (работ, услуг) дополнительно к цене соответствующую сумму налога на добавленную стоимость (НДС). При безналичных расчетах между организациями сумма НДС должна быть указана отдельной строкой в счете-фактуре. Счет-фактура является документом, служащим основанием для принятия предъявленных сумм налога к вычету или возмещению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плаченной с расчетного счета стоимости материалов содержится НДС в размере 18% (исходные данные). В данной работе определим сумму НДС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уплаченную поставщикам при приобретении материалов, следующим образом: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1 квартал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668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имость материалов без НДС состави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7115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 2 кварталу: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7790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имость материалов без НДС состави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43305" cy="198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ет материалов отразим на счете 10 «Материалы» (таблица 1.3.1 и таблица 1.3.2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.3.1 – Материалы (счет 10) 1 кварт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971"/>
        <w:gridCol w:w="5212"/>
      </w:tblGrid>
      <w:tr>
        <w:trPr>
          <w:trHeight w:val="491" w:hRule="atLeast"/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Дебе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/>
              </w:rPr>
              <w:t>Кредит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2,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Оприходованы материалы на складе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Материалы отпущены в производство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32,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2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,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.3.2 – Материалы (счет 10) 2 кварт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971"/>
        <w:gridCol w:w="5212"/>
      </w:tblGrid>
      <w:tr>
        <w:trPr>
          <w:trHeight w:val="491" w:hRule="atLeast"/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Дебет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  <w:lang w:val="ru-RU"/>
              </w:rPr>
              <w:t>Кредит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trHeight w:val="295" w:hRule="atLeast"/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7,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keepLines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Остаток на начало квартала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1,1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Оприходованы материалы на складе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Материалы отпущены в производство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28,3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5</w:t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3,3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5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2 Расчет заработной платы и связанных с ней начислений и удержан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исходными данными среднемесячная заработная плата одного работника за 1 квартал составит 2300 руб., за второй – 2350 руб. Общая сумма зарплаты определится исходя из средней списочной численности работников и среднемесячной заработной пл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чет среднесписочной численности работников представим в таблице 1.4.1, таблице 1.4.2. и таблице 1.4.3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блица 1.4.1. – </w:t>
      </w:r>
      <w:r>
        <w:rPr/>
        <w:t>Среднесписочная численность работников организации в 1 квартал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67"/>
        <w:gridCol w:w="2386"/>
        <w:gridCol w:w="1787"/>
        <w:gridCol w:w="1523"/>
      </w:tblGrid>
      <w:tr>
        <w:trPr>
          <w:trHeight w:val="402" w:hRule="atLeast"/>
          <w:cantSplit w:val="true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ериод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  <w:lang w:val="ru-RU"/>
              </w:rPr>
              <w:t>Численность по категориям персонала, чел.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</w:rPr>
              <w:t>Расчет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Всего, чел.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штатны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овместители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Январ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7+0,5*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9,5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еврал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р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3,5</w:t>
            </w:r>
          </w:p>
        </w:tc>
      </w:tr>
      <w:tr>
        <w:trPr>
          <w:cantSplit w:val="true"/>
        </w:trPr>
        <w:tc>
          <w:tcPr>
            <w:tcW w:w="5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реднесписочная численность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3,5: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58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блица 1.4.2. – </w:t>
      </w:r>
      <w:r>
        <w:rPr/>
        <w:t>Среднесписочная численность работников организации во 2 квартал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911"/>
        <w:gridCol w:w="2441"/>
        <w:gridCol w:w="1672"/>
        <w:gridCol w:w="1560"/>
      </w:tblGrid>
      <w:tr>
        <w:trPr>
          <w:trHeight w:val="402" w:hRule="atLeast"/>
          <w:cantSplit w:val="true"/>
        </w:trPr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ериод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4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  <w:lang w:val="ru-RU"/>
              </w:rPr>
              <w:t>Численность по категориям персонала, чел.</w:t>
            </w:r>
          </w:p>
        </w:tc>
        <w:tc>
          <w:tcPr>
            <w:tcW w:w="1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</w:rPr>
              <w:t>Расчет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Всего, чел.</w:t>
            </w:r>
          </w:p>
        </w:tc>
      </w:tr>
      <w:tr>
        <w:trPr>
          <w:cantSplit w:val="true"/>
        </w:trPr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штатные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овместители</w:t>
            </w:r>
          </w:p>
        </w:tc>
        <w:tc>
          <w:tcPr>
            <w:tcW w:w="1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Апрель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Май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Июнь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6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75</w:t>
            </w:r>
          </w:p>
        </w:tc>
      </w:tr>
      <w:tr>
        <w:trPr>
          <w:cantSplit w:val="true"/>
        </w:trPr>
        <w:tc>
          <w:tcPr>
            <w:tcW w:w="6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реднесписочная численность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5: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58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блица 1.4.3. – </w:t>
      </w:r>
      <w:r>
        <w:rPr/>
        <w:t>Среднесписочная численность работников организации в 1 полугод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67"/>
        <w:gridCol w:w="2386"/>
        <w:gridCol w:w="1787"/>
        <w:gridCol w:w="1523"/>
      </w:tblGrid>
      <w:tr>
        <w:trPr>
          <w:trHeight w:val="402" w:hRule="atLeast"/>
          <w:cantSplit w:val="true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ериод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  <w:lang w:val="ru-RU"/>
              </w:rPr>
              <w:t>Численность по категориям персонала, чел.</w:t>
            </w:r>
          </w:p>
        </w:tc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</w:rPr>
              <w:t>Расчет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Всего, чел.</w:t>
            </w:r>
          </w:p>
        </w:tc>
      </w:tr>
      <w:tr>
        <w:trPr>
          <w:cantSplit w:val="true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штатные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овместители</w:t>
            </w:r>
          </w:p>
        </w:tc>
        <w:tc>
          <w:tcPr>
            <w:tcW w:w="1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Январ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7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7+0,5*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9,5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еврал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рт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Апрел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8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Май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Июнь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61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48,5</w:t>
            </w:r>
          </w:p>
        </w:tc>
      </w:tr>
      <w:tr>
        <w:trPr>
          <w:cantSplit w:val="true"/>
        </w:trPr>
        <w:tc>
          <w:tcPr>
            <w:tcW w:w="59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реднесписочная численность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48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58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ая сумма выплат, начисленная в пользу работников предприятия согласно исходным данным, определится как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8590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09700" cy="198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лугод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34490" cy="198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я, производящая выплаты наемным работникам, является налогоплательщиком единого социального налога (ЕСН) (взноса) (далее – налога)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зачисляемого в государственные внебюджетные фонды – Пенсионный Фонд Российской Федерации (ПФРФ), Фонд Социального Страхования Российской Федерации (ФССРФ), Фонд Обязательного Медицинского Страхования Российской Федерации (ФОМСРФ), причем последний имеет федеральные и региональные представительства (ФФОМС, ТФОМС). В данных расчетах определим авансовый платеж по единому социальному налогу по итоговой ставке 26% (таблица 1.5)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70330" cy="389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478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лугод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90700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1.5 – Ставки ЕСН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lang w:val="ru-RU"/>
        </w:rPr>
        <w:footnoteReference w:id="5"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430"/>
        <w:gridCol w:w="1540"/>
        <w:gridCol w:w="1636"/>
        <w:gridCol w:w="1740"/>
        <w:gridCol w:w="780"/>
      </w:tblGrid>
      <w:tr>
        <w:trPr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логовая база на каждое физическое лицо нарастающим итогом с начала года, руб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едеральный бюджет, %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онд социального страхования Российской Федерации, %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нды обязательного медицинского страхования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635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, %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едеральный фонд обязательного медицинского страхования, 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Территориальные фонды обязательного медицинского страхования, %</w:t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о 280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,0</w:t>
            </w:r>
          </w:p>
        </w:tc>
      </w:tr>
    </w:tbl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меняя процентные доли налоговой базы, установленные в соответствии с законодательством, заполняем налоговую декларацию отдельно в отношении каждого фонда (Приложение 1).</w:t>
      </w:r>
    </w:p>
    <w:p>
      <w:pPr>
        <w:pStyle w:val="TextBodyInden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Объектом налогообложения налога на доходы физических лиц, в данном примере, является доход в виде заработной платы, полученный в данном задании от источника выплаты в РФ –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оговая ставка установлена в размере 13%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ог на доходы физических лиц рассчитаем укрупнен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квартал:</w:t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0" cy="389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квартал:</w:t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9540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лугодие:</w:t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96390" cy="198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полагается, что зарплата начислена и выдана полностью в каждом квартале и единый социальный налог уплачен без перехода задолженности за последний месяц на следующий кварта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изведем уплату авансовых платежей по ЕСН и получим в банке средства на оплату труд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58925" cy="198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62100" cy="198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лугод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90700" cy="198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11"/>
        <w:keepNext w:val="false"/>
        <w:widowControl/>
        <w:tabs>
          <w:tab w:val="clear" w:pos="435"/>
        </w:tabs>
        <w:spacing w:lineRule="auto" w:line="360" w:before="0" w:after="0"/>
        <w:ind w:left="0" w:firstLine="709"/>
        <w:contextualSpacing/>
        <w:jc w:val="both"/>
        <w:outlineLvl w:val="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11"/>
        <w:keepNext w:val="false"/>
        <w:widowControl/>
        <w:tabs>
          <w:tab w:val="clear" w:pos="435"/>
        </w:tabs>
        <w:spacing w:lineRule="auto" w:line="360" w:before="0" w:after="0"/>
        <w:ind w:left="0" w:firstLine="709"/>
        <w:contextualSpacing/>
        <w:jc w:val="both"/>
        <w:outlineLvl w:val="9"/>
        <w:rPr/>
      </w:pPr>
      <w:r>
        <w:rPr>
          <w:rFonts w:cs="Times New Roman" w:ascii="Times New Roman" w:hAnsi="Times New Roman"/>
          <w:b/>
          <w:color w:val="000000"/>
          <w:lang w:val="ru-RU"/>
        </w:rPr>
        <w:t>1.3 Расчет износа и остаточной стоимости основных средств и нематериальных актив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условию, срок службы основных фондов 5 лет, следовательно, при линейном способе начисления амортизации годовая норма амортизационных отчислений составит 20%, а за месяц следует начислять 1/12 этого размера, т.е. 1,67% от стоимости оборудов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66800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таточная стоимость основных фондов на 1.02 составит:</w:t>
      </w:r>
    </w:p>
    <w:p>
      <w:pPr>
        <w:pStyle w:val="12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</w:rPr>
        <w:drawing>
          <wp:inline distT="0" distB="0" distL="0" distR="0">
            <wp:extent cx="1218565" cy="198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тыс. руб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таточная стоимость на 1.03 определяется следующим образом:</w:t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77365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таточная стоимость на 1.04 определяется как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01800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таточная стоимость на 1.05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3892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таточная стоимость на 1.06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01800" cy="3892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таточная стоимость на 1.07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 на 20 лет (но не более срока деятельности организаци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ким образом, износ нематериальных активов составит в год 5%, за месяц – 0,42%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04900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таточная стоимость нематериальных активов на 1.02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19200" cy="198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налогичные вычисления проводим для определения остаточной стоимости на первое число каждого месяца 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квартала (таблица 1.6.1 и таблица 1.6.2)</w:t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Таблица 1.6.1. – Стоимость основных средств и нематериальных активов. </w:t>
      </w:r>
      <w:r>
        <w:rPr/>
        <w:t>1 квартал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781"/>
        <w:gridCol w:w="1781"/>
        <w:gridCol w:w="1781"/>
        <w:gridCol w:w="1783"/>
      </w:tblGrid>
      <w:tr>
        <w:trPr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, наименование счета</w:t>
            </w:r>
          </w:p>
        </w:tc>
        <w:tc>
          <w:tcPr>
            <w:tcW w:w="7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8"/>
                <w:lang w:val="ru-RU"/>
              </w:rPr>
              <w:t>Стоимость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8"/>
                <w:lang w:val="ru-RU"/>
              </w:rPr>
              <w:t>, тыс. руб.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.0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.0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.0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.04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01 Основны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сред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0,0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0,0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0,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0,000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02 Ам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изация основных средст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3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6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020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1–02 Остаточная стоим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,0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6,66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3,32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9,980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4 Нематериальные актив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,0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,00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,00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,000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5 Амортизация нематериальных активо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6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52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Таблица 1.6.2. – Стоимость основных средств и нематериальных активов. 2 </w:t>
      </w:r>
      <w:r>
        <w:rPr/>
        <w:t>квартал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1781"/>
        <w:gridCol w:w="1781"/>
        <w:gridCol w:w="1781"/>
        <w:gridCol w:w="1783"/>
      </w:tblGrid>
      <w:tr>
        <w:trPr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  <w:t>, наименование счета</w:t>
            </w:r>
          </w:p>
        </w:tc>
        <w:tc>
          <w:tcPr>
            <w:tcW w:w="7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8"/>
                <w:lang w:val="ru-RU"/>
              </w:rPr>
              <w:t>Стоимость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8"/>
                <w:lang w:val="ru-RU"/>
              </w:rPr>
              <w:t>, тыс. руб.</w:t>
            </w:r>
          </w:p>
        </w:tc>
      </w:tr>
      <w:tr>
        <w:trPr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.0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.0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.0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.07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01 Основные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средства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9,98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9,98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9,9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9,980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02 Ам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изация основных средст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3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,6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020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1–02 Остаточная стоимость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9,98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6,6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3,3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79,96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4 Нематериальные активы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9,98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9,98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9,9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9,980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5 Амортизация нематериальных активо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–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40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68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52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4 Расчет фактической себестоимости продукци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ебестоимость произведенной продукции образуется затратами (таблица 1.7.1, таблица 1.7.2 и таблица 1.7.3), накопленными в течение квартала по дебету счета 20 «Основное производство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.7.1. – Затраты на производство продукции в 1 квартал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156"/>
        <w:gridCol w:w="2968"/>
      </w:tblGrid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именование статей затрат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еличина, тыс. руб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Материалы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5,000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Зарплата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00,2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ЕСН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4,052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Износ основных с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ств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02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нос нематериальных активов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52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541,792</w:t>
            </w:r>
          </w:p>
        </w:tc>
      </w:tr>
    </w:tbl>
    <w:p>
      <w:pPr>
        <w:pStyle w:val="TextBodyIndent"/>
        <w:widowControl/>
        <w:spacing w:lineRule="auto" w:line="360" w:before="0" w:after="0"/>
        <w:ind w:firstLine="709"/>
        <w:contextualSpacing/>
        <w:jc w:val="both"/>
        <w:rPr/>
      </w:pPr>
      <w:r>
        <w:br w:type="page"/>
      </w:r>
      <w:r>
        <w:rPr/>
        <w:t>Таблица 1.7.2. – Затраты на производство продукции во 2 квартал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156"/>
        <w:gridCol w:w="2968"/>
      </w:tblGrid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Наименование статей затрат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Величина, тыс. руб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Материалы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5,000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Зарплата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08,90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ЕСН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6,314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Износ основных с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ств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02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нос нематериальных активов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52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542,754</w:t>
            </w:r>
          </w:p>
        </w:tc>
      </w:tr>
    </w:tbl>
    <w:p>
      <w:pPr>
        <w:pStyle w:val="TextBodyInden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.7.3. – Затраты на производство продукции за полугод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156"/>
        <w:gridCol w:w="2968"/>
      </w:tblGrid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/п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именование статей затрат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Величина, тыс. руб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Материалы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0,000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Зарплата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09,1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ЕСН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10,366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Износ основных с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ств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,04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нос нематериальных активов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,04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084,55</w:t>
            </w:r>
          </w:p>
        </w:tc>
      </w:tr>
    </w:tbl>
    <w:p>
      <w:pPr>
        <w:pStyle w:val="TextBodyInden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color w:val="000000"/>
          <w:lang w:val="ru-RU"/>
        </w:rPr>
      </w:r>
    </w:p>
    <w:p>
      <w:pPr>
        <w:pStyle w:val="TextBodyIndent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lang w:val="ru-RU"/>
        </w:rPr>
        <w:t>1.5 Расчет цены продукции и налога на добавленную стоимость, подлежащего уплате в бюдж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условию, прибыль предприятия должна составить 10% к уровню затрат. Стоимость произведенной продукции в отпускных ценах без НДС состави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5580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0825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приятие должно реализовывать продукцию с учетом НД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имость выпуска по ценам, включающим НДС, состави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33600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62175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-м квартал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ыло реализовано 80% произведенной продукции, т.е. объем реализации по ценам без НДС: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0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мма НДС при реализации продукции состави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70330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о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-м квартал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было реализовано 105% произведенной продукции, т.е. объем реализации по ценам без НДС: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0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мма НДС при реализации продукции состави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65580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ъем реализации з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кварта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 ценам с НДС определится следующим образо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63700" cy="1987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 2 квартал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4500" cy="1987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. руб.</w:t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ебестоимость реализованной продукц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-го квартал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оставит:</w:t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квартала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0825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данном задании организация в соответствии с законодательством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РФ признается налогоплательщиком налога на добавленную стоим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ектом налогообложения признаются, в частности, операции по реализации товаров (работ, услуг) на территории Российской Федерации. Этот налог учтен на счете 68 «Расчеты по налогам и сборам». По кредиту счета числится сумма НДС, полученная при реализации продукции, по дебету – сумма НДС, уплаченная во время покупки материалов. Разница между ними (кредитовый остаток по счету) подлежит перечислению в бюдж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ДС к уплате состави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32230" cy="198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25600" cy="1987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ле расчетов НДС заполняем налоговую декларацию (Приложение 2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6 Финансовый результат от реализации продукции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инансовый результат от продажи продукции определяется как разница объема реализации без НДС и затрат на производство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09800" cy="19875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27580" cy="198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лугод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26335" cy="1987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го вычисляем так, чтобы на счете 90 было нулевое сальдо (таблица 1.8.1, таблица 1.8.2. и таблица 1.8.3.). Счет 90 «закрываем» в конце отчетного пери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.8.1. – «Продажи» (счет 90), тыс. руб. 1 кварт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83"/>
        <w:gridCol w:w="5731"/>
      </w:tblGrid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Дебе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Кредит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2,596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олучена выручка от реализации продукции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ДС от реализации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33,434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а себестоимость реализованной продукции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3,343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562,596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562,596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.8.2. – «Продажи» (счет 90), тыс. руб. 2 кварт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783"/>
        <w:gridCol w:w="5731"/>
      </w:tblGrid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Дебет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Кредит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739,719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олучена выручка от реализации продукции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12,83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ДС от реализации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9,89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а себестоимость реализованной продукции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,98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739,719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739,719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Таблица 1.8.3. – «Продажи» (счет 90), тыс. руб. 1 кварт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9"/>
        <w:gridCol w:w="5459"/>
      </w:tblGrid>
      <w:tr>
        <w:trPr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б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u-RU"/>
              </w:rPr>
              <w:t>Кредит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302,316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олучена выручка от реализации продукции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98,658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ДС от реализации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03,32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а себестоимость реализованной продукции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0,333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302,31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302,316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7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чет налога на имущество</w:t>
      </w:r>
    </w:p>
    <w:p>
      <w:pPr>
        <w:pStyle w:val="Con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Con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ъектом налогообложения признается движимое и недвижимое имущество, учитываемое на балансе в качестве объектов основных средств. Основные средства учитываются на счете 01 «Основные средства» с учетом начисленной амортизации (счет 02 «Амортизация основных средств»).</w:t>
      </w:r>
    </w:p>
    <w:p>
      <w:pPr>
        <w:pStyle w:val="TextBodyIndent"/>
        <w:widowControl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Предельный размер налоговой ставки не может превышать 2,2%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color w:val="000000"/>
        </w:rPr>
        <w:footnoteReference w:id="8"/>
      </w: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.</w:t>
      </w:r>
    </w:p>
    <w:p>
      <w:pPr>
        <w:pStyle w:val="TextBodyIndent"/>
        <w:widowControl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Величина налога определяется как произведение налогооблагаемой базы и ставки налога (с учетом уплаченных авансовых платежей по итогам отчетных периодов – 3, 6 и 9 месяцев).</w:t>
      </w:r>
    </w:p>
    <w:p>
      <w:pPr>
        <w:pStyle w:val="3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огооблагаемая база определяется как средняя стоимость имущества (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сред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) за отчетный период (формула (1)):</w:t>
      </w:r>
    </w:p>
    <w:p>
      <w:pPr>
        <w:pStyle w:val="34"/>
        <w:tabs>
          <w:tab w:val="clear" w:pos="708"/>
          <w:tab w:val="center" w:pos="4678" w:leader="none"/>
          <w:tab w:val="right" w:pos="93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position w:val="-24"/>
          <w:sz w:val="28"/>
          <w:szCs w:val="28"/>
          <w:lang w:val="ru-RU"/>
        </w:rPr>
      </w:r>
    </w:p>
    <w:p>
      <w:pPr>
        <w:pStyle w:val="34"/>
        <w:tabs>
          <w:tab w:val="clear" w:pos="708"/>
          <w:tab w:val="center" w:pos="4678" w:leader="none"/>
          <w:tab w:val="right" w:pos="938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54100" cy="405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  <w:tab/>
        <w:t>(1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– остаточная стоимость имущества на 1-ое число каждого месяца отчетного период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статочная стоимость имущества на 1-ое число следующего за налоговым (отчетным) периодом месяц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190" cy="1403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ичество месяцев в налоговом (отчетном) период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вансовые платежи определяются как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2400" cy="3892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оизведения средней стоимости имущества (за соответствующий отчетный период) и ставки налогооблож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редняя стоимость имущества для целей налогообложения за 1 квартал (отчетный период 3 мес.) рассчитывается по формуле (2):</w:t>
      </w:r>
    </w:p>
    <w:p>
      <w:pPr>
        <w:pStyle w:val="34"/>
        <w:tabs>
          <w:tab w:val="clear" w:pos="708"/>
          <w:tab w:val="center" w:pos="4678" w:leader="none"/>
          <w:tab w:val="right" w:pos="938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position w:val="-2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position w:val="-26"/>
          <w:sz w:val="28"/>
          <w:szCs w:val="28"/>
          <w:lang w:val="ru-RU"/>
        </w:rPr>
      </w:r>
    </w:p>
    <w:p>
      <w:pPr>
        <w:pStyle w:val="34"/>
        <w:tabs>
          <w:tab w:val="clear" w:pos="708"/>
          <w:tab w:val="center" w:pos="4678" w:leader="none"/>
          <w:tab w:val="right" w:pos="938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  <w:tab/>
        <w:t>(2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где</w:t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066800" cy="2336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– стоимость имущества на первое число января, февраля, марта, апреля соответствен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1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05150" cy="3892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умма авансового платежа з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квартал определяется как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714500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2 кварта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85465" cy="389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Сумма авансового платежа з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квартал определяется как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drawing>
          <wp:inline distT="0" distB="0" distL="0" distR="0">
            <wp:extent cx="1709420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ыс. руб.</w:t>
      </w:r>
    </w:p>
    <w:p>
      <w:pPr>
        <w:pStyle w:val="12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нный налог учитывается как прочие убытки и фиксируется на счете 91 «Прочие доходы и расходы».</w:t>
      </w:r>
    </w:p>
    <w:p>
      <w:pPr>
        <w:pStyle w:val="12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итогам расчета заполняем бланки соответствующих деклараций (Приложение 3).</w:t>
      </w:r>
    </w:p>
    <w:p>
      <w:pPr>
        <w:pStyle w:val="12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lang w:val="ru-RU"/>
        </w:rPr>
        <w:t>Учет расчетов организаций с бюджетом по налогу на имущество предприятий ведется на балансовом счете 68 «Расчеты по налогам и сборам» на отдельном субсчете «Расчеты по налогу на имущество». Сумма налога, рассчитанная в установленном порядке, отражается по кредиту счета 68 «Расчеты по налогам и сборам» и дебету счета 91 «Прочие доходы и расходы», сальдо которого в конце отчетного периода списывается на счет 99 «Прибыли и убытки»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8 Расчет налога на прибыль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я является плательщиком налога на прибыль.</w:t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ог на прибыль определяется по итоговой ставке 24% от налогооблагаемой прибыли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огооблагаемая прибыль исчисляется как финансовый результат от реализации с учетом прочих расходов и доходов, фиксируемых на счете 91. В данном случае прочие расходы исчисляются в размере 1,673 тыс. руб. (налог на имущество)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огооблагаемая прибыль представлена как кредитовый остаток на счете 99 (таблица 1.9.1, таблица 1.9.2)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блица 1.9.1. – Счет 99 «Прибыль и убытки» (до исчисления налога </w:t>
      </w:r>
      <w:r>
        <w:rPr/>
        <w:t>на прибыль) на 1 квартал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71"/>
        <w:gridCol w:w="989"/>
        <w:gridCol w:w="4596"/>
      </w:tblGrid>
      <w:tr>
        <w:trPr>
          <w:cantSplit w:val="true"/>
        </w:trPr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  <w:t>Дебе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  <w:t>Кредит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уменьшающий налогооблагаемую прибыль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  <w:lang w:val="ru-RU"/>
              </w:rPr>
              <w:t>неуменьшающий налогооблагаемую прибыл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3,343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 (прибыль)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7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прочих доходов и расходов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7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43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42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27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</w:rPr>
              <w:t>Сальдо (налогооблагаемая прибыль)</w:t>
            </w:r>
          </w:p>
        </w:tc>
      </w:tr>
    </w:tbl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блица 1.9.2. – Счет 99 «Прибыль и убытки» (до исчисления налога </w:t>
      </w:r>
      <w:r>
        <w:rPr/>
        <w:t>на прибыль) на 2 квартал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170"/>
        <w:gridCol w:w="4487"/>
      </w:tblGrid>
      <w:tr>
        <w:trPr>
          <w:cantSplit w:val="true"/>
        </w:trPr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  <w:t>Дебе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  <w:t>Кредит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уменьшающий налогооблагаемую прибыл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  <w:lang w:val="ru-RU"/>
              </w:rPr>
              <w:t>неуменьшающий налогооблагаемую прибыл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,98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 (прибыль)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прочих доходов и расходов.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,989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55,972</w:t>
            </w:r>
          </w:p>
        </w:tc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</w:rPr>
              <w:t>Сальдо (налогооблагаемая прибыль)</w:t>
            </w:r>
          </w:p>
        </w:tc>
      </w:tr>
    </w:tbl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блица 1.9.3. – Счет 99 «Прибыль и убытки» (до исчисления налога </w:t>
      </w:r>
      <w:r>
        <w:rPr/>
        <w:t>на прибыль) на полугодие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062"/>
        <w:gridCol w:w="4595"/>
      </w:tblGrid>
      <w:tr>
        <w:trPr>
          <w:cantSplit w:val="true"/>
        </w:trPr>
        <w:tc>
          <w:tcPr>
            <w:tcW w:w="3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  <w:t>Дебет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  <w:t>Кредит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уменьшающий налогооблагаемую прибыл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  <w:lang w:val="ru-RU"/>
              </w:rPr>
              <w:t>неуменьшающий налогооблагаемую прибыл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0,333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 (прибыль)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,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прочих доходов и расходов.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,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0,333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98,243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</w:rPr>
              <w:t>Сальдо (налогооблагаемая прибыль)</w:t>
            </w:r>
          </w:p>
        </w:tc>
      </w:tr>
    </w:tbl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br w:type="page"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вка налога на прибыль предприятий и организаций, зачисляемого в федеральный бюджет, устанавливается в размере 6,5%.</w:t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бюджеты субъектов Российской Федерации зачисляется налог на прибыль предприятий и организаций, исчисленный по налоговой ставке в размере 17,5%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аблица 1.10.1. – Счет 99 «Прибыль и убытки» (после исчисления налога </w:t>
      </w:r>
      <w:r>
        <w:rPr/>
        <w:t>на прибыль), тыс. руб. 1 кварт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71"/>
        <w:gridCol w:w="1320"/>
        <w:gridCol w:w="4265"/>
      </w:tblGrid>
      <w:tr>
        <w:trPr>
          <w:cantSplit w:val="true"/>
        </w:trPr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римеч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меньшающий налогооблагаемую прибыль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</w:rPr>
              <w:t>неуменьшающий налогооблагаемую прибы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3,34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 (прибыль)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7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прочих доходов и расходов.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7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3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43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42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27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облагаемая прибыль</w:t>
            </w:r>
          </w:p>
        </w:tc>
      </w:tr>
      <w:tr>
        <w:trPr>
          <w:cantSplit w:val="true"/>
        </w:trPr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лог на прибыль</w:t>
            </w:r>
          </w:p>
        </w:tc>
      </w:tr>
    </w:tbl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1.10.2. – Счет 99 «Прибыль и убытки» (после исчисления налога на прибыль), тыс. руб. 2 кварт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0"/>
        <w:gridCol w:w="1060"/>
        <w:gridCol w:w="4596"/>
      </w:tblGrid>
      <w:tr>
        <w:trPr>
          <w:cantSplit w:val="true"/>
        </w:trPr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римеч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меньшающий налогооблагаемую прибыл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</w:rPr>
              <w:t>неуменьшающий налогооблагаемую прибыл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,989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 (прибыль)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прочих доходов и расходов.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,989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55,97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облагаемая прибыль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3,43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лог на прибыль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1.10.3. – Счет 99 «Прибыль и убытки» (после исчисления налога на прибыль), тыс. руб. полугод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20"/>
        <w:gridCol w:w="1281"/>
        <w:gridCol w:w="4375"/>
      </w:tblGrid>
      <w:tr>
        <w:trPr>
          <w:cantSplit w:val="true"/>
        </w:trPr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римеч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меньшающий налогооблагаемую прибыл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8"/>
              </w:rPr>
              <w:t>неуменьшающий налогооблагаемую прибыл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0,33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 (прибыль)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,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прочих доходов и расходов.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,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0,33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98,243</w:t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облагаемая прибыль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3,57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napToGrid w:val="false"/>
              <w:spacing w:lineRule="auto" w:line="360"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лог на прибыль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ле произведенных расчетов заполнить форму декларации по данному налогу.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9 Баланс</w:t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а конец 1-го квартал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д составлением баланса необходимо составить ведомость хозяйственных операций (таблица 1.11.1.), произведенных в данном квартале и оборотную ведомость, чтобы проверить равенство оборотов по дебету и кредиту. В балансе на конец квартала отразить величину остатков на счетах по состоянию на 01.04 текущего года (таблица 1.14.1.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составления баланса проследим движение объектов на счете 20. Остаток незавершенного производства на конец 1-го квартала рассчитывается как дебетовый остаток на балансовом счете 2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1.10.1. – Основное производство (счет 20), тыс. руб. 1 кварт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59"/>
        <w:gridCol w:w="5578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  <w:t>Кредит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териалы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00,2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рплата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4,05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ия на зарплату (ЕСН)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0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нос основных фондов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5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нос нематериальных активов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33,43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а себестоимость реализованной продукции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541,79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33,434</w:t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08,358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33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На конец 1-го полугод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д составлением баланса необходимо составить ведомость хозяйственных операций (таблица 1.11.2.) и оборотную ведомость, чтобы проверить равенство оборотов по дебету и кредиту. Для составления баланса проследим движение объектов на счете 20. Остаток незавершенного производства на конец 1-го полугодия рассчитывается как дебетовый остаток на балансовом счете 20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1.10.2. – Основное производство (счет 20), тыс. руб. полугод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919"/>
        <w:gridCol w:w="5548"/>
      </w:tblGrid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keepLines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8"/>
                <w:lang w:val="ru-RU"/>
              </w:rPr>
              <w:t>Кредит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териалы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09,1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рплата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10,366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ия на зарплату (ЕСН)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,040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нос основных фондов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,0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нос нематериальных активов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03,325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а себестоимость реализованной продукции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084,5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03,325</w:t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81,2207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9"/>
        <w:keepNext w:val="false"/>
        <w:keepLines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Таблица 1.11.1. – Ведомость хозяйственных операций, произведенных в 1-м</w:t>
      </w:r>
      <w:r>
        <w:rPr/>
        <w:t xml:space="preserve"> квартал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927"/>
        <w:gridCol w:w="1805"/>
        <w:gridCol w:w="1597"/>
        <w:gridCol w:w="1794"/>
      </w:tblGrid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одержание операции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умма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Кредит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изведена оплата закупленных материал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,0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ДС по материала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8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риходованы материалы на склад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,2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ДС (уплаченный при закупке) предъявлен к зачет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8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териалы отпущены в производств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,0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а зарплат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00,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числен единый социальный налог – ЕС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4,05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9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держан подоходный нало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2,02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 ЕС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4,05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ньги на зарплату получены в банк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48,17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ньги по оплате труда выданы через касс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48,17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износ основных фонд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2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износ нематериальных актив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5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5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олучена выручка от реализации продук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2,59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ДС от реализ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а себестоимость реализованной продук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33,43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3,34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–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налог на имуществ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7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3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налог на прибыл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6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ы прочие расход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7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</w:t>
            </w:r>
          </w:p>
        </w:tc>
      </w:tr>
    </w:tbl>
    <w:p>
      <w:pPr>
        <w:pStyle w:val="Heading9"/>
        <w:keepNext w:val="false"/>
        <w:keepLine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</w:r>
    </w:p>
    <w:p>
      <w:pPr>
        <w:pStyle w:val="Heading9"/>
        <w:keepNext w:val="false"/>
        <w:keepLines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Таблица 1.11.2. – Ведомость хозяйственных операций, произведенных в 2-м</w:t>
      </w:r>
      <w:r>
        <w:rPr/>
        <w:t xml:space="preserve"> квартал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927"/>
        <w:gridCol w:w="1805"/>
        <w:gridCol w:w="1597"/>
        <w:gridCol w:w="1794"/>
      </w:tblGrid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одержание операции.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умма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Кредит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изведена оплата закупленных материал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0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ДС по материалам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,8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риходованы материалы на склад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1,19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ДС (уплаченный при закупке) предъявлен к зачет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,8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териалы отпущены в производств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5,0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а зарплат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08,9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числен единый социальный налог – ЕС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6,3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9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держан подоходный налог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3,15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 ЕС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6,31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ньги на зарплату получены в банк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55,74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ньги по оплате труда выданы через касс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55,74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износ основных фонд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0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2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износ нематериальных активо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5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5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олучена выручка от реализации продук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739,71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ДС от реализ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12,83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а себестоимость реализованной продук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9,892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,98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–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налог на имущество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3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налог на прибыл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3,43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6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ы прочие расходы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</w:t>
            </w:r>
          </w:p>
        </w:tc>
      </w:tr>
    </w:tbl>
    <w:p>
      <w:pPr>
        <w:pStyle w:val="Heading9"/>
        <w:keepNext w:val="false"/>
        <w:keepLine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lang w:val="ru-RU"/>
        </w:rPr>
      </w:r>
    </w:p>
    <w:p>
      <w:pPr>
        <w:pStyle w:val="Heading9"/>
        <w:keepNext w:val="false"/>
        <w:keepLines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>Таблица 1.11.3. – Ведомость хозяйственных операций, произведенных в 1-м</w:t>
      </w:r>
      <w:r>
        <w:rPr/>
        <w:t xml:space="preserve"> полугод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813"/>
        <w:gridCol w:w="1919"/>
        <w:gridCol w:w="1597"/>
        <w:gridCol w:w="1794"/>
      </w:tblGrid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одержание операции.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умма,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тыс. руб.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Кредит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изведена оплата закупленных материалов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63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0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ДС по материалам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9,6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риходованы материалы на склад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3,39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ДС (уплаченный при закупке) предъявлен к зачет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9,6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териалы отпущены в производств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0,00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а зарплат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09,1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числен единый социальный налог – ЕСН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10,36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9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держан подоходный налог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5,18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 ЕСН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10,36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ньги на зарплату получены в банке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703,91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ньги по оплате труда выданы через кассу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703,917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износ основных фондов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,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2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износ нематериальных активов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,04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5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олучена выручка от реализации продукци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302,31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ДС от реализаци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98,65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а себестоимость реализованной продукци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03,326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Финансовый результат от реализации продукци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0,333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–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9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налог на имущество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,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3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налог на прибыль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3,578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–6</w:t>
            </w:r>
          </w:p>
        </w:tc>
      </w:tr>
      <w:tr>
        <w:trPr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исаны прочие расходы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,09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следим движение денежных средств на счете 51 в течение квартала (таблица 1.12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 квартал: Таблица 1.12.1. – </w:t>
      </w:r>
      <w:r>
        <w:rPr/>
        <w:t>Счет 51 «Денежные средства на расчетном счете»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3"/>
        <w:gridCol w:w="5468"/>
      </w:tblGrid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4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Начальный остаток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8,000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куплены материалы: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4,052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 ЕСН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48,174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ньги на зарплату получены в банке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2,59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олучена выручка от реализации продукции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962,59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490,2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472,3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 квартал: Таблица 1.12.2. – </w:t>
      </w:r>
      <w:r>
        <w:rPr/>
        <w:t>Счет 51 «Денежные средства на расчетном счете»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3"/>
        <w:gridCol w:w="5468"/>
      </w:tblGrid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Кредит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472,3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Начальный остаток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,000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куплены материалы: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6,314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речислен ЕСН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55,74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Деньги на зарплату получены в банке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62,59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олучена выручка от реализации продукции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5,82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числен НДС 1 квартал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,072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числен налог на имущество 1 квартал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0,145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числен налог на прибыль 1 квартал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2,026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числен НДФЛ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212,09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636,12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575,97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составления бухгалтерского баланса определяем сумму задолженности по платежам в бюджет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квартал: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>Таблица 1.13.1. – Счет 68 Расчеты по налогам и сборам»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3"/>
        <w:gridCol w:w="5468"/>
      </w:tblGrid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Дебе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Кредит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,800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ДС, уплаченный при покупке материалов и предъявленный к зачету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5,82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числен НДС от реализации продукции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72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налог на имущество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5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налог на прибыль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2,026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числен налог на доходы физических лиц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5,80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49,06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43,26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 квартал: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>Таблица 1.13.2. – Счет 68 Расчеты по налогам и сборам»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3"/>
        <w:gridCol w:w="5468"/>
      </w:tblGrid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Дебе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Кредит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43,26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Сальдо расчета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,81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lineRule="auto" w:line="360" w:before="0" w:after="0"/>
              <w:ind w:hanging="0"/>
              <w:contextualSpacing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ДС, уплаченный при покупке материалов и предъявленный к зачету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12,839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числен НДС от реализации продукции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7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налог на имущество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3,433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ислен налог на прибыль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3,157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Начислен налог на доходы физических лиц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5,8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числен НДС 1 квартал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7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числен налог на имущество 1 квартал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,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45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числен налог на прибыль 1 квартал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52,02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Перечислен НДФЛ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52,873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323,709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Итого оборот</w:t>
            </w:r>
          </w:p>
        </w:tc>
      </w:tr>
      <w:tr>
        <w:trPr>
          <w:cantSplit w:val="true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70,836</w:t>
            </w:r>
          </w:p>
        </w:tc>
        <w:tc>
          <w:tcPr>
            <w:tcW w:w="5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Сальдо</w:t>
            </w:r>
          </w:p>
        </w:tc>
      </w:tr>
    </w:tbl>
    <w:p>
      <w:pPr>
        <w:pStyle w:val="Heading1"/>
        <w:keepNext w:val="false"/>
        <w:keepLine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Таблица 1.14.1 – Баланс на 01 апреля </w:t>
      </w:r>
      <w:r>
        <w:rPr/>
        <w:t>200 __ года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201"/>
        <w:gridCol w:w="1201"/>
        <w:gridCol w:w="2319"/>
        <w:gridCol w:w="1201"/>
        <w:gridCol w:w="1199"/>
      </w:tblGrid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01.01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01.04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асси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01.01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01.04.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новные фонды (сч. 01 – сч. 02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9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ставный капитал (сч. 80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материальные активы (сч. 04–05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9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распределенная прибыл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33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териалы (сч. 10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Кредиторская задолженность: по платежам в бюджет (68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43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завершенное производство (сч. 20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0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нежные средства (сч. 51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ru-RU"/>
              </w:rPr>
              <w:t>4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ru-RU"/>
              </w:rPr>
              <w:t>47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Балан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8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97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Балан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8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976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Таблица 1.14.2 – Баланс на 01 июля </w:t>
      </w:r>
      <w:r>
        <w:rPr/>
        <w:t>200 __ года, тыс. руб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201"/>
        <w:gridCol w:w="1201"/>
        <w:gridCol w:w="2319"/>
        <w:gridCol w:w="1201"/>
        <w:gridCol w:w="1199"/>
      </w:tblGrid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01.01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01.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.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Пасси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01.01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01.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новные фонды (сч. 01 – сч. 02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8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ставный капитал (сч. 80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0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материальные активы (сч. 04–05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2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9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распределенная прибыль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76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териалы (сч. 10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3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Кредиторская задолженность: по платежам в бюджет (68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170</w:t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езавершенное производство (сч. 20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  <w:t>81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енежные средства (сч. 51)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ru-RU"/>
              </w:rPr>
              <w:t>4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ru-RU"/>
              </w:rPr>
              <w:t>57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Балан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8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046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</w:rPr>
              <w:t>Балан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80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ru-RU"/>
              </w:rPr>
              <w:t>1046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Налоговые расчеты и отчетность з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полугодие текущего го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едомость хозяйственных операций заполняется по операциям 2-го квартала. Необходимо обратить внимание, что во 2-м квартале реализовано продукции больше, чем произведено. Это произошло за счет уменьшения складских остат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логовые расчеты по формам необходимо заполнять нарастающим итогом с начала года, т.е. за 6 месяцев года (кроме отчета по НДС). В ведомости хозяйственных операций 2-го квартала должны стоять суммы налогов, начисленных именно во 2-м квартале, а не за 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лугодие. В связи с этим, необходимо использовать бланки расчетов и за </w:t>
      </w:r>
      <w:r>
        <w:rPr>
          <w:rFonts w:cs="Times New Roman" w:ascii="Times New Roman" w:hAnsi="Times New Roman"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олугодие и за 1-й квартал, а суммы, относящиеся ко 2-му кварталу, определять вычитанием.</w:t>
      </w:r>
    </w:p>
    <w:p>
      <w:pPr>
        <w:pStyle w:val="12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комендуется сначала заполнять бланки налоговых расчетов, а затем проставлять полученные результаты в «Ведомость хозяйственных операций» (таблица 10).</w:t>
      </w:r>
    </w:p>
    <w:p>
      <w:pPr>
        <w:pStyle w:val="12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2"/>
        <w:spacing w:lineRule="auto" w:line="360" w:before="0" w:after="0"/>
        <w:ind w:firstLine="709"/>
        <w:contextualSpacing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6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заключении представляются краткие выводы исследования, оценка работы с точки зрения выполнения поставленных целей и задач, обобщаются полученные результаты,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ую часть выручки от продажи продукции составляют суммарно налоговые изъятия всех вид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ова доля каждого налога в общей сумме выплат предприятия (построить структурную диаграмму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ой налог наибольший в налоговой нагрузке предприят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ой объект налогообложения является самым затратны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мма и структура налоговых поступлений в зависим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184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уровня бюджета (федеральный, региональный, местный) [3]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184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целевого назначения налог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уктура поступления основных налогов в консолидированный бюджет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уктура поступления основных налогов в федеральный бюджет;</w:t>
      </w:r>
    </w:p>
    <w:p>
      <w:pPr>
        <w:pStyle w:val="12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lang w:val="ru-RU"/>
        </w:rPr>
        <w:t>2) проводится анализ методики начисления и принципов уплаты налогов организацией, предлагаются рекомендации, подтвержденные расчетом по оптимизации налогообложения в сложившейся современной экономической ситуаци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К РФ от 05.08.2000 № 117-ФЗ, ст. 168, 169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К РФ от 05.08.2000 № 117-ФЗ, ст. 166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К РФ от 05.08.2000 № 117-ФЗ, гл. 24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К РФ от 05.08.2000 № 117-ФЗ, ст. 241, п.1</w:t>
      </w:r>
    </w:p>
  </w:footnote>
  <w:footnote w:id="6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К РФ от 05.08.2000 № 117-ФЗ, ст.224, п.1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К РФ от 05.08.2000 № 117-ФЗ, ст.143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К РФ от 05.08.2000 № 117-ФЗ, ст. 380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НК РФ от 05.08.2000 № 117-ФЗ, ст.284, п.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firstLine="35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vertAlign w:val="baseline"/>
        <w:position w:val="0"/>
        <w:sz w:val="28"/>
        <w:sz w:val="28"/>
        <w:spacing w:val="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  <w:spacing w:val="0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 w:bidi="ar-S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  <w:lang w:val="en-US" w:bidi="ar-SA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  <w:szCs w:val="22"/>
      <w:lang w:val="en-US" w:bidi="ar-SA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  <w:sz w:val="22"/>
      <w:szCs w:val="22"/>
      <w:lang w:val="en-US" w:bidi="ar-SA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2"/>
      <w:szCs w:val="22"/>
      <w:lang w:val="en-US" w:bidi="ar-SA"/>
    </w:rPr>
  </w:style>
  <w:style w:type="character" w:styleId="8">
    <w:name w:val="Заголовок 8 Знак"/>
    <w:qFormat/>
    <w:rPr>
      <w:rFonts w:ascii="Cambria" w:hAnsi="Cambria" w:cs="Times New Roman"/>
      <w:color w:val="4F81BD"/>
      <w:lang w:val="en-US" w:bidi="ar-SA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lang w:val="en-US" w:bidi="ar-SA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 w:bidi="ar-SA"/>
    </w:rPr>
  </w:style>
  <w:style w:type="character" w:styleId="Style6">
    <w:name w:val="Основной текст с отступом Знак"/>
    <w:qFormat/>
    <w:rPr>
      <w:rFonts w:ascii="Calibri" w:hAnsi="Calibri" w:cs="Times New Roman"/>
      <w:b/>
      <w:bCs/>
      <w:i/>
      <w:iCs/>
      <w:sz w:val="28"/>
      <w:szCs w:val="28"/>
      <w:lang w:val="en-US" w:bidi="ar-SA"/>
    </w:rPr>
  </w:style>
  <w:style w:type="character" w:styleId="Style7">
    <w:name w:val="Основной текст Знак"/>
    <w:qFormat/>
    <w:rPr>
      <w:rFonts w:ascii="Calibri" w:hAnsi="Calibri" w:cs="Times New Roman"/>
      <w:sz w:val="22"/>
      <w:szCs w:val="22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8">
    <w:name w:val="Текст сноски Знак"/>
    <w:qFormat/>
    <w:rPr>
      <w:rFonts w:ascii="Calibri" w:hAnsi="Calibri" w:cs="Times New Roman"/>
      <w:sz w:val="22"/>
      <w:szCs w:val="22"/>
      <w:lang w:val="en-US" w:bidi="ar-SA"/>
    </w:rPr>
  </w:style>
  <w:style w:type="character" w:styleId="31">
    <w:name w:val="Основной текст 3 Знак"/>
    <w:qFormat/>
    <w:rPr>
      <w:rFonts w:ascii="Calibri" w:hAnsi="Calibri" w:cs="Times New Roman"/>
      <w:sz w:val="16"/>
      <w:szCs w:val="16"/>
      <w:lang w:val="en-US" w:bidi="ar-SA"/>
    </w:rPr>
  </w:style>
  <w:style w:type="character" w:styleId="32">
    <w:name w:val="Основной текст с отступом 3 Знак"/>
    <w:qFormat/>
    <w:rPr>
      <w:rFonts w:ascii="Calibri" w:hAnsi="Calibri" w:cs="Times New Roman"/>
      <w:sz w:val="16"/>
      <w:szCs w:val="16"/>
      <w:lang w:val="en-US" w:bidi="ar-SA"/>
    </w:rPr>
  </w:style>
  <w:style w:type="character" w:styleId="Style9">
    <w:name w:val="Верхний колонтитул Знак"/>
    <w:qFormat/>
    <w:rPr>
      <w:rFonts w:ascii="Calibri" w:hAnsi="Calibri" w:cs="Times New Roman"/>
      <w:sz w:val="22"/>
      <w:szCs w:val="22"/>
      <w:lang w:val="en-US" w:bidi="ar-SA"/>
    </w:rPr>
  </w:style>
  <w:style w:type="character" w:styleId="Style10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 w:bidi="ar-SA"/>
    </w:rPr>
  </w:style>
  <w:style w:type="character" w:styleId="Style11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character" w:styleId="21">
    <w:name w:val="Цитата 2 Знак"/>
    <w:qFormat/>
    <w:rPr>
      <w:rFonts w:ascii="Calibri" w:hAnsi="Calibri" w:cs="Times New Roman"/>
      <w:i/>
      <w:iCs/>
      <w:color w:val="000000"/>
      <w:sz w:val="22"/>
      <w:szCs w:val="22"/>
      <w:lang w:val="en-US" w:bidi="ar-SA"/>
    </w:rPr>
  </w:style>
  <w:style w:type="character" w:styleId="Style12">
    <w:name w:val="Выделенная цитата Знак"/>
    <w:qFormat/>
    <w:rPr>
      <w:rFonts w:ascii="Calibri" w:hAnsi="Calibri" w:cs="Times New Roman"/>
      <w:b/>
      <w:bCs/>
      <w:i/>
      <w:iCs/>
      <w:color w:val="4F81BD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12"/>
      <w:jc w:val="center"/>
    </w:pPr>
    <w:rPr>
      <w:b/>
      <w:bCs/>
      <w:i/>
      <w:i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Consultant;Courier New" w:hAnsi="Consultant;Courier New" w:eastAsia="Times New Roman" w:cs="Consultant;Courier New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tabs>
        <w:tab w:val="clear" w:pos="708"/>
        <w:tab w:val="left" w:pos="435" w:leader="none"/>
      </w:tabs>
      <w:ind w:left="1440" w:hanging="0"/>
      <w:outlineLvl w:val="0"/>
    </w:pPr>
    <w:rPr>
      <w:sz w:val="28"/>
      <w:szCs w:val="28"/>
    </w:rPr>
  </w:style>
  <w:style w:type="paragraph" w:styleId="12">
    <w:name w:val="Стиль1"/>
    <w:basedOn w:val="Normal"/>
    <w:qFormat/>
    <w:pPr>
      <w:spacing w:before="0" w:after="200"/>
      <w:ind w:firstLine="34"/>
      <w:contextualSpacing/>
    </w:pPr>
    <w:rPr>
      <w:rFonts w:ascii="Times New Roman" w:hAnsi="Times New Roman" w:cs="Times New Roman"/>
      <w:sz w:val="28"/>
      <w:szCs w:val="28"/>
    </w:rPr>
  </w:style>
  <w:style w:type="paragraph" w:styleId="ConsNonformat">
    <w:name w:val="Con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en-US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footnotes" Target="footnotes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29:00Z</dcterms:created>
  <dc:creator>Admin</dc:creator>
  <dc:description/>
  <cp:keywords/>
  <dc:language>en-US</dc:language>
  <cp:lastModifiedBy>SYSTEM</cp:lastModifiedBy>
  <dcterms:modified xsi:type="dcterms:W3CDTF">2011-09-13T05:29:00Z</dcterms:modified>
  <cp:revision>2</cp:revision>
  <dc:subject/>
  <dc:title>Федеральное агентство по образованию</dc:title>
</cp:coreProperties>
</file>