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НАЛОГООБЛОЖЕНИЕ ДОХОДОВ ИНОСТРАННЫХ ОРГАНИЗАЦИЙ</w:t>
      </w:r>
    </w:p>
    <w:p>
      <w:pPr>
        <w:pStyle w:val="Con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У ИСТОЧНИКА ВЫПЛАТЫ В РОССИЙСКОЙ ФЕДЕРАЦИИ</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по налогу на прибыль для иностранных организаций, не осуществляющих деятельность в РФ через постоянные представительства, признаются доходы, полученные от источников в Российской Федерации, которые определяются в соответствии со ст. 309 НК РФ. Налог с доходов, полученных иностранной организацией от источников в Российской Федерации согласно п. 1 ст. 310 НК РФ,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Лица, на которые в соответствии с НК РФ возложены обязанности по исчислению и удержанию у налогоплательщика и перечислению в соответствующий бюджет налогов согласно ст. 24 НК РФ, признаются налоговыми агентами. Налоговые агенты согласно п. 3 ст.24 части I НК РФ обязан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авильно и своевременно исчислять, удерживать из средств, выплачиваемых налогоплательщикам, и перечислять в бюджеты соответствующие налог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ести учет выплаченных налогоплательщикам доходов, удержанных и перечисленных в бюджеты налогов, в том числе персонально по каждому налогоплательщик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иды доходов, подлежащие налогообложению у источника выплаты в Российской Федерации. Виды доходов, полученные иностранной организацией от источников в Российской Федерации, которые в соответствии с гл. 25 НК РФ подлежат обложению налогом на прибыль, удерживаемым у источника выплаты доходов, если получение таких доходов не связано с предпринимательской деятельностью иностранной организации через постоянное представительство в Российской Федерации, определены ст. 309 НК РФ. Однако это не означает, что доходы, перечисленные в указанной статье, не может получать постоянное представительство.</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не зависимости от наличия или отсутствия постоянного представительства указанные в ст. 309 НК РФ доходы относятся к доходам от источников в Российской Федерации. При этом факт наличия или отсутствия постоянного представительства иностранной организации для целей налогообложения в РФ влияет на порядок налогообложения доходов иностранных организаций от источников в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смотрим более подробно те доходы, которые в соответствии с п. 1 ст. 309 НК РФ относятся к доходам иностранной организации от источников в РФ и подлежат налогообложению у источника выплаты в РФ:</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ивиденды, выплачиваемые иностранной организации - акционеру (участнику) российских организа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логовая база налогоплательщика (иностранной организации) - получателя дивидендов по каждой такой выплате в соответствии с п. 3 ст. 275 НК РФ определяется как сумма выплачиваемых дивиден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ивидендом в соответствии со ст. 43 НК РФ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ждународным договором, регулирующим вопросы налогообложения, термину "дивиденды" может придаваться иное значение. В таких случаях соответствующий вид дохода подлежит обложению налогом на прибыль в порядке, установленном для дивидендов, независимо от того значения, которое придается указанному термину законодательством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мер. Иностранной организацией заключен договор простого товарищества с российской организацией. Предметом договора простого товарищества является оказание юридических услуг на территории Российской Федерации, при этом деятельность товарищества, непосредственно связанная с оказанием юридических услуг, осуществляется только российской организаци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ые условия договора простого товарищества (договора о совместной деятельности) определены гл. 55 Гражданского кодекса Российской Федерации (далее - ГК РФ).</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то в соответствии со ст. 278 НК РФ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на основании ст. 1043 ГК РФ возложено ведение дел товарищества в соответствии с договор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быль, полученная товарищами в результате их совместной деятельности, согласно ст. 1048 ГК РФ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278 НК РФ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доход каждого участника товарищества пропорционально доле соответствующего участника товарищества, установленной соглашениями, в доходе товарищества, полученном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п. 6 ст. 306 НК РФ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если иностранная организация в рамках договора о совместной деятельности не занимается осуществлением самостоятельной предпринимательской деятельности в Российской Федерации, приводящей к образованию постоянного представительства в Российской Федерации в соответствии со ст. 306 НК РФ (например, ограничилась лишь перечислением денежных средств российскому участнику договора), а только получает доходы в виде распределения прибыли от совместной деятельности, то подобные доходы относятся к доходам от источников в Российской Федерации и подлежат налогообложению у источника выплаты в соответствии с пп. 2 п. 1 ст. 309 НК РФ;</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по иным долговым обязательствам российских организа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 долговыми обязательствами для целей гл. 25 НК РФ понимаются кредиты, товарные и коммерческие кредиты, займы, банковские вклады, банковские счета или иные заимствования независимо от формы их оформления (основание: п. 1 ст. 269 НК РФ).</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нятие "процента" приведено в п. 3 ст. 43 НК РФ, в соответствии с которым под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п. 4 раздела 2 Приказа МНС России от 28.03.03 N БГ-3-23/150 к процентному доходу для целей применения пп. 3 п. 1 ст. 309 НК РФ, в частности, относя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по предоставленным займам и кредитам, в том числе по товарным и коммерчески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от средств, размещенных в депози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начисленные по корреспондентским счетам иностранных банк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выплачиваемые иностранным банкам по операциям "овердраф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от премий, выплачиваемых при погашении ценных бумаг, ранее реализованных с дисконт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по эмиссионным ценным бумагам, условиями выпуска и обращения которых предусмотрено получение дохода в виде процент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иные доходы, рассматриваемые в качестве "процентов" в соответствии с международными договорами, регулирующими вопросы налогооблож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лог при выплате процентного дохода по государственным и муниципальным эмиссионным ценным бумагам, условиями выпуска и размещения которых предусмотрено получение доходов в виде процентов, удерживается по ставке 15%.</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ход в виде процентов по государственным и муниципальным облигациям, эмитированным до 20 января 1997 г. включительно, а также доход в виде процентов по облигациям государственного валютного облигационного займа 1999 г.,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внутреннего и внешнего валютного долга Российской Федерации, облагается по ставке 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выплате иных видов процентного дохода налог удерживается у источника выплаты по ставке 2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оглашением об избежании двойного налогообложения, действующим в отношениях Российской Федерации с иностранным государством, предусмотрен иной порядок налогообложения процентных доходов, то применяются положения соответствующего международного договор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доходы от использования в Российской Федерации прав на объекты интеллектуальной собствен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 доходам иностранного юридического от использования в Российской Федерации прав на объекты интеллектуальной собственности, подлежащим налогообложению у источника выплаты,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рименении положения, касающегося промышленного, коммерческого или научного опыта, не лишним будет обратиться к комментариям к модели Конвенции по налогам на доход и капитал Организации экономического сотрудничества и развития (ОЭСР), в соответствии с которыми информация, касающаяся промышленного, коммерческого или научного опыта, определяется понятием "ноу-ха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контракте "ноу-хау" одна из сторон соглашается сообщить другой свои специальные знания и опыт, остающиеся не раскрытыми для публики с тем, чтобы та могла пользоваться ими от своего имени. Такой тип контракта отличается от контрактов по предоставлению услуг, в которых одна из сторон применяет свои профессиональные знания и опыт по выполнению работы для другой сторон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плата, полученная в обмен на гарантийное обслуживание, за услуги, предоставляемые продавцами в рамках гарантии, за чисто техническую помощь или за консультацию, предоставляемую инженерами, адвокатами или бухгалтерами, не составляет роялти. Такие платежи обычно подпадают под налогообложение в соответствии с той статьей международных соглашений, которой предусмотрено налогообложение прибыли постоянного представительства, и, следовательно, деятельность, указанная в этом абзаце, рассматривается как приводящая к образованию постоянного представительств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доходы от реализации акций (долей) российских организаций, более 50%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280 НК РФ налоговая база по доходам от реализации акций определяется как разница между суммой доходов от реализации акций и расходами (определяемыми исходя из цены приобретения этих ценных бумаг, в том числе расходов на приобретение, затрат на реализацию и т.д.). Указанные расходы иностранной организации учитываются при определении налоговой базы, если к дате выплаты доходов в распоряжении налогового агента имеются представленные этой иностранной организацией документально подтвержденные данные о таких расходах. К исчисленной таким образом налоговой базе применяется ставка налога в размере 24%.</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ях, если документально подтвержденные данные о расходах иностранной организации на приобретение акций не представлены или если эти расходы не признаются расходом в целях обложения налогом на прибыль, налог удерживается с полной суммы дохода от реализации акций по ставке 2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доходы от реализации недвижимого имущества, находящегося на территории Российской Федерации. Налоговая база исчисляется как разница между суммой дохода от реализации недвижимости и остаточной стоимостью имущества (если оно является амортизируемым) или ценой приобретения этого имущества (в иных случая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30 ГК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 и в случае определения налогооблагаемой базы от реализации акций (долей) российских организаций, при определении налоговой базы по доходам иностранного юридического лица от реализации недвижимого имущества, находящегося на территории Российской Федерации, из суммы таких доходов согласно п. 4 ст. 309 НК РФ могут вычитаться расходы в порядке, предусмотренном ст. 268 НК РФ.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о ст. 309 НК РФ, имеются представленные этой иностранной организации документально подтвержденные данные о таких расхода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бходимо обратить внимание на то, что в соответствии с п. 5 ст. 309 НК РФ при определении доходов иностранного юридического лица расходы, произведенные в другой валюте, исчисляются в той же валюте, в которой получен доход, по официальному курсу (кросс-курсу) Центрального банка РФ на дату осуществления таких расхо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доходы от сдачи в аренду или субаренду имущества, используемого на территории Российской Федерации, в том числе доходы от лизинговых опера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авовые и организационно-экономические особенности лизинга определены Федеральным законом Российской Федерации от 29.10.98 N 164-ФЗ "О финансовой аренде (лизинге)". Согласно пп. 7 п. 1 ст. 309 НК РФ доход иностранного юридического лица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 В остальных случаях сдачи имущества в аренду или субаренду облагаемым доходом является вся сумма выплаты иностранному арендодателю;</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доходы от международных перевозок, а также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п. 8 п. 1 ст. 309 НК РФ доходы от международных перевозок, полученные иностранной организацией, которые не связаны с ее предпринимательской деятельностью в Российской Федерации через постоянное представительство,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смотрим возможные способы осуществления международных перевозо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еревозки морским транспорт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Кодексом торгового мореплавания Российской Федерации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отправитель или фрахтователь обязуется уплатить за перевозку груза установленную плату (фрах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говор морской перевозки груза может быть заключен:</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 условием предоставления для морской перевозки груза всего судна, части его или определенных судовых помещений (чартер);</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ез такого услов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ервый случай - российское юридическое лицо является Отправителе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784 ГК РФ перевозка грузов, пассажиров и багажа осуществляется на основании договора перевозки. Общие условия перевозки определяются транспортными уставами и кодексами, иными законами и издаваемыми в соответствии с ними правилами.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лата за перевозку груза, которую должна оплатить российская организация в случае заключения договора перевозки с иностранным перевозчиком, является доходом иностранного юридического лица, и в случае, если получение этого дохода не связано с предпринимательской деятельностью этого иностранного юридического лица в Российской Федерации через постоянное представительство, российская организация, выплачивающая доход, в соответствии со ст. 310 НК РФ обязана удержать налог с доходов указанного иностранного юридического лиц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ходы от международных перевозок в соответствии со ст. 310 НК РФ облагаются налогом по ставке, предусмотренной пп. 2 п. 2 ст. 284 НК РФ, т.е. по ставке 1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торой случай - российское юридическое лицо - Фрахтовател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787 ГК РФ 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аренде транспортных средств необходимо различать следующе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унктом 7 ст. 309 НК РФ предусмотрено, что к доходам иностранной организации, не связанным с предпринимательской деятельностью через постоянное представительство в РФ, подлежащим обложению налогом, удерживаемым у источника выплаты доходов, относя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оходы от сдачи в аренду или субаренду имущества, используемого на территории Российской Федерации, в том числе доходы от лизинговых опера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оходы от предоставления в аренду или субаренду морских и воздушных судов и (или) транспортных средств, также контейнеров, используемых в международных перевозка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лог с видов доходов, указанных в п. 1, в соответствии со ст. 310 НК РФ облагается налогом по ставке, установленной пп. 1 п. 2 ст. 284 НК РФ, т.е. по ставке 2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лог с доходов, указанных в п. 2, взимается по ставке, установленной пп. 2 п. 2 ст. 284 НК РФ, т.е. по ставке 1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если исходить из буквального понимания вышеуказанных положений Налогового кодекса, то возможны следующие ситу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пример, российской компанией, по договору с иностранным юридическим лицом, зафрахтовано морское судно для целей его дальнейшего использования при перевозке грузов как между пунктами, расположенными на территории Российской Федерации (территория Российской Федерации определена ст. 67 Конституции РФ), так и между пунктом на территории Российской Федерации и пунктом на территории иностранного государства, т.е. для осуществления международных перевозок (см. понятие международной перевозки в пп. 8 п. 1 ст. 309 НК РФ). В указанной ситуации доходы иностранного юридического лица подлежат налогообложению у источника выплаты дохода в Российской Федерации по ставке 1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случае если указанное морское судно используется исключительно на территории Российской Федерации, что подтверждается договором (контрактом) с Арендодателем (Лизингодателем) и договорами, заключенными, в свою очередь, российской компанией, зафрахтовавшей судно, с покупателями услуг по перевозке грузов или субарендаторами, то доходы иностранного юридического лица от предоставления судна в аренду (лизинг) в указанном случае необходимо облагать налогом по ставке 2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еревозки автомобильным транспорт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налогообложении доходов иностранных организаций за осуществление перевозок автомобильным транспортом необходимо учитывать, что исчисление налога налоговым агентом производится с полной суммы дохода, выплачиваемого иностранной компании - перевозчику, независимо от того, каким образом иностранной организацией выставлены счета на оплату оказанных ее услуг по перевозке, а именно указана ли в счете на оплату общая стоимость перевозки от пункта на территории иностранного государства до пункта на территории России без деления стоимости, на сумму, приходящуюся за перевозку до границы Российской Федерации и по ее территории; или стоимость перевозки в счете указана отдельными суммами - за перевозку до границы Российской Федерации и перевозку по ее территор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еревозки другими видами транспор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налогообложении доходов иностранных юридических лиц от оказания услуг по международной перевозке другими видами транспорта (железнодорожным, речным, воздушным) следует руководствоваться положениями п. 8 ст. 309 НК РФ. Не относится к международным перевозкам перемещение продукции по трубопровода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к доходам иностранных юридических лиц, подлежащим налогообложению у источника выплаты, согласно пп. 9 п. 1 ст. 309 НК РФ также относятся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в соответствии с пп. 10 п. 1 ст. 309 НК РФ налогообложению у источника выплаты в Российской Федерации подлежат иные "аналогичные" доходы иностранных организаций. При этом согласно п. 1.1 раздела II Приказа МНС России от 28.03.03 N БГ-3-23/150 аналогичность доходов заключается не в схожести таких доходов с каким-либо из видов доходов, поименованных в пп. с 1 по 9 п. 1 ст. 309 НК РФ, а в том, что они относятся к доходам от источников в Российской Федерации, не связанных с деятельностью через постоянное представительство, за исключением доходов, прямо упомянутых в ст. 309 НК РФ как не относящихся к доходам от источников в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документов, свидетельствующих о ввозе иностранной организацией товаров из-за границы для их реализации на территории Российской Федерации, за доход, источник которого находится на территории Российской Федерации, принимается валовая выручка, выплаченная иностранной организации за реализованный товар.</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ходы от продажи финансовых инструментов, базисным активом которых не являются акции российских организаций, более 50% активов которых состоит из недвижимого имущества, находящегося на территории Российской Федерации, согласно п. 1.3 раздела II Приказа МНС России от 28.03.03 N БГ-3-23/150 также относятся к иным аналогичным доходам, налогообложение которых осуществляется в соответствии с пп. 10 п. 1 ст. 309 НК РФ.</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се доходы, указанные в пп. с 1 по 10 п. 1 ст. 309 НК РФ, являются объектом налогообложения независимо от формы, в которой они получены, в частности в натуральной или иной неденежной форме, например, путем погашения обязательств, в виде прощения долга, зачета требован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таких случаях или в случае, если доход выплачивается иностранной организации в натуральной форме,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 Также не имеют значения для целей удержания налога указания иностранной организации налоговому агенту о перечислении причитающихся ей выплат третьим лицам, своим обособленным подразделениям, реинвестировании дохода и т.п.</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выплате иностранным организациям доходов от источников в Российской Федерации непосредственно с корреспондентских счетов российских банков в иностранных банках или со счетов российских организаций в иностранных банках также производится удержание налога в установленных случая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выплата иностранной организации доходов, подлежащих налогообложению у источника выплаты в Российской Федерации, производится российской организацией через ее обособленное подразделение, удержание налога и перечисление его в бюджет производится этой организацией также через указанное обособленное подразделение.</w:t>
      </w:r>
    </w:p>
    <w:p>
      <w:pPr>
        <w:pStyle w:val="ConsNormal"/>
        <w:widowControl/>
        <w:spacing w:lineRule="auto" w:line="360"/>
        <w:ind w:firstLine="540"/>
        <w:jc w:val="both"/>
        <w:rPr/>
      </w:pPr>
      <w:r>
        <w:rPr>
          <w:rFonts w:cs="Times New Roman" w:ascii="Times New Roman" w:hAnsi="Times New Roman"/>
          <w:sz w:val="24"/>
          <w:szCs w:val="24"/>
        </w:rPr>
        <w:t>Налогообложению у источника выплаты в РФ в соответствии с п. 2 ст. 309 Налогового кодекса РФ (далее - Кодекс) не подлежат доходы, полученные иностранной организацией от продажи товаров, имущества иного, чем акции (доли) российских организаций и недвижимое имущество, находящееся на территории Российской Федерации (т.е. имущество, о котором говорится в пп. 5 и 6 п. 1 ст. 309 Кодекса), а также имущественных прав,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 306 Кодек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родаже облигаций и векселей у иностранной организации могут возникать доходы двух видов - это доходы собственно от продажи такого имущества и процентные доходы. Если иностранная организация продает в Российской Федерации облигации и векселя, доходы от такой продажи имущества могут не облагаться только в том случае, если они не связаны с постоянным представительством этой иностранной организации в Российской Федерации. При этом процентный доход (например, накопленный купонный доход) подлежит налогообложению у источника выплаты по самостоятельному, установленному положениями ст. 309 Кодекса основанию.</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том случае, если иностранная организация является резидентом государства, с которым у Российской Федерации имеется действующее соглашение об избежании двойного налогообложения, указанные доходы облагаются с учетом положений соглаш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 признаются доходами от источников в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емии по перестрахованию и тантьем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иностранных организаций, полученные по внешнеторговым операциям, совершаемым исключительно от имени самой иностранной организации, и связанные с экспортом в Российскую Федерацию товар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от реализации ценных бумаг или производных от них финансовых инструментов, обращающихся на иностранных биржах (у иностранных организаторов торговл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уммы, выплачиваемые российскими банками за обслуживание их счетов "ностро" в иностранных банках, а также за осуществление операций по этим счетам, комиссии за организацию синдицированных кредитов, юридическую экспертизу и т.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за работы и услуги, выполненные не на территории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ходы от перевозок, осуществляемых иностранной организацией исключительно между пунктами, находящимися за пределами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авки налога (см. табл. 1), указанные в графе 5 таблицы, применяются ко всем доходам, выплаченным после 1 января 2002 г., независимо от времени начисления дохо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рядок уплаты налога налоговым агентом. В соответствии с п. 2 ст. 287 и п. 1 ст. 310 Кодекса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ее доход иностранной организации, удерживают сумму налога из доходов этой иностранной организации при каждой выплате (перечислении) ей денежных средств или ином получении иностранной организацией доходов, в валюте выплаты дохода либо в валюте Российской Федерации по официальному курсу ЦБ РФ на дату перечисления налога (исключение составляют случаи выплаты доходов, оговоренные в п. 2 ст. 310 Кодек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этом, как уже отмечалось, доходы, выплачиваемые иностранным организациям, перечисленные в п. 1 ст. 309 Кодекса, являются объектом налогообложения независимо от формы, в которой они получены, в частности в натуральной или иной неденежной форме, например, путем погашения обязательств, в виде прощения долга, зачета требован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таких случаях, или в случае, если доход выплачивается иностранной организации в натуральной форме,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же не имеют значения для целей удержания налога указания иностранной организации налоговому агенту о перечислении причитающихся ей выплат третьим лицам, своим обособленным подразделениям, реинвестировании дохода и т.п.</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2 ст. 310 Кодекса исчисление и удержание суммы налога с доходов, выплачиваемых иностранным организациям, производится по всем видам доходов, указанных в п. 1 ст. 309 Кодекса, во всех случаях выплаты таких доходов, за исключением следующи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ыплаты доходов в пользу постоянного представительства иностранной организации (при этом у налогового агента должна иметься нотариально заверенная копия свидетельства о постановке на учет этой иностранной организации в налоговом органе Российской Федерации, оформленная не ранее чем в предшествующем налоговом периоде). Иностранные организации могут обращаться в налоговые органы за получением справки о подтверждении наличия постоянного представительства этой иностранной организации. Такая справка может быть выдана налоговым органом исходя из сведений об уплате иностранной организацией налога на прибыль в связи с деятельностью в Российской Федерации, данных налоговой декларации по налогу на прибыль иностранной организации за предыдущий отчетный (налоговый) период и/или если имеются достаточные основания считать, что деятельность иностранной организации в текущем отчетном периоде приведет к образованию постоянного представительства (например, началось осуществление подрядных строительных работ). В случае обращения иностранной организации справка должна быть выдана налоговым органом в общеустановленные сроки для ответов на запросы организаций. Если налоговый орган считает, что деятельность иностранной организации не приведет к образованию постоянного представительства, он должен в эти же сроки уведомить заявителя с соответствующим обоснование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лучаев, когда в отношении дохода, выплачиваемого иностранной организации, ст. 284 Кодекса предусмотрена налоговая ставка 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лучаев выплаты доходов, не относящихся к постоянному представительству,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того, что эта иностранная организация имеет постоянное местонахождение в том государстве, с которым Российская Федерация имеет действующий международный договор (соглашение), регулирующий вопросы налогооблож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п. 2 ст. 287 Кодекса налоговый агент обязан перечислить соответствующую сумму налога в бюджет в течение трех дней после дня выплаты (перечисления) денежных средств иностранной организации или иного получения доходов иностранной организацией, за исключением суммы налога с доходов иностранной организации в виде дивидендов и процентов по государственным и муниципальным ценным бумагам (в отношении которых применяется порядок, установленный п. 4 ст. 287 Кодек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овременно п. 1 ст. 310 Кодекса предусмотрено, что сумма налога, удержанного с доходов иностранных организаций, перечисляется налоговым агентом в федеральный бюджет одновременно с выплатой дох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вязи с возникшими противоречиями в сроках перечисления налоговым агентом налога, удержанного с доходов иностранных организаций в бюджет, МНС РФ письмом от 26.07.02 N 23-1-13/34-1005-Ю274 разъяснено, что, так как законодательство Российской Федерации о налогах и сборах не содержит понятия "одновременности", к которому отсылает ст. 310 Кодекса, а трехдневный срок, установленный ст. 287 Кодекса, является вполне определенным, а также в связи с тем, что п. 7 ст. 3 Кодекса предусмотрено, что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то при применении ст. 287 и 310 Кодекса необходимо исходить из того, что налоговый агент обязан в течение трех дней после дня выплаты (перечисления) денежных средств иностранной организации перечислить в бюджет сумму налога, удержанного с доходов этой иностранной организации (за исключением доходов в виде дивидендов и процентов по государственным и муниципальным ценным бумагам, для которых установлен иной порядо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в соответствии с п. 4 ст. 287 Кодекса перечисляется в бюджет налоговым агентом, осуществившим выплату указанных доходов, в течение 10 дней со дня выплаты таких дохо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представления отчетности. 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й орган по месту своего нахождения информацию о суммах выплаченных иностранным организациям доходов и удержанных налогов за прошедший отчетный (налоговый) период в порядке и сроки, установленные ст. 289 Кодекса, по форме, утвержденной Приказом Министерства Российской Федерации по налогам и сборам от 24.01.02 N БГ-3-23/31.</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выплата доходов иностранной организации, подлежащих налогообложению в Российской Федерации у источника выплаты, производится российской организацией через ее обособленное подразделение, информация о суммах выплаченных иностранным организациям доходов и удержанных налогов подлежит направлению в налоговый орган по месту нахождения организации, месту нахождения обособленного подразделения организации - налогового аген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логовые агенты представляют налоговые расчеты о суммах выплаченных иностранным организациям доходов и удержанных налогов не позднее 28 дней со дня окончания соответствующего отчетного периода. Отчетными периодами по налогу признаются первый квартал, полугодие и 9 месяцев календарного г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логовые расчеты по итогам налогового периода представляются налоговыми агентами не позднее 28 марта года, следующего за истекшим налоговым периодом. Налоговым периодом по налогу в соответствии со ст. 285 гл. 25 Кодекса признается календарный го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исьмом МНС РФ от 01.08.02 N 23-1-14/21-1017-Ю925 сообщено, что налоговые агенты, исчисляющие ежемесячные авансовые платежи исходя из фактически полученной прибыли, составляют Налоговый расчет (информацию) о суммах выплаченных иностранным организациям доходов и удержанных налогов в отношении выплат, произведенных в течение месяца, и представляют его в налоговый орган по месту своего нахождения по истечении месяца, двух месяцев, трех месяцев и так далее до окончания соответствующего календарного г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тановимся подробнее на некоторых моментах порядка заполнения Налогового расчета (информации) о суммах выплаченных иностранным организациям доходов и удержанных налогов (Приказ МНС РФ от 03.06.02 N БГ-3-23/275). Форма не предназначена для ее заполнения нарастающим итогом с начала года, поэтому нарастающим итогом с начала года указанный расчет не составляется, а составляется отдельно за каждый отчетный перио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раница 03 указанного расчета заполняется отдельно в отношении выплат в пользу каждой конкретной иностранной организации, не являющейся банком, страница 04 заполняется отдельно в отношении выплат в пользу каждого конкретного иностранного банка. В налоговый расчет включается столько листов по форме страницы 03 и 04, в пользу скольких иностранных организаций и (или) иностранных банков в соответствующем отчетном (налоговом) периоде осуществлялись выплат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выплаты доходов от реализации акций или недвижимого имущества, находящегося на территории Российской Федерации, если к дате их выплаты в распоряжении налогового агента имеются представленные иностранной организацией документально подтвержденные данные о расходах, связанных с получением таких доходов, в графе 4 страницы 03 Налогового расчета указываются одна под другой две суммы: фактически причитающаяся иностранной организации сумма по договору и сумма дохода за вычетом расходов, с которой производилось удержание налог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документально подтвержденных данных о расходах иностранной организации в графе 4 страницы 03 Налогового расчета указывается общая сумма причитающегося (перечисленного) дох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бходимо обратить внимание на то, что Налоговый расчет составляется в отношении любых выплат доходов от источников в Российской Федерации в пользу иностранной организации, и поэтому в случае применения положений международных договоров Российской Федерации налоговый агент не освобождается от обязанности представления в налоговые органы по окончании отчетного (налогового) периода Налогового расчета (информации) о суммах выплаченных иностранным организациям доходов и удержанных налог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этом, если международным договором Российской Федерации установлен льготный режим налогообложения или в соответствии с положениями соглашений об избежании двойного налогообложения какой-либо вид доходов в целях устранения двойного налогообложения не подлежит налогообложению в Российской Федерации, в графе 8 страницы 03 Налогового расчета (при условии соблюдения иностранной организацией процедур, предусмотренных законодательством Российской Федерации о налогах и сборах, в целях применения международных договоров) проставляется соответственно льготная ставка или прочер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графе 9 страницы 03 "Сумма налога, перечисленная в бюджет" отражаются только фактически удержанные из средств, выплачиваемых иностранной организации, и перечисленные в бюджет суммы налогов. В случае если налоговый агент выплачивает доход иностранной организации в полном объеме без удержания налога (контрактную цену), в графе 9 "Сумма налога, перечисленная в бюджет" проставляется прочер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раница 04 Налогового расчета (информации) о суммах выплаченных иностранным организациям доходов и удержанных налогов заполняется по аналогии с заполнением страницы 03 указанного Налогового расче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сполнение обязанности по уплате налога налоговым агентом. Способы обеспечения исполнения обязанностей по уплате налога налоговым агентом. Налоговые санкции, применяемые к налоговому агенту. П. 5 ст. 24 Кодекса предусмотрено, что за неисполнение или ненадлежащее исполнение налоговым агентом возложенных на него обязанностей налоговый агент несет ответственность в соответствии с законодательством Российской Федерации, а именно: в случае уплаты налоговым агентом причитающихся сумм налогов или сборов в более поздние по сравнению с установленными законодательством о налогах и сборах сроки к нему в соответствии со ст. 75 Кодекса применяются пен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правомерное неперечисление (неполное перечисление) сумм налога, подлежащего удержанию и перечислению налоговым агентом, в соответствии со ст. 123 Кодекса влечет взыскание с него штрафа в размере 20% от суммы, подлежащей перечислению.</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 126 Кодекса для налогового агента установлена ответственность за непредставление налоговому органу сведений, необходимых для осуществления налогового контрол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46 Кодекса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вого агента на счетах в банка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менение положений международных договоров Российской Федерации. При решении вопроса о порядке налогообложения доходов иностранных юридических лиц на территории Российской Федерации следует руководствоваться правилами и нормами международных договоров Российской Федерации (далее - Договор), регулирующими вопросы налогооблож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 7 Кодекса предусмотрено, что, если Договором, содержащим положения, касающиеся налогообложения и сборов, установлены иные правила и нормы, чем предусмотренные Налоговым кодексом РФ и принятыми в соответствии с ним нормативно-правовыми актами о налогах и (или) сборах, применяются правила и нормы Договор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 п. 2 ст. 310 Кодекса предусмотрено, что одним из случаев неудержания (удержания по пониженным ставкам) налога с доходов, выплачиваемых иностранным организациям, является случай выплаты доходов, которые в соответствии с Договорами (соглашениями) не облагаются налогом (облагаются по пониженным ставкам) в Российской Федерации. Применение указанного положения возможно только при условии предъявления иностранной организацией налоговому агенту подтверждения, предусмотренного п. 1 ст. 312 Кодекса, которое должно быть заверено компетентным органом соответствующего иностранного государств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редставлении иностранной организацией, имеющей право на получение дохода, вышеуказанного подтверждения налоговому агенту, выплачивающему доход, до даты выплаты дохода, в отношении которого Договором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вязи с тем что Кодекс не устанавливает обязательной формы документов, подтверждающих постоянное местопребывание в иностранном государстве, п. 5.3 Приказа МНС РФ от 28.03.03 N БГ-3-23/150 предусмотрено, что в качестве таких документов могут применяться справки по форме, установленной внутренним законодательством этого иностранного государства, а также справки в произвольной форме. Указанные справки рассматриваются как подтверждающие постоянное местопребывание иностранной организации в случае, если в них содержится следующая или аналогичная по смыслу формулировка: "Подтверждается, что компания (наименование компан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кольку постоянное местопребывание в иностранных государствах определяется на основе различных критериев, соответствие которым устанавливается на момент обращения за получением необходимого документа, в выдаваемом документе указывается календарный год, в отношении которого подтверждается постоянное местопребывание. При этом указанный период должен соответствовать тому периоду, за который причитаются выплачиваемые иностранной организации доход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подтверждения постоянного местопребывания могут также использоваться формы, разработанные ранее в соответствии с Инструкцией Госналогслужбы России от 16.06.95 N 34. При этом направление иностранной организацией заполненных форм в налоговые органы Российской Федерации и получение разрешения на неудержание налога от российских налоговых органов не требуе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всех документах, подтверждающих постоянное местопребывание, проставляется печать (штамп) компетентного (или уполномоченного им) органа иностранного государства и подпись уполномоченного должностного лиц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подлежат легализации в установленном порядке, либо на таких документах должен быть проставлен апостил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е документы, как свидетельства о регистрации на территории иностранных государств (сертификаты об инкорпорации), выписки из торговых реестров и т.п., не могут рассматриваться в качестве документов, подтверждающих в налоговых целях постоянное местонахождение организации в иностранном государств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этом в случае выплаты доходов российскими банками по операциям с иностранными банками подтверждения факта постоянного местонахождения иностранного банка в государстве, с которым имеется Договор,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рименении положений Договоров необходимо также учитывать письмо Госналогслужбы России от 17.06.96 N ВГ-6-06/417 о применении Конвенции между Правительством Российской Федерации и Правительством Соединенного Королевства Великобритании и Северной Ирландии, а также письмо МНС РФ от 10.07.02 N 23-1-13/1-950-Щ012 о распространении действия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 от 12.10.95 на территорию Республики Черногория, в связи с тем что в настоящее время Республика Черногория не имеет самостоятельного международно-правового статуса и является составной частью Союзной Республики Югослав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зврат налога, удержанного у источника выплаты в Российской Федерации. Возврат ранее удержанного налога по выплаченным иностранным организациям доходам, в отношении которых Договорами, регулирующими вопросы налогообложения, предусмотрен особый режим налогообложения, осуществляется в порядке и на условиях, определенных п. 2 ст. 312 Кодек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ледует лишь отметить, что формы заявлений иностранной организации на возврат сумм налогов, удержанных у источника выплаты в Российской Федерации, утверждены Приказом МНС РФ от 15.01.02 N БГ-3-23/13.</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 форм заявлений иностранной организации на возврат сумм налогов, удержанных с доходов от источников в Российской Федерации, утверждены Приказом МНС РФ от 20.05.02 N БГ-3-23/259.</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бходимо обратить внимание на то, что в отличие от порядка, который был предусмотрен ст. 10 Закона РФ от 27.12.91 N 2116-1 "О налоге на прибыль предприятий и организаций", положениями ст. 312 гл. 25 Кодекса предусмотрено, что Заявление о возврате сумм ранее удержанных в Российской Федерации налогов представляе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 Указанная норма Кодекса применяется в отношении доходов, выплаченных с 1 января 2002 г.</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зврат ранее удержанного (и уплаченного) налога осуществляется налоговым органом по месту постановки на учет налогового агента в месячный срок со дня подачи заявления в той валюте, в которой этот налог был удержан и перечислен в бюджет налоговым агентом. Необходимо отметить, что при применении соглашений об избежании двойного налогообложения, включая вопросы неудержания налогов у источника выплаты и возврата ранее удержанных у источника выплаты налогов, следует учитывать также следующе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Лица, к которым применяются положения статей Договоров, регулирующих вопросы налогообложения и устанавливающих порядок налогообложения определенных видов доходов, должны иметь фактическое право на получение соответствующего дох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ностранная организация имеет фактическое право на доход при наличии правовых оснований для получения дохода, которым является факт заключения ею договора. Поэтому при наличии выплат доходов иностранным организациям, относящимся в соответствии со ст. 309 Кодекса к доходам от источников в Российской Федерации, в целях установления обязанности налогового агента по удержанию налогов с таких доходов необходимо удостовериться, имеет ли лицо, в пользу которого осуществлена выплата, фактическое право на получение этих дохо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вобождение от удержания налогов у источника выплаты в установленных случаях может быть осуществлено только в отношении лица, имеющего фактическое право на получение дох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Если фактическое право на получение дохода имеет российское лицо, а платежи производятся иностранной организации (например, в счет взаимозачетов), то положения Договора не применяю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Если фактическое право на получение доходов имеет иностранная организация, то не имеет значения, на счета каких лиц перечисляются эти доход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актическое право на проценты по соглашению о займе возникает у иностранной организации-заимодавца с момента передачи заемных денежных средств заемщику. Договор займа является реальным и считается заключенным в соответствии со ст. 807 Гражданского кодекса РФ с момента передачи заимодавцем денег или других вещей заемщик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819 Гражданского кодекса РФ кредитный договор, в отличие от договора займа, является договором консенсуальным, т.е. считается заключенным с момента его подписания сторонами. Таким образом, фактическое право у иностранной организации на доход в виде процентов по кредитному договору возникает с момента его подписания сторона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налогичный подход следует применять при установлении наличия фактического права иностранной организации на получение дохода от источников в Российской Федерации в связи с заключением такой иностранной организацией иных, помимо кредитного договора и договора займа, договор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выплате дивидендов по акциям, владельцем которых является иностранная организация, ее право на дивиденды подтверждается выпиской из реестра акционеров организации-эмитента. Право на дивиденды возникает у акционера вместе с возникновением у него права собственности на ценную бумагу. Факт принятия или непринятия на ежегодном собрании акционеров организации-эмитента решения о выплате дивидендов не создает и не лишает владельцев акций прав на получение дивиден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ностранной организацией - владельцем акций заключен договор на оказание депозитарных услуг и в реестре акционеров организации-эмитента значится депозитарий как номинальный держатель акций, при выплате доходов иностранным организациям их права на получение дивидендов по акциям подтверждаю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епозитарным договором между иностранной организацией-депонентом и депозитарие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ыпиской по счету депо иностранной организации, открытому в депозитарии, подтверждающей, что данная иностранная организация является владельцем ак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ыпиской из реестра акционеров организации-эмитента, свидетельствующей о том, что данный депозитарий зарегистрирован в реестре акционеров в качестве номинального держателя акций.</w:t>
      </w:r>
      <w:r>
        <w:br w:type="page"/>
      </w:r>
    </w:p>
    <w:p>
      <w:pPr>
        <w:pStyle w:val="Con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Normal"/>
        <w:widowControl/>
        <w:spacing w:lineRule="auto" w:line="36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rPr/>
      </w:pPr>
      <w:r>
        <w:rPr/>
        <w:t xml:space="preserve">Упрощенная система налогообложения в организациях торговли и общественного питания: практическое пособие по применению главы 26.2 Налогового кодекса РФ (Упрощенная система налогообложения для </w:t>
      </w:r>
    </w:p>
    <w:p>
      <w:pPr>
        <w:pStyle w:val="Normal"/>
        <w:numPr>
          <w:ilvl w:val="0"/>
          <w:numId w:val="1"/>
        </w:numPr>
        <w:rPr/>
      </w:pPr>
      <w:r>
        <w:rPr/>
        <w:t>Упрощенная система налогообложения. Выбор упрощенки. Порядок и особенности применения. Формы документов / Волков А.С. – М.: издательство РИОР, 2005</w:t>
      </w:r>
    </w:p>
    <w:p>
      <w:pPr>
        <w:pStyle w:val="Normal"/>
        <w:numPr>
          <w:ilvl w:val="0"/>
          <w:numId w:val="1"/>
        </w:numPr>
        <w:rPr/>
      </w:pPr>
      <w:r>
        <w:rPr/>
        <w:t>Дыбов А. И., Елина Л. А., Попов П. А. Считаем единый налог. –Тематические статьи и обзоры ЗАО "Консультант Плюс", www.consultant.ru.</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6:00Z</dcterms:created>
  <dc:creator>ConsultantPlus</dc:creator>
  <dc:description/>
  <cp:keywords/>
  <dc:language>en-US</dc:language>
  <cp:lastModifiedBy>SYSTEM</cp:lastModifiedBy>
  <dcterms:modified xsi:type="dcterms:W3CDTF">2011-09-13T05:36:00Z</dcterms:modified>
  <cp:revision>2</cp:revision>
  <dc:subject/>
  <dc:title>НАЛОГООБЛОЖЕНИЕ ДОХОДОВ ИНОСТРАННЫХ ОРГАНИЗАЦИЙ</dc:title>
</cp:coreProperties>
</file>