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Оглавление</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widowControl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Введение</w:t>
      </w:r>
    </w:p>
    <w:p>
      <w:pPr>
        <w:pStyle w:val="Style16"/>
        <w:widowControl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оциально-экономическая сущность фискальной системы и задачи статистического изучения</w:t>
      </w:r>
    </w:p>
    <w:p>
      <w:pPr>
        <w:pStyle w:val="Style16"/>
        <w:widowControl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Виды, специфика и характеристика налогов</w:t>
      </w:r>
    </w:p>
    <w:p>
      <w:pPr>
        <w:pStyle w:val="Style16"/>
        <w:widowControl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Источники статистической информации о налогах и основные методы ее анализа</w:t>
      </w:r>
    </w:p>
    <w:p>
      <w:pPr>
        <w:pStyle w:val="Style16"/>
        <w:widowControl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Заключение</w:t>
      </w:r>
    </w:p>
    <w:p>
      <w:pPr>
        <w:pStyle w:val="Style16"/>
        <w:widowControl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Литература</w:t>
      </w:r>
    </w:p>
    <w:p>
      <w:pPr>
        <w:pStyle w:val="Normal"/>
        <w:widowControl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pPr>
      <w:r>
        <w:rPr>
          <w:rFonts w:cs="Times New Roman" w:ascii="Times New Roman" w:hAnsi="Times New Roman"/>
          <w:sz w:val="28"/>
          <w:szCs w:val="28"/>
        </w:rPr>
        <w:t>В современном мире налоги играют огромную роль, их ставки и методы исчисления давно уже стали предметом широкого обсуждения, ключевым пунктом предвыборной борьбы политиков и владельцев огромных капиталов во всех экономически развитых странах. В нашей стране, где современная налоговая система сформирована сравнительно недавно, в начале 90-х, и подвергается практически ежегодно значительным изменениям, только набирает силу процесс определения места в экономике российской налоговой систем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е как объект статистики имеет свои особенности, которые связаны с нарастающими итогами в отчетности, с наличием инфляционной составляющей в ней и действием разнонаправленных тенденций изменения налоговых поступлений на макро- и микроуровн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циально-экономическая сущность фискальной системы и задачи статистического изучения</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представляют собой обязательные и безвозмездные сборы (изъятие средств), взимаемые государственными органами всех уровней с физических и юридических лиц по ставкам, установленным в законодательном порядке, с целью финансирования общественных расходов.</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логи являются необходимым звеном социально-экономических отношений в обществе и государстве и существуют с момента его возникновения. Иными словами, налоги — это плата за цивилизацию.</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первые основные принципы налогообложения были сформулированы А. Смитом (1723</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790) в его основном труде «Исследование о природе и причинах богатства народов» (1776).И по сей день актуальны следующие принципы:</w:t>
      </w:r>
    </w:p>
    <w:p>
      <w:pPr>
        <w:pStyle w:val="Style16"/>
        <w:widowControl w:val="false"/>
        <w:spacing w:lineRule="auto" w:line="360"/>
        <w:ind w:firstLine="709"/>
        <w:jc w:val="both"/>
        <w:rPr/>
      </w:pPr>
      <w:r>
        <w:rPr>
          <w:rFonts w:cs="Times New Roman" w:ascii="Times New Roman" w:hAnsi="Times New Roman"/>
          <w:sz w:val="28"/>
          <w:szCs w:val="28"/>
        </w:rPr>
        <w:t>- справедливости, утверждающий всеобщность налогообложения и равномерность распределения налога между гражданами государства соразмерно с их доходами и необходимостью;</w:t>
      </w:r>
    </w:p>
    <w:p>
      <w:pPr>
        <w:pStyle w:val="Style16"/>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ности, требующий, чтобы сумма, способ и время платежа были заранее известны плательщикам;</w:t>
      </w:r>
    </w:p>
    <w:p>
      <w:pPr>
        <w:pStyle w:val="Style16"/>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обства, который предполагает, что налог должен взиматься в такое время и таким способом, которые максимально удобны плательщикам;</w:t>
      </w:r>
    </w:p>
    <w:p>
      <w:pPr>
        <w:pStyle w:val="Style16"/>
        <w:widowControl w:val="false"/>
        <w:numPr>
          <w:ilvl w:val="0"/>
          <w:numId w:val="2"/>
        </w:numPr>
        <w:spacing w:lineRule="auto" w:line="360"/>
        <w:ind w:left="0" w:firstLine="709"/>
        <w:jc w:val="both"/>
        <w:rPr/>
      </w:pPr>
      <w:r>
        <w:rPr>
          <w:rFonts w:cs="Times New Roman" w:ascii="Times New Roman" w:hAnsi="Times New Roman"/>
          <w:sz w:val="28"/>
          <w:szCs w:val="28"/>
        </w:rPr>
        <w:t>экономии, заключающиеся в сокращении издержек процесса взимания налога, в рационализации и модернизации системы налогообложения.</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Изъятие государством в свою пользу определенной части валового внутреннего продукта в виде обязательных взносов составляет сущность налоговой системы. За счет налоговых взносов (ресурсов) формируются финансовые ресурсы государства, аккумулируемые в доходной части бюджета и внебюджетных фондов.</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настоящее время налоговые ресурсы подчиняются принципам бюджетного единства, бюджетной универсальности и непереводимости доходов в расходы. Но иногда на практике из этих принципов делаются исключения, например высокая степень рациональности налоговой системы может сделать соизмеримыми денежные потоки, полученные от сбора налогов, и размер услуг, предоставляемых администрацией.</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начале 80-х годов получила признание бюджетная концепция Артура Лэффера, который исходил из того, что налоговые поступления являются функцией, построенной на базе анализа таких показателей, как налоговая ставка и налоговая база. Оптимальное значение этой функции доказывает, что рост размеров взимаемых налогов приводит к увеличению доходной части бюджета только до какого-то определенного уровня. Когда этот уровень будет превышен, рост налоговой ставки приводит не к увеличению, а к сокращению доходов в бюджет (так называемая «кривая Лэффера»), так как субъекты налогообложения используют все возможные способы уклонения от уплаты налогов, в частности сокращение инициативы, а следовательно, и развития производства, уменьшение капитальных вложений и инвестиций.</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логовая система Российской Федерации представляет собой совокупность всех налогов, сборов пошлин и других платежей, взимаемых государственными органами всех уровней в установленном порядке на всей территории стран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живление экономики, рост производства, достижение оптимального уровня инфляции и безработицы достигаются главным образом проведением умелой налоговой политики государственных органов и четким анализом уровня страхового, валютного и прочих налогов в статике и динамике с элементами прогноза. </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основные задачи государства в области совершенствования налоговой политики могут быть сформулированы следующим образо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оптимального регулирования рыночных отношений в экономик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монополизация производства во всех отраслях (секторах) экономики и формирование цивилизованных форм конкуренци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создание эффективной налоговой системы в направлении не только собираемости налогов, но и эффективного использования этих денежных ресурсов.</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соответствии с законодательством Российской Федерации объектами налогообложения являютс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быль (доход) физических и юридических лиц, т.е. всех групп институциональных единиц;</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определенных товаров (стратегических или если они относятся к продуктам, для которых необходим так называемый стимулирующий маркетинг);</w:t>
      </w:r>
    </w:p>
    <w:p>
      <w:pPr>
        <w:pStyle w:val="Style16"/>
        <w:widowControl w:val="false"/>
        <w:spacing w:lineRule="auto" w:line="360"/>
        <w:ind w:firstLine="709"/>
        <w:jc w:val="both"/>
        <w:rPr/>
      </w:pPr>
      <w:r>
        <w:rPr>
          <w:rFonts w:cs="Times New Roman" w:ascii="Times New Roman" w:hAnsi="Times New Roman"/>
          <w:sz w:val="28"/>
          <w:szCs w:val="28"/>
        </w:rPr>
        <w:t>- добавленная стоимость товаров, которая существует в форме налога с продаж, так как объектом налогообложения выступает отпускная цена продукта (выручка изготовителя от реализации товар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которые виды имущества физических и юридических лиц;</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цесс передачи имущества (дарение, продажа, наследован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ции с ценными бумага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которые операции, осуществляемые банковскими учреждениями 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финансовыми организациям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другие виды деятельности и объекты, установленные законом.</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се денежные ресурсы, поступившие в виде налоговых платежей, включаются в бюджетную систему государства, а также в оборот внебюджетных фондов.</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ассмотрим основные понятия, которые используются в процессе осуществления социально-экономического статистического анализа.</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База налогообложения. Для взимания налогов, пошлин и сборов необходимо осуществить три оп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налоговую баз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ить величину или ставку налога;</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организовать его уплату.</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пределение базы налогообложения — первый шаг в деятельности налоговых служб. При этом устанавливаются налоговая повинность и базовая стоимостная величина, подлежащая налогообложению. Налоговая повинность предполагает прежде всего существование объекта налогообложения.</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бъект налогообложения — физические или юридические институциональные единицы, которые выплачивают налоги. Налогами облагаются:</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физические лица, выплачивающие так называемые подушные налог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доход — при подоходном налоге;</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прибыль — при налоге на компани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капитал — при налоге на наследство;</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расход — при налоге с оборота.</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днако для юридического обоснования налоговой повинности недостаточно только определить объект налогообложения, необходимо наличие налогообразующего события.</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логообразующее (налоговое) событие — это ситуация или событие, влекущее за собой требование уплаты налогов (например, переход имущества в наследство, поставка товара или инкассация денег, уплаченных за товар).</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Если налоговая повинность установлена, налоговая служба должна оценить объект налогообложения. Это задача социально-экономического статистического анализа, требующая определения стоимости налогооблагаемых физических и институциональных единиц с помощью различных экономико-статистических методов оценк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Для того чтобы налогооблагаемые объекты могли полностью и вовремя уплатить свои налоги, они должны получить налоговое извещение — документ, направляемый налогоплательщику налоговыми органами, с указанием суммы и условий востребуемости налогов.</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отношении местных налогов уточняются доля коммунальных, муниципальных, районных налогов, а также размер платежей некоторым профессиональным организациям, например торговой палате или профобъединени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щение содержит срок уплаты налога, т.е. дату вручения налогового документа налогоплательщику, дату требования к оплате и дату, с которой начнется начисление пени, а также номер счета, на который следует перечислить налог, номер счета налогоплательщика; реквизиты налоговой инспекции, где можно получить все разъяснения и сведения о базе налогообложения и расчете налога. Извещение должно быть приложено к любой претензии или жалобе налогоплательщика или налог</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иды, специфика и характеристика налогов</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логи классифицируются по нескольким аспектам в зависимости от выполняемых ими функций, различий в возникновении налогового события, специфики базы налогообложения, а также объектов налогообложения.</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 С социальной и технической точки зрения налоги делятся на:</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персональные, устанавливаемые в зависимости от уровня платежеспособности налогооблагаемой физической или институциональной единицы. В зависимости от способа определения их размера в статике и динамике они могут рассчитываться по твердой и по плавающей ставкам. К преимуществам налога по твердой ставке можно отнести стабильность, более высокую предсказуемость, а следовательно, лучшую собираемость. Налоги, определяемые по плавающей ставке, считаются более справедливыми с точки зрения динамики социально-экономической ситуаци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реальные, возникающие в момент совершения акта покупки-продажи движимого или недвижимого имущества;</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прогрессивные, начисляемые с конкретного облагаемого минимума и растущие по мере увеличения размера налогооблагаемой базы;</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пропорциональные;</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фиксированные.</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 С экономической точки зрения налоги подразделяются на прямые и косвенные.</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ямые налоги непосредственно взимаются с доходов или имущества налогоплательщика. В принципе они берутся в момент получения дохода задолго до его предполагаемого расходования. Прямые налоги номинально сокращают доходы налогоплательщиков, так как объектами прямого налогообложения являются доход (заработная плата, прибыль, процент, рента и др.) и стоимость имущества (земля, дом, ценные бумаги налогоплательщика). Прямое налогообложение учитывает доходность и семейное положение налогоплательщика. Прямые налоги бывают реальными и личным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ямые реальные налоги взимаются с отдельных видов имущества налогоплательщика (земли, дома, торгово-промышленных зданий, ценных бумаг). К ним в зависимости от объекта относятся земельный налог, подомовой налог, промысловый налог и налог на ценные бумаги. При реальном налогообложении учитываются внешние признаки облагаемого объекта (размер, местоположение), а не величина фактического дохода, который объект приносит своему владельцу.</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ямые личные налоги представляют собой налоги на доходы и имущество физических и юридических лиц, взимаемые с источника дохода или по декларации. При этом, в отличие от реальных прямых налогов, объекты налогообложения учитываются индивидуально для каждого конкретного плательщика, а не усреднение. Основными личными прямыми налогами являются подоходный налог с населения, налог на прибыль с юридических лиц, налог на доходы от оборота капиталов, налог на сверхприбыль, поимущественный налог.</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освенные налоги устанавливаются на товары и услуги в виде надбавок к цене или тарифу. Собственник товара или лицо, предоставляющее услуги, является сборщиком налога, так как конечным его плательщиком выступает потребитель, который покупает этот товар или услугу по цене, превышающей себестоимость товара или услуг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еоретически если от прямого налога уклониться нельзя, то от косвенного можно — путем отказа от приобретения товара или услуг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 точки зрения социально-экономической статистики косвенные налоги не связаны напрямую с получаемым доходом или имуществом налогоплательщика. Налоги на самом деле не меняют номинальную величину дохода, но реально понижают возможность удовлетворения потребностей. Таким образом, эти налоги являются регрессивными по отношению к доходу налогоплательщика, так как чем беднее человек, тем большую долю своего дохода он отдает государству в виде косвенных налогов.</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тавки косвенного налогообложения могут быть твердыми и долевыми. При твердой ставке налог исчисляется на единицу измерения товара или услуги; при долевой (чаще процентной) ставке налог берется в определенной доле к цене товара.</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Более выгодны для фискальных целей, т.е. для активной части бюджета, долевые налоговые ставки, так как увеличение цены товара автоматически ведет к увеличению размера налога.</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оступления в бюджет от косвенных налогов могут расти за счет увеличения налогооблагаемой базы и повышения налоговых ставок. Помимо фискальных задач косвенные налоги играют регулирующую и структурирующую роль в экономике, стимулируя или сдерживая развитие тех или иных отраслей, секторов экономики. Особенно эффективными для этих целей являются налог с оборота, налог на добавленную стоимость, таможенные пошлины и др.</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3. С точки зрения государственных (федеральных) властей, которые осуществляют сбор налогов, налоги делятся на общегосударственные (федеральные) и местные (локальные), в том числе муниципальные, районные и др.</w:t>
      </w:r>
    </w:p>
    <w:p>
      <w:pPr>
        <w:pStyle w:val="Style16"/>
        <w:widowControl w:val="false"/>
        <w:spacing w:lineRule="auto" w:line="360"/>
        <w:ind w:firstLine="709"/>
        <w:jc w:val="both"/>
        <w:rPr/>
      </w:pPr>
      <w:r>
        <w:rPr>
          <w:rFonts w:cs="Times New Roman" w:ascii="Times New Roman" w:hAnsi="Times New Roman"/>
          <w:sz w:val="28"/>
          <w:szCs w:val="28"/>
        </w:rPr>
        <w:t xml:space="preserve">Федеральные налоги служат источником финансирования не только федерального бюджета, но и бюджетов всех уровней. Один из основных федеральных налогов — налог на добавленную стоимость </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 xml:space="preserve">дс </w:t>
      </w:r>
      <w:r>
        <w:rPr>
          <w:rFonts w:cs="Times New Roman" w:ascii="Times New Roman" w:hAnsi="Times New Roman"/>
          <w:sz w:val="28"/>
          <w:szCs w:val="28"/>
        </w:rPr>
        <w:t xml:space="preserve">— косвенный налог на потребление. </w:t>
      </w:r>
    </w:p>
    <w:p>
      <w:pPr>
        <w:pStyle w:val="Style16"/>
        <w:widowControl w:val="false"/>
        <w:spacing w:lineRule="auto" w:line="360"/>
        <w:ind w:firstLine="709"/>
        <w:jc w:val="both"/>
        <w:rPr>
          <w:rFonts w:ascii="Times New Roman" w:hAnsi="Times New Roman" w:cs="Times New Roman"/>
          <w:sz w:val="28"/>
          <w:szCs w:val="28"/>
          <w:lang w:val="en-US"/>
        </w:rPr>
      </w:pPr>
      <w:bookmarkStart w:id="0" w:name="i1726"/>
      <w:bookmarkEnd w:id="0"/>
      <w:r>
        <w:rPr>
          <w:rFonts w:cs="Times New Roman" w:ascii="Times New Roman" w:hAnsi="Times New Roman"/>
          <w:sz w:val="28"/>
          <w:szCs w:val="28"/>
        </w:rPr>
        <w:t xml:space="preserve">Для определения величины добавленной стоимости из объема реализации товаров </w:t>
      </w:r>
      <w:r>
        <w:rPr>
          <w:rFonts w:cs="Times New Roman" w:ascii="Times New Roman" w:hAnsi="Times New Roman"/>
          <w:sz w:val="28"/>
          <w:szCs w:val="28"/>
          <w:lang w:eastAsia="ru-RU"/>
        </w:rPr>
        <w:t>Q</w:t>
      </w:r>
      <w:r>
        <w:rPr>
          <w:rFonts w:cs="Times New Roman" w:ascii="Times New Roman" w:hAnsi="Times New Roman"/>
          <w:sz w:val="28"/>
          <w:szCs w:val="28"/>
          <w:vertAlign w:val="subscript"/>
          <w:lang w:eastAsia="ru-RU"/>
        </w:rPr>
        <w:t xml:space="preserve">т </w:t>
      </w:r>
      <w:r>
        <w:rPr>
          <w:rFonts w:cs="Times New Roman" w:ascii="Times New Roman" w:hAnsi="Times New Roman"/>
          <w:sz w:val="28"/>
          <w:szCs w:val="28"/>
        </w:rPr>
        <w:t>вычитается стоимость закупок у поставщиков</w:t>
      </w:r>
      <w:r>
        <w:rPr>
          <w:rFonts w:cs="Times New Roman" w:ascii="Times New Roman" w:hAnsi="Times New Roman"/>
          <w:sz w:val="28"/>
          <w:szCs w:val="28"/>
          <w:lang w:eastAsia="ru-RU"/>
        </w:rPr>
        <w:t xml:space="preserve"> S</w:t>
      </w:r>
      <w:r>
        <w:rPr>
          <w:rFonts w:cs="Times New Roman" w:ascii="Times New Roman" w:hAnsi="Times New Roman"/>
          <w:sz w:val="28"/>
          <w:szCs w:val="28"/>
          <w:vertAlign w:val="subscript"/>
          <w:lang w:eastAsia="ru-RU"/>
        </w:rPr>
        <w:t>п</w:t>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47115" cy="266700"/>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37" t="-157" r="-37" b="-157"/>
                    <a:stretch>
                      <a:fillRect/>
                    </a:stretch>
                  </pic:blipFill>
                  <pic:spPr bwMode="auto">
                    <a:xfrm>
                      <a:off x="0" y="0"/>
                      <a:ext cx="1047115" cy="266700"/>
                    </a:xfrm>
                    <a:prstGeom prst="rect">
                      <a:avLst/>
                    </a:prstGeom>
                  </pic:spPr>
                </pic:pic>
              </a:graphicData>
            </a:graphic>
          </wp:inline>
        </w:drawing>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база налогообложения весьма устойчива и не зависит от величины текущих материальных затрат. Налог взимается каждый раз, когда совершается акт покупки-продажи, до тех пор, пока продукт (работа, услуги) не дойдет до конечного потребителя.</w:t>
      </w:r>
    </w:p>
    <w:p>
      <w:pPr>
        <w:pStyle w:val="Style16"/>
        <w:widowControl w:val="false"/>
        <w:spacing w:lineRule="auto" w:line="360"/>
        <w:ind w:firstLine="709"/>
        <w:jc w:val="both"/>
        <w:rPr/>
      </w:pPr>
      <w:r>
        <w:rPr>
          <w:rFonts w:cs="Times New Roman" w:ascii="Times New Roman" w:hAnsi="Times New Roman"/>
          <w:sz w:val="28"/>
          <w:szCs w:val="28"/>
        </w:rPr>
        <w:t xml:space="preserve">Налог на прибыль предприятий и организаций </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пр</w:t>
      </w:r>
      <w:r>
        <w:rPr>
          <w:rFonts w:cs="Times New Roman" w:ascii="Times New Roman" w:hAnsi="Times New Roman"/>
          <w:sz w:val="28"/>
          <w:szCs w:val="28"/>
        </w:rPr>
        <w:t xml:space="preserve"> поступает как в федеральный бюджет, так и в бюджеты прочих субъектов Федерации, поддерживая финансовое равновесие в стране. Он также служит регулятором фонда оплаты труда. Для исчисления размера облагаемой прибыли</w:t>
      </w:r>
      <w:r>
        <w:rPr>
          <w:rFonts w:cs="Times New Roman" w:ascii="Times New Roman" w:hAnsi="Times New Roman"/>
          <w:sz w:val="28"/>
          <w:szCs w:val="28"/>
          <w:lang w:eastAsia="ru-RU"/>
        </w:rPr>
        <w:t xml:space="preserve"> ПР</w:t>
      </w:r>
      <w:r>
        <w:rPr>
          <w:rFonts w:cs="Times New Roman" w:ascii="Times New Roman" w:hAnsi="Times New Roman"/>
          <w:sz w:val="28"/>
          <w:szCs w:val="28"/>
          <w:vertAlign w:val="subscript"/>
          <w:lang w:eastAsia="ru-RU"/>
        </w:rPr>
        <w:t>об</w:t>
      </w:r>
      <w:r>
        <w:rPr>
          <w:rFonts w:cs="Times New Roman" w:ascii="Times New Roman" w:hAnsi="Times New Roman"/>
          <w:sz w:val="28"/>
          <w:szCs w:val="28"/>
        </w:rPr>
        <w:t xml:space="preserve"> валовая прибыль </w:t>
      </w:r>
      <w:r>
        <w:rPr>
          <w:rFonts w:cs="Times New Roman" w:ascii="Times New Roman" w:hAnsi="Times New Roman"/>
          <w:sz w:val="28"/>
          <w:szCs w:val="28"/>
          <w:lang w:eastAsia="ru-RU"/>
        </w:rPr>
        <w:t>ПР</w:t>
      </w:r>
      <w:r>
        <w:rPr>
          <w:rFonts w:cs="Times New Roman" w:ascii="Times New Roman" w:hAnsi="Times New Roman"/>
          <w:sz w:val="28"/>
          <w:szCs w:val="28"/>
          <w:vertAlign w:val="subscript"/>
          <w:lang w:eastAsia="ru-RU"/>
        </w:rPr>
        <w:t>в</w:t>
      </w:r>
      <w:r>
        <w:rPr>
          <w:rFonts w:cs="Times New Roman" w:ascii="Times New Roman" w:hAnsi="Times New Roman"/>
          <w:sz w:val="28"/>
          <w:szCs w:val="28"/>
        </w:rPr>
        <w:t xml:space="preserve"> (прибыль-брутто) увеличивается на сумму превышения расходов на оплату труда </w:t>
      </w:r>
      <w:r>
        <w:rPr>
          <w:rFonts w:cs="Times New Roman" w:ascii="Times New Roman" w:hAnsi="Times New Roman"/>
          <w:sz w:val="28"/>
          <w:szCs w:val="28"/>
          <w:lang w:eastAsia="ru-RU"/>
        </w:rPr>
        <w:t>Р</w:t>
      </w:r>
      <w:r>
        <w:rPr>
          <w:rFonts w:cs="Times New Roman" w:ascii="Times New Roman" w:hAnsi="Times New Roman"/>
          <w:sz w:val="28"/>
          <w:szCs w:val="28"/>
          <w:vertAlign w:val="subscript"/>
          <w:lang w:eastAsia="ru-RU"/>
        </w:rPr>
        <w:t>пр</w:t>
      </w:r>
      <w:r>
        <w:rPr>
          <w:rFonts w:cs="Times New Roman" w:ascii="Times New Roman" w:hAnsi="Times New Roman"/>
          <w:sz w:val="28"/>
          <w:szCs w:val="28"/>
        </w:rPr>
        <w:t xml:space="preserve"> по сравнению с их нормируемой величиной</w:t>
      </w:r>
      <w:r>
        <w:rPr>
          <w:rFonts w:cs="Times New Roman" w:ascii="Times New Roman" w:hAnsi="Times New Roman"/>
          <w:sz w:val="28"/>
          <w:szCs w:val="28"/>
          <w:lang w:eastAsia="ru-RU"/>
        </w:rPr>
        <w:t xml:space="preserve"> Р</w:t>
      </w:r>
      <w:r>
        <w:rPr>
          <w:rFonts w:cs="Times New Roman" w:ascii="Times New Roman" w:hAnsi="Times New Roman"/>
          <w:sz w:val="28"/>
          <w:szCs w:val="28"/>
          <w:vertAlign w:val="subscript"/>
          <w:lang w:eastAsia="ru-RU"/>
        </w:rPr>
        <w:t>н</w:t>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42440" cy="266700"/>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23" t="-151" r="-23" b="-151"/>
                    <a:stretch>
                      <a:fillRect/>
                    </a:stretch>
                  </pic:blipFill>
                  <pic:spPr bwMode="auto">
                    <a:xfrm>
                      <a:off x="0" y="0"/>
                      <a:ext cx="1742440" cy="266700"/>
                    </a:xfrm>
                    <a:prstGeom prst="rect">
                      <a:avLst/>
                    </a:prstGeom>
                  </pic:spPr>
                </pic:pic>
              </a:graphicData>
            </a:graphic>
          </wp:inline>
        </w:drawing>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 помощью налоговых льгот налог на прибыль может стимулировать, например, развитие малого бизнеса, поощрять инвестиции собственной прибыли предприятий в реконструкцию и техническое перевооружение производства.</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одоходный налог с физических лиц складывается из совокупного годового дохода после вычета полагающихся налоговых льгот. Все граждане Российской Федерации уплачивают подоходный налог в момент получения заработной платы и других заработков. Кроме того, некоторые физические лица обязаны подавать налоговые декларации после окончания календарного или финансового года. Такая обязанность возложена на граждан, чей доход превышает величину облагаемого минимума, с которого удерживается первая ставка подоходного налога (12%), или поступает из двух или более источников.</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дной из статей доходов государства являются акцизы. Акцизы — косвенные налоги на однородные товары, преимущественно массового производства и потребления, и услуги институциональных физических и юридических единиц, включаемые в цену товара. Непосредственными сборщиками акцизов выступают собственники предприятий, производящих подакцизные товары и услуги, плательщиками — потребители в момент их оплаты. В Российской Федерации размер акцизов и определение подакцизных товаров и услуг регулируются Законом РФ «Об акцизах», принятым в 1991 г. Акцизами облагаются, как правило, обороты по реализации наиболее высокорентабельных изделий в целях изъятия в доход бюджета части получаемой от их производства (импорта) сверхприбыли. Традиционно к таким товарам относятся винно-водочные изделия и пиво, этиловый спирт, табачные изделия, шины, легковые автомобили, ювелирные изделия и пр.</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егиональные налоги включают налог на имущество предприятий, лесной налог, плату за воду, налог на нужды учреждений народного образования и здравоохранения и т.д. Первые три налога обязательны для всех субъектов Российской Федерации. Последующие вводятся по усмотрению представительных органов субъектов Федерации и могут взиматься только с юридических лиц, а ставка налога не должна превышать 1% от годового фонда оплаты труда. С 1994 г. региональные власти получили право ввода и сбора других видов региональных налогов.</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ледующим уровнем субъектов Российской Федерации, имеющих право вводить и собирать налоги, являются местные органы власти. К местным прямым налогам, взимаемым в пользу органов местного самоуправления, относятся налоги на:</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застроенные и незастроенные участки земл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жилищ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ную деятельность.</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ными для налоговых доходов являются два фактора:</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менение </w:t>
      </w:r>
      <w:bookmarkStart w:id="1" w:name="i1743"/>
      <w:bookmarkEnd w:id="1"/>
      <w:r>
        <w:rPr>
          <w:rFonts w:cs="Times New Roman" w:ascii="Times New Roman" w:hAnsi="Times New Roman"/>
          <w:sz w:val="28"/>
          <w:szCs w:val="28"/>
          <w:lang w:eastAsia="ru-RU"/>
        </w:rPr>
        <w:t>налоговой базы Бн.</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менение </w:t>
      </w:r>
      <w:bookmarkStart w:id="2" w:name="i1745"/>
      <w:bookmarkEnd w:id="2"/>
      <w:r>
        <w:rPr>
          <w:rFonts w:cs="Times New Roman" w:ascii="Times New Roman" w:hAnsi="Times New Roman"/>
          <w:sz w:val="28"/>
          <w:szCs w:val="28"/>
          <w:lang w:eastAsia="ru-RU"/>
        </w:rPr>
        <w:t>налоговой ставки Сн.</w:t>
      </w:r>
    </w:p>
    <w:p>
      <w:pPr>
        <w:pStyle w:val="Style16"/>
        <w:widowControl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Абсолютный прирост налога, обусловленный изменением налоговой базы ПрНб, можно рассчитать по формуле:</w:t>
      </w:r>
    </w:p>
    <w:p>
      <w:pPr>
        <w:pStyle w:val="Style16"/>
        <w:widowControl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743075" cy="57150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21" t="-63" r="-21" b="-63"/>
                    <a:stretch>
                      <a:fillRect/>
                    </a:stretch>
                  </pic:blipFill>
                  <pic:spPr bwMode="auto">
                    <a:xfrm>
                      <a:off x="0" y="0"/>
                      <a:ext cx="1743075" cy="571500"/>
                    </a:xfrm>
                    <a:prstGeom prst="rect">
                      <a:avLst/>
                    </a:prstGeom>
                  </pic:spPr>
                </pic:pic>
              </a:graphicData>
            </a:graphic>
          </wp:inline>
        </w:drawing>
      </w:r>
    </w:p>
    <w:p>
      <w:pPr>
        <w:pStyle w:val="Style16"/>
        <w:widowControl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солютный прирост налога, обусловленный изменением налоговой ставки ПрНс, рассчитывается по формуле:</w:t>
      </w:r>
    </w:p>
    <w:p>
      <w:pPr>
        <w:pStyle w:val="Style16"/>
        <w:widowControl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657350" cy="542925"/>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21" t="-63" r="-21" b="-63"/>
                    <a:stretch>
                      <a:fillRect/>
                    </a:stretch>
                  </pic:blipFill>
                  <pic:spPr bwMode="auto">
                    <a:xfrm>
                      <a:off x="0" y="0"/>
                      <a:ext cx="1657350" cy="542925"/>
                    </a:xfrm>
                    <a:prstGeom prst="rect">
                      <a:avLst/>
                    </a:prstGeom>
                  </pic:spPr>
                </pic:pic>
              </a:graphicData>
            </a:graphic>
          </wp:inline>
        </w:drawing>
      </w:r>
    </w:p>
    <w:p>
      <w:pPr>
        <w:pStyle w:val="Style16"/>
        <w:widowControl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6"/>
        <w:widowControl w:val="false"/>
        <w:spacing w:lineRule="auto" w:line="360"/>
        <w:ind w:firstLine="709"/>
        <w:jc w:val="both"/>
        <w:rPr/>
      </w:pPr>
      <w:r>
        <w:rPr>
          <w:rFonts w:cs="Times New Roman" w:ascii="Times New Roman" w:hAnsi="Times New Roman"/>
          <w:sz w:val="28"/>
          <w:szCs w:val="28"/>
          <w:lang w:eastAsia="ru-RU"/>
        </w:rPr>
        <w:t>где Бн</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и Бн</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 размер налоговой базы в отчетном и плановом (базисном) периодах; Сн</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и Сн</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 уровень налоговой ставки в отчетном и плановом (базисном) периодах.</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логи служат инструментом экономической политики, например для поощрения и увеличения капиталовложений, привлечения или элиминирования иностранного капитала и инвестиций, развития конкуренци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процессе определения всех видов собираемых налогов, налоговой базы, объектов налогообложения необходимо устранять двойное налогообложение. В узком смысле двойное налогообложение означает одновременное налогообложение в разных странах (районах, регионах) одних и тех же доходов или имущества, принадлежащих одному объекту налогообложения. В широком смысле под двойным налогообложением понимают неоднократное (двойное, даже тройное) налогообложение компаний, так называемое экономическое двойное налогообложение. Например, производитель платит налог на прибыль первый раз как юридическое лицо, затем та же прибыль, если она распространяется среди акционеров в виде дивидендов, облагается налогом на дивиденд (вторичное налогообложение). Наконец, если прибыль репатриируется за границу (в случае деятельности совместных предприятий), то там доход может быть обложен налогом еще раз. Если последнее можно предупредить путем заключения международных соглашений, то экономическое двойное налогообложение устраняется только на законодательном уровне внутри страны.</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 определении налоговой базы, размера налогов, а также объектов налогообложения социально-экономическая статистика использует принципы резидентства и реструктуризации потоков статистической информации.</w:t>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статистической информации о налогах и основные методы ее анализ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ными источниками информации для определения налоговой базы и размера налогов, взимаемых с институциональных единиц, являются:</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бухгалтерский баланс предприятия (организаци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приложения к бухгалтерскому балансу предприятия (организаци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справка о движении фондов (резервный фонд, нераспределенная прибыль прошлых лет, фонды накопления, фонды потребления, фонд пополнения собственных оборотных средств, целевое финансирование из бюджета, целевое финансирование из отраслевых и межотраслевых фондов);</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справка о движении заемных средств (долгосрочные кредиты банков, в том числе не погашенные в срок; долгосрочные займы, в том числе не погашенные в срок; краткосрочные кредиты банков, в том числе не погашенные в срок; кредиты банков для работников, в том числе не погашенные в срок; краткосрочные займы, в том числе не погашенные в срок);</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справка о дебиторской и кредиторской задолженност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состав материальных активов на конец года (права на изобретения и другие аналогичные объекты интеллектуальной собственности, права пользования природными ресурсами, организационные расходы);</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справка о наличии и движении основных средств;</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справка о финансовых вложениях;</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социальные показатели, в том числе отчисления на социальные нужды (фонд социального страхования, пенсионный фонд, фонд занятости, расходы на медицинское страхование; среднесписочная численность работников; средства, направленные на потребление, в том числе расходы на оплату труда, денежные выплаты и поощрения, доходы по акциям и вкладам в имущество предприятия (организаци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движение средств финансирования капитальных вложений и других финансовых вложений;</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справка о наличии ценностей, учитываемых на забалансовых счетах.</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базе указанных документов производятся расчеты и устанавливаются формы, которые являются основанием для определения налогооблагаемой базы и размера выплат по видам налогов и срокам:</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расчет среднегодовой стоимости имущества предприятия (организаци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расчет финансовых показателей и использования прибыли; </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справка к отчету о финансовых результатах и их использовании, в которой отражаются размер всех видов платежей в бюджет и затраты, расходы, учитываемые при исчислении льгот по налогу на прибыль; </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расчет налога с суммы превышения расходов на оплату труда по сравнению с их нормируемой величиной;</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расчет налога по фактической прибыли;</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расчет (налоговая декларация) по налогу на добавленную стоимость;</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расчет дополнительных платежей в бюджет (возврата из бюджета) исходя из сумм доплат (уменьшения) налога на прибыль и авансовых взносов налога, скорректированных на учетную ставку Центрального банка РФ за пользование банковским кредитом;</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расчет налога на рекламу;</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расчет (налоговая декларация) по специальному налогу;</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справка о движении средств финансирования капитальных вложений и других финансовых вложений;</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расчетная ведомость по транспортному налогу;</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расчет налога на приобретение автотранспортных средств;</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расчет налога на пользователя автомобильных дорог;</w:t>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расчет налога на имущество предприятия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ка об авансовых взносах налога в бюджет, исходя из предполагаемой прибыли, и др.</w:t>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r>
        <w:br w:type="page"/>
      </w:r>
    </w:p>
    <w:p>
      <w:pPr>
        <w:pStyle w:val="Normal"/>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 xml:space="preserve">Заключение </w:t>
      </w:r>
    </w:p>
    <w:p>
      <w:pPr>
        <w:pStyle w:val="Style16"/>
        <w:widowControl w:val="false"/>
        <w:spacing w:lineRule="auto" w:line="36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Style16"/>
        <w:widowControl w:val="false"/>
        <w:spacing w:lineRule="auto" w:line="360"/>
        <w:ind w:firstLine="709"/>
        <w:jc w:val="both"/>
        <w:rPr/>
      </w:pPr>
      <w:r>
        <w:rPr>
          <w:rFonts w:cs="Times New Roman" w:ascii="Times New Roman" w:hAnsi="Times New Roman"/>
          <w:sz w:val="28"/>
          <w:szCs w:val="28"/>
        </w:rPr>
        <w:t xml:space="preserve">Появление понятия «налоговый учёт» связано с особым положением в экономике страны, и прежде всего с состоянием доходов бюджета. Дефицит бюджета, невыполнение плановых поступлений по налогам, неплатежи - все это заставляет органы власти и управления принимать вынужденные меры по расширению налогооблагаемой базы, корректировать и дополнять с фискальными целями методики расчётов основополагающих показателей финансово-хозяйственной деятельности предприятий. </w:t>
      </w:r>
    </w:p>
    <w:p>
      <w:pPr>
        <w:pStyle w:val="Style16"/>
        <w:widowControl w:val="false"/>
        <w:spacing w:lineRule="auto" w:line="360"/>
        <w:ind w:firstLine="709"/>
        <w:jc w:val="both"/>
        <w:rPr/>
      </w:pPr>
      <w:r>
        <w:rPr>
          <w:rFonts w:cs="Times New Roman" w:ascii="Times New Roman" w:hAnsi="Times New Roman"/>
          <w:sz w:val="28"/>
          <w:szCs w:val="28"/>
        </w:rPr>
        <w:t>Острые проблемы в системе налогообложения будут иметь место до тех пор, пока кардинально не изменится экономическая и социально-</w:t>
      </w:r>
      <w:r>
        <w:rPr>
          <w:rFonts w:cs="Times New Roman" w:ascii="Times New Roman" w:hAnsi="Times New Roman"/>
          <w:sz w:val="28"/>
          <w:szCs w:val="28"/>
          <w:lang w:val="en-US"/>
        </w:rPr>
        <w:t xml:space="preserve"> </w:t>
      </w:r>
      <w:r>
        <w:rPr>
          <w:rFonts w:cs="Times New Roman" w:ascii="Times New Roman" w:hAnsi="Times New Roman"/>
          <w:sz w:val="28"/>
          <w:szCs w:val="28"/>
        </w:rPr>
        <w:t>политическая ситуация в стране. Необходимы реальные собственники, способные благодаря своему имущественному положению не только обеспечить личные потребности, но и пополнить казну государства без ущемления собственных интерес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1. Курс социально-экономической статистики: Учебник / Под ред. М.Г. Назарова. М., 2004</w:t>
      </w:r>
    </w:p>
    <w:p>
      <w:pPr>
        <w:pStyle w:val="Normal"/>
        <w:widowControl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 Налоги и налогообложение / Под ред. М.В. Романовского, О.В. Врублевской. СПб., 2008</w:t>
      </w:r>
    </w:p>
    <w:p>
      <w:pPr>
        <w:pStyle w:val="Normal"/>
        <w:widowControl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3. Общая теория статистики: Учебник / Под ред. О.Э. Башиной, А.А. Спириной. М., 2005</w:t>
      </w:r>
    </w:p>
    <w:p>
      <w:pPr>
        <w:pStyle w:val="Normal"/>
        <w:widowControl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4. Перов А.В., Толкушкин А.В. Налоги и налогообложение: Учебное пособие. М., 2007</w:t>
      </w:r>
    </w:p>
    <w:p>
      <w:pPr>
        <w:pStyle w:val="Normal"/>
        <w:widowControl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5. Салин В.Н., Шпаковская Е.П. Социально-экономическая статистика: Учебник. М., 2005</w:t>
      </w:r>
    </w:p>
    <w:p>
      <w:pPr>
        <w:pStyle w:val="Normal"/>
        <w:widowControl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6. Статистика: Учебник / Под ред. И.И. Елисеевой. М., 2003</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Юткина Т.Ф. Налоги и налогообложение: Учебник. М.,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0:00Z</dcterms:created>
  <dc:creator>Admin</dc:creator>
  <dc:description/>
  <cp:keywords/>
  <dc:language>en-US</dc:language>
  <cp:lastModifiedBy>SYSTEM</cp:lastModifiedBy>
  <cp:lastPrinted>2010-11-19T12:52:00Z</cp:lastPrinted>
  <dcterms:modified xsi:type="dcterms:W3CDTF">2011-09-13T05:40:00Z</dcterms:modified>
  <cp:revision>2</cp:revision>
  <dc:subject/>
  <dc:title/>
</cp:coreProperties>
</file>