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9889"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tabs>
          <w:tab w:val="clear" w:pos="708"/>
          <w:tab w:val="left" w:pos="98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лог на доходы физических лиц как один из главных федеральных налогов</w:t>
      </w:r>
    </w:p>
    <w:p>
      <w:pPr>
        <w:pStyle w:val="Normal"/>
        <w:tabs>
          <w:tab w:val="clear" w:pos="708"/>
          <w:tab w:val="left" w:pos="9889" w:leader="none"/>
        </w:tabs>
        <w:spacing w:lineRule="auto" w:line="360" w:before="0" w:after="0"/>
        <w:jc w:val="both"/>
        <w:rPr/>
      </w:pPr>
      <w:r>
        <w:rPr>
          <w:rFonts w:cs="Times New Roman" w:ascii="Times New Roman" w:hAnsi="Times New Roman"/>
          <w:sz w:val="28"/>
          <w:szCs w:val="28"/>
        </w:rPr>
        <w:t>1.1 Законодательная база по налогу на доходы физических лиц</w:t>
      </w:r>
    </w:p>
    <w:p>
      <w:pPr>
        <w:pStyle w:val="Normal"/>
        <w:tabs>
          <w:tab w:val="clear" w:pos="708"/>
          <w:tab w:val="left" w:pos="9889" w:leader="none"/>
        </w:tabs>
        <w:spacing w:lineRule="auto" w:line="360" w:before="0" w:after="0"/>
        <w:jc w:val="both"/>
        <w:rPr/>
      </w:pPr>
      <w:r>
        <w:rPr>
          <w:rFonts w:cs="Times New Roman" w:ascii="Times New Roman" w:hAnsi="Times New Roman"/>
          <w:sz w:val="28"/>
          <w:szCs w:val="28"/>
        </w:rPr>
        <w:t>1.2 Плательщики налога на доходы физических лиц, порядок исчисления налога</w:t>
      </w:r>
    </w:p>
    <w:p>
      <w:pPr>
        <w:pStyle w:val="Normal"/>
        <w:tabs>
          <w:tab w:val="clear" w:pos="708"/>
          <w:tab w:val="left" w:pos="98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логовый учёт и отчётность по налогу на доходы физических лиц</w:t>
      </w:r>
    </w:p>
    <w:p>
      <w:pPr>
        <w:pStyle w:val="Normal"/>
        <w:tabs>
          <w:tab w:val="clear" w:pos="708"/>
          <w:tab w:val="left" w:pos="98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истема налогового учёта по налогу на доходы физических лиц для индивидуальных предпринимателей</w:t>
      </w:r>
    </w:p>
    <w:p>
      <w:pPr>
        <w:pStyle w:val="Normal"/>
        <w:tabs>
          <w:tab w:val="clear" w:pos="708"/>
          <w:tab w:val="left" w:pos="98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Налоговый учёт по налогу на доходы физических лиц налоговыми агентами</w:t>
      </w:r>
    </w:p>
    <w:p>
      <w:pPr>
        <w:pStyle w:val="Normal"/>
        <w:tabs>
          <w:tab w:val="clear" w:pos="708"/>
          <w:tab w:val="left" w:pos="98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Сроки и порядок уплаты налога на доходы физических лиц, штрафные санкции за несвоевременность и неполноту уплаты налога</w:t>
      </w:r>
    </w:p>
    <w:p>
      <w:pPr>
        <w:pStyle w:val="Normal"/>
        <w:tabs>
          <w:tab w:val="clear" w:pos="708"/>
          <w:tab w:val="left" w:pos="98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логовые проверки</w:t>
      </w:r>
    </w:p>
    <w:p>
      <w:pPr>
        <w:pStyle w:val="Normal"/>
        <w:tabs>
          <w:tab w:val="clear" w:pos="708"/>
          <w:tab w:val="left" w:pos="98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Налоговые проверки и их место в системе налогового контроля</w:t>
      </w:r>
    </w:p>
    <w:p>
      <w:pPr>
        <w:pStyle w:val="Normal"/>
        <w:tabs>
          <w:tab w:val="clear" w:pos="708"/>
          <w:tab w:val="left" w:pos="9889" w:leader="none"/>
        </w:tabs>
        <w:spacing w:lineRule="auto" w:line="360" w:before="0" w:after="0"/>
        <w:jc w:val="both"/>
        <w:rPr/>
      </w:pPr>
      <w:r>
        <w:rPr>
          <w:rFonts w:cs="Times New Roman" w:ascii="Times New Roman" w:hAnsi="Times New Roman"/>
          <w:sz w:val="28"/>
          <w:szCs w:val="28"/>
        </w:rPr>
        <w:t>3.2 Организация и методика проверки правильности исчисления и уплаты в бюджет налога на доходы физических лиц</w:t>
      </w:r>
    </w:p>
    <w:p>
      <w:pPr>
        <w:pStyle w:val="Normal"/>
        <w:tabs>
          <w:tab w:val="clear" w:pos="708"/>
          <w:tab w:val="left" w:pos="98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8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98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лог на доходы физических лиц (НДФЛ) является одним из основных налогов. Впервые он был введен в Англии в 1798 г. в виде утроенного налога на роскошь и действовал до 1816 г. В 1842 г. налог был введен вторично с существенными изменениями, отвечающими основным идеям подоходного обложения. В других странах подоходный налог стали применять 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Пруссии – с 1891 г., во Франции - с 1914 г). В России закон о подоходном налоге был принят в 1916 г., а сам налог должен был вступить в действие с 1917 г. Но в связи с революционными преобразованиями закон о подоходном налоге так и не вступил в силу, он был введен только в 1943 г. Основы современного подоходного налогообложения физических лиц были заложены в России с принятием закона РФ «О подоходном налоге с физических лиц» от 7 декабря 1991 г. №1998-1, а затем существенные изменения в системе подоходного налогообложения происходили практически ежегодно, и за десятилетний период (до 2001), они вносились более 10 раз. Корректировке подвергалась сумма необлагаемого минимума, база исчисления налога для конкретных ставок, количество ступеней в шкале ставок, максимальная ставка налога и др., но сам налог продолжал оставаться прогресс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ринципом действующего в настоящее время НДФЛ, вступившего в силу с 2001 г., стало равенство налогоплательщиков перед законом вне зависимости от социальной или иной принадлежности. Ставки налога теперь едины для всех налогоплательщиков. Таким образом, прогрессивность подоходного налога была заменена так называемой «плоской» шкалой НДФЛ, сохраняющей неравенство доходов до и после налогообложения. Крайне важной явилась такая новация: принцип обложения месячных доходов вне зависимости от совокупного годового дохода, действовавший в CCCР, был заменен обложением совокупного годового дохода. Такой подход сохранен и в Налоговом кодексе. Вместе с тем остался неизменным с советских времен принцип первичного взимания налога у источника получения доходов, предусматривающий возложение на работодателя обязанности взимать и перечислять в бюджет налоги на доходы, выплачиваемых им своим или привлеченным работникам.</w:t>
      </w:r>
      <w:r>
        <w:br w:type="page"/>
      </w:r>
    </w:p>
    <w:p>
      <w:pPr>
        <w:pStyle w:val="Style19"/>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лог на доходы физических лиц, как один из главных федеральных налогов</w:t>
      </w:r>
    </w:p>
    <w:p>
      <w:pPr>
        <w:pStyle w:val="Style19"/>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1300" w:leader="none"/>
          <w:tab w:val="center" w:pos="564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Законодательная база по налогу на доходы физических лиц</w:t>
      </w:r>
    </w:p>
    <w:p>
      <w:pPr>
        <w:pStyle w:val="Normal"/>
        <w:tabs>
          <w:tab w:val="clear" w:pos="708"/>
          <w:tab w:val="left" w:pos="1300" w:leader="none"/>
          <w:tab w:val="center" w:pos="5641" w:leader="none"/>
        </w:tabs>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Налог на доходы физических лиц (НДФЛ) установлен Налоговым кодексом ст. 13 и относится к федеральным налогам кроме того выделена отдельная глава 23 НК РФ. Сведения о налогоплательщике с момента постановки на учет становится налоговой тайной (ст.84.9 и 102 НК РФ).  По налогу срок исковой давности составляет 3 года, о чем говориться в ст. 196 ГК РФ. В приказе Минфин от 31 декабря 2008 г. N 153н  «Об утверждении формы налоговой декларации по налогу на доходы физических лиц (форма 3-НДФЛ) и порядок ее заполнения» утверждена дана форма и согласно данному утверждению все налогоплательщики обязаны оформлять (заполнять) данную декларацию согласно указаниям приказ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 Федеральной налоговой службы от 13 октября 2006 г. N САЭ-3-04/706  "Об утверждении формы сведений о доходах физических лиц"  указывается как и в каком порядке заполнять форму 2-НДФ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НДФЛ «Налоговая карточка по учету доходов и налога на доходы физических лиц» действует в неизменной форме с 2003 года в соответствии с Приказом МНС РФ от 31 октября 2003 года №БГ-3-04/583. Согласно ст. 17 Налогового кодекса по данному налогу предусмотрены все элементы налогообложения:</w:t>
      </w:r>
    </w:p>
    <w:p>
      <w:pPr>
        <w:pStyle w:val="Style19"/>
        <w:numPr>
          <w:ilvl w:val="0"/>
          <w:numId w:val="1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 налогообложения;</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баз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период;</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ставк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счисления налог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 сроки уплаты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числении данного налога необходимо руководствоваться ФЗ, приказами ФНС и МИНФИНА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лательщики налога на доходы физических лиц, порядок исчисления нало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ами - являются физические лица и Индивидуальные предприниматели, зарегистрированные в установленном порядк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11 НК РФ разъяснено, что под физическими лицами следует понимать (абз. 3 п. 2 ст. 11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странных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 без граждан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совершеннолетние дети также являются плательщиками НДФЛ, однако от их имени в налоговых правоотношениях могут выступать их законные представители, в частности родители (Письмо Минфина России от 10.07.2008 N 03-04-05-01/230, ФНС России от 23.04.2009 N 3-5-04/49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также забывать, что к физическим лицам относятся и индивидуальные предприниматели (абз. 4 п. 2 ст. 11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НДФЛ признаются две категории физических лиц (п. 1 ст. 207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ие лица, являющиеся налоговыми резидентами РФ;</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2) физические лица, не являющиеся налоговыми резидентами РФ, но получающие доходы в РФ.</w:t>
      </w:r>
    </w:p>
    <w:p>
      <w:pPr>
        <w:pStyle w:val="Normal"/>
        <w:numPr>
          <w:ilvl w:val="0"/>
          <w:numId w:val="0"/>
        </w:numPr>
        <w:autoSpaceDE w:val="false"/>
        <w:spacing w:lineRule="auto" w:line="360" w:before="0" w:after="0"/>
        <w:ind w:firstLine="720"/>
        <w:jc w:val="both"/>
        <w:outlineLvl w:val="3"/>
        <w:rPr>
          <w:rFonts w:ascii="Times New Roman" w:hAnsi="Times New Roman" w:cs="Times New Roman"/>
          <w:sz w:val="28"/>
          <w:szCs w:val="28"/>
        </w:rPr>
      </w:pPr>
      <w:r>
        <w:rPr>
          <w:rFonts w:cs="Times New Roman" w:ascii="Times New Roman" w:hAnsi="Times New Roman"/>
          <w:bCs/>
          <w:sz w:val="28"/>
          <w:szCs w:val="28"/>
        </w:rPr>
        <w:t>Кто такие налоговые резиденты:</w:t>
      </w:r>
    </w:p>
    <w:p>
      <w:pPr>
        <w:pStyle w:val="Normal"/>
        <w:autoSpaceDE w:val="false"/>
        <w:spacing w:lineRule="auto" w:line="360" w:before="0" w:after="0"/>
        <w:ind w:firstLine="709"/>
        <w:jc w:val="both"/>
        <w:rPr/>
      </w:pPr>
      <w:r>
        <w:rPr>
          <w:rFonts w:cs="Times New Roman" w:ascii="Times New Roman" w:hAnsi="Times New Roman"/>
          <w:sz w:val="28"/>
          <w:szCs w:val="28"/>
        </w:rPr>
        <w:t>Прежде всего, обратим внимание на то, что наличие (отсутствие) у физического лица гражданства РФ не имеет значения при определении его статуса в качестве налогового резидента РФ. Иными словами, налоговыми резидентами РФ могут быть признаны и иностранный гражданин, и лицо без гражданства. В свою очередь, российский гражданин может не являться налоговым резидентом РФ (Письмо Минфина России от 31.12.2008 N 03-04-06-01/397, ФНС России от 23.09.2008( N 3-5-03/529). Аналогичным образом при определении статуса налогового резидента РФ не имеют значения такие факты, как место рождения и место жительства физического лица.</w:t>
      </w:r>
    </w:p>
    <w:p>
      <w:pPr>
        <w:pStyle w:val="Normal"/>
        <w:autoSpaceDE w:val="false"/>
        <w:spacing w:lineRule="auto" w:line="360" w:before="0" w:after="0"/>
        <w:ind w:firstLine="709"/>
        <w:jc w:val="both"/>
        <w:rPr/>
      </w:pPr>
      <w:r>
        <w:rPr>
          <w:rFonts w:cs="Times New Roman" w:ascii="Times New Roman" w:hAnsi="Times New Roman"/>
          <w:sz w:val="28"/>
          <w:szCs w:val="28"/>
        </w:rPr>
        <w:t>&lt;1&gt; Вопросы приобретения и прекращения гражданства РФ регулируются Федеральным законом от 31.05.2002 N 62-ФЗ "О гражданстве Российской Федерации". О том, кто такие налоговые резиденты, говорится в п. 2 ст. 207 НК РФ. Это физические лица, которые фактически находятся в РФ не менее 183 календарных дней в течение 12 следующих подряд месяц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независимо от времени фактического нахождения в России налоговыми резидентами РФ призн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сийские военнослужащие, проходящие службу за границ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трудники органов государственной власти и органов местного самоуправления, командированные на работу за пределы Российской Федерации (п. 3 ст. 207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указанную категорию физических лиц временные ограничения, установленные ст. 207 НК РФ, не распространяются.</w:t>
      </w:r>
    </w:p>
    <w:p>
      <w:pPr>
        <w:pStyle w:val="Normal"/>
        <w:spacing w:lineRule="auto" w:line="360" w:before="0" w:after="0"/>
        <w:ind w:firstLine="709"/>
        <w:jc w:val="both"/>
        <w:rPr/>
      </w:pPr>
      <w:r>
        <w:rPr>
          <w:rFonts w:cs="Times New Roman" w:ascii="Times New Roman" w:hAnsi="Times New Roman"/>
          <w:sz w:val="28"/>
          <w:szCs w:val="28"/>
        </w:rPr>
        <w:t>Порядок исчисления налога на доходы физических лиц регулируется ст. 225 НК. Общая исчисленная сумма налога определяется как соответствующая налоговой ставке процентная доля налоговой базы, а при получении доходов, облагаемых различными налоговыми ставками, - как сумма налога, полученная в результате сложения сумм налогов, определяемых отдельно как соответствующие налоговым ставкам процентные доли соответствующих налоговых баз. Сумма НДФЛ определяется в полных рублях (сумма менее 50 коп. отбрасывается, а 50 коп. и более округляется до полного рубля). Налоговая база по НДФЛ определяется как совокупный трудовой доход налогоплательщика и налоговая база уменьшаются на предусмотренном налоговым законодательством (ст. 218 – 221 НК) вычеты, которые подразделяются на четыре группы. Общие условия определения налоговой базы см. (таб. № 1)</w:t>
      </w:r>
    </w:p>
    <w:p>
      <w:pPr>
        <w:pStyle w:val="Normal"/>
        <w:spacing w:lineRule="auto" w:line="360" w:before="0" w:after="0"/>
        <w:ind w:firstLine="709"/>
        <w:jc w:val="both"/>
        <w:rPr/>
      </w:pPr>
      <w:r>
        <w:rPr/>
        <w:t>Таблица №1</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логовая база                                       Сумма всех доходов,                                      Сумма налоговых</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 НДФЛ                           =                   подлежащих налогообложению           -                  вычетов</w:t>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56845</wp:posOffset>
                </wp:positionV>
                <wp:extent cx="1663700" cy="2540000"/>
                <wp:effectExtent l="153035" t="6350" r="15240" b="5080"/>
                <wp:wrapNone/>
                <wp:docPr id="1" name=""/>
                <a:graphic xmlns:a="http://schemas.openxmlformats.org/drawingml/2006/main">
                  <a:graphicData uri="http://schemas.microsoft.com/office/word/2010/wordprocessingShape">
                    <wps:wsp>
                      <wps:cNvSpPr/>
                      <wps:spPr>
                        <a:xfrm>
                          <a:off x="0" y="0"/>
                          <a:ext cx="1663560" cy="2540160"/>
                        </a:xfrm>
                        <a:prstGeom prst="upArrow">
                          <a:avLst>
                            <a:gd name="adj1" fmla="val 50000"/>
                            <a:gd name="adj2" fmla="val 381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0"/>
                                <w:szCs w:val="20"/>
                                <w:rFonts w:ascii="Times New Roman" w:hAnsi="Times New Roman" w:eastAsia="Calibri" w:cs="Times New Roman"/>
                                <w:color w:val="auto"/>
                                <w:lang w:val="ru-RU" w:bidi="ar-SA"/>
                              </w:rPr>
                              <w:t>1.Стандартные вычеты</w:t>
                            </w:r>
                          </w:p>
                          <w:p>
                            <w:pPr>
                              <w:overflowPunct w:val="false"/>
                              <w:bidi w:val="0"/>
                              <w:spacing w:before="0" w:after="200" w:lineRule="auto" w:line="240"/>
                              <w:rPr/>
                            </w:pPr>
                            <w:r>
                              <w:rPr>
                                <w:kern w:val="2"/>
                                <w:sz w:val="20"/>
                                <w:szCs w:val="20"/>
                                <w:rFonts w:ascii="Times New Roman" w:hAnsi="Times New Roman" w:eastAsia="Calibri" w:cs="Times New Roman"/>
                                <w:color w:val="auto"/>
                                <w:lang w:val="ru-RU" w:bidi="ar-SA"/>
                              </w:rPr>
                              <w:t>2.Социальные вычеты</w:t>
                            </w:r>
                          </w:p>
                          <w:p>
                            <w:pPr>
                              <w:overflowPunct w:val="false"/>
                              <w:bidi w:val="0"/>
                              <w:spacing w:before="0" w:after="200" w:lineRule="auto" w:line="240"/>
                              <w:rPr/>
                            </w:pPr>
                            <w:r>
                              <w:rPr>
                                <w:kern w:val="2"/>
                                <w:sz w:val="20"/>
                                <w:szCs w:val="20"/>
                                <w:rFonts w:ascii="Times New Roman" w:hAnsi="Times New Roman" w:eastAsia="Calibri" w:cs="Times New Roman"/>
                                <w:color w:val="auto"/>
                                <w:lang w:val="ru-RU" w:bidi="ar-SA"/>
                              </w:rPr>
                              <w:t>3.Имущественные вычеты</w:t>
                            </w:r>
                          </w:p>
                          <w:p>
                            <w:pPr>
                              <w:overflowPunct w:val="false"/>
                              <w:bidi w:val="0"/>
                              <w:spacing w:before="0" w:after="200" w:lineRule="auto" w:line="240"/>
                              <w:rPr/>
                            </w:pPr>
                            <w:r>
                              <w:rPr>
                                <w:kern w:val="2"/>
                                <w:sz w:val="24"/>
                                <w:szCs w:val="24"/>
                                <w:rFonts w:ascii="Times New Roman" w:hAnsi="Times New Roman" w:eastAsia="Calibri" w:cs="Times New Roman"/>
                                <w:color w:val="auto"/>
                                <w:lang w:val="ru-RU" w:bidi="ar-SA"/>
                              </w:rPr>
                              <w:t>4.Профессианальные вычеты</w:t>
                            </w:r>
                          </w:p>
                        </w:txbxContent>
                      </wps:txbx>
                      <wps:bodyPr lIns="45720" rIns="45720" tIns="91440" bIns="91440" anchor="t" rot="-54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15pt;margin-top:12.35pt;width:130.95pt;height:199.95pt;mso-wrap-style:square;v-text-anchor:top" type="_x0000_t68">
                <v:textbox>
                  <w:txbxContent>
                    <w:p>
                      <w:pPr>
                        <w:overflowPunct w:val="false"/>
                        <w:bidi w:val="0"/>
                        <w:spacing w:before="0" w:after="200" w:lineRule="auto" w:line="240"/>
                        <w:rPr/>
                      </w:pPr>
                      <w:r>
                        <w:rPr>
                          <w:kern w:val="2"/>
                          <w:sz w:val="20"/>
                          <w:szCs w:val="20"/>
                          <w:rFonts w:ascii="Times New Roman" w:hAnsi="Times New Roman" w:eastAsia="Calibri" w:cs="Times New Roman"/>
                          <w:color w:val="auto"/>
                          <w:lang w:val="ru-RU" w:bidi="ar-SA"/>
                        </w:rPr>
                        <w:t>1.Стандартные вычеты</w:t>
                      </w:r>
                    </w:p>
                    <w:p>
                      <w:pPr>
                        <w:overflowPunct w:val="false"/>
                        <w:bidi w:val="0"/>
                        <w:spacing w:before="0" w:after="200" w:lineRule="auto" w:line="240"/>
                        <w:rPr/>
                      </w:pPr>
                      <w:r>
                        <w:rPr>
                          <w:kern w:val="2"/>
                          <w:sz w:val="20"/>
                          <w:szCs w:val="20"/>
                          <w:rFonts w:ascii="Times New Roman" w:hAnsi="Times New Roman" w:eastAsia="Calibri" w:cs="Times New Roman"/>
                          <w:color w:val="auto"/>
                          <w:lang w:val="ru-RU" w:bidi="ar-SA"/>
                        </w:rPr>
                        <w:t>2.Социальные вычеты</w:t>
                      </w:r>
                    </w:p>
                    <w:p>
                      <w:pPr>
                        <w:overflowPunct w:val="false"/>
                        <w:bidi w:val="0"/>
                        <w:spacing w:before="0" w:after="200" w:lineRule="auto" w:line="240"/>
                        <w:rPr/>
                      </w:pPr>
                      <w:r>
                        <w:rPr>
                          <w:kern w:val="2"/>
                          <w:sz w:val="20"/>
                          <w:szCs w:val="20"/>
                          <w:rFonts w:ascii="Times New Roman" w:hAnsi="Times New Roman" w:eastAsia="Calibri" w:cs="Times New Roman"/>
                          <w:color w:val="auto"/>
                          <w:lang w:val="ru-RU" w:bidi="ar-SA"/>
                        </w:rPr>
                        <w:t>3.Имущественные вычеты</w:t>
                      </w:r>
                    </w:p>
                    <w:p>
                      <w:pPr>
                        <w:overflowPunct w:val="false"/>
                        <w:bidi w:val="0"/>
                        <w:spacing w:before="0" w:after="200" w:lineRule="auto" w:line="240"/>
                        <w:rPr/>
                      </w:pPr>
                      <w:r>
                        <w:rPr>
                          <w:kern w:val="2"/>
                          <w:sz w:val="24"/>
                          <w:szCs w:val="24"/>
                          <w:rFonts w:ascii="Times New Roman" w:hAnsi="Times New Roman" w:eastAsia="Calibri" w:cs="Times New Roman"/>
                          <w:color w:val="auto"/>
                          <w:lang w:val="ru-RU" w:bidi="ar-SA"/>
                        </w:rPr>
                        <w:t>4.Профессианальные вычеты</w:t>
                      </w:r>
                    </w:p>
                  </w:txbxContent>
                </v:textbox>
                <v:fill o:detectmouseclick="t" type="solid" color2="black"/>
                <v:stroke color="black" weight="9360" joinstyle="miter" endcap="flat"/>
                <w10:wrap type="none"/>
              </v:shape>
            </w:pict>
          </mc:Fallback>
        </mc:AlternateContent>
      </w:r>
    </w:p>
    <w:tbl>
      <w:tblPr>
        <w:tblW w:w="6305" w:type="dxa"/>
        <w:jc w:val="left"/>
        <w:tblInd w:w="-113" w:type="dxa"/>
        <w:tblLayout w:type="fixed"/>
        <w:tblCellMar>
          <w:top w:w="0" w:type="dxa"/>
          <w:left w:w="108" w:type="dxa"/>
          <w:bottom w:w="0" w:type="dxa"/>
          <w:right w:w="108" w:type="dxa"/>
        </w:tblCellMar>
      </w:tblPr>
      <w:tblGrid>
        <w:gridCol w:w="6305"/>
      </w:tblGrid>
      <w:tr>
        <w:trPr>
          <w:trHeight w:val="460"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се вычеты уменьшают сумму дохода, облагаемую исключительно по ставке 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345" w:type="dxa"/>
        <w:jc w:val="left"/>
        <w:tblInd w:w="-113" w:type="dxa"/>
        <w:tblLayout w:type="fixed"/>
        <w:tblCellMar>
          <w:top w:w="0" w:type="dxa"/>
          <w:left w:w="108" w:type="dxa"/>
          <w:bottom w:w="0" w:type="dxa"/>
          <w:right w:w="108" w:type="dxa"/>
        </w:tblCellMar>
      </w:tblPr>
      <w:tblGrid>
        <w:gridCol w:w="6345"/>
      </w:tblGrid>
      <w:tr>
        <w:trPr>
          <w:trHeight w:val="52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Если сумма налоговых вычетов о налоговом периоде окажется больше суммы дохода, облагаемых 13%-ной ставкой, налоговая база принимается, равной нулю.</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следующий налоговый период разница между суммой налоговых вычетов и суммой доходов в этом налоговом периоде не переносится, за исключением имущественного вычета по суммам, израсходованных на новое строительство, приобретение жилого дома или квартир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вычеты играют для налогоплательщика значимую роль в законной минимизации облагаемых доходов и уменьшении сумм уплачиваемых налогов. Рассмотрим подробнее каждую группу налоговых вычет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ные налоговые вычеты определены в ст. 218 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мере 3000 рублей за каждый месяц налогового периода распространяется на следующие категории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определении размера налоговой базы  налогоплательщик имеет право на получение следующих стандартных налоговых выч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3 000 рублей за каждый месяц налогового периода распространяется на следующие категории налогоплательщ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ев Советского Союза и Героев Российской Федерации, а также лиц, награжденных орденом Славы трех степе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2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вый вычет в размере 600 рублей за каждый месяц налогового периода распространяется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го ребенка у налогоплательщиков, которые являются опекунами или попечителями, приемными родител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ычет предоставляется налогоплательщикам на каждого ребенка в возрасте до 18 лет, а также на каждого учащегося дневной формы (аспиранта, ординатора, студента, курсанта ) в возрасте до 24 лет. Вдовам (вдовцам), одиноким родителям (до вступления в брак), опекунам, попечителям, приемным родителям, а также по детям-инвалидам вычет предоставляется в двойном размере. Данный вычет действует до месяца, в котором доход, облагаемый по ставке 13%, исчисленный нарастающим итогом с начала года налоговым агентом, предоставляющим вычет, превысил 40000 т.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становленные НК стандартные налоговые вычеты могут предоставляться налогоплательщику только один из работодателей  по его выбору на основании письменного заявления и документов, подтверждающих право на такие налоговые вычеты, при этом:</w:t>
      </w:r>
    </w:p>
    <w:p>
      <w:pPr>
        <w:pStyle w:val="Style19"/>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ам, имеющим право более чем на один вычет (3000, 500 и 400 руб.), предоставляется максимальный из вычетов. Вычет в 600 руб. предоставляется независимо от других вычетов;</w:t>
      </w:r>
    </w:p>
    <w:p>
      <w:pPr>
        <w:pStyle w:val="Style19"/>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четы налогоплательщику не предоставлялись (предоставлялись в меньшем размере), то по окончании налогового периода на основании его заявления, прилагаемого к налоговой декларации, и документов, подтверждающих право на вычеты, налоговым органом производится перерасчет налоговой базы;</w:t>
      </w:r>
    </w:p>
    <w:p>
      <w:pPr>
        <w:pStyle w:val="Style19"/>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ная сумма вычетов на следующий год переноси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налоговые вычеты определены в ст. 219 НК</w:t>
      </w:r>
    </w:p>
    <w:p>
      <w:pPr>
        <w:pStyle w:val="Style19"/>
        <w:numPr>
          <w:ilvl w:val="2"/>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благотворительность. Если в течение года налогоплательщик перечислял деньги на благотворительные цели, часть потраченных денег можно вернуть из бюджета. Процедура возврата прописана в ст. 219 НК РФ. Следует обратить внимание на следующие важны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й вычет можно использовать, если деньги были перевед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м науки, культуры, образования, здравоохранения и социального обеспечения, частично или полностью финансируемым из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качестве пожертвований религиозным организациям на осуществление ими уста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ая сумма социального налогового вычета на благотворительные цели не может превышать 25% от дохода, полученного налогоплательщиком за истекший го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на лечение. Если в течение года налогоплательщик оплачивал медицинские услуги или приобретал медикаменты, часть потраченных денег можно вернуть из бюджета, то есть получить социальный налоговый вычет на лечение. Процедура возврата денег прописана в ст. 219 НК РФ.</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чет предоставляется только в том случае, если были оплачены медицинские услуги или приобретены лекарства, которые включены в специальные перечни, утвержденные постановлением Правительства РФ от 19 марта 2001 г. № 20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чет возможен, если медицинские услуги оказывала организация, у которой есть соответствующая лицензия. При этом форма собственности (государственная больница или частная клиника), а также ведомственная принадлежность значения не имее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размер социального налогового вычета на лечение составляет 120000 рублей. Исключение составляет дорогостоящие виды лечения. Их перечень также утвержден постановлением Правительства РФ от 19 марта 2001 г. №201</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бучение. Если в течение календарного года налогоплательщик не только работал, но и учился, часть денег, заплаченных за обучение, можно вернуть из бюджета. Процедура возврата прописана в ст. 219 НК РФ.</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размер социального налогового вычета 120000 рубл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ить вычет можно не только за свое, но и за обучение своих детей в возрасте до 24 лет, если они учатся на дневном отделении. Сумма вычета – расходы на обучение, но не более 50000 руб. на каждого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мме уплаченных налогоплательщиком пенсионных взносов по договору негосударственного страх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налоговые вычеты определены в ст. 220 Н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ычет предоставляется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в том числе квитанции к приходным ордерам, банковских выписок, а перечислении денежных средств со счета покупателя на счет продавца, товарных и кассовых чек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Если налогоплательщик приобрел или построил жилье, он сможет уменьшить свой налогооблагаемый доход на потраченные суммы. Максимальная сумма вычета составляет 1000000 млн. руб.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траченные на покупку квартиры деньги уменьшат доходы только в том случае, если жилье находится в собственности налогоплательщика.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квартира или жилой дом, по которому можно получить имущественный вычет, принадлежит нескольким лицам, их стоимость уменьшает доход каждого владельца в соответствии с их долей собственности. При этом максимальный размер вычета по одному объекту не может превышать 1000000 рублей, даже если на вычет претендуют несколько челове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оговый вычет при продаже недвижимого имущества. В данном случае возможны два вариан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при продаже имущество находилось в собственности менее 3-х лет, то сумма вычета составит 1000000 руб.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вижимое имущество находилось в собственности налогоплательщика более 3-х лет, тогда налог платить вообще не нужно – сумма вычета равна полученному доходу.</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оговый вычет при продаже движимого имущества и недвижимого в виде личных вещей. Здесь также возможны два вариан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 продал имущество, которое находилось у него в собственности менее 3-х лет. Максимальная сумма вычета составит 125000 руб. Проданное имущество находилось в собственности более 3-х лет, тогда налог платить не нужно – сумма вычета равна полученному доходу. Следует обратить внимание на случай реализации имущества, находящегося в общей долевой либо общей совместной собственности. В этом случае соответствующий размер имущественного налогового вычета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 При приобретении имущества в общую долевую либо общую совместную собственность размер имущественного налогового вычета распределяются между совладельцами в соответствии с их долей (долями) собственности либо с их письменным заявлением (в случае приобретения жилого дома или квартиры в общую совместную собствен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налоговые вычеты определены в ст. 221 Н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ые налоговые вычеты предоставляютс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дивидуальным предпринимателям, частным нотариусам и иным частнопрактикующим лицам – по окончании налогового периода на основании их письменного заявления при подаче ими налоговой декларации в налоговую инспекци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огоплательщикам, получающим доходы от выполнения работ (услуг) по договорам гражданско-правового характера, - на основании их письменного заявления. При этом вычет предоставляется налоговыми агентами (организацией или ИП, выплачивающим дохо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огоплательщиком, получающим авторские вознаграждения по авторским договорам, - на основании их письменного заявления. При этом вычет предоставляется налоговыми агентами (организацией или ИП, выплачивающим дохо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логоплательщикам, получающим доходы от физических лиц, не являющимися налоговыми агентами, за выполнение работ (услуг) по договорам гражданско-правового характера, - на основании их письменного заявления при подаче налоговой декларации в налоговую инспекцию по окончании налогового периода (календарного года).</w:t>
      </w:r>
    </w:p>
    <w:p>
      <w:pPr>
        <w:pStyle w:val="Style19"/>
        <w:spacing w:lineRule="auto" w:line="360" w:before="0" w:after="0"/>
        <w:ind w:left="0" w:firstLine="709"/>
        <w:contextualSpacing/>
        <w:jc w:val="both"/>
        <w:rPr/>
      </w:pPr>
      <w:r>
        <w:rPr>
          <w:rFonts w:cs="Times New Roman" w:ascii="Times New Roman" w:hAnsi="Times New Roman"/>
          <w:sz w:val="28"/>
          <w:szCs w:val="28"/>
        </w:rPr>
        <w:t>Таким образом, если налогоплательщик получил вознаграждение по гражданско-правовому или авторскому договор, для целей исчисления НДФЛ его можно уменьшить на сумму произведенных расходов, то есть воспользоваться профессиональным налоговым вычетом. Налогоплательщики определяют доходы и расходы самостоятельно и исчисляют НДФЛ самостоятельно. При документальном подтверждении расходов применяется вычет в 100%-м размере затрат. Если индивидуальные предприниматели, а также частнопрактикующие лица не в состоянии документально подтвердить свои расходы, профессиональный налоговый вычет производится в размере 20% общей суммы доходов. Если расходы не могут подтвердить налогоплательщики, получающие авторские вознаграждения, то доход уменьшают на определенный процент (норматив) в зависимости от вида работы, за которую получено вознаграждение. Нормативы установлены в таблице ст. 221 НК РФ. В ст. 224 НК устанавливаются размеры налоговых ставок. С 1 января 2001 г. в РФ действует фактически единая ставка налога для большинства видов доходов, составляющая 13%. Но для отдельных видов доходов действуют другие ставки налог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ставка, равна 35%, устанавливается для следующих видов дохода:</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4000 т. руб.;</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процентных доходов по вкладам в банках в части превышения суммы, рассчитанной исходя из действующей (в течение периода начисления процентов) ставки рефинансирования ЦБ РФ по рублевым вкладам и 9% годовых по вкладам в иностранной валюте;</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экономии на процентах при получении налогоплательщиками заемных (кредитных) средств; материальная выгода определяется как разница между суммой процентов, рассчитанных исходя из ¾ действующей ставки рефинансирования ЦБ РФ по займам в рублях (9% годовых по займам в валюте) и суммой процентов по договору займа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равна 30%, устанавливается для всех доходов, получаемых физическими лицами, не являющимися налоговыми резидентами, за исключением доходов в виде дивидендов от долевого участия в деятельности российских организаций. По таким доходам налоговая ставка устанавливается в размер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равна 9%, применяется к доходам:</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долевого участия в деятельности организаций, полученных в виде дивидендов;</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иде процентов по облигациям с ипотечным покрытием, эмитированным до 1 января 2007 г.;</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дителей доверительного управления ипотечным покрытием, полученным на основании приобретения ипотечных сертификатов участия, выданных до 1 января 200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равна 13%, устанавливается для всех остальных видов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ой фактического получения дохода является:</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ходов в виде оплаты труда – последний день месяца, за который был начислен доход за выполнение трудовой обязанности в соответствии с трудовым договором;</w:t>
      </w:r>
    </w:p>
    <w:p>
      <w:pPr>
        <w:pStyle w:val="Style19"/>
        <w:numPr>
          <w:ilvl w:val="0"/>
          <w:numId w:val="10"/>
        </w:numPr>
        <w:spacing w:lineRule="auto" w:line="360" w:before="0" w:after="0"/>
        <w:ind w:left="0" w:firstLine="709"/>
        <w:contextualSpacing/>
        <w:jc w:val="both"/>
        <w:rPr/>
      </w:pPr>
      <w:r>
        <w:rPr>
          <w:rFonts w:cs="Times New Roman" w:ascii="Times New Roman" w:hAnsi="Times New Roman"/>
          <w:sz w:val="28"/>
          <w:szCs w:val="28"/>
        </w:rPr>
        <w:t>для доходов по материальной выгоде – день уплаты налогоплательщиком процентов по полученным заемным (кредитным) средствам, день приобретения товаров (работ, услуг), день приобретения ценных бумаг;</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ходов в натуральной форме – день передачи доходов в натуральной форме;</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чих доходов в денежной форме – день выплаты дохода, в том числе перечисление дохода на счет налогоплательщика в банке либо по его поручению на счет третьего лица.</w:t>
      </w:r>
    </w:p>
    <w:p>
      <w:pPr>
        <w:pStyle w:val="Style20"/>
        <w:spacing w:lineRule="auto" w:line="360"/>
        <w:ind w:firstLine="709"/>
        <w:jc w:val="both"/>
        <w:rPr/>
      </w:pPr>
      <w:r>
        <w:rPr>
          <w:rFonts w:cs="Times New Roman" w:ascii="Times New Roman" w:hAnsi="Times New Roman"/>
          <w:sz w:val="28"/>
          <w:szCs w:val="28"/>
        </w:rPr>
        <w:t>Налог рассчитывается при каждой выплате таких доходов с учетом положений ст. 223 НК РФ, определяющей дату фактического получения дохода физическим лицом. При этом суммы исчисленного налога и выплаченного дохода нужно отразить соответственно в разд. 3 - 5 налоговой карточки по форме 1-НДФЛ. Примеры расчета НДФЛ приведены в приложении №1</w:t>
      </w:r>
      <w:r>
        <w:br w:type="page"/>
      </w:r>
    </w:p>
    <w:p>
      <w:pPr>
        <w:pStyle w:val="Style19"/>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логовый учет и отчетность по налогу на доходы физических лиц</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истема налогового учета по налогу на доходы физических лиц для индивидуальных предпринимат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частные нотариусы и лица занимающиеся частной практикой ведут налоговый учет согласно приказу МИНФИНА «об утверждении порядка учета доходов и расходов и хозяйственных операций для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состоит из 3-х уровней:</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е документы, которые составлены в соответствии с требованиями.</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аналитическим регистром налогового учета «книга учета доходов и расходов и хозяйственных операций индивидуального предпринимателя». Она предназначена для обобщения систематизации и накопления информации, содержится в принятых к учету первичных документах. Операции фиксируются в книге учета в момент их совершения на основе первичных документов позиционным способом (т.е. на одной строке). Доходы и расходы отражаются в книге учета кассовым методом (т.е. после фактического получения доходов и совершенного расхода). Книга учета ведется в рублях, может вестись в электронном виде или на бумажных носителях. На последней странице должны быть пронумерованы и прошнурованы книги учета, указывается число содержащихся в ней страниц, которая заверяется подписью должностного лица налогового органа и скреплена печатью. В книге учета допускаются исправления ошибок, которое должно быть обосновано и подтверждено подписью индивидуального предпринимателя и датой исправления.</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этом уровне на основании данной книги учета составления налоговой декларации по НДФЛ. В ней обобщается информация из налоговых регистров и рассчитывается налоговая база по НДФЛ, а также сумма НДФЛ к уплате или возмещению за конкретный налоговый период. </w:t>
      </w:r>
    </w:p>
    <w:p>
      <w:pPr>
        <w:pStyle w:val="Normal"/>
        <w:spacing w:lineRule="auto" w:line="360" w:before="0" w:after="0"/>
        <w:ind w:firstLine="709"/>
        <w:jc w:val="both"/>
        <w:rPr/>
      </w:pPr>
      <w:r>
        <w:rPr>
          <w:rFonts w:cs="Times New Roman" w:ascii="Times New Roman" w:hAnsi="Times New Roman"/>
          <w:sz w:val="28"/>
          <w:szCs w:val="28"/>
        </w:rPr>
        <w:t>Индивидуальные предприниматели  исчисляют суммы налога самостоятельно. Они обязаны предоставлять  в налоговую инспекцию согласно ст. 227 НК РФ налоговую декларацию по форме 4 – НДФЛ для определения предполагаемой суммы дохода и предполагаемой суммы платежей в течении наступившего налогового периода форма утверждена МНС РФ от 15.06.2004 г., №САЭ – 3 – 04/366@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 же сумм авансовых, платежей, уплаченных в бюджет. Убытки прошлых лет, понесенные физическим лицом, не уменьшают налоговую базу. Указанные налогоплательщики обязаны представить в налоговый орган декларацию о фактическом доходе до 30 апреля года, следующего за отчетным. Общая сумма налога, подлежащая уплате, исчисляется по налоговой декларации и уплачивается по месту жительства налогоплательщика не позднее 15 июля года, следующего за истекшим. При проявлении в течение года у перечисленных налогоплательщиков доходов, полученных от предпринимательской деятельности или от занятия частной практикой, они обязаны представить декларацию с указанием суммы предполагаемого дохода в текущем налоговом периоде в пятидневный срок по истечению месяца со дня проявления таких доходов. Сумма предполагаемого дохода определяется налогоплательщиком. Исчисление сумм авансовых платежей производится налоговым органом, а расчет производится на основании деклараций о предполагаемом доходе или на основании суммы фактически полученного дохода от указанных видов деятельности за предыдущий налоговый период с учетом предусмотренных налоговых вы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 уплачиваются плательщиком по налоговым уведомлениям:</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январь – июнь – не позднее 15 июля в размере ½ годовой суммы платежей;</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июнь – сентябрь – не позднее 15 октября в размере ¼ годовой суммы;</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октябрь – декабрь – не позднее 15 января следующего года в размере ¼ годовой суммы аванс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начительного (более чем на 50%) увеличения или уменьшения в налоговом периоде дохода налогоплательщик обязан представить новую декларацию с указанием суммы предполагаемого дохода на текущий год. Налоговый орган производит перерасчет сумм авансовых платежей на текущий год по ненаступившим срокам у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кларации обязаны представлять ИП, получающие определенные вида доходов. Вместе с тем все остальные категории налогоплательщиков могут, но не обязаны представлять декларацию для получения налоговых вычетов. В декларациях физические лица указывают:</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полученные ими в налоговом периоде доходы;</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и их выплат;</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е вычеты;</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налога, удержанные налоговыми агентами;</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уплаченных в течении налогового периода аванс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екращения существования источников доходов до конца налогового периода лица, обязанные представлять декларацию, в пятидневный срок со дня прекращения существования источников представляют декларацию о фактически полученных доходах в текущем налоговом периоде. При прекращении в течении календарного года иностранным физическим лицом деятельности, доходы от которой подлежат обложению в РФ, и выезде его из РФ декларация о доходах, фактически полученных за период его пребывания в текущем налоговом периоде в РФ, представляется им не позднее чем за один месяц до выезда из РФ. Уплата налога, доначисленного по таким налоговым декларациям, производится не позднее чем через 15 дней с момента подачи декла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Налоговый учет по налогу на доходы физических лиц налоговыми агент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логовыми агентами признаются лица, на которых возложены обязанности по исчислению, удержанию у налогоплательщика и перечислению налогов в бюджетную систему Российской Федерации. Налоговые агенты в течение каждого налогового периода ведут учет доходов и вычетов а также исчисленных и удержанных сумм НДФЛ по каждому физическому лицу Данная форма утверждена приказом МНС по налогам и сборам от 30 октября № 5г-3-04/583. Налоговые агенты также ведут учет доходов по справке о доходах 2-НДФЛ. За каждый налоговый период ведется справка по утвержденной форме. В настоящий момент эта форма утверждена ФНС России от 13.10.2006 г., № САЭ3-304/706@. Форма 2-НДФЛ отражает сведения учтенные 1-НДФЛ. По окончанию каждого налогового периода до 1 апреля по окончанию каждого года. Налоговые агенты предоставляют сведения в налоговую инспекцию по месту своей регистрации (ст. 230 п.1), кроме того при вручении подарков, призов и т. д. в случае при невозможности удержать налог необходимо сообщать в налоговую инспекцию в течение 1 месяца с момента выплаты дохода в письменной форме 2-НДФЛ (ст. 226 п.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агенты исчисляют сумму налога:</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астающим итогом с начала налогового периода по итогам каждого месяца применительно ко всем начисленным налогоплательщику за данный период доходам, облагаемым по ставке 13%, с зачетом удержанной в предыдущие месяцы текущего налогового периода суммы налога;</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о по каждой сумме доходов, облагаемых иными ставками (9,15,30 и 35%);</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учета доходов, полученных налогоплательщиком от других налоговых агентов и удержанных другими агентами сумм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агенты обязаны удержать начисленную сумму налога непосредственно из доходов налогоплательщика при их фактической выплате (см. табл.2). При этом удерживаемая сумма налога не может превышать 50% суммы выплаты. Уплата налога за счет средств налогового агента не допускается. При заключении договоров и иных сделок запрещается включение в них налоговых оговорок, в соответствии с которыми налоговые агенты, выплачивающие доход, принимают на себя обязательства нести расходы, связанные с уплатой налога за физическ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агенты – российские организации, имеющие обособленные подразделения, уплачивают налог как по месту своего нахождения, так и по месту нахождения каждого своего обособленного подразделения исходя из суммы дохода, подлежащего налогообложению, начисляемого и выплачиваемого работникам этих обособленны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 2. </w:t>
      </w:r>
      <w:r>
        <w:rPr/>
        <w:t>Перечисление сумм налога в бюджет налоговыми агентами</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иды выплат налогоплательщико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ро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Выплаты доходов, производимые из получаемых средств в бан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 позднее дня фактического получения средств в банк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2.Выплаты, производимые перечислением сумм дохода на счет налогоплательщика либо по его поручению на счета третьих лиц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 позднее дня перечисления дохода с банковского счета налогового аген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 Выплаты, производимые в денежной форме из выручки налогового аг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 позднее дня, следующего за днем фактического получения налогоплательщиком доход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Выплыты, производимые в натуральной форме или доходы в виде материальной выг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 позднее дня, следующего за днем фактического удержания исчисленной суммы налог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налогового агента нет возможности удержать налог из доходов налогоплательщика (например, при выдачи доходов в натуральной форме либо когда заранее известно, что период в течении которого может быть удержана сумма исчисленного налога, превысит 12 месяцев), он обязан письменно сообщить об этом в свою налоговую инспекцию. Такое сообщение необходимо направить в течении месяца с момента возникновения соответствующ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Сроки и порядок уплаты налога на доходы физических лиц, штрафные санкции за несвоевременность и неполноту уплаты нало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К РФ предусматривает уплату налога на доходы физических лиц самостоятельно налогоплательщиками (по декларации), и путем удержания налога у источника выплаты, то есть налоговым агентом. Статьями 227 и 228 НК РФ установлен перечень лиц, которые обязаны подать налоговую декларацию по истечении налогового периода. К ним относя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ндивидуальные предпринимат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изические лица, получившие доход по договорам гражданско-правового характера с другими физическими лицами, которые не являются налоговыми аген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изические лица, получившие доход, с которого налоговым агентом не был удержан налог в связи с тем, что это не входит в обязанность налогового агента (например, при продаже физическим лицом собственного иму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изические лица, получившие доход, с которого налоговым агентом не был удержан налог и об этом факте налоговый агент не сообщил в налоговый орг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зические лица  самостоятельно исчисляют и уплачивают налог на свои доходы, Таким отчетом является  налоговая деклар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авансовых платежей.</w:t>
      </w:r>
    </w:p>
    <w:p>
      <w:pPr>
        <w:pStyle w:val="Normal"/>
        <w:spacing w:lineRule="auto" w:line="360" w:before="0" w:after="0"/>
        <w:ind w:firstLine="709"/>
        <w:jc w:val="both"/>
        <w:rPr/>
      </w:pPr>
      <w:r>
        <w:rPr>
          <w:rFonts w:cs="Times New Roman" w:ascii="Times New Roman" w:hAnsi="Times New Roman"/>
          <w:sz w:val="28"/>
        </w:rPr>
        <w:t>Физические лица, которых закон не обязывает подавать налоговую декларацию, но которые желают получить социальные, имущественные, профессиональные, а также стандартные (если они им не предоставлялись или были предоставлены в меньшем размере) налоговые вычеты, то физические лица вправе подать налоговую декларацию. Налоговая декларация по форме 3-НДФЛ подается физическими лицами в территориальную инспекцию МНС РФ по месту учета налогоплательщика (по месту жительства). Первые два листа декларации (лист с персональными данными и лист о доходах) заполняются в обязательном порядке. Образец заполнения представлен в приложении 1. Остальные листы заполняются и включаются в декларацию при необходимости. На втором листе декларации производится итоговый расчет сумм доходов и налога на основ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итоговых данных, рассчитанных на других листах декла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выданных налоговыми агентами справок о доходах по форме N 2-НДФЛ (Приложение 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личных учетных дан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же производится расчет общей суммы налога, подлежащей уплате, доплате в бюджет или возврату из бюдж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 2-НДФЛ используется налоговыми агентами в следующих случа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подаче в налоговые органы сведений о доходах физических лиц за отчетный налоговый период 2008 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выдаче физическим лицам по их заявлению справок о доходах, полученных ими в отчетном налоговом периоде, и суммах удержанного с этих доходов налога. Эти справки физические лица вправе приложить к налоговой декларации, подаваемой в налоговый орган по месту жительства для получения социальных и имущественных выч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сообщении в налоговые органы сведений о невозможности удержания налога и о сумме задолженности налогоплательщика. Эти сведения юридические лица могут передавать в налоговый орган на бумажных носител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ведения по форме 2-НДФЛ о доходах физических лиц, полученных в истекшем году, налоговые агенты должны представить в налоговые органы не позднее 1 апреля  года, следующего за отчетны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робный порядок заполнения формы 2-НДФЛ изложен в приложении к этой форме. Данные для составления формы 2-НДФЛ берутся из налоговой карточки формы 1-НДФ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е агенты отражают в справк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сю сумму дохода, полученного физическим лицом в налоговом периоде в денежной и натуральной формах и в форме материальной выг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сумму предоставленных стандартных и профессиональных выч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умму исчисленного и удержанного нало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 сумму налога, возвращенного (зачтенного) налогоплательщику в связи с перерасчетом за прошлые налоговые периоды;</w:t>
      </w:r>
    </w:p>
    <w:p>
      <w:pPr>
        <w:pStyle w:val="Normal"/>
        <w:spacing w:lineRule="auto" w:line="360" w:before="0" w:after="0"/>
        <w:ind w:firstLine="709"/>
        <w:jc w:val="both"/>
        <w:rPr/>
      </w:pPr>
      <w:r>
        <w:rPr>
          <w:rFonts w:cs="Times New Roman" w:ascii="Times New Roman" w:hAnsi="Times New Roman"/>
          <w:sz w:val="28"/>
        </w:rPr>
        <w:t>д) сумму налога, переданного на взыскание в налоговый орган. В справках также указываются суммы дохода, по которым в соответствии с пунктом 28 статьи 217 НК РФ установлена необлагаемая величина в размере 2 000 рублей, с указанием месяца, в котором был выплачен такой доход. Если налоговый агент выплатил физическому лицу в течение календарного года более, чем один вид дохода, по которому предусмотрено освобождение от налогообложения в размере 2 000 рублей, то в листе 2 справки указывается сумма дохода по каждому основанию и месяц, в котором такой доход был выплачен. Не представляются сведения о выплаченных в 2008 году (и в последующие годы) доходах индивидуальным предпринимателям за приобретенные у них товары, продукцию или выполненные ими работы, оказанные услуги, если эти индивидуальные предприниматели предъявили налоговому агенту документы, подтверждающие их государственную регистрацию в качестве предпринимателя без образования юридического лица. Не представляются промежуточные сведения о доходах физических лиц, выплаченных не по месту основной работы. Согласно действующему законодательству во всех возможных случаях налог на доходы физических лиц удерживается налоговым агентом. Это компенсирует низкую налоговую культуру населения и предотвращает судебные процессы о взыскании налоговых недоимок. Такой порядок уплаты налога наиболее удобен, эффективен, экономичен с  точки зрения налоговой системы, так как способ взимания налога «у источника» обеспечивает максимальную собираемость налога. По определению, данному в пункте 2 статьи 11 НК РФ, источник выплаты доходов налогоплательщику - это организация или физическое лицо, от которых налогоплательщик получает доход. Налоговым законодательством определены виды налогов и доходов, по которым источник выплаты признается налоговым агентом, то есть он обязан исчислить налог, удержать его из доходов налогоплательщика и перечислить удержанную сумму налога в бюджет. Статус налогового агента, его права и обязанности изложены в статье 24 НК РФ. В зависимости от механизма уплаты налога исчисление налоговой базы по налогу на доходы физических лиц производится различными налоговыми агент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российскими организациями, индивидуальными предпринимателями, постоянными представительствами иностранных организаций, являющимися налоговыми агентами, - по доходам, выплачиваемым физическим лиц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 индивидуальными предпринимателями, частными нотариусами, частными охранниками, частными детективами, занимающимися частной практикой, - по доходам, полученным ими от такой деятельности (согласно ст.11 НК РФ к указанной категории лиц относятся лица, зарегистрированные в установленном порядке и осуществляющие вышеуказанную деятельность); </w:t>
      </w:r>
    </w:p>
    <w:p>
      <w:pPr>
        <w:pStyle w:val="Normal"/>
        <w:widowControl w:val="false"/>
        <w:spacing w:lineRule="auto" w:line="360" w:before="0" w:after="0"/>
        <w:ind w:firstLine="709"/>
        <w:jc w:val="both"/>
        <w:rPr/>
      </w:pPr>
      <w:r>
        <w:rPr>
          <w:rFonts w:cs="Times New Roman" w:ascii="Times New Roman" w:hAnsi="Times New Roman"/>
          <w:sz w:val="28"/>
        </w:rPr>
        <w:t xml:space="preserve">в) физическими лицами по дохода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ченным от других физических лиц, не являющихся налоговыми агент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ченным от источников, находящихся за пределами Российской Федерации (для физических лиц - налоговых резидентов Российской Федер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ченным от налоговых агентов, при получении которых не был удержан нало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е агенты не несут ответственности за доходы, полученные физическими лицами от предпринимательской деятельности; доходы от частной практики частных нотариусов и других лиц, занимающихся частной практи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ходы физического лица по договорам гражданско-правового характера, заключенных с другими организациями и физическими лицами; доходы физических лиц - налоговых резидентов РФ, полученные от источников за пределами Российской Федерации; доходы, по которым на налогового агента не возложена обязанность удерживать налог, например, при продаже физическим лицом собственного имущества; доходы, при выплате которых у налогового агента нет возможности удержать нало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ством установлены правила исчисления, удержания и перечисления налога (см. таб.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4"/>
        </w:rPr>
        <w:t>Таблица № 3</w:t>
      </w:r>
      <w:r>
        <w:rPr>
          <w:rFonts w:cs="Times New Roman" w:ascii="Times New Roman" w:hAnsi="Times New Roman"/>
          <w:sz w:val="28"/>
        </w:rPr>
        <w:t xml:space="preserve"> </w:t>
      </w:r>
      <w:r>
        <w:rPr/>
        <w:t>Сроки перечисления налога в бюджет</w:t>
      </w:r>
    </w:p>
    <w:tbl>
      <w:tblPr>
        <w:tblW w:w="9072" w:type="dxa"/>
        <w:jc w:val="center"/>
        <w:tblInd w:w="0" w:type="dxa"/>
        <w:tblLayout w:type="fixed"/>
        <w:tblCellMar>
          <w:top w:w="0" w:type="dxa"/>
          <w:left w:w="108" w:type="dxa"/>
          <w:bottom w:w="0" w:type="dxa"/>
          <w:right w:w="108" w:type="dxa"/>
        </w:tblCellMar>
      </w:tblPr>
      <w:tblGrid>
        <w:gridCol w:w="4359"/>
        <w:gridCol w:w="4713"/>
      </w:tblGrid>
      <w:tr>
        <w:trPr>
          <w:trHeight w:val="463"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jc w:val="both"/>
              <w:rPr>
                <w:b w:val="false"/>
                <w:b w:val="false"/>
                <w:sz w:val="20"/>
                <w:szCs w:val="24"/>
              </w:rPr>
            </w:pPr>
            <w:r>
              <w:rPr>
                <w:b w:val="false"/>
                <w:sz w:val="20"/>
                <w:szCs w:val="24"/>
              </w:rPr>
              <w:t>Вид дохода</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jc w:val="both"/>
              <w:rPr>
                <w:b w:val="false"/>
                <w:b w:val="false"/>
                <w:sz w:val="20"/>
                <w:szCs w:val="24"/>
              </w:rPr>
            </w:pPr>
            <w:r>
              <w:rPr>
                <w:b w:val="false"/>
                <w:sz w:val="20"/>
                <w:szCs w:val="24"/>
              </w:rPr>
              <w:t>Срок перечисления налога</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Выплата заработной платы. Деньги на зарплату получены по чеку в банке  </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нь  получения  наличных  денежных средств в банк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плата заработной платы.  Заработная плата перечисляется на банковский счет  работника или по его распоряжению на счета третьих лиц</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нь перечисления  денежных средств со счета налогового агента</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плата заработной платы из выручки предприятия</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День, следующий за днем выплаты заработной платы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плата других видов  доходов в де нежной форме</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нь, следующий за днем выплаты дохода</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плата доходов  в натуральной форме</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нь, следующий за днем фактического удержания  исчисленной суммы налога</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плата доходов в виде материальной выгоды</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ень, следующий за днем фактического удержания исчисленной  суммы налог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сумм авансовых платежей производится налоговым органом, а расчет производится на основании деклараций о предполагаемом доходе или на основании суммы фактически полученного дохода от указанных видов деятельности за предыдущий налоговый период с учетом предусмотренных налоговых вы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 уплачиваются плательщиком по налоговым уведомлениям:</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январь – июнь – не позднее 15 июля в размере ½ годовой суммы платежей;</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июнь – сентябрь – не позднее 15 октября в размере ¼ годовой суммы;</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октябрь – декабрь – не позднее 15 января следующего года в размере ¼ годовой суммы авансовых платеж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трафные санкции за несвоевременную и не полную уплату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дохода от реализации имущества, сдачи в аренду, выигрышей физические лица самостоятельно исчисляют и уплачивают налог до 15 июля за предыдущий налоговый период согласно (ст. 223 НК РФ), кроме того данные налогоплательщики обязаны декларировать свои доходы до 30.04 согл. (ст. 229 НК РФ). За непредставление деклараций согл. (ст. 119 НК РФ) предусмотрено взыскание штрафа в размере 5%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указанной суммы и не менее 100 рублей. За неуплату налога в срок пеня 1/300 ставки рефинансирования ЦБ РФ за каждый день просрочки.</w:t>
      </w:r>
    </w:p>
    <w:p>
      <w:pPr>
        <w:pStyle w:val="Normal"/>
        <w:spacing w:lineRule="auto" w:line="360" w:before="0" w:after="0"/>
        <w:ind w:firstLine="709"/>
        <w:jc w:val="both"/>
        <w:rPr/>
      </w:pPr>
      <w:r>
        <w:rPr>
          <w:rFonts w:cs="Times New Roman" w:ascii="Times New Roman" w:hAnsi="Times New Roman"/>
          <w:sz w:val="28"/>
          <w:szCs w:val="28"/>
        </w:rPr>
        <w:t>За непредставление сведений или непредставление сведений не в срок  налогоплательщик (плательщиком сбора, налоговым агентом) привлекается к ответственности по (ст. 126 п.1 НК РФ) и влечет взыскание штрафа в размере 50 рублей за каждый непредставленный документ. В случае невыполнения налоговым агентом, т. е. предприятием, возложенных на него законодательством о налогах и сборах обязанностей по удержанию с налогоплательщиков и (или) перечислению в бюджет удержанных сумм налогов в соответствии со ст. 123 НК РФ (часть первая), с налогового агента взыскивается штраф в размере 20 % от суммы, подлежащей удержанию и перечислению. Налог перечисляется в бюджет не позднее дня фактического получения в банке наличных денежных средств на оплату труда, а если средства на оплату труда выплачиваются из выручки от реализации продукции, выполненных работ, то налог перечисляется не позднее дня, следующего за днем выплаты денежных средств на оплату труда. При недостаточности средств на оплату труда и уплату налога в полном объеме, налог перечисляется в бюджет пропорционально размеру выплаченных средств. Если налоговым агентом перечислен налог в более поздние сроки, то в соответствии со ст. 75 НК РФ (часть первая), ему будет начислена пеня за каждый календарный день просрочки, начиная со следующего за установленным законодательством о налогах и сборах дня уплаты налога или сбора, в размере процентной ставки, равной одной трехсотой действующей в это время ставки рефинансирования Центрального банка РФ.</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Налоговые проверк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Налоговые проверки и их место в системе налогового контро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логовые проверки проводятся в отношении налогоплательщиков и плательщиков сборов (организаций, индивидуальных предпринимателей, физических лиц, не являющихся индивидуальными предпринимателями), а также налоговых агентов (которыми являются организации, индивидуальные предприниматели). При этом целью налоговых проверок выступает осуществление контроля за полнотой и своевременностью выполнения налогоплательщиками иными фискально-обязанными лицами обязанностей по правильному исчислению, полной и своевременной уплате налогов, а также обязанности в сфере налоговой отчетности, представления фискально-значимой информации и т. д. Жесткое определение сроков проведения проверки представляет собой важную процессуальную гарантию защиты прав и интересов налогоплательщиков, поскольку неограниченное по времени вмешательство налоговых органов в экономическую деятельность проверяемого создает недопустимую неопределенность его правового положения, может представлять угрозу стабильности и планированию хозяйственных операций, его кредитоспособности, отношениям с контрагентами. Налоговые проверки могут проводиться налоговыми органами, таможенными органами и органами государственных внебюджетных фондов.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ст. 88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налоговая проверка представляет собой более развернутую и подробную форму налогового контроля, она проводится с выездом к месту нахождения фискально-обязанного лица. Во время проведения проверки налоговые органы вправе исследовать документы, связанные с налогообложением, а также использовать иные формы и методы налогового контроля (ст. 89 НК РФ). В экономической и специальной литературе налоговые проверки называют также факт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 проведении камеральных и выездных налоговых проверок у налоговых органов возникает необходимость получения информации о деятельности, связанной с иными лицами, проводится так называемая встречная налоговая проверка. При проведении такой проверки налоговые органы получают от этих иных лиц (например, экономически связанных с проверяемым едиными технологическими цепочками производства поставщиков оборудования, комплектующих) документы, относящиеся к деятельности проверяем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рганизация и методика проверки правильности исчисления и уплаты в бюджет налога на доходы физических лиц</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bCs/>
          <w:sz w:val="28"/>
          <w:szCs w:val="28"/>
        </w:rPr>
        <w:t>Мероприятия по обеспечению своевременного исчисления, удержания и перечисления налога на доходы физических лиц Предприятие как основное звено рыночных отношений, является предметом пристального внимания со стороны других объектов хозяйствования, а также государственных налоговых органов, т.к. существует большая потребность в достоверной информации о финансово-экономическом состоянии предприятия. С целью предотвращения фальсификации документов и мошенничества со стороны налогоплательщиков, налоговые органы проводят различного вида проверки, в том числе по правильности удержания, полноты и своевременности перечисления в бюджет налога на доходы физических лиц. Главной задачей Министерства федеральной налоговой службы России (МФНС) является контроль за соблюдением налогового законодательства, за правильностью исчисления, полнотой и своевременностью внесения в соответствующий бюджет налогов и сборов. При этом предоставляется право проверки денежных документов, бухгалтерских книг, отчетов, смет, деклараций и иных документов, связанных с исчислением и уплатой налогов; право получать необходимые объяснения, справки и сведения по вопросам, возникающим при проверках, за исключением сведений, составляющих коммерческую тайну. Проверки проводятся на предприятиях, в учреждениях и организациях юридических лиц всех правовых форм собственности, независимо от вида осуществляемой деятельности, которые обязаны в соответствии со ст. 23 НК РФ (часть 1) производить удержания и своевременное перечисление удержанных сумм налога на доходы физических лиц в бюджет. При проведении выездных налоговых проверок проверяющие руководствуются законодательными и нормативными актами Российской Федерации, регулирующими вопросы налогообложения доходов физических лиц.</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необходимости проверяющими органами используются действующие на территории РФ и её субъектов законодательные и нормативные акты, регулирующие гражданско-правовые отношения, определяющие порядок совершения хозяйственных операций, результаты которых направляются в виде доходов (в денежной и натуральной форме) в распоряжение физических лиц.</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цесс проверки налога на доходы физических лиц состоит из следующих этап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выхода работников налоговых органов на предприятие - подготовительный этап, при котором составляется программа проведения выездной налоговой провер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ыездной налоговой проверки на предприятии, где подлежат проверке учетные регистры бухгалтерского учета, относящиеся к данному налог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акта выездной налоговой провер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есение решения о привлечении налогового агента к налоговой ответственности и направление требования об уплате налога.</w:t>
      </w:r>
    </w:p>
    <w:p>
      <w:pPr>
        <w:pStyle w:val="Style18"/>
        <w:spacing w:lineRule="auto" w:line="360" w:before="0" w:after="0"/>
        <w:ind w:firstLine="709"/>
        <w:jc w:val="both"/>
        <w:rPr/>
      </w:pPr>
      <w:r>
        <w:rPr>
          <w:rFonts w:cs="Times New Roman" w:ascii="Times New Roman" w:hAnsi="Times New Roman"/>
          <w:color w:val="000000"/>
          <w:sz w:val="28"/>
          <w:szCs w:val="28"/>
        </w:rPr>
        <w:t>Результативность документальных проверок во многом определяется подготовительными мероприятиями, предшествующими выходу в организацию. Для проведения документальных проверок по соблюдению законодательства по налогу на доходы физических лиц разработаны программы проведения документальной провер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зовую программу включены следующие вопрос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предложений по акту предыдущей провер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установленным требованиям порядка ведения налогового учета по форме № 1-НДФЛ «Налоговая карточка по учету доходов и налога на доходы физических лиц»;</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порядка предоставления налоговых льгот физическим лицам на основании соответствующих документ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формы, полноты и своевременности представления сведений по форме 2-НДФЛ, в том числе в случаях перерасчетов по налогу за предшествующие годы; осуществлении выплат после увольнения; невозможности удержания налога у источника получения дохода; предоставлении стандартных налоговых вычет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определения налоговой базы физических лиц, применения налоговых льгот и ставок налогообложения в разрезе основных работников, совместителей, лиц, получавших выплаты на основании договоров гражданско-правового характер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 своевременности и полноты перечисления в бюджет удержанных сумм налога на доходы физических лиц.</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программы проверки наряду с изучением материалов предыдущей проверки проводится анализ информации, содержащейся в налоговой отчетности - сведениях о доходах и удержанных суммах налога.</w:t>
      </w:r>
    </w:p>
    <w:p>
      <w:pPr>
        <w:pStyle w:val="Style18"/>
        <w:spacing w:lineRule="auto" w:line="360" w:before="0" w:after="0"/>
        <w:ind w:firstLine="709"/>
        <w:jc w:val="both"/>
        <w:rPr/>
      </w:pPr>
      <w:r>
        <w:rPr>
          <w:rFonts w:cs="Times New Roman" w:ascii="Times New Roman" w:hAnsi="Times New Roman"/>
          <w:color w:val="000000"/>
          <w:sz w:val="28"/>
          <w:szCs w:val="28"/>
        </w:rPr>
        <w:t>Сведения налоговой отчетности используются по совокупности с анализом данных соответствующих форм годовой бухгалтерской отчетности организации, раскрывающих движение капитала, денежных и заемных средств, дебиторской и кредиторской задолженности, других показателей, характеризующих итоговые результаты хозяйственных операций, проведение которых предполагает получение доходов физическими лицами, участвующими в их совершении либо в распределении полученных финансовых результатов. По результатам анализа налоговой и бухгалтерской отчетности, а также с учетом другой имеющейся информации определяется окончательный перечень вопросов, подлежащих выездной налоговой проверке в конкретной организации. Программа документальной проверки утверждается руководителем инспекции или его заместителем. Выездная налоговая проверка начинается с ознакомления с учредительными документами, определяющими правовой статус юридического лица. В учредительных документах определены его наименование, место нахождения, порядок управления деятельностью, предмет и виды хозяйственной деятельности. При проверке обращается внимание на предусмотренный учредительными документами порядок распределения полученной прибыли, в том числе в виде выплаты дивидендов, процентов. В случае установления при дальнейшей проверке направления дивидендов по акциям на увеличение уставного капитала организации, суммы таких дивидендов, причитающихся акционерам - физическим лицам, подлежат включению в налоговую базу. Помимо учредительных документов, знакомятся с утвержденным руководителем организации приказом по учетной политике, определяющим способы и порядок ведения бухгалтерского учета и отражения хозяйственных операций в соответствующих учетных регистрах. В ходе документальной проверки изучается принятая в организации система и условия оплаты труда, зафиксированные в соответствующих положениях, коллективных и индивидуальных договорах и контрактах, заключаемых с работниками в соответствии с нормами трудового законодательства. При проверке знакомятся с действующей системой поощрения и закрепления работников, предоставления или оплаты за счет средств организации различного рода социальных и материальных благ, стоимость которых подлежит включению в совокупный доход физических лиц (оплата питания, приобретения проездных билетов, обучения в высших учебных заведениях, вручение подарков к праздничным и юбилейным датам, оплата проезда к месту проведения отпуска и обратно т.п.). Если, например, организацией осуществлены взносы по долевому участию в строительстве жилья, получение банковских кредитов для выдачи работникам целевых займов на оплату жилья, выделение средств на выдачу безвозмездных субсидий по строительству жилья, необходимо ознакомится с документами, определяющими порядок и условия улучшения жилищных условий работников проверяемой организации. При установлении в ходе проверки фактов приобретения и строительства жилья за счет средств организации, передаваемого бесплатно в собственность работникам и другим физическим лицам, необходимо проверить правильность налогообложения доходов таких лиц, подлежащих увеличению на сумму рыночной стоимости полученного в натуральной форме дохода (квартиры, коттеджа, дачи). Если проверяемая организация заключала договоры мены с физическими лицами, необходимо проверить соблюдение эквивалентности обмена, предусмотренное для таких договоров гражданским законодательством. При проверке достоверности и полноты налогового учета используются следующие источники информ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ы и распоряжения о приеме на работ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но-платежные ведомо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овые карточ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нные синтетического учета по счету № 70 "Расчеты с персоналом по оплате труд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тные регистры, отражающие выплаты по договорам гражданско-правового характера (договор подряда, возмездного оказания услуг и выполнения работ, аренды, поручения, комиссии, агентские, доверительного управления, уступки права требования, купли - продажи, договора займа, долевого участия в строительстве и т.д.), если одной из сторон по таким договорам выступает физическое лицо, получающее от проверяемой организации доходы в денежной или натуральной форме, а также в виде материальной выгод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заверенные копии документов), подтверждающие право на стандартные налоговые вычеты из налогооблагаемого дохода (на работника, его детей и иждивенцев), на освобождение от уплаты налога у источника получения дохода в связи с постановкой на налоговый учет в налоговом органе (например, на основании свидетельства о государственной регистрации предпринимателя), согласно нормам международных договоров и соглашений (заявление по форме № 5);</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01.01.08 уведомления, выданные инспекциями Федеральной налоговой службы, для предоставления имущественного налогового вычета у налогового аген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тверждающие расходы физических лиц по операциям купли - продажи ценных бумаг, если они принимались к зачету источником выплаты доход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нные платежных документов на перечисление платежей по налогу на доходы физических лиц с данными, имеющимися в налоговом орган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обоснованности списания с подотчетных лиц сумм, включая выданные на служебные командировки, следует иметь в виду, что в такие поездки на основании распоряжения руководителя проверяемой организации могут направляться только работники данной организации (основные и совместители), состоящие с ней в трудовых отношениях.</w:t>
      </w:r>
    </w:p>
    <w:p>
      <w:pPr>
        <w:pStyle w:val="Style18"/>
        <w:spacing w:lineRule="auto" w:line="360" w:before="0" w:after="0"/>
        <w:ind w:firstLine="709"/>
        <w:jc w:val="both"/>
        <w:rPr/>
      </w:pPr>
      <w:r>
        <w:rPr>
          <w:rFonts w:cs="Times New Roman" w:ascii="Times New Roman" w:hAnsi="Times New Roman"/>
          <w:color w:val="000000"/>
          <w:sz w:val="28"/>
          <w:szCs w:val="28"/>
        </w:rPr>
        <w:t xml:space="preserve">Инспекторам необходимо иметь в виду, что на физических лиц, заключивших с проверяемой организацией договоры гражданско-правового характера, законодательство о гарантиях и компенсациях за время нахождения в командировках не распространяется, вместе с тем такие лица могут получать под отчет суммы, связанные с оплатой расходов при выполнении обусловленных договором работ, например, расходы по проезду и проживанию. В случае документального их подтверждения стоимость таких расходов, оплаченная за счет средств организации, в налогооблагаемый доход физического лица не включается, а также она не относится на уменьшение дохода, полученного в связи с выполнением работ по гражданско-правовым договорам. При проверке проверяется наличие списка работников организации, которым могут выдаваться в подотчет наличные деньги. Список должен быть утвержден приказом (распоряжением) руководителя. В список включаются только постоянно работающие лица, в том числе на условиях совместительства, либо выполняющие работы по договорам подряда. Проверка проводится с использованием приказов (распоряжений) руководителя о командировании, авансовых отчетов с приложенными к ним оправдательными документами, отчетов кассира с приходными и расходными кассовыми ордерами, Главной книги, данных аналитического и синтетического учета по счету 71 "Расчеты с подотчетными лицами". Авансовые отчеты проверяются выборочно. Необоснованно списанные подотчетные суммы подлежат включению в налоговую базу физических лиц в установленном порядке. Выявленные проверкой однородные нарушения группируются в ведомости и таблицы, прилагаемые к акту проверки. В акте приводят только итоговые данные и содержание нарушений со ссылкой на соответствующие приложения. По результатам выездной налоговой проверки не позднее двух месяцев после составления справки о проведенной проверке составляется в установленной форме акт налоговой проверки, который подписывается руководителем проверяемой организации. В акте налоговой проверки указываются документально подтвержденные факты налоговых правонарушений, выявленные в ходе проверки, а также выводы и предложения по устранению выявленных нарушений и ссылки на статьи НК РФ (часть первая), предусматривающие ответственность за данный вид налоговых правонарушений. Форма и требования к составлению акта налоговой проверки установлены Министерством РФ по налогам и сборам. </w:t>
      </w:r>
    </w:p>
    <w:p>
      <w:pPr>
        <w:pStyle w:val="Style18"/>
        <w:spacing w:lineRule="auto" w:line="360" w:before="0" w:after="0"/>
        <w:ind w:firstLine="709"/>
        <w:jc w:val="both"/>
        <w:rPr/>
      </w:pPr>
      <w:r>
        <w:rPr>
          <w:rFonts w:cs="Times New Roman" w:ascii="Times New Roman" w:hAnsi="Times New Roman"/>
          <w:color w:val="000000"/>
          <w:sz w:val="28"/>
          <w:szCs w:val="28"/>
        </w:rPr>
        <w:t xml:space="preserve">Акт налоговой проверки вручается руководителю организации - налогоплательщика под расписку. 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 подписания акта проверки. По истечении срока, в течение не более 14 дней руководитель налогового органа рассматривает акт налоговой проверки, а также документы и материалы, представленные налогоплательщиком. </w:t>
      </w:r>
    </w:p>
    <w:p>
      <w:pPr>
        <w:pStyle w:val="Style18"/>
        <w:spacing w:lineRule="auto" w:line="360" w:before="0" w:after="0"/>
        <w:ind w:firstLine="709"/>
        <w:jc w:val="both"/>
        <w:rPr/>
      </w:pPr>
      <w:r>
        <w:rPr>
          <w:rFonts w:cs="Times New Roman" w:ascii="Times New Roman" w:hAnsi="Times New Roman"/>
          <w:color w:val="000000"/>
          <w:sz w:val="28"/>
          <w:szCs w:val="28"/>
        </w:rPr>
        <w:t xml:space="preserve">Материалы проверки рассматриваются в присутствии главного бухгалтера проверяемого предприятия. О времени и месте рассмотрения материалов проверки налоговый орган извещает налогоплательщика заблаговременно. По результатам рассмотрения материалов проверки руководитель налогового органа выносит решение о привлечении налогоплательщика к налоговой ответственности за совершение налогового правонарушения. В решении о привлечении налогоплательщика к ответственности за совершение налогового правонарушения излагаются обстоятельства совершенного налогоплательщиком налогового правонарушения, как они установлены проведенной проверкой, документы,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К РФ (часть 1), предусматривающих данные правонарушения и применяемые меры ответственности. На основании вынесенного решения о привлечении налогоплательщика к ответственности за совершение налогового правонарушения налогоплательщику направляется требование об уплате недобора по налогу, пени, задолженности бюджету и штрафных санкци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налогового органа и требование вручаются налогоплательщику под расписку. По выявленным налоговым органом нарушениям, за которые налогоплательщики - физические лица или должностные лица налогоплательщиков - организаций привлекаются к административной ответственности, составляется протокол об административном правонарушении. Рассмотрение дел об этих правонарушениях и применение административных санкций в отношении должностных лиц организаций - налогоплательщиков, виновных в их совершении, производятся налоговым органам в соответствии с Кодексом РФ об Административных правонарушениях.</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веденный в курсовой работе анализ действующей в настоящее время системы исчисления и удержания налога на доходы физических лиц показывает, что он, как и вся налоговая система Российской Федерации, находится в постоянном развитии. Даже после принятия второй части Налогового кодекса, НДФЛ в той ли иной мере изменялся с появлением каждой его новой редакции. Введение подоходного налога предполагает, что государство имеет возможность, способности и право собирать информацию обо всех сторонах экономической деятельности индивида. В России подоходный налог был принят в 1917г. Вообще, для расчета налога используются различные методы учета налоговой базы: метод начислений и кассовый метод. Метод начислений применялся в РФ с 1992 по 1997г. включительно. С 1998г. налоговая база исчисляется с использованием кассового метода.</w:t>
      </w:r>
    </w:p>
    <w:p>
      <w:pPr>
        <w:pStyle w:val="TextBodyIndent"/>
        <w:rPr/>
      </w:pPr>
      <w:r>
        <w:rPr>
          <w:sz w:val="28"/>
          <w:szCs w:val="28"/>
        </w:rPr>
        <w:t>Проследив изменения по подоходному налогу за 1998-2001гг., можно сделать вывод о тенденции уменьшения шкалы обложения налогом: в 1998г. 6 ступеней, в 1999г. – 5 ступеней, в 2000г. уже 3 ступени, а с 1.01.2001г.  одна; а также о  расширении вычетов и увеличении  их размеров. Однако эти изменения затронули также и структуру налоговых поступлений в бюджет РФ. Уменьшается по сравнению с 1999г. в доходах Федерального бюджета сумма подоходного налога с физических лиц. Сравнивая зарубежный опыт налогообложения подоходным налогом и российский, следует упомянуть о высокой доли подоходного налога в доходах бюджета развитых стран. Но для России такая ориентация преждевременна, так как нельзя забывать, что средняя заработная плата в развитых странах на порядок выше, чем в России, и поэтому платежи по подоходному налогу тоже намного выше. Создание Налогового кодекса преследовало много целей. Одной из них является выведение  высоких доходов физических лиц из теневого оборота, то есть их легализация. Для достижения этой цели вводится единая ставка подоходного налога, вводятся дополнительные имущественные и социальные вычеты, а также особый порядок их предоставления. Однако, эти меры, в частности единая ставка налога, можно рассматривать лишь в качестве временных, так как задачи подъема отечественной экономики, в общем, и улучшения благосостояния граждан в частности не могут быть решены только в рамках Налогового Кодекса. Слишком много целей мы хотим достигнуть при помощи одного документа, полагая, что налоги, и только они,  являются и тормозом и стимулом развития. Сегодня необходимо в первую очередь решать задачи, направленные на преодоление кризиса неплатежей, и как следствие из этого, повышение доходов граждан, принятия соответствующих мер  по пресечению уклонения от уплаты налогов. Например, в США обязательность налогообложения опирается на систему строгой ответственности за уклонение от уплаты налогов, сокрытие доходов и занижение налогов. Необходимо упомянуть о том, что на введение единой ставки подоходного налога имеется и противоположное мнение. Отсутствие прогрессивной шкалы нарушает элементарный принцип справедливости обложения. В сложившейся ситуации будет происходить равное обложение в условиях большой дифференциации доходов, особенно такой, как в России. В той же Западной Европе при тенденции уменьшения ставок подоходного налога высокие ставки на высокие доходы сохраняются или уменьшаются очень незначительно.</w:t>
      </w:r>
    </w:p>
    <w:p>
      <w:pPr>
        <w:pStyle w:val="TextBodyIndent"/>
        <w:rPr>
          <w:sz w:val="28"/>
          <w:szCs w:val="28"/>
        </w:rPr>
      </w:pPr>
      <w:r>
        <w:rPr>
          <w:sz w:val="28"/>
          <w:szCs w:val="28"/>
        </w:rPr>
        <w:t>Если учесть, что после снижения ставки налога на доходы физических лиц доходы федерального бюджета за первые два месяца 2001 года  возросли на 70 процентов, то можно говорить о том, что проводимая в России реформа налогового законодательства уже начала приносить результат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и 1 и 2. Официальный текст по состоянию на 15 сентября 2002 г. с изменениями и дополнениями согласно ФЗ №104, ФЗ № 110 от 24.07.02 г., ФЗ № 116 от 25.07.02 г., «ИКФ «ЭКМОС», М.,2002.</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о подоходном налоге с физических лиц. 07.12.1991 г. № 1998-1 (действие до 01.01.2001 г.)</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оброва А.В., Головецкий Н.Я. Организация и планирование налогового процесса. Экзамен, М., 2005. </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робьева Е.В. НДФЛ Новейший справочник налогоплательщика: актуальные разъяснения и профессиональные комментарии. Эксмо, М.,2006.</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сьянова Г.Ю. Налог на доходы физических лиц: как законно уменьшить сумму подоходного налога. Аргумент, М., 2006.</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усова С.В. Оптимизация и минимизация налогообложения: готовые способы экономии. Вершина, М. 2007.</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касова И.О., Жукова Т.Н. Налоги и налогообложение. Вектор, М., 2005.</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ик Д.Г. Налоги. Финансы и статистика, М., 2006.</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сков В.Г. "Налоги и налоговая система Российской Федерации", Учебник, "Финансы и статистика". М. 2006.</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тышев В.И. Налоговые правонарушения. Финансы и статистика, М., 2006.</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релов А.П., Краснов М.В. НДФЛ в примерах. Инфо, М., 2007</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акарьева В.И. Формирование финансовых результатов для целей налогообложения. Финансы и статистика, М., 2006. </w:t>
      </w:r>
    </w:p>
    <w:p>
      <w:pPr>
        <w:pStyle w:val="Style20"/>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а Н.Г., Вайс Е.А. «Налоги и налогообложение», Учебное пособие, «Питер», СПб., 2004.</w:t>
      </w:r>
    </w:p>
    <w:p>
      <w:pPr>
        <w:pStyle w:val="Style20"/>
        <w:numPr>
          <w:ilvl w:val="0"/>
          <w:numId w:val="8"/>
        </w:numPr>
        <w:spacing w:lineRule="auto" w:line="360"/>
        <w:ind w:left="0" w:hanging="0"/>
        <w:jc w:val="both"/>
        <w:rPr/>
      </w:pPr>
      <w:r>
        <w:rPr>
          <w:rFonts w:cs="Times New Roman" w:ascii="Times New Roman" w:hAnsi="Times New Roman"/>
          <w:sz w:val="28"/>
          <w:szCs w:val="28"/>
        </w:rPr>
        <w:t>Майбурова И.А., «Налоги и налогообложение», Учебник, «Москва» 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Художник–оформитель торгового дома «Игнат» г. Владивостока (принят 10.10.1999 г.) Кирсанов Александр Петрович в истекшем налоговом периоде получил следующи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плата: Январь – 9200 руб., февраль – 9200 руб., март – 9200 руб., апрель – 9200 руб., май – 9300 руб., июнь – 9300 руб., июль – 9300., август – 9300 руб., сентябрь – 9200 руб., октябрь – 9200 руб., ноябрь – 9200., декабрь – 9200 руб.</w:t>
      </w:r>
    </w:p>
    <w:p>
      <w:pPr>
        <w:pStyle w:val="Normal"/>
        <w:spacing w:lineRule="auto" w:line="360" w:before="0" w:after="0"/>
        <w:ind w:firstLine="709"/>
        <w:jc w:val="both"/>
        <w:rPr/>
      </w:pPr>
      <w:r>
        <w:rPr>
          <w:rFonts w:cs="Times New Roman" w:ascii="Times New Roman" w:hAnsi="Times New Roman"/>
          <w:sz w:val="28"/>
          <w:szCs w:val="28"/>
        </w:rPr>
        <w:t>Подарок (мужской парфюмерный набор): февраль – цена подарка 1000 руб.</w:t>
      </w:r>
    </w:p>
    <w:p>
      <w:pPr>
        <w:pStyle w:val="Normal"/>
        <w:spacing w:lineRule="auto" w:line="360" w:before="0" w:after="0"/>
        <w:ind w:firstLine="709"/>
        <w:jc w:val="both"/>
        <w:rPr/>
      </w:pPr>
      <w:r>
        <w:rPr>
          <w:rFonts w:cs="Times New Roman" w:ascii="Times New Roman" w:hAnsi="Times New Roman"/>
          <w:sz w:val="28"/>
          <w:szCs w:val="28"/>
        </w:rPr>
        <w:t>Материальная помощь (согласно заявлению на лечение): декабрь – 5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выгода по заемным средствам (рассчитана на основании доверенности): ноябрь – 99 руб., декабрь – 99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ждивении Кирсанова находится дочь 08.02.1991 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санов А.П. обучается заочно в Вузе. В истекшем налоговым периоде он оплатил за свое обучение 45000 руб.</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олнить налоговую карточку 1-НДФЛ. Определить сумму налога на доходы.</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ть справку 2-НДФЛ для предъявления в ИФНС по Первореченскому району для получения социального вычет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олнить налоговую декларацию 3-НДФЛ. Определить сумму налога, подлежащую возврату из бюджета. Кирсанов А.П обратился в налоговый орган 28.01 текущего налог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налогоплательщ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 253810001000, номер страхового свидетельства в ПФ РФ 042-350-470 35, паспорт РФ серия 0501 № 678678, дата рождения 08.02.1956., адрес 690062, Владивосток, ул. Днепровская 45, кВ.45, статус резиден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680" w:hanging="360"/>
      </w:pPr>
      <w:rPr>
        <w:rFonts w:cs="Times New Roman"/>
      </w:rPr>
    </w:lvl>
  </w:abstractNum>
  <w:abstractNum w:abstractNumId="5">
    <w:lvl w:ilvl="0">
      <w:start w:val="1"/>
      <w:numFmt w:val="decimal"/>
      <w:lvlText w:val="%1."/>
      <w:lvlJc w:val="left"/>
      <w:pPr>
        <w:tabs>
          <w:tab w:val="num" w:pos="0"/>
        </w:tabs>
        <w:ind w:left="1680" w:hanging="360"/>
      </w:pPr>
      <w:rPr>
        <w:rFonts w:cs="Times New Roman"/>
      </w:rPr>
    </w:lvl>
  </w:abstractNum>
  <w:abstractNum w:abstractNumId="6">
    <w:lvl w:ilvl="0">
      <w:start w:val="1"/>
      <w:numFmt w:val="bullet"/>
      <w:lvlText w:val=""/>
      <w:lvlJc w:val="left"/>
      <w:pPr>
        <w:tabs>
          <w:tab w:val="num" w:pos="0"/>
        </w:tabs>
        <w:ind w:left="16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decimal"/>
      <w:lvlText w:val="%3)"/>
      <w:lvlJc w:val="left"/>
      <w:pPr>
        <w:tabs>
          <w:tab w:val="num" w:pos="0"/>
        </w:tabs>
        <w:ind w:left="1353"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520" w:hanging="360"/>
      </w:pPr>
      <w:rPr>
        <w:rFonts w:cs="Times New Roman"/>
      </w:rPr>
    </w:lvl>
    <w:lvl w:ilvl="1">
      <w:start w:val="1"/>
      <w:numFmt w:val="decimal"/>
      <w:lvlText w:val="%1.%2"/>
      <w:lvlJc w:val="left"/>
      <w:pPr>
        <w:tabs>
          <w:tab w:val="num" w:pos="0"/>
        </w:tabs>
        <w:ind w:left="1880" w:hanging="720"/>
      </w:pPr>
      <w:rPr>
        <w:rFonts w:cs="Times New Roman"/>
      </w:rPr>
    </w:lvl>
    <w:lvl w:ilvl="2">
      <w:start w:val="1"/>
      <w:numFmt w:val="decimal"/>
      <w:lvlText w:val="%1.%2.%3"/>
      <w:lvlJc w:val="left"/>
      <w:pPr>
        <w:tabs>
          <w:tab w:val="num" w:pos="0"/>
        </w:tabs>
        <w:ind w:left="1880" w:hanging="720"/>
      </w:pPr>
      <w:rPr>
        <w:rFonts w:cs="Times New Roman"/>
      </w:rPr>
    </w:lvl>
    <w:lvl w:ilvl="3">
      <w:start w:val="1"/>
      <w:numFmt w:val="decimal"/>
      <w:lvlText w:val="%1.%2.%3.%4"/>
      <w:lvlJc w:val="left"/>
      <w:pPr>
        <w:tabs>
          <w:tab w:val="num" w:pos="0"/>
        </w:tabs>
        <w:ind w:left="2240" w:hanging="1080"/>
      </w:pPr>
      <w:rPr>
        <w:rFonts w:cs="Times New Roman"/>
      </w:rPr>
    </w:lvl>
    <w:lvl w:ilvl="4">
      <w:start w:val="1"/>
      <w:numFmt w:val="decimal"/>
      <w:lvlText w:val="%1.%2.%3.%4.%5"/>
      <w:lvlJc w:val="left"/>
      <w:pPr>
        <w:tabs>
          <w:tab w:val="num" w:pos="0"/>
        </w:tabs>
        <w:ind w:left="2600" w:hanging="1440"/>
      </w:pPr>
      <w:rPr>
        <w:rFonts w:cs="Times New Roman"/>
      </w:rPr>
    </w:lvl>
    <w:lvl w:ilvl="5">
      <w:start w:val="1"/>
      <w:numFmt w:val="decimal"/>
      <w:lvlText w:val="%1.%2.%3.%4.%5.%6"/>
      <w:lvlJc w:val="left"/>
      <w:pPr>
        <w:tabs>
          <w:tab w:val="num" w:pos="0"/>
        </w:tabs>
        <w:ind w:left="2600" w:hanging="1440"/>
      </w:pPr>
      <w:rPr>
        <w:rFonts w:cs="Times New Roman"/>
      </w:rPr>
    </w:lvl>
    <w:lvl w:ilvl="6">
      <w:start w:val="1"/>
      <w:numFmt w:val="decimal"/>
      <w:lvlText w:val="%1.%2.%3.%4.%5.%6.%7"/>
      <w:lvlJc w:val="left"/>
      <w:pPr>
        <w:tabs>
          <w:tab w:val="num" w:pos="0"/>
        </w:tabs>
        <w:ind w:left="2960" w:hanging="1800"/>
      </w:pPr>
      <w:rPr>
        <w:rFonts w:cs="Times New Roman"/>
      </w:rPr>
    </w:lvl>
    <w:lvl w:ilvl="7">
      <w:start w:val="1"/>
      <w:numFmt w:val="decimal"/>
      <w:lvlText w:val="%1.%2.%3.%4.%5.%6.%7.%8"/>
      <w:lvlJc w:val="left"/>
      <w:pPr>
        <w:tabs>
          <w:tab w:val="num" w:pos="0"/>
        </w:tabs>
        <w:ind w:left="2960" w:hanging="1800"/>
      </w:pPr>
      <w:rPr>
        <w:rFonts w:cs="Times New Roman"/>
      </w:rPr>
    </w:lvl>
    <w:lvl w:ilvl="8">
      <w:start w:val="1"/>
      <w:numFmt w:val="decimal"/>
      <w:lvlText w:val="%1.%2.%3.%4.%5.%6.%7.%8.%9"/>
      <w:lvlJc w:val="left"/>
      <w:pPr>
        <w:tabs>
          <w:tab w:val="num" w:pos="0"/>
        </w:tabs>
        <w:ind w:left="3320" w:hanging="2160"/>
      </w:pPr>
      <w:rPr>
        <w:rFonts w:cs="Times New Roman"/>
      </w:rPr>
    </w:lvl>
  </w:abstractNum>
  <w:abstractNum w:abstractNumId="13">
    <w:lvl w:ilvl="0">
      <w:start w:val="1"/>
      <w:numFmt w:val="decimal"/>
      <w:lvlText w:val="%1."/>
      <w:lvlJc w:val="left"/>
      <w:pPr>
        <w:tabs>
          <w:tab w:val="num" w:pos="0"/>
        </w:tabs>
        <w:ind w:left="2000" w:hanging="360"/>
      </w:pPr>
      <w:rPr>
        <w:rFonts w:cs="Times New Roman"/>
      </w:rPr>
    </w:lvl>
  </w:abstractNum>
  <w:abstractNum w:abstractNumId="14">
    <w:lvl w:ilvl="0">
      <w:start w:val="1"/>
      <w:numFmt w:val="bullet"/>
      <w:lvlText w:val=""/>
      <w:lvlJc w:val="left"/>
      <w:pPr>
        <w:tabs>
          <w:tab w:val="num" w:pos="0"/>
        </w:tabs>
        <w:ind w:left="1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sz w:val="32"/>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Без интервала Знак"/>
    <w:qFormat/>
    <w:rPr>
      <w:rFonts w:eastAsia="Times New Roman" w:cs="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7">
    <w:name w:val="Заголовок 7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8">
    <w:name w:val="Заголовок 8 Знак"/>
    <w:qFormat/>
    <w:rPr>
      <w:rFonts w:ascii="Cambria" w:hAnsi="Cambria" w:cs="Times New Roman"/>
      <w:color w:val="404040"/>
      <w:sz w:val="20"/>
      <w:szCs w:val="20"/>
    </w:rPr>
  </w:style>
  <w:style w:type="character" w:styleId="Style17">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pPr>
    <w:rPr>
      <w:rFonts w:ascii="Arial" w:hAnsi="Arial" w:eastAsia="Times New Roman" w:cs="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1:00Z</dcterms:created>
  <dc:creator>катя</dc:creator>
  <dc:description/>
  <cp:keywords/>
  <dc:language>en-US</dc:language>
  <cp:lastModifiedBy>SYSTEM</cp:lastModifiedBy>
  <cp:lastPrinted>2009-12-09T14:57:00Z</cp:lastPrinted>
  <dcterms:modified xsi:type="dcterms:W3CDTF">2011-09-13T05:41:00Z</dcterms:modified>
  <cp:revision>2</cp:revision>
  <dc:subject/>
  <dc:title>Содержание</dc:title>
</cp:coreProperties>
</file>