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характеризовать особенности определения расходов при реализации товар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товаров налогоплательщик вправе уменьшить доходы от таких операций на стоимость реализованных товаров, определяемую в следующем порядке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 реализации амортизируемого имущества - на остаточную стоимость амортизируемого имущества, определяемую в соответствии с пунктом 1 статьи 257 настоящего Кодекса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реализации прочего имущества (за исключением ценных бумаг, продукции собственного производства, покупных товаров) - на цену приобретения этого имущества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 реализации покупных товаров - на стоимость приобретения данных товаров, определяемую в соответствии с принятой организацией учетной политикой для целей налогообложения одним из следующих методов оценки покупных товаров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тоимости первых по времени приобретения (ФИФО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тоимости последних по времени приобретения (ЛИФО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редней стоимости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тоимости единицы товар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имущества, указанного в настоящей статье, налогоплательщик также вправе уменьшить доходы от таких операций на сумму расходов, непосредственно связанных с такой реализацией, в частности на расходы по хранению, обслуживанию и транспортировке реализуемого имущества. При этом при реализации покупных товаров расходы, связанные с их покупкой и реализацией, формируются с учетом положений статьи 320 настоящего Кодекс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цена приобретения имущества, с учетом расходов, связанных с его реализацией, превышает выручку от его реализации, разница между этими величинами признается убытком налогоплательщика, учитываемым в целях налогооблож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статочная стоимость амортизируемого имущества, с учетом расходов, связанных с его реализацией, превышает выручку от его реализации, разница между этими величинами признается убытком налогоплательщика, учитываемым в целях налогообложения в следующем порядке. Полученный убыток включается в состав прочих расходов налогоплательщика равными долями в течение срока, определяемого как разница между сроком полезного использования этого имущества и фактическим сроком его эксплуатации до момента реал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пределение прямых и косвенных расходов в целях налогообложения налогом на прибыль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состав затрат, используемых при выпуске продукции, можно отметить, что какие-то затраты можно отнести непосредственно к производству конкретного вида изделия, продукции, а другие – нельзя. Расходы первого вида называются прямыми, а второго – косвенны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принятом понимании 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ямым расхода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сырье и материалы, из которых непосредственно изготавливается определенный вид продукции, а также те расходы организаций, которые можно совершенно четко увязать с каким-либо видом продукции, работ или услу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большинство предприятий несут и такие расходы, которые нельзя напрямую соотнести с выпуском конкретного вида продукции, осуществлением определенного вида работ или услуг. Например, если предприятие выпускает большой ассортимент изделий, то стоимость электро- и теплоэнергии, потребляемой предприятием в целом за определенный промежуток времени (при условии, что каждый цех не имеет собственных источников соответствующей энергии), невозможно (да и неправильно) включать в затраты на производство только одного вида продукции, поскольку она использовалась для выпуска всех изделий. Поэтому подобные затраты распределяют между видами выпускаемой продукции (или выполняемых работ, оказываемых услуг) пропорционально установленной базе с целью определения полной производственной себестоимости продукции. Такие расходы называю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свенны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ямые расходы по оказанию услуг по видам деятельности, облагаемым налогом на прибыль, учитыва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ебету счетов учета прямых производственных расходов бухгалтерского учета - счет 20 "Основное производство", счет 23 "Вспомогательное производство"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ебету счетов учета прямых производственных расходов налогового учета - счета 20.01.1 "Прямые расходы основного производства", счет 23.01 "Прямые расходы вспомогательных производств", счет 25.01 "Прямые общепроизводственные расходы"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номенклатурных групп, предназначенных для отражения видов деятельности, облагаемых налогом на прибыл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атьях затрат с признаком "Не ЕНВД (Расходы относятся к деятельности, не облагаемой ЕНВД)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ямые расходы, включенные в стоимость оказанных услуг по видам деятельности, облагаемым налогом на прибыль, учитыва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редиту счетов учета прямых производственных расходов бухгалтерского учета (20, 23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ебету счета 90.02.1 бухгалтерского уче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кредиту счетов учета прямых производственных расходов налогового учета (20.01.1, 23.01, 25.01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ебету счета 90.02 "Себестоимость продаж" налогового уче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номенклатурных групп, предназначенных для отражения видов деятельности, облагаемых налогом на прибы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косвенных расходов по оказанию услуг по видам деятельности, облагаемым налогом на прибыль, отражае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ебету счетов учета косвенных производственных расходов бухгалтерского учета - счет 25 "Общепроизводственные расходы", счет 26 "Вспомогательное производство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ебету счетов учета косвенных производственных расходов налогового учета - счет 25.02 "Косвенные общепроизводственные расходы", счет 26.02 "Прямые расходы вспомогательных производств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статей затрат с признаком "Не ЕНВД (Расходы относятся к деятельности, не облагаемой ЕНВД)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свенные расходы, включенные в стоимость оказанных услуг по видам деятельности, облагаемым налогом на прибыль, учитываю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редите счетов учета косвенных производственных расходов бухгалтерского учета (счета 25, 26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статей затрат с признаком "Не ЕНВД (Расходы относятся к деятельности, не облагаемой ЕНВД)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логовом учете косвенные расходы по оказанию услуг по видам деятельности, облагаемым налогом на прибыль, не включаются в стоимость оказанных услуг, как в бухгалтерском учете. Эти расходы включаются в состав расходов на продажу текущего периода и учитываются по кредиту счетов учета косвенных производственных расходов налогового учет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25.02 "Косвенные общепроизводственные расходы"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26.02 "Прямые расходы вспомогательных производств"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атьях затрат с признаком "Не ЕНВД (Расходы относятся к деятельности, не облагаемой ЕНВД)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рис» купило производственную линию, бывшую в эксплуатации за 150 000 рублей (без НДС). Согласно учетной политике для целей налогообложения амортизация по всему оборудованию начисляется линейным методом. Согласно классификации основных средств нормативный срок использования такого оборудования -10 лет. По данным прежнего владельца оборудование эксплуатировалось 5 лет. Задание: Определить норму амортизации линейным методом. Определить сумму ежемесячных амортизационных отчис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оборудования 150 000 руб., нормативный срок использования 10 лет. Определить норму амортизации линейным методом и сумму ежемесячных амортизационных отчис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амортизаци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Сумма амортизационных отчислений за год = стоимость оборудовани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ортиз.отчислений</w:t>
      </w:r>
      <w:r>
        <w:rPr>
          <w:rFonts w:cs="Times New Roman" w:ascii="Times New Roman" w:hAnsi="Times New Roman"/>
          <w:sz w:val="28"/>
          <w:szCs w:val="28"/>
        </w:rPr>
        <w:t xml:space="preserve"> = 150 000 руб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% = 15 000 руб. в год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умма амортизационных отчислен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1 квартала организация отгрузила продукцию на 236000 рублей в т.ч. НДС. Покупатели оплатили 150 000 рублей. Расходы организации составили: заработная плата 60000рублей. Выплачено -40000 рублей, ЕСН начислен от начисленной заработной платы, перечислен от выданной., материалы 47200 (в т.ч. НДС) отпущены в производство полностью, оплачено 23600(в т.ч. НДС). Представительские расходы 12 000 рублей в т.ч. НДС. Аренда 60 000 рублей (без НДС), не оплачена. Задание: определить налог на прибыль по кассовому методу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Решение: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478"/>
      </w:tblGrid>
      <w:tr>
        <w:trPr>
          <w:trHeight w:val="266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078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000 – оплата покупателей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000 – выплачена зарплат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00 – уплаченный ЕСН (26% от 40 000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20 – материалы в производство (в т.ч. 7 200 НДС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 – представ.расходы (в т.ч. 1 830 НДС)</w:t>
            </w:r>
          </w:p>
        </w:tc>
      </w:tr>
      <w:tr>
        <w:trPr>
          <w:trHeight w:val="266" w:hRule="atLeast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6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= 150 000 – 109 600 = 40 400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прибыль (24%): 40 40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4% = 9 696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ООО «Карус» приобрело для производственных целей инструмент на сумму 50 000 рублей. В отчетном периоде было израсходовано половина инструмента. Зада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сумму материальных затра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к какому виду затрат относятся к прямым или косвен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ш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 инструмент на 50 000 руб. В отчетном периоде израсходована половина инстру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мате6риальных затра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, т.к. учет материальных затрат, а в частности материалов, отпущенных в производство, происходит не по документам прихода материалов на предприятие, а по документам списания в производство (т.е. по факту расход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инструмент относятся прямым затратам на производство, поскольку объем израсходованного инструмента зависит от объема производство и сумма затрат на инструмент может быть отнесена на себестоимость продук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424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Ф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0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нтернет-ресурс для бухгалтеров "БУХ.1С"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0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олчанов С.С. Налоги за 14 дней, М., 2008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0" w:hanging="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аклар А.Н. Налоговый учет, М., 2006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ind w:left="0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архачева М.А. Налоговый учет прибыли, М., 2004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Ograd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;Ograda"/>
                            </w:rPr>
                          </w:pPr>
                          <w:r>
                            <w:rPr>
                              <w:rStyle w:val="PageNumber"/>
                              <w:rFonts w:cs="Calibri;Ograda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;Ograda"/>
                      </w:rPr>
                    </w:pPr>
                    <w:r>
                      <w:rPr>
                        <w:rStyle w:val="PageNumber"/>
                        <w:rFonts w:cs="Calibri;Ograda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Ograda" w:hAnsi="Calibri;Ograda" w:eastAsia="Times New Roman" w:cs="Calibri;Ograd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Calibri;Ograd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Calibri;Ogra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2:00Z</dcterms:created>
  <dc:creator>Александр Гамбург</dc:creator>
  <dc:description/>
  <cp:keywords/>
  <dc:language>en-US</dc:language>
  <cp:lastModifiedBy>SYSTEM</cp:lastModifiedBy>
  <dcterms:modified xsi:type="dcterms:W3CDTF">2011-09-13T05:42:00Z</dcterms:modified>
  <cp:revision>2</cp:revision>
  <dc:subject/>
  <dc:title/>
</cp:coreProperties>
</file>