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 Понятие налогового риска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2. Группы налоговых рисков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3. Управление налоговыми рисками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Список литературы </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временный бизнес немыслим без риска, так как успех в бизнесе зависит не только от правильности и обоснованности выбранной стратегии предпринимательской деятельности, но и от учета вероятности критических ситуаций.</w:t>
      </w:r>
    </w:p>
    <w:p>
      <w:pPr>
        <w:pStyle w:val="Normal"/>
        <w:spacing w:lineRule="auto" w:line="360"/>
        <w:ind w:firstLine="709"/>
        <w:jc w:val="both"/>
        <w:rPr>
          <w:sz w:val="28"/>
          <w:szCs w:val="28"/>
        </w:rPr>
      </w:pPr>
      <w:r>
        <w:rPr>
          <w:sz w:val="28"/>
          <w:szCs w:val="28"/>
        </w:rPr>
        <w:t>Чтобы выжить в условиях рыночных отношений, нужно решаться на внедрение технических новшеств и на смелые, решающие действия, а это усиливает риск. Следовательно, главными задачами предпринимателя является умение оценивать степень риска и умение управлять им, а не избегать риска.</w:t>
      </w:r>
    </w:p>
    <w:p>
      <w:pPr>
        <w:pStyle w:val="Normal"/>
        <w:spacing w:lineRule="auto" w:line="360"/>
        <w:ind w:firstLine="709"/>
        <w:jc w:val="both"/>
        <w:rPr/>
      </w:pPr>
      <w:r>
        <w:rPr>
          <w:sz w:val="28"/>
          <w:szCs w:val="28"/>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w:t>
      </w:r>
    </w:p>
    <w:p>
      <w:pPr>
        <w:pStyle w:val="Heading1"/>
        <w:spacing w:lineRule="auto" w:line="36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r>
        <w:br w:type="page"/>
      </w:r>
    </w:p>
    <w:p>
      <w:pPr>
        <w:pStyle w:val="Heading1"/>
        <w:spacing w:lineRule="auto" w:line="360" w:before="0" w:after="0"/>
        <w:ind w:firstLine="709"/>
        <w:jc w:val="center"/>
        <w:rPr/>
      </w:pPr>
      <w:r>
        <w:rPr>
          <w:rFonts w:cs="Times New Roman" w:ascii="Times New Roman" w:hAnsi="Times New Roman"/>
          <w:sz w:val="28"/>
          <w:szCs w:val="28"/>
        </w:rPr>
        <w:t>1. Понятие налогового ри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логовые риски рассматривают с двух позиций - предпринимателя и государства.</w:t>
      </w:r>
    </w:p>
    <w:p>
      <w:pPr>
        <w:pStyle w:val="Normal"/>
        <w:spacing w:lineRule="auto" w:line="360"/>
        <w:ind w:firstLine="709"/>
        <w:jc w:val="both"/>
        <w:rPr>
          <w:sz w:val="28"/>
          <w:szCs w:val="28"/>
        </w:rPr>
      </w:pPr>
      <w:r>
        <w:rPr>
          <w:sz w:val="28"/>
          <w:szCs w:val="28"/>
        </w:rPr>
        <w:t>Налоговый риск предпринимателя связан с возможными изменениями налоговой политики (появление новых налогов, ликвидация или сокращение налоговых льгот и т.п.), а также изменением величины налоговых ставок.</w:t>
      </w:r>
    </w:p>
    <w:p>
      <w:pPr>
        <w:pStyle w:val="Normal"/>
        <w:spacing w:lineRule="auto" w:line="360"/>
        <w:ind w:firstLine="709"/>
        <w:jc w:val="both"/>
        <w:rPr>
          <w:sz w:val="28"/>
          <w:szCs w:val="28"/>
        </w:rPr>
      </w:pPr>
      <w:r>
        <w:rPr>
          <w:sz w:val="28"/>
          <w:szCs w:val="28"/>
        </w:rPr>
        <w:t>Налоговый риск государства состоит в возможном сокращении поступлений в бюджет в результате изменения налоговой политики и/или величины налоговых ставок.</w:t>
      </w:r>
    </w:p>
    <w:p>
      <w:pPr>
        <w:pStyle w:val="Normal"/>
        <w:spacing w:lineRule="auto" w:line="360"/>
        <w:ind w:firstLine="709"/>
        <w:jc w:val="both"/>
        <w:rPr/>
      </w:pPr>
      <w:r>
        <w:rPr>
          <w:sz w:val="28"/>
          <w:szCs w:val="28"/>
        </w:rPr>
        <w:t>Налоговые риски, как и все прочие, возникают там, где есть неопределенность. Однако прочие предпринимательские риски российские бизнесмены уже умеют предвидеть, просчитать и либо от них защититься, либо смягчить их последствия. К налоговым же рискам отношение в России еще очень часто бывает безалаберным. А потому нередко руководитель предприятия узнает, что та или иная сделка оказалась слишком обременительной с точки зрения налоговых платежей уже после ее совершения. (В лучшем случае узнает от своих специалистов, в худшем — от сотрудников налогового ведомства, в самом худшем — от представителей карательных органов). И тогда перед предпринимателем встают два извечных вопроса. Вопрос первый: «Кто виноват?» Список виновных напрашивается сам собой: бухгалтер, финансовый директор, рекомендовавший сделку налоговый консультант, не заметивший ошибку аудитор, проводивший проверку налоговый инспектор, неясный закон… Вопрос второй: «Что делать?» Для российских предпринимателей типичен такой набор ответов: разозлиться или расстроиться; уволить главного бухгалтера; уволить главного бухгалтера после того, как он решит все вопросы с налоговой инспекцией; продолжать действовать, как задумано изначально, надеясь, что пронесет</w:t>
      </w:r>
      <w:r>
        <w:rPr>
          <w:rStyle w:val="FootnoteCharacters"/>
          <w:rStyle w:val="FootnoteAnchor"/>
          <w:sz w:val="28"/>
          <w:szCs w:val="28"/>
        </w:rPr>
        <w:footnoteReference w:id="2"/>
      </w:r>
      <w:r>
        <w:rPr>
          <w:sz w:val="28"/>
          <w:szCs w:val="28"/>
        </w:rPr>
        <w:t>. Но единственно правильным ответом является намерение налоговыми рисками управлять. А начинается управление с понимания природы и масштабности налоговых рисков, а также вероятности и причин их возникновения.</w:t>
      </w:r>
    </w:p>
    <w:p>
      <w:pPr>
        <w:pStyle w:val="Normal"/>
        <w:spacing w:lineRule="auto" w:line="360"/>
        <w:ind w:firstLine="709"/>
        <w:jc w:val="both"/>
        <w:rPr>
          <w:sz w:val="28"/>
          <w:szCs w:val="28"/>
        </w:rPr>
      </w:pPr>
      <w:r>
        <w:rPr>
          <w:sz w:val="28"/>
          <w:szCs w:val="28"/>
        </w:rPr>
        <w:t>Говоря о рисках, предприниматели в 95% случаев думают о недоплаченных налогах. Однако налоговые риски состоят еще и в том, что могут быть упущены возможности грамотного построения сделки с использованием легитимных методов налогового планирования. Невозможно проводить агрессивную рыночную политику и одновременно добиться снижения налоговых рисков до минимума.</w:t>
      </w:r>
    </w:p>
    <w:p>
      <w:pPr>
        <w:pStyle w:val="Normal"/>
        <w:spacing w:lineRule="auto" w:line="360"/>
        <w:ind w:firstLine="709"/>
        <w:jc w:val="both"/>
        <w:rPr>
          <w:sz w:val="28"/>
          <w:szCs w:val="28"/>
        </w:rPr>
      </w:pPr>
      <w:r>
        <w:rPr>
          <w:sz w:val="28"/>
          <w:szCs w:val="28"/>
        </w:rPr>
        <w:t>На любом предприятии есть люди, которые создают риски, а есть те, кто их гасит. Предприниматели, активно развивающие бизнес, как правило, создают налоговые риски, и обычно их меньше всего волнует, каково будет налоговое последствие того или иного действия. Поэтому те, кто развивает бизнес, должны постоянно контактировать с теми, кто занимается контролем налоговых рисков. На практике эти люди находятся на разных «полюсах» и предпочитают не контактировать. А потому в России зачастую главный бухгалтер узнает о сделке только тогда, когда решение о ней уже принято и налоговые последствия просчитывать поздно. Для разрешения этой проблемы многие средние и особенно крупные компании ввели у себя отдельные, отличные от обычной бухгалтерии, структурные подразделения, которые занимаются управлением налоговыми рискам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Группы налоговых рис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логовые риски можно разделить на следующие группы.</w:t>
      </w:r>
    </w:p>
    <w:p>
      <w:pPr>
        <w:pStyle w:val="Middl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1. Риски, связанные с проведением конкретной сделки. Каждая сделка имеет налоговые последствия, если она специально не освобождена от налогов. Но риски возникают, когда предприятие заключает крупную или необычную для себя сделку (персонал, системы, базы данных, процедуры контроля не настроены на то, чтобы в полной мере справиться с риском).</w:t>
      </w:r>
    </w:p>
    <w:p>
      <w:pPr>
        <w:pStyle w:val="Middl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2. Риск неоднозначного толкования закона налогоплательщиком и налоговым органом. Это еще один типичный риск для России. Опыт показывает, что налоговые риски сопутствуют как раз тем сделкам, которые проведены для того, чтобы добиться благоприятных налоговых последствий. Нужно понимать: когда предприятие стремится сэкономить на налогах, оно находится в зоне потенциального риска, и поэтому действовать необходимо крайне осмотрительно</w:t>
      </w:r>
      <w:r>
        <w:rPr>
          <w:rStyle w:val="FootnoteCharacters"/>
          <w:rStyle w:val="FootnoteAnchor"/>
          <w:rFonts w:cs="Times New Roman" w:ascii="Times New Roman" w:hAnsi="Times New Roman"/>
          <w:iCs/>
          <w:color w:val="000000"/>
          <w:sz w:val="28"/>
          <w:szCs w:val="28"/>
        </w:rPr>
        <w:footnoteReference w:id="3"/>
      </w:r>
      <w:r>
        <w:rPr>
          <w:rFonts w:cs="Times New Roman" w:ascii="Times New Roman" w:hAnsi="Times New Roman"/>
          <w:iCs/>
          <w:color w:val="000000"/>
          <w:sz w:val="28"/>
          <w:szCs w:val="28"/>
        </w:rPr>
        <w:t>.</w:t>
      </w:r>
    </w:p>
    <w:p>
      <w:pPr>
        <w:pStyle w:val="Middl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3. Риски возникают из-за простых управленческих ошибок и недосмотра, когда налоговый или бухгалтерский отделы не вовлечены в процесс принятия управленческих решений. А это означает, что в компании нет четкой организационной структуры, контроль за налогами сосредоточен только в руках главного бухгалтера, либо обязанности налогового менеджера определены нечетко.</w:t>
      </w:r>
    </w:p>
    <w:p>
      <w:pPr>
        <w:pStyle w:val="Middl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4. Сделка плохо документирована. Недавно проведенное исследование наступления налоговых рисков в России показало, что одной из частых причин возникновения негативных налоговых последствий является недостаточное документальное подтверждение того, какую сделку осуществило предприятие. Неслучайно налоговые органы все чаще требуют предоставления полной документации, дабы удостовериться, что продекларированная сделка действительно осуществлена. К сожалению, очень часто этой документации или недостаточно, или она вообще отсутствует.</w:t>
      </w:r>
    </w:p>
    <w:p>
      <w:pPr>
        <w:pStyle w:val="Middl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5. Операционные риски возникают в повседневной деятельности компании: одни сделки несут большие риски, чем другие. По опасности наступления налоговых рисков нельзя сравнить обычную поставку товаров с торговлей внутри группы, да еще и при пересечении границы. И очевидно, что чем больше бухгалтерия и налоговый отдел вовлечены в планирование этих операций, а не просто отражают их результаты, тем с большим основанием можно говорить об управлении рисками.</w:t>
      </w:r>
    </w:p>
    <w:p>
      <w:pPr>
        <w:pStyle w:val="Middl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6. Портфельные риски. Каждый отдельный риск может быть невелик, но в совокупности они могут создать угрожающую ситуацию, особенно если предприятие имеет разветвленную обширную сеть филиалов. Руководство компании должно задаться вопросами, что произойдет, если риски сложатся; достаточно ли ресурсов, чтобы нейтрализовать последствия; окажется ли результат развития по такому сценарию приемлемым. Нужно быть готовым к худшей ситуации.</w:t>
      </w:r>
    </w:p>
    <w:p>
      <w:pPr>
        <w:pStyle w:val="Middl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7. Внешние риски включают изменения в законодательстве, неожиданные судебные решения, «смену власти», начиная от федерального министра и заканчивая налоговым инспектором. Руководитель столкнется с очень сложной матрицей, если филиалы предприятия географически разбросаны по России. Ведь в нашей стране не только на Дальнем Востоке, но и в Санкт- Петербурге законодательство толкуется иначе, нежели в Москве. Если же бизнес переходит границы страны, ситуация еще более усложняется.</w:t>
      </w:r>
    </w:p>
    <w:p>
      <w:pPr>
        <w:pStyle w:val="Middl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8. И наконец, риск нанесения ущерба репутации компании. Готова ли компания к тому, чтобы статья или информация о практике управления налоговыми рисками в ней появилась на первых страницах солидного издания. Многие международные организации имеют внутренний документ об управлении налоговыми рисками, где есть такое заявление: компания заявляет об отказе от методов налогового планирования, если опасается, что его детали станут публичным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Управление налоговыми риск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иск решений проблем налогового, как и любого другого вида риска, может быть поставлен на профессиональную основу, т.е. риск может быть профессионально управляем.</w:t>
      </w:r>
    </w:p>
    <w:p>
      <w:pPr>
        <w:pStyle w:val="Normal"/>
        <w:spacing w:lineRule="auto" w:line="360"/>
        <w:ind w:firstLine="709"/>
        <w:jc w:val="both"/>
        <w:rPr>
          <w:sz w:val="28"/>
          <w:szCs w:val="28"/>
        </w:rPr>
      </w:pPr>
      <w:r>
        <w:rPr>
          <w:sz w:val="28"/>
          <w:szCs w:val="28"/>
        </w:rPr>
        <w:t>Управление налоговым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spacing w:lineRule="auto" w:line="360"/>
        <w:ind w:firstLine="709"/>
        <w:jc w:val="both"/>
        <w:rPr/>
      </w:pPr>
      <w:r>
        <w:rPr>
          <w:sz w:val="28"/>
          <w:szCs w:val="28"/>
        </w:rPr>
        <w:t>Управление рисками представляет собой специфическую сферу экономической деятельности, требующую глубоких знаний в области налогового, гражданского, административного и уголовного права, анализа хозяйственной деятельности, методов оптимизации хозяйственных решений и многого другого. Основная задача предпринимателя в этой сфере - найти вариант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реализации.</w:t>
      </w:r>
    </w:p>
    <w:p>
      <w:pPr>
        <w:pStyle w:val="Normal"/>
        <w:spacing w:lineRule="auto" w:line="360"/>
        <w:ind w:firstLine="709"/>
        <w:jc w:val="both"/>
        <w:rPr>
          <w:sz w:val="28"/>
          <w:szCs w:val="28"/>
        </w:rPr>
      </w:pPr>
      <w:r>
        <w:rPr>
          <w:sz w:val="28"/>
          <w:szCs w:val="28"/>
        </w:rPr>
        <w:t>Основными принципами управления риском можно назвать следующие:</w:t>
      </w:r>
    </w:p>
    <w:p>
      <w:pPr>
        <w:pStyle w:val="Normal"/>
        <w:numPr>
          <w:ilvl w:val="0"/>
          <w:numId w:val="2"/>
        </w:numPr>
        <w:tabs>
          <w:tab w:val="clear" w:pos="709"/>
        </w:tabs>
        <w:spacing w:lineRule="auto" w:line="360"/>
        <w:ind w:left="0" w:firstLine="709"/>
        <w:jc w:val="both"/>
        <w:rPr>
          <w:sz w:val="28"/>
          <w:szCs w:val="28"/>
        </w:rPr>
      </w:pPr>
      <w:r>
        <w:rPr>
          <w:sz w:val="28"/>
          <w:szCs w:val="28"/>
        </w:rPr>
        <w:t>нельзя рисковать больше, чем это может позволить собственный капитал;</w:t>
      </w:r>
    </w:p>
    <w:p>
      <w:pPr>
        <w:pStyle w:val="Normal"/>
        <w:numPr>
          <w:ilvl w:val="0"/>
          <w:numId w:val="2"/>
        </w:numPr>
        <w:tabs>
          <w:tab w:val="clear" w:pos="709"/>
        </w:tabs>
        <w:spacing w:lineRule="auto" w:line="360"/>
        <w:ind w:left="0" w:firstLine="709"/>
        <w:jc w:val="both"/>
        <w:rPr>
          <w:sz w:val="28"/>
          <w:szCs w:val="28"/>
        </w:rPr>
      </w:pPr>
      <w:r>
        <w:rPr>
          <w:sz w:val="28"/>
          <w:szCs w:val="28"/>
        </w:rPr>
        <w:t>необходимо думать о последствиях риска;</w:t>
      </w:r>
    </w:p>
    <w:p>
      <w:pPr>
        <w:pStyle w:val="Normal"/>
        <w:numPr>
          <w:ilvl w:val="0"/>
          <w:numId w:val="2"/>
        </w:numPr>
        <w:tabs>
          <w:tab w:val="clear" w:pos="709"/>
        </w:tabs>
        <w:spacing w:lineRule="auto" w:line="360"/>
        <w:ind w:left="0" w:firstLine="709"/>
        <w:jc w:val="both"/>
        <w:rPr>
          <w:sz w:val="28"/>
          <w:szCs w:val="28"/>
        </w:rPr>
      </w:pPr>
      <w:r>
        <w:rPr>
          <w:sz w:val="28"/>
          <w:szCs w:val="28"/>
        </w:rPr>
        <w:t>нельзя рисковать многим ради малого.</w:t>
      </w:r>
    </w:p>
    <w:p>
      <w:pPr>
        <w:pStyle w:val="Normal"/>
        <w:spacing w:lineRule="auto" w:line="360"/>
        <w:ind w:firstLine="709"/>
        <w:jc w:val="both"/>
        <w:rPr>
          <w:sz w:val="28"/>
          <w:szCs w:val="28"/>
        </w:rPr>
      </w:pPr>
      <w:r>
        <w:rPr>
          <w:sz w:val="28"/>
          <w:szCs w:val="28"/>
        </w:rPr>
        <w:t>Из этих принципов можно выделить основные приемы управления налоговым риском: избежание риска, снижение степени риска, принятие риска.</w:t>
      </w:r>
    </w:p>
    <w:p>
      <w:pPr>
        <w:pStyle w:val="Normal"/>
        <w:spacing w:lineRule="auto" w:line="360"/>
        <w:ind w:firstLine="709"/>
        <w:jc w:val="both"/>
        <w:rPr>
          <w:sz w:val="28"/>
          <w:szCs w:val="28"/>
        </w:rPr>
      </w:pPr>
      <w:r>
        <w:rPr>
          <w:sz w:val="28"/>
          <w:szCs w:val="28"/>
        </w:rPr>
        <w:t>Избежание риска означает отказ от реализации мероприятия (проекта), связанного с риском. Это решение принимается при случае несоответствия указанным выше принципам. Если, например, уровень возможных потерь выше уровня ожидаемой прибыли.</w:t>
      </w:r>
    </w:p>
    <w:p>
      <w:pPr>
        <w:pStyle w:val="Normal"/>
        <w:spacing w:lineRule="auto" w:line="360"/>
        <w:ind w:firstLine="709"/>
        <w:jc w:val="both"/>
        <w:rPr>
          <w:sz w:val="28"/>
          <w:szCs w:val="28"/>
        </w:rPr>
      </w:pPr>
      <w:r>
        <w:rPr>
          <w:sz w:val="28"/>
          <w:szCs w:val="28"/>
        </w:rPr>
        <w:t>Этот принцип позволяет полностью избежать неопределенности и возможных потерь и, вместе с тем, означает полный отказ от прибыли. Кроме того, отказ от одного вида риска может привести к возникновению других.</w:t>
      </w:r>
    </w:p>
    <w:p>
      <w:pPr>
        <w:pStyle w:val="Normal"/>
        <w:spacing w:lineRule="auto" w:line="360"/>
        <w:ind w:firstLine="709"/>
        <w:jc w:val="both"/>
        <w:rPr>
          <w:sz w:val="28"/>
          <w:szCs w:val="28"/>
        </w:rPr>
      </w:pPr>
      <w:r>
        <w:rPr>
          <w:sz w:val="28"/>
          <w:szCs w:val="28"/>
        </w:rPr>
        <w:t>Снижение степени риска предполагает сокращение вероятности и объема потерь.</w:t>
      </w:r>
    </w:p>
    <w:p>
      <w:pPr>
        <w:pStyle w:val="Normal"/>
        <w:spacing w:lineRule="auto" w:line="360"/>
        <w:ind w:firstLine="709"/>
        <w:jc w:val="both"/>
        <w:rPr/>
      </w:pPr>
      <w:r>
        <w:rPr>
          <w:sz w:val="28"/>
          <w:szCs w:val="28"/>
        </w:rPr>
        <w:t>Принятие риска означает оставление всего или части риска (в случае передачи части риска кому-то другому) за предпринимателем, т.е. на его ответственности. В этом случае предприниматель принимает решение о покрытии возможных потерь собственными средствам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Однако любая компания должна точно оценить, сколько будет стоить качественное управление налоговыми рисками. Главное — понять, как компания планирует управлять рисками. Возможно, она будет использовать только те приемы, при которых риски не возникают. Либо фирма предпочтет перекладывать риски на других путем включения в контракты оговорок, не разрешенных у нас налоговым законодательством, но разрешенных Гражданским кодексом РФ, или требуя гарантий от своих контрагентов. Еще один вариант — использование налогового планирования, проведение одних видов сделок вместо других (например, лизинг вместо покупки оборудования). При этом необходимо ответить на вопрос, какой ценой дается экономия. Но решение подобных вопросов вне компетенции бухгалтерии или налогового отдела. В России не еще ни одного совета директоров, который рассмотрел бы и утвердил стратегию налогового планирования предприятия. Однако </w:t>
      </w:r>
      <w:r>
        <w:rPr>
          <w:rStyle w:val="Spelle"/>
          <w:sz w:val="28"/>
          <w:szCs w:val="28"/>
        </w:rPr>
        <w:t>топ-менеджеры</w:t>
      </w:r>
      <w:r>
        <w:rPr>
          <w:sz w:val="28"/>
          <w:szCs w:val="28"/>
        </w:rPr>
        <w:t>, лично контролирующие налоговые риски, у нас уже не редкость.</w:t>
      </w:r>
    </w:p>
    <w:p>
      <w:pPr>
        <w:pStyle w:val="Normal"/>
        <w:spacing w:lineRule="auto" w:line="360"/>
        <w:ind w:firstLine="709"/>
        <w:jc w:val="both"/>
        <w:rPr/>
      </w:pPr>
      <w:r>
        <w:rPr>
          <w:sz w:val="28"/>
          <w:szCs w:val="28"/>
        </w:rPr>
        <w:t>Сокрытие информации от налоговых органов, не является приемлемой практикой, поскольку риском быть пойманным управлять практически невозможно</w:t>
      </w:r>
      <w:r>
        <w:rPr>
          <w:rStyle w:val="FootnoteCharacters"/>
          <w:rStyle w:val="FootnoteAnchor"/>
          <w:sz w:val="28"/>
          <w:szCs w:val="28"/>
        </w:rPr>
        <w:footnoteReference w:id="5"/>
      </w:r>
      <w:r>
        <w:rPr>
          <w:sz w:val="28"/>
          <w:szCs w:val="28"/>
        </w:rPr>
        <w:t>. Аудиторская практика во всем мире изменилась — если раньше итоговые риски для предприятия складывались как среднее между техническими рисками и риском обнаружения, то сейчас считается, что риск обнаружения равен 100%. В реальной жизни это, конечно, не так. Но для того чтобы предприятие оценило свой налоговый риск, оно должно представить, что скрываемую запись о сделке все же обнаружили, и оценить, сможет оно защитить свои позиции от налоговых органов или нет. Бизнесу с долгосрочными перспективами не стоит рассчитывать на то, что налоговики выявят нарушений налогового законодательства.</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оптимизацию налоговых платежей следует отличать от ухода (уклонения) от налогов.</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ного способа ухода от налогов не существует.</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ход (уклонение) от налогов связан с противоправными действиями. При этом способы уклонения при всем их многообразии делятся на криминальные и некриминальные. Некриминальные действия налогоплательщиков связаны с уклонением от налогов путем нарушения гражданско-правового и налогового законодательства: неправильное отражение операций в бухгалтерском и налоговом учете, заключение фиктивных договоров, переформирование договоров и изменение их содержания после их исполнения, занижение стоимости ввозимых через таможню товаров, ошибки исполнителей при исчислении налоговых платежей. Криминальные действия связаны с нарушением норм налогового и уголовного права.</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ов ухода от налогов можно привести достаточно много.</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амый простой и распространенный, но в то же время самый криминальный метод уклонения от уплаты налогов — неоприходование выручки в целях сокрытия объекта налогообложения (объема реализации или внереализационного дохода). Уклонение от уплаты налогов путем неотражения выручки может осуществляться в нескольких формах:</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еоприходование наличных денежных средств, поступивших от покупателей в оплату товаров (работ, услуг). Может производиться путем неиспользования (неполного использования) контрольно-кассовых машин при расчетах с физическими лицами; неотражения наличных денежных средств, поступивших от юридических лиц (как правило, с нарушением предельного размера расчетов между юридическими лицами, установленного действующим законодательством) и т.д.;</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еотражение выручки, причитающейся налогоплательщику, но поступившей на расчетные счета в учреждениях банков других лиц (расчеты через третьих лиц);</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еотражение выручки, полученной безденежным путем (путем обмена продукцией, путем проведения зачета встречных однородных требований, путем получения векселя третьего лица и т.д.).</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и методы требует ведения двойной бухгалтерии (внесения в бухгалтерские документы заведомо ложных данных о размерах объектов налогообложения).</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меньшение налогов посредством данного метода в случае его выявления неминуемо влечет за собой применение к "налоговому оптимизатору" налоговых или уголовно-правовых санкций (в зависимости от размера ущерба, причиненного общественным интересам действиями налогоплательщиками). Так, в соответствии со ст.199 Уголовного кодекса РФ сокрытие объекта налогообложения, совершенное в крупном размере (свыше 1000 МРОТ), наказывается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трех лет.</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птимизации налогообложени вытекает из принципов, на которых строятся взаимоотношения между налогоплательщиками и налоговыми органами:</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платить налоги в соответствии с действующим законодательством,</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платить минимум налогов, не нарушая закон,</w:t>
      </w:r>
    </w:p>
    <w:p>
      <w:pPr>
        <w:pStyle w:val="Style18"/>
        <w:spacing w:lineRule="auto" w:line="360"/>
        <w:ind w:left="0"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платить налоги в последний день установленного срок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облюдения отмеченных выше принципов необходим профессиональный подход к разработке системы внутрифирменного налогового планирования и контроля. Мировая практика свидетельствует о том, что такая система создается при тесном взаимодействии юридической и финансовой служб организации с использованием услуг внешнего консультанта, специализирующегося в соответствующей области налогообложения. Если в развитых странах с рыночной экономикой проблемы внутрифирменного планирования и контроля решены, о российских предприятиях этого не скажешь. Создается впечатление, что руководители многих российских предприятий плохо представляют себе, с какими налоговыми рисками они могут столкнуться в ближайшее время, преступая сегодня налоговое законодательство.</w:t>
      </w:r>
    </w:p>
    <w:p>
      <w:pPr>
        <w:pStyle w:val="Style18"/>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Современный бизнес / Девид Дж. Речмен, Майкл Х. Мескон, Куртленд Л. Боуви - М.: Республика, 1995</w:t>
      </w:r>
    </w:p>
    <w:p>
      <w:pPr>
        <w:pStyle w:val="Normal"/>
        <w:spacing w:lineRule="auto" w:line="360"/>
        <w:jc w:val="both"/>
        <w:rPr/>
      </w:pPr>
      <w:r>
        <w:rPr>
          <w:sz w:val="28"/>
          <w:szCs w:val="28"/>
        </w:rPr>
        <w:t>2. Риски в современном бизнесе - М.: 1994</w:t>
      </w:r>
    </w:p>
    <w:p>
      <w:pPr>
        <w:pStyle w:val="Normal"/>
        <w:spacing w:lineRule="auto" w:line="360"/>
        <w:jc w:val="both"/>
        <w:rPr/>
      </w:pPr>
      <w:r>
        <w:rPr>
          <w:sz w:val="28"/>
          <w:szCs w:val="28"/>
        </w:rPr>
        <w:t>3. В.М. Гранатуров. Экономический риск: сущность, методы измерения, пути снижения - М.: Издательство "Дело и Сервис", 2001.</w:t>
      </w:r>
    </w:p>
    <w:p>
      <w:pPr>
        <w:pStyle w:val="Normal"/>
        <w:spacing w:lineRule="auto" w:line="360"/>
        <w:jc w:val="both"/>
        <w:rPr>
          <w:sz w:val="28"/>
          <w:szCs w:val="28"/>
        </w:rPr>
      </w:pPr>
      <w:r>
        <w:rPr>
          <w:sz w:val="28"/>
          <w:szCs w:val="28"/>
        </w:rPr>
        <w:t>4. Карпасова З. Налоговая оптимизация. Ее сущность. – М.; Время МБ, 2004 №6.</w:t>
      </w:r>
    </w:p>
    <w:p>
      <w:pPr>
        <w:pStyle w:val="Normal"/>
        <w:spacing w:lineRule="auto" w:line="360"/>
        <w:jc w:val="both"/>
        <w:rPr>
          <w:sz w:val="28"/>
          <w:szCs w:val="28"/>
        </w:rPr>
      </w:pPr>
      <w:r>
        <w:rPr>
          <w:sz w:val="28"/>
          <w:szCs w:val="28"/>
        </w:rPr>
        <w:t>5. Браун В. Риски под управлением. – М.; ЭкстраН, 2004 №58.</w:t>
      </w:r>
    </w:p>
    <w:p>
      <w:pPr>
        <w:pStyle w:val="Normal"/>
        <w:spacing w:lineRule="auto" w:line="360"/>
        <w:jc w:val="both"/>
        <w:rPr>
          <w:sz w:val="28"/>
          <w:szCs w:val="28"/>
        </w:rPr>
      </w:pPr>
      <w:r>
        <w:rPr>
          <w:sz w:val="28"/>
          <w:szCs w:val="28"/>
        </w:rPr>
        <w:t>6. Гордеев Г. Налоговые риски при долевом строительстве. – М.; Консультант, 2005 №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ун В. Риски под управлением. – М.; ЭкстраН, 2004 №58.</w:t>
      </w:r>
    </w:p>
  </w:footnote>
  <w:footnote w:id="3">
    <w:p>
      <w:pPr>
        <w:pStyle w:val="Footnote"/>
        <w:rPr/>
      </w:pPr>
      <w:r>
        <w:rPr>
          <w:rStyle w:val="FootnoteCharacters"/>
        </w:rPr>
        <w:footnoteRef/>
      </w:r>
      <w:r>
        <w:rPr/>
        <w:t xml:space="preserve"> </w:t>
      </w:r>
      <w:r>
        <w:rPr/>
        <w:t>Браун В. Риски под управлением. – М.; ЭкстраН, 2004 №58.</w:t>
      </w:r>
    </w:p>
  </w:footnote>
  <w:footnote w:id="4">
    <w:p>
      <w:pPr>
        <w:pStyle w:val="Footnote"/>
        <w:rPr/>
      </w:pPr>
      <w:r>
        <w:rPr>
          <w:rStyle w:val="FootnoteCharacters"/>
        </w:rPr>
        <w:footnoteRef/>
      </w:r>
      <w:r>
        <w:rPr/>
        <w:t xml:space="preserve"> </w:t>
      </w:r>
      <w:r>
        <w:rPr/>
        <w:t>Гордеев Г. Налоговые риски при долевом строительстве. – М.; Консультант, 2005 №2.</w:t>
      </w:r>
    </w:p>
  </w:footnote>
  <w:footnote w:id="5">
    <w:p>
      <w:pPr>
        <w:pStyle w:val="Footnote"/>
        <w:rPr/>
      </w:pPr>
      <w:r>
        <w:rPr>
          <w:rStyle w:val="FootnoteCharacters"/>
        </w:rPr>
        <w:footnoteRef/>
      </w:r>
      <w:r>
        <w:rPr/>
        <w:t xml:space="preserve"> </w:t>
      </w:r>
      <w:r>
        <w:rPr/>
        <w:t>Карпасова З. Налоговая оптимизация. Ее сущность. – М.; Время МБ, 2004 №6.</w:t>
      </w:r>
    </w:p>
  </w:footnote>
  <w:footnote w:id="6">
    <w:p>
      <w:pPr>
        <w:pStyle w:val="Footnote"/>
        <w:rPr/>
      </w:pPr>
      <w:r>
        <w:rPr>
          <w:rStyle w:val="FootnoteCharacters"/>
        </w:rPr>
        <w:footnoteRef/>
      </w:r>
      <w:r>
        <w:rPr/>
        <w:t xml:space="preserve"> </w:t>
      </w:r>
      <w:r>
        <w:rPr/>
        <w:t>Карпасова З. Налоговая оптимизация. Ее сущность. – М.; Время МБ, 2004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pelle">
    <w:name w:val="spelle"/>
    <w:qFormat/>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Middle">
    <w:name w:val="middle"/>
    <w:basedOn w:val="Normal"/>
    <w:qFormat/>
    <w:pPr>
      <w:shd w:fill="F0E8D8" w:val="clear"/>
      <w:spacing w:before="280" w:after="280"/>
    </w:pPr>
    <w:rPr>
      <w:rFonts w:ascii="Arial" w:hAnsi="Arial" w:cs="Arial"/>
      <w:color w:val="333333"/>
      <w:sz w:val="18"/>
      <w:szCs w:val="18"/>
    </w:rPr>
  </w:style>
  <w:style w:type="paragraph" w:styleId="Body">
    <w:name w:val="body"/>
    <w:basedOn w:val="Normal"/>
    <w:qFormat/>
    <w:pPr>
      <w:spacing w:before="280" w:after="280"/>
    </w:pPr>
    <w:rPr>
      <w:rFonts w:ascii="Arial" w:hAnsi="Arial" w:cs="Arial"/>
      <w:color w:val="333333"/>
      <w:sz w:val="18"/>
      <w:szCs w:val="18"/>
    </w:rPr>
  </w:style>
  <w:style w:type="paragraph" w:styleId="Style18">
    <w:name w:val="Обычный (веб)"/>
    <w:basedOn w:val="Normal"/>
    <w:qFormat/>
    <w:pPr>
      <w:ind w:left="300" w:right="300" w:firstLine="300"/>
      <w:jc w:val="both"/>
    </w:pPr>
    <w:rPr>
      <w:rFonts w:ascii="Arial" w:hAnsi="Arial" w:cs="Arial"/>
      <w:color w:val="000000"/>
      <w:sz w:val="18"/>
      <w:szCs w:val="1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3:00Z</dcterms:created>
  <dc:creator>Vladislav</dc:creator>
  <dc:description/>
  <cp:keywords/>
  <dc:language>en-US</dc:language>
  <cp:lastModifiedBy>SYSTEM</cp:lastModifiedBy>
  <cp:lastPrinted>2006-05-31T16:42:00Z</cp:lastPrinted>
  <dcterms:modified xsi:type="dcterms:W3CDTF">2011-09-13T05:43:00Z</dcterms:modified>
  <cp:revision>2</cp:revision>
  <dc:subject/>
  <dc:title/>
</cp:coreProperties>
</file>