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Департамент образования и науки Кемеровской области</w:t>
      </w:r>
    </w:p>
    <w:p>
      <w:pPr>
        <w:pStyle w:val="Normal"/>
        <w:spacing w:lineRule="auto" w:line="360"/>
        <w:jc w:val="center"/>
        <w:rPr/>
      </w:pPr>
      <w:r>
        <w:rPr>
          <w:color w:val="000000"/>
          <w:sz w:val="28"/>
          <w:szCs w:val="28"/>
          <w:lang w:val="en-US" w:eastAsia="en-US"/>
        </w:rPr>
        <w:t>ГОУ СПО «Мариинский аграрный технику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дисциплине: «Налоговое право»</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Налоговый процесс и его участник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560"/>
        <w:rPr>
          <w:color w:val="000000"/>
          <w:sz w:val="28"/>
          <w:szCs w:val="28"/>
          <w:lang w:val="en-US" w:eastAsia="en-US"/>
        </w:rPr>
      </w:pPr>
      <w:r>
        <w:rPr>
          <w:color w:val="000000"/>
          <w:sz w:val="28"/>
          <w:szCs w:val="28"/>
          <w:lang w:val="en-US" w:eastAsia="en-US"/>
        </w:rPr>
        <w:t>Работу выполнил студент</w:t>
      </w:r>
    </w:p>
    <w:p>
      <w:pPr>
        <w:pStyle w:val="Normal"/>
        <w:spacing w:lineRule="auto" w:line="360"/>
        <w:ind w:firstLine="4560"/>
        <w:rPr>
          <w:color w:val="000000"/>
          <w:sz w:val="28"/>
          <w:szCs w:val="28"/>
          <w:lang w:val="en-US" w:eastAsia="en-US"/>
        </w:rPr>
      </w:pPr>
      <w:r>
        <w:rPr>
          <w:color w:val="000000"/>
          <w:sz w:val="28"/>
          <w:szCs w:val="28"/>
          <w:lang w:val="en-US" w:eastAsia="en-US"/>
        </w:rPr>
        <w:t>5 Курса Ю – 51 группы</w:t>
      </w:r>
    </w:p>
    <w:p>
      <w:pPr>
        <w:pStyle w:val="Normal"/>
        <w:spacing w:lineRule="auto" w:line="360"/>
        <w:ind w:firstLine="4560"/>
        <w:rPr>
          <w:color w:val="000000"/>
          <w:sz w:val="28"/>
          <w:szCs w:val="28"/>
          <w:lang w:val="en-US" w:eastAsia="en-US"/>
        </w:rPr>
      </w:pPr>
      <w:r>
        <w:rPr>
          <w:color w:val="000000"/>
          <w:sz w:val="28"/>
          <w:szCs w:val="28"/>
          <w:lang w:val="en-US" w:eastAsia="en-US"/>
        </w:rPr>
        <w:t>Тимофеев Евгений Александрович</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Общее исследование налогового процесса</w:t>
      </w:r>
    </w:p>
    <w:p>
      <w:pPr>
        <w:pStyle w:val="Normal"/>
        <w:spacing w:lineRule="auto" w:line="360"/>
        <w:jc w:val="both"/>
        <w:rPr>
          <w:color w:val="000000"/>
          <w:sz w:val="28"/>
          <w:szCs w:val="28"/>
          <w:lang w:val="en-US" w:eastAsia="en-US"/>
        </w:rPr>
      </w:pPr>
      <w:r>
        <w:rPr>
          <w:color w:val="000000"/>
          <w:sz w:val="28"/>
          <w:szCs w:val="28"/>
          <w:lang w:val="en-US" w:eastAsia="en-US"/>
        </w:rPr>
        <w:t>§ 1. Понятие налогового процесса</w:t>
      </w:r>
    </w:p>
    <w:p>
      <w:pPr>
        <w:pStyle w:val="Normal"/>
        <w:spacing w:lineRule="auto" w:line="360"/>
        <w:jc w:val="both"/>
        <w:rPr>
          <w:color w:val="000000"/>
          <w:sz w:val="28"/>
          <w:szCs w:val="28"/>
          <w:lang w:val="en-US" w:eastAsia="en-US"/>
        </w:rPr>
      </w:pPr>
      <w:r>
        <w:rPr>
          <w:color w:val="000000"/>
          <w:sz w:val="28"/>
          <w:szCs w:val="28"/>
          <w:lang w:val="en-US" w:eastAsia="en-US"/>
        </w:rPr>
        <w:t>§ 2. Стадии возникновения налогового процесса</w:t>
      </w:r>
    </w:p>
    <w:p>
      <w:pPr>
        <w:pStyle w:val="Normal"/>
        <w:spacing w:lineRule="auto" w:line="360"/>
        <w:jc w:val="both"/>
        <w:rPr>
          <w:color w:val="000000"/>
          <w:sz w:val="28"/>
          <w:szCs w:val="28"/>
          <w:lang w:val="en-US" w:eastAsia="en-US"/>
        </w:rPr>
      </w:pPr>
      <w:r>
        <w:rPr>
          <w:color w:val="000000"/>
          <w:sz w:val="28"/>
          <w:szCs w:val="28"/>
          <w:lang w:val="en-US" w:eastAsia="en-US"/>
        </w:rPr>
        <w:t>Глава 2. Участники отношений, регулируемых законодательством о налогах и сборах</w:t>
      </w:r>
    </w:p>
    <w:p>
      <w:pPr>
        <w:pStyle w:val="Normal"/>
        <w:spacing w:lineRule="auto" w:line="360"/>
        <w:jc w:val="both"/>
        <w:rPr>
          <w:color w:val="000000"/>
          <w:sz w:val="28"/>
          <w:szCs w:val="28"/>
          <w:lang w:val="en-US" w:eastAsia="en-US"/>
        </w:rPr>
      </w:pPr>
      <w:r>
        <w:rPr>
          <w:color w:val="000000"/>
          <w:sz w:val="28"/>
          <w:szCs w:val="28"/>
          <w:lang w:val="en-US" w:eastAsia="en-US"/>
        </w:rPr>
        <w:t>§ 1. Налоговый процесс и его участники</w:t>
      </w:r>
    </w:p>
    <w:p>
      <w:pPr>
        <w:pStyle w:val="Normal"/>
        <w:spacing w:lineRule="auto" w:line="360"/>
        <w:jc w:val="both"/>
        <w:rPr>
          <w:color w:val="000000"/>
          <w:sz w:val="28"/>
          <w:szCs w:val="28"/>
          <w:lang w:val="en-US" w:eastAsia="en-US"/>
        </w:rPr>
      </w:pPr>
      <w:r>
        <w:rPr>
          <w:color w:val="000000"/>
          <w:sz w:val="28"/>
          <w:szCs w:val="28"/>
          <w:lang w:val="en-US" w:eastAsia="en-US"/>
        </w:rPr>
        <w:t>Библиограф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письменные нормы налогового права появились в Законах царя Хаммурапи (XVIII в. до н.э.), которые юридически закрепили: 1) два вида податей (налогов)-централизованные подати, которые собирались в царскую казну, и местные подати, собираемые в казну местной знати; 2) субъекты податей;3) объекты податей; 4) порядок взимания; 5) меры ответственности за нарушения норм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ознания источников налогового права важное значение имеет Свод законов Ману (II в. до н.э.), который определял субъекты и объекты налогообложения, виды налогов, формы взимания (денежная и натуральная), органы и лиц, уполномоченных собирать налоги. Законы Ману впервые установили налоговые льготы отдельным категориям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 источник права » известен более 2 тыс. лет. Впервые общие правила поведения были названы источником права Титом Ливием, который в своем труде « Римская история » представил Законы XII таблиц (V в. до н.э.), « источником всего публичного и частного права », поскольку эти законы представляли собой основу, на базе которой развилось и сложилось римское право того времени. Законы XII таблиц являются не только первым документом, который исследователи назвали источником права, но и древнейшим памятником налоговой правовой культуры. Характерной особенностью этого древнеримского нормативного правового акта принято считать наличие значительного количества норм, регулирующих правового акта принято считать налогообложения и устанавливающих виды обязательных платежей: пошлины, налоги провинций, подати, косвенные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овой юриспруденции термин источник права при меняется в значении внешней формы объективизации выражения права или нормативной государственной воли. Современное понимание источников налогового права не вызывает существенных разноглас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права установлены и прямо обозначены Конституцией: международные договоры Российской Федерации (ст. 15); федеральные конституционные законы (ч. 5 ст. 66 и др.); федеральные законы (ч 2 ст. 76 и др.); регламенты палат Федерального Собрания (ч. 2 ст. 100, ч. 4 ст. 101); постановления Совета Федерации и Государственной Думы (ч. 2,3 ст. 102, ч. 2,3 ст. 103); указы и распоряжения Президента (ч. 1 ст. 90); постановления и распоряжения Правительства (ч. 1 ст. 115); конституции (ст. 66) и законы (ст. 72) республик в составе Российской Федерации, уставы краев, областей, городов федерального значения, автономной области, автономных округов (ч. 2 ст. 5); законы и иные акты субъектов Федерации (ст. 76, ч. 2 ст. 85, ст. 125), федеративный и иные государственно-правовые договоры (ч. 3 ст. 11, ст. 125); решения органов местного самоуправления (ч. 2 ст. 46).</w:t>
      </w:r>
    </w:p>
    <w:p>
      <w:pPr>
        <w:pStyle w:val="Normal"/>
        <w:spacing w:lineRule="auto" w:line="360"/>
        <w:ind w:firstLine="709"/>
        <w:jc w:val="both"/>
        <w:rPr/>
      </w:pPr>
      <w:r>
        <w:rPr>
          <w:color w:val="000000"/>
          <w:sz w:val="28"/>
          <w:szCs w:val="28"/>
          <w:lang w:val="en-US" w:eastAsia="en-US"/>
        </w:rPr>
        <w:t>Обобщенное представление об источниках налогового права дают ст. 2 и 7 НК, которые соответственно называются «Законодательство о налогах и сборах и иные нормативные правовые акты о налогах и сборах» и «Действие международных договоров по вопросам налогообложения». Согласно названным нормам к источникам налогового права относятся международные договоры Российской Федерации, законы (федеральные и субъектов РФ), а также иные нормативные правовые акты о налогах и с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источников налогового права включает множество элементов, представляющих собой нормативные правовые акты, регулирующие налоговые отношения. Источником налогового права может считаться нормативно-правовой акт, содержащий положения относительно установления, введения и взимания налогов и сборов, налогового контроля, а также относительно привлечения к ответственности за совершение налогового правонарушения.</w:t>
      </w:r>
    </w:p>
    <w:p>
      <w:pPr>
        <w:pStyle w:val="Normal"/>
        <w:spacing w:lineRule="auto" w:line="360"/>
        <w:ind w:firstLine="709"/>
        <w:jc w:val="both"/>
        <w:rPr/>
      </w:pPr>
      <w:r>
        <w:rPr>
          <w:iCs/>
          <w:color w:val="000000"/>
          <w:sz w:val="28"/>
          <w:szCs w:val="28"/>
          <w:lang w:val="en-US" w:eastAsia="en-US"/>
        </w:rPr>
        <w:t xml:space="preserve">Источники налогового права - </w:t>
      </w:r>
      <w:r>
        <w:rPr>
          <w:color w:val="000000"/>
          <w:sz w:val="28"/>
          <w:szCs w:val="28"/>
          <w:lang w:val="en-US" w:eastAsia="en-US"/>
        </w:rPr>
        <w:t>это внешние конкретные формы его выражения, т.е. правовые акты представительных и исполнительных органов государственной власти и органов местного самоуправления, содержащие нормы налогов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м источников налогового права являются правовые нормы, регулирующие вопросы установления, введения и взимания налогов и сборов, отношения в сфере налогового контроля и отношения по привлечению к ответственности за совершение налогового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ам налогового права присущи два важных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 они являются неотъемлемой частью финансового правотворчества, которое в свою очередь представляет одно из основных направлений финансовой деятельности государства и органов местного самоуправления. В результате осуществления государством и органами местного самоуправления правотворческой деятельности и образуются источники налогов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2) они представляют собой форму существования налоговых норм, т.е. внешнее объективированное выражение общеобязательных правил поведения субъектов в налоговых отношениях. Форма источника налогового права содержит знания о действующем законодательстве, регулирующем налоги и с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правовые акты о налогах и сборах имеют определенные особенности вступления в законную силу. Согласно общему правилу акт налогового законодательства может вступить в силу при одновременном наличии следующих двух условий процедур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не ранее чем по истечении одного месяца со дня официального опубли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ранее первого числа очередного налогового периода по соответствующему налогу. </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соблюдения названных условий в самом акте о налогах или сборах устанавливается конкретная дата вступления его в законную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акты, предусматривающие новые налоги или сборы, должны соответствовать дополнительному требованию. Подобные нормативные правовые акты вступают в законную силу не ранее первого января года, следующего за годом их принятия, но в любом случае не ранее истечения месячного срока с момента их официального опубли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ыми источниками опубликования нормативных актов о налогах или сборах служат «Собрание законодательства Российской Федерации», «Российская газета» и «Парламентская газета». Согласно ст. 57 Конституции «законы, устанавливающие новые налоги или ухудшающие положение налогоплательщиков, обратной силы не имеют».</w:t>
      </w:r>
    </w:p>
    <w:p>
      <w:pPr>
        <w:pStyle w:val="Normal"/>
        <w:spacing w:lineRule="auto" w:line="360"/>
        <w:ind w:firstLine="709"/>
        <w:jc w:val="both"/>
        <w:rPr/>
      </w:pPr>
      <w:r>
        <w:rPr>
          <w:color w:val="000000"/>
          <w:sz w:val="28"/>
          <w:szCs w:val="28"/>
          <w:lang w:val="en-US" w:eastAsia="en-US"/>
        </w:rPr>
        <w:t>В Постановлении Конституционного Суда РФ от 24.10.1996 № 17-П «По делу о проверке конституционности части первой статьи второй Федерального закона от 7 марта 1996 года «О внесении изменений в Закон Российской Федерации "Об акцизах"» особо подчеркивается, что положение ст. 57 Конституции, во-первых, ограничивает законодателя в возможности придания закону обратной силы, во-вторых, гарантирует конституционное право на защиту от придания обратной силы законам, ухудшающим положение налогоплательщиков, в том числе на основании нормы, устанавливающей порядок введения таких законов в 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ожение ст. 57 Конституции получило развитие в НК, согласно п. 2 ст. 5 которого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налогового законодательства, устанавливающие новые обязанности или иным образом ухудшающие положение участников налоговых правоотношений, </w:t>
      </w:r>
      <w:r>
        <w:rPr>
          <w:iCs/>
          <w:color w:val="000000"/>
          <w:sz w:val="28"/>
          <w:szCs w:val="28"/>
          <w:lang w:val="en-US" w:eastAsia="en-US"/>
        </w:rPr>
        <w:t>обратной силы не имеют.</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тановлении Конституционного Суда РФ от 08.10.1997 № 13-П «По делу о проверке конституционности Закона Санкт-Петербурга от 14 июля 1995 года "О ставках земельного налога в Санкт-Петербурге"» отмечено, что конституционное требование о недопустимости придания обратной силы законам, устанавливающим новые налоги или ухудшающим положение налогоплательщиков, распространяется на федеральные законы, так и на законы субъектов РФ. В данном постановлении Конституционный Суд РФ четко обосновал позицию, согласно которой недопустимо не только придание законам о налогах обратной силы путем прямого указания об этом в законе, но и издание законов по своему смыслу имеющих обратную силу. В равной степени недопустимо придание таким законам обратной силы в актах официального или иного толкования либо правоприменительной практ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конституционно установленный запрет на придание законам о налогах и сборах обратной силы действует только относительно правовых норм, ухудшающих положение фискально-обязанных лиц. Подобная позиция четко отражена в Постановлении Конституционного Суда РФ от 24.10.1996 № 17-П: «...Конституция Российской Федерации не препятствует приданию обратной силы законам, если они улучшают положение налогоплательщиков. При этом благоприятный для субъектов налогообложения характер такого закона должен быть понятен как налогоплательщикам, так и государственным органам, взимающим налоги» (п. 4).</w:t>
      </w:r>
    </w:p>
    <w:p>
      <w:pPr>
        <w:pStyle w:val="Normal"/>
        <w:spacing w:lineRule="auto" w:line="360"/>
        <w:ind w:firstLine="709"/>
        <w:jc w:val="both"/>
        <w:rPr/>
      </w:pPr>
      <w:r>
        <w:rPr>
          <w:color w:val="000000"/>
          <w:sz w:val="28"/>
          <w:szCs w:val="28"/>
          <w:lang w:val="en-US" w:eastAsia="en-US"/>
        </w:rPr>
        <w:t xml:space="preserve">Как следствие, в НК нашла развитие и ст. 54 Конституции, согласно п. 2 которой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 Относительно налогового права данное правило означает, что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субъектов налоговых правоотношений, </w:t>
      </w:r>
      <w:r>
        <w:rPr>
          <w:iCs/>
          <w:color w:val="000000"/>
          <w:sz w:val="28"/>
          <w:szCs w:val="28"/>
          <w:lang w:val="en-US" w:eastAsia="en-US"/>
        </w:rPr>
        <w:t xml:space="preserve">имеют обратную силу. </w:t>
      </w:r>
      <w:r>
        <w:rPr>
          <w:color w:val="000000"/>
          <w:sz w:val="28"/>
          <w:szCs w:val="28"/>
          <w:lang w:val="en-US" w:eastAsia="en-US"/>
        </w:rPr>
        <w:t xml:space="preserve">Также </w:t>
      </w:r>
      <w:r>
        <w:rPr>
          <w:iCs/>
          <w:color w:val="000000"/>
          <w:sz w:val="28"/>
          <w:szCs w:val="28"/>
          <w:lang w:val="en-US" w:eastAsia="en-US"/>
        </w:rPr>
        <w:t xml:space="preserve">могут иметь обратную силу </w:t>
      </w:r>
      <w:r>
        <w:rPr>
          <w:color w:val="000000"/>
          <w:sz w:val="28"/>
          <w:szCs w:val="28"/>
          <w:lang w:val="en-US" w:eastAsia="en-US"/>
        </w:rPr>
        <w:t>акты законодательства о налогах и сборах, отменяющие налоги и (или) сборы, снижающие размеры ставок налогов или сборов, устраняющие обязанности субъектов налоговых правоотношений или иным образом улучшающие их положение. Нормативные акты, содержащие названные нормы, приобретают обратную силу только при условии прямого указания на это обстоятельство в самом налоговом законе. Придание закону обратной силы означает его распространение на отношения, возникшие до его вступления в законную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ой особенностью источников налогового права, отличающей налоговое законодательство от иных нормативных правовых актов, является действие в качестве переходного закона. Переходный период налогового закона предполагает, что в случае изменения налоговых норм не в пользу фискально-обязанных лиц для отдельных субъектов сохраняется ранее действовавший правовой режим (см., например: ст. 22 Федерального закона от 14.06.1995 № 88-ФЗ «О государственной поддержке малого предпринимательства в Российской Федерации»; ст. 9 Федерального закона от 09.07.1999 № 117-ФЗ «Об иностранных инвестициях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налогового права, как и источники иных отраслей (под отраслей) права, обладают следующими свойствами: формальной определ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обязательностью, охраняемой возможностью государственного прин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ностью, заключающейся в наличии юридической силы. Источник налогового права должен быть издан в пределах компетенции соответствующим государственным или муниципальным органом, соответствовать актам вышестоящих органов, надлежащим образом опубликован (обнародован).</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источники налогового права имеют свои характерные черты, отличающие их от совокупностей нормативно-правовых актов, регулирующих иные отрасли (под отрасл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источники налогового права регулируют общественные отношения, составляющие предмет налогового права. Предмет налогового права служит правообразующим фактором правотворчества в налогов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источники налогового права принимаются только теми органами Государства или местного самоуправления, правотворческая компетенция которых прямо предусмотрена НК. Вопросы, регулирующие налогообложение, не могут выноситься на референдум. Данное положение вытекает из норм Конституции (ст. 71, ч. 1 ст. 76, ч. 3 ст. 104, ст. 106), которые нашли развитие в Федеральном законе «О референдуме в Российской Федерации». Однако отсутствие возможности принятия нормативного правового акта о налогах и сборах всенародным голосованием не свидетельствует о малозначительности налогового законодательства. Напротив, обсуждение на референдуме неоправданно усложнило бы налоговый процесс, сделало его весьма дорогостоящим. Обсуждение проектов налоговых законов осуществляется через средства массовой информации, а их принятие осуществляется парламентом, т.е. посредством представительной демокр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налоговое право, являясь кодифицированной под отраслью финансового права, регулируется не только НК. Источники налогового права характеризуются множественностью, обусловленной принципом разделения властей и федеративной природой российского государства. Теория разделения властей относит правотворчество к исключительной прерогативе законодательной власти. Однако это не означает полной изоляции других ветвей власти: каждая из них принимает участие в процессе правотворчества посредством законодательной инициативы либо непосредственно. Непосредственное правотворчество исполнительной ветви власти выражается в подзаконном нормотворчестве. Судебная власть выполняет правотворческие функции при применении ею аналогии права, аналогии закона, создании судебных прецедентов. В налоговой деятельности государства особое значение приобретают постановления Конституционного Суда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системе источников налогового права выделяются законы и подзаконные нормативные правовые акты. Налоговый кодекс использует обобщенное понятие «законодательство о налогах и сборах», особенностью которого является включение не только законов в собственном смысле, но и других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федеративных начал в построении российского государства обусловливает и сложную разветвленную систему источников налогового права, в которой выделяются правовые акты федерального, регионального и муниципального уровней.</w:t>
      </w:r>
      <w:r>
        <w:br w:type="page"/>
      </w:r>
    </w:p>
    <w:p>
      <w:pPr>
        <w:pStyle w:val="Normal"/>
        <w:spacing w:lineRule="auto" w:line="360"/>
        <w:ind w:firstLine="709"/>
        <w:jc w:val="both"/>
        <w:rPr/>
      </w:pPr>
      <w:r>
        <w:rPr>
          <w:b/>
          <w:color w:val="000000"/>
          <w:sz w:val="28"/>
          <w:szCs w:val="28"/>
          <w:lang w:val="en-US" w:eastAsia="en-US"/>
        </w:rPr>
        <w:t>Глава 1. Общее исследование налогового процес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1. Понятие налогового процес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настоящего исследования под "налоговым процессом" понимается процесс принятия законодательных актов Российской Федерации о налогах и с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1 ст.1 Налогового кодекса Российской Федерации (далее - Кодекс), законодательство Российской Федерации о налогах и сборах состоит из Кодекса и принятых в соответствии с ним федеральных законов о налогах и сборах. К федеральным законам в данном случае относятся исключительно законодательные акты, вносящие в Кодекс изменения и дополнения. Это обусловлено целым рядом правовых принципов в сфере налогообложения, установленных Конституцией РФ, Кодексом, Законом РФ "Об основах налоговой системы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57 Конституции РФ каждый обязан платить законно установленные налоги и сборы. Аналогичный принцип закреплен в п.1 ст.3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и, которые могут быть установлены в Российской Федерации, подразделяются на федеральные, региональные и местные (ст.19-21 Закона РФ "Об основах налоговой системы в Российской Федерации", ст.12-15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е налоги и сборы устанавливаются, изменяются или отменяются только Кодексом (п.5 ст.3 Кодекса). В соответствии со ст.17 Кодекса налог считается установленным лишь в том случае, когда определены налогоплательщики и элементы налогообложения - объект налогообложения, налоговая база, налоговый период, налоговая ставка, порядок исчисления налога, порядок и сроки уплаты налога. Таким образом, любой федеральный налог может считаться установленным на законном основании лишь в том случае, если в Кодексе прописаны все основные элементы налогообложения по этому налогу. К сожалению, при разработке и принятии глав части второй Кодекса об отдельных федеральных налогах данное правило соблюдается далеко не всегда. В частности, по налогу на игорный бизнес субъекты Федерации получили право устанавливать "конкретные единые размеры ставок налога для всех игорных заведений", находящихся на их территориях, а по налогу на лотерейную деятельность - "конкретные размеры налоговых ставок на региональные лотереи", порядок и сроки уплаты этих налогов. Более того, определение конкретных размеров ставок налога на лотерейную деятельность применительно к муниципальным лотереям вообще отнесено к ведению представительных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ые налоги (налоги и сборы субъектов Федерации) устанавливаются, изменяются или отменяются законами субъектов Федерации о налогах и сборах в соответствии с Кодексом (п.5 ст.3 Кодекса). В связи с тем, что до признания утратившим силу Закона РФ "Об основах налоговой системы в Российской Федерации" ссылки на положения части второй Кодекса приравниваются к ссылкам на указанный Закон (ст.32-1 Федерального закона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оложение ст.3 Кодекса о региональных налогах следует трактовать с учетом норм эт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2 ст.20 Закона РФ "Об основах налоговой системы в Российской Федерации", статьями 52-58 Кодекса при установлении регионального налога законодательные (представительные) органы субъектов Федерации определяют следующие элементы налогообложения: налоговые ставки в пределах, установленных Кодексом, порядок и сроки уплаты налога. Кроме того, они также могут устанавливать налоговые льготы и основания для их использования налогоплательщиком. Иные элементы налогообложения устанавливаются Кодексом. Данной правовой позиции придерживается и Конституционный Суд РФ в постановлении от 30 января 2001 г. N 2-П, согласно которому перечень региональных налогов, внесение в него изменений и дополнений, круг налогоплательщиков, а также существенные элементы каждого регионального налога (в том числе объект налогообложения, налоговая база, предельная ставка налога) должны регулироваться федеральным законом, с тем чтобы не допускать излишнего обременения налогоплательщиков обязанностями по уплате налогов, устанавливаемыми законами субъектов Федерации о региональных налогах, формирования доходной части бюджетов одних субъектов Федерации за счет других, нарушения конституционных положений о единстве экономического пространства, равенстве прав человека и гражданина, свободном перемещении товаров, услуг и финансовых средств (ст.8, ч.1; ст.19, ч.1; ст.74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в проекте федерального закона "О внесении дополнения в часть вторую Налогового кодекса Российской Федерации", предусматривающем дополнение части второй Кодекса новой главой о налоге на имущество организаций, субъектам Российской Федерации предоставляется право определять отчетный период по налогу. В то время как на основании ст.18 и 20 Закона РФ "Об основах налоговой системы в Российской Федерации" налог на имущество организаций является региональным налог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другому региональному налогу - налогу с продаж субъектам Федерации предоставляется право на изменение объекта налогообложения посредством расширения перечня товаров (работ, услуг), не подлежащих налогообло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местных налогов также действует правило п.5 ст.3 Кодекса, согласно которому они устанавливаются, изменяются или отменяются нормативными представительными актами представительных органов местного самоуправления в соответствии с Кодексом. При этом к компетенции представительных органов местного самоуправления отнесено определение налоговых ставок и порядка уплаты местных налогов (ст.53, 58 Кодекса), причем устанавливать размеры налоговых ставок представительные органы местного самоуправления вправе лишь в пределах, определенных Кодексом (ст.53 Кодекса). Остальные элементы налогообложения по местным налогам должны быть установлены на федеральн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Федеральным законом "Об индексации ставок земельного налога" предусматривается применение в 2002 г. ставок земельного налога, действующих в 2001 г., для всех категорий земель с коэффициентом 2. Согласно п.1 ст.21 Закона РФ "Об основах налоговой системы в Российской Федерации", земельный налог отнесен к числу местных налогов. Следовательно, налоговые ставки по этому налогу должны устанавливаться представительными органами местного самоуправления в пределах, определенных Законом РФ "О плате за землю". Таким образом, Федеральным законом в части налоговых ставок по земельному налогу изменения могли бы быть внесены лишь в Закон РФ "О плате за землю" в части установления средних размеров ставок земельного налога, определенных эти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2. Стадии возникновения налогового процес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й процесс" в Российской Федерации подразделяется на несколько стадий. Первая стадия - разработка законопроекта и внесение его в Государственную Думу.</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онституции РФ (часть первая ст.104) правом внесения законопроектов в Государственную Думу (правом законодательной инициативы) обладают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оссийской Федерации, Конституционный Суд РФ, Верховный Суд РФ, Высший Арбитражный Суд РФ по вопросам их 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ициаторами внесения в Государственную Думу законопроектов по налоговым вопросам чаще всего выступают депутаты Государственной Думы и Правительство РФ (проекты федеральных законов "О внесении изменений и дополнений в статьи 19, 23, 44, 45, 52, 53, 54, 55, 57, 58, 60 части первой Налогового кодекса Российской Федерации", "О внесении изменений и дополнений в статьи 30, 34.1, 35, 61, 72, 78, 80, 82, 84, 102 и 124 части первой Налогового кодекса Российской Федерации" были инициированы Правительством РФ), реже - члены Совета Федерации, Президент РФ, законодательные (представительные) органы субъектов Федерации (например, проект Федерального закона "О внесении изменений в статью 213 Налогового кодекса Российской Федерации и в 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был внесен в Государственную Думу Астраханским областным Представительным Собр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несении законопроекта в Государственную Думу субъектом права законодательной инициативы должны быть предста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1) пояснительная записка к законопроекту, содержащая предмет законодательного регулирования и изложение концепции предлагаемого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2) текст законопроекта с указанием на титульном листе субъекта права законодательной инициативы, внесшего законопроект;</w:t>
      </w:r>
    </w:p>
    <w:p>
      <w:pPr>
        <w:pStyle w:val="Normal"/>
        <w:spacing w:lineRule="auto" w:line="360"/>
        <w:ind w:firstLine="709"/>
        <w:jc w:val="both"/>
        <w:rPr>
          <w:color w:val="000000"/>
          <w:sz w:val="28"/>
          <w:szCs w:val="28"/>
          <w:lang w:val="en-US" w:eastAsia="en-US"/>
        </w:rPr>
      </w:pPr>
      <w:r>
        <w:rPr>
          <w:color w:val="000000"/>
          <w:sz w:val="28"/>
          <w:szCs w:val="28"/>
          <w:lang w:val="en-US" w:eastAsia="en-US"/>
        </w:rPr>
        <w:t>3) 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дан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4) финансово-экономическое обосн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также отметить, что согласно п.3 ст.104 Конституции РФ законопроекты о введении или отмене налогов, освобождении от их уплаты могут быть внесены в Государственную Думу только при наличии заключения Правительств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ные требования предъявляются и к содержанию вносимого законопроекта. В обязательном порядке в его текст включаются положения о сроке и о порядке вступления закона в юридическую силу, о признании утратившими силу и о приостановлении действия ранее принятых законов и других нормативных правовых актов или отдельных их положений в связи с принятием данного федерального закона, о приведении Президентом РФ и Правительством РФ своих правовых актов в соответствие с принятым федеральным законом (ст.106 Регламента Государственн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ленный к внесению в Государственную Думу законопроект и материалы к нему направляются субъектом права законодательной инициативы Председателю Государственной Думы. Законопроект считается внесенным в нижнюю палату парламента со дня его регистрации в Управлении документационного обеспечения Аппарата Государственной Думы, где заводится электронная регистрационная карта. В ней фиксируются сведения о законопроекте и сроках его поступления в Государственную Думу, о прохождении законопроекта в Государственной Думе, его принятии и рассмотрении Советом Федерации и Президент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 включении законопроекта в примерную программу законопроектной работы Государственной Думы на текущую сессию или в календарь рассмотрения вопросов Государственной Думой на очередной месяц принимает Совет Государственной Думы (ст.14 Регламента Государственной Думы Федерального Собрания РФ (далее - Регламента Государственной Думы)). Одновременно Совет Государственной Думы назначает комитет Государственной Думы, ответственный по данному законопроекту. Законопроект также направляется в комитеты, комиссии и депутатские объединения, Президенту РФ, в Совет Федерации, в Правительство РФ для подготовки и представления отзывов, предложений и замечаний.</w:t>
      </w:r>
    </w:p>
    <w:p>
      <w:pPr>
        <w:pStyle w:val="Normal"/>
        <w:spacing w:lineRule="auto" w:line="360"/>
        <w:ind w:firstLine="709"/>
        <w:jc w:val="both"/>
        <w:rPr/>
      </w:pPr>
      <w:r>
        <w:rPr>
          <w:color w:val="000000"/>
          <w:sz w:val="28"/>
          <w:szCs w:val="28"/>
          <w:lang w:val="en-US" w:eastAsia="en-US"/>
        </w:rPr>
        <w:t>Для работы над законопроектом комитет может создать рабочую группу из числа депутатов Государственной Думы - членов данного комитета, депутатов, не являющихся членами ответственного комитета, представителей соответствующего субъекта права законодательной инициативы, органов государственной власти, других организаций, экспертов,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114 законопроект, подготовленный к рассмотрению Государственной Думой в первом чтении, и материалы к нему направляются ответственным комитетом в Совет Государственной Думы для внесения на рассмотрение Государственной Думы. Дополнительно к материалам, внесенным субъектом права законодательной инициативы, ответственный комитет пред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ект постановления Государственной Думы о принятии законопроекта в первом чт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2) заключение ответственного комитета с мотивированным обоснованием необходимости принятия либо отклонения данного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3) заключение Правового управления Аппарата Государственн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ект решения Совета Государственной Думы с указанием даты рассмотрения законопроекта на заседании Государственной Думы, докладчика по законопроекту и содокладчика от ответственного комите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проект направляется в Совет Государственной Думы, как правило, не позднее чем за 14 дней до внесения его на рассмотрение Государственной Думы (ст.114 Регламента Государственн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налоговых законопроектов Государственной Думой осуществляется в трех чт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Государственной Думой законопроекта в первом чтении (вторая стадия "налогового процесса") обсуждается его концепция, дается оценка соответствия основных положений законопроекта Конституции РФ, его актуальности и практической значимости. По результатам обсуждения Государственная Дума может принять законопроект в первом чтении и продолжить работу над ним с учетом предложений и замечаний в виде поправок, или отклонить законопроект, или принять закон.</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инятия законопроекта в первом чтении Государственная Дума в постановлении о принятии законопроекта в первом чтении устанавливает срок представления поправок к законопроекту. Поправки вносятся в ответственный комитет в виде изменения редакции статей, в виде дополнения законопроекта конкретными статьями, в виде предложений об исключении конкретных слов, пунктов, частей или статей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группированные по статьям законопроекта поправки подлежат рассмотрению на заседании ответственного комитета, который направляет в Совет Государственной Думы для последующего рассмотрения проект постановления Государственной Думы по законопроекту, таблицу поправок, рекомендуемых ответственным комитетом к принятию, таблицу поправок, рекомендуемых ответственным комитетом к отклонению, таблицу поправок, по которым ответственным комитетом не было принято решений, текст законопроекта с учетом поправок, рекомендуемых к принятию (с выделением изменений текста законопроекта, принятого в первом чтении), заключение Правового управления Аппарата Государственной Думы на законопроект.</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 Государственной Думы принимает решения о включении законопроекта, подготовленного к рассмотрению во втором чтении, в календарь рассмотрения вопросов Государственной Думой, о направлении законопроекта Президенту РФ, в Совет Федерации, в Правительство РФ, субъекту права законодательной инициативы, внесшему законопроект, депутатам Государственной Думы и определяет докладчика по законопроекту - представителя ответственного комит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чтении (третья стадия "налогового процесса") голосуются поправки к законопроекту. По окончании голосования по поправкам на голосование ставится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возвращается на доработку в ответственный комитет. После повторного рассмотрения во втором чтении доработанного законопроекта предлагается его повторное принятие во втором чтении. В том случае, когда данное предложение не набирает необходимого числа голосов (большинство голосов от общего числа депутатов Государственной Думы), законопроект считается отклоненным и снимается с дальнейшего рассмотрения. Решением Государственной Думы, также принятым большинством голосов от общего числа депутатов Государственной Думы, законопроект может быть возвращен к процедуре первого чтения (статья 123 Регламента Государственн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заметить, что положения, касающиеся процедуры прохождения законопроекта через Государственную Думу, не всегда соблюдаются при принятии федеральных законов о налогах и сборах. Так, при рассмотрении в нижней палате Федерального закона "О внесении изменений и дополнения в статью 228 части второй Налогового кодекса Российской Федерации" после первого чтения в него были внесены концептуальные изменения. Законопроектом, принятым в первом чтении, предусматривалось внесение дополнения в ст.217 Кодекса, состоящего во включении в число доходов, не подлежащих налогообложению налогом на доходы физических лиц, доходов, полученных от реализации физическими лицами своего имущества через ломбарды и комиссионные магазины. В то время как на второе чтение был вынесен законопроект, предусматривающий изменения ст.228 Кодекса, определяющей особенности исчисления и уплаты налога на доходы физических лиц в отношении отдельных видов доходов. Кроме того, после принятия законопроекта во втором чтении была по существу изменена статья 2, определяющая момент вступления Федерального закона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 По завершении этой работы законопроект вновь представляется в Совет Государственной Думы для включения в проект порядка работы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 Государственной Думы назначает третье чтение законопроекта, представляющее собой четвертую стадию "налогового процесса", для голосования в целях его принятия в качестве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Голосование по вопросу о принятии закона в целом в день принятия законопроекта во втором чтении может быть проведено по предложению депутатов Государственной Думы только при наличии окончательного текста законопроекта и при условии, что осуществлены правовая и лингвистическая экспертизы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125 Регламента Государственной Думы при рассмотрении законопроекта в третьем чтении не допускаются внесение в него поправок и возвращение к обсуждению законопроекта в целом либо к обсуждению его отдельных разделов, глав, статей. Если законопроект не принят Государственной Думой в третьем чтении, то он не подлежит дальнейшему рассмотр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принимается Государственной Думой большинством голосов от общего числа депутатов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т.106 Конституции Российской Федерации, федеральные законы по вопросам федерального бюджета, федеральных налогов и сборов, финансового регулирования, принятые Государственной Думой, подлежат обязательному рассмотрению в Совете Федерации. В связи с тем, что все законодательные акты федерального уровня по налоговым вопросам относятся к сфере финансового регулирования, даже если эти акты не касаются федеральных налогов и сборов, они рассматриваются верхней палатой парламента в обязательном порядке. К тому же, целый ряд налогов и сборов являются доходами федерального бюджет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хождение федеральных законов через Совет Федерации - это следующая, пятая стадия "налогов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считается одобренным Советом Федерации, если за него проголосовало более половины от общего числа членов этой палаты. В случае его отклонения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Если нижняя палата не согласна с решением верхней палаты по тому или иному закону, последний считается принятым лишь в том случае, когда при повторном голосовании в Государственной Думе за него проголосовало не менее двух третей от общего числа депутатов Государственной Думы, то есть чтобы преодолеть "вето" верхней палаты по федеральному закону требуется не простое, а квалифицированное большинство голосов депутатов нижней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107 Конституции РФ принятый федеральный закон в течение пяти дней направляется Президенту РФ, который в течение четырнадцати дней подписывает федеральный закон и промульгирует (обнародует) его (шестая, заключительная, стадия "налогов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Президент РФ обладает правом "отлагательного вето". Он может отклонить принятый федеральный закон. Для преодоления президентского вето необходимо повторное одобрение закона в ранее принятой редакции большинством не менее двух третей голосов от общего числа членов Совета Федерации и депутатов Государственной Думы, после чего он подлежит подписанию Президентом РФ в течение семи дней и обнародованию.</w:t>
      </w:r>
      <w:r>
        <w:br w:type="page"/>
      </w:r>
    </w:p>
    <w:p>
      <w:pPr>
        <w:pStyle w:val="Normal"/>
        <w:spacing w:lineRule="auto" w:line="360"/>
        <w:ind w:firstLine="709"/>
        <w:jc w:val="both"/>
        <w:rPr/>
      </w:pPr>
      <w:r>
        <w:rPr>
          <w:b/>
          <w:color w:val="000000"/>
          <w:sz w:val="28"/>
          <w:szCs w:val="28"/>
          <w:lang w:val="en-US" w:eastAsia="en-US"/>
        </w:rPr>
        <w:t>Глава 2. Участники отношений, регулируемых законодательством о налогах и сборах</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 1. Налоговый процесс, его участн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ст. 9 НК РФ участниками отношений, регулируемых законодательством о налогах и сборах, являются:</w:t>
      </w:r>
    </w:p>
    <w:p>
      <w:pPr>
        <w:pStyle w:val="Normal"/>
        <w:spacing w:lineRule="auto" w:line="360"/>
        <w:ind w:firstLine="709"/>
        <w:jc w:val="both"/>
        <w:rPr/>
      </w:pPr>
      <w:r>
        <w:rPr>
          <w:color w:val="000000"/>
          <w:sz w:val="28"/>
          <w:szCs w:val="28"/>
          <w:lang w:val="en-US" w:eastAsia="en-US"/>
        </w:rPr>
        <w:t>1) организации и физические лица, признаваемые в соответствии с НК РФ налогоплательщиками или плательщиками сборов;</w:t>
      </w:r>
    </w:p>
    <w:p>
      <w:pPr>
        <w:pStyle w:val="Normal"/>
        <w:spacing w:lineRule="auto" w:line="360"/>
        <w:ind w:firstLine="709"/>
        <w:jc w:val="both"/>
        <w:rPr/>
      </w:pPr>
      <w:r>
        <w:rPr>
          <w:color w:val="000000"/>
          <w:sz w:val="28"/>
          <w:szCs w:val="28"/>
          <w:lang w:val="en-US" w:eastAsia="en-US"/>
        </w:rPr>
        <w:t>2) организации и физические лица, признаваемые в соответствии с НК РФ налоговыми агентами;</w:t>
      </w:r>
    </w:p>
    <w:p>
      <w:pPr>
        <w:pStyle w:val="Normal"/>
        <w:spacing w:lineRule="auto" w:line="360"/>
        <w:ind w:firstLine="709"/>
        <w:jc w:val="both"/>
        <w:rPr/>
      </w:pPr>
      <w:r>
        <w:rPr>
          <w:color w:val="000000"/>
          <w:sz w:val="28"/>
          <w:szCs w:val="28"/>
          <w:lang w:val="en-US" w:eastAsia="en-US"/>
        </w:rPr>
        <w:t>3)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spacing w:lineRule="auto" w:line="360"/>
        <w:ind w:firstLine="709"/>
        <w:jc w:val="both"/>
        <w:rPr/>
      </w:pPr>
      <w:r>
        <w:rPr>
          <w:color w:val="000000"/>
          <w:sz w:val="28"/>
          <w:szCs w:val="28"/>
          <w:lang w:val="en-US" w:eastAsia="en-US"/>
        </w:rPr>
        <w:t>4) таможенные органы (федеральный орган исполнительной власти, уполномоченный по контролю и надзору в области таможенного дела, подчиненные ему таможенные органы Российской Федерации);</w:t>
      </w:r>
    </w:p>
    <w:p>
      <w:pPr>
        <w:pStyle w:val="Normal"/>
        <w:spacing w:lineRule="auto" w:line="360"/>
        <w:ind w:firstLine="709"/>
        <w:jc w:val="both"/>
        <w:rPr/>
      </w:pPr>
      <w:r>
        <w:rPr>
          <w:color w:val="000000"/>
          <w:sz w:val="28"/>
          <w:szCs w:val="28"/>
          <w:lang w:val="en-US" w:eastAsia="en-US"/>
        </w:rPr>
        <w:t>5) государственные органы исполнительной власти и исполнительные органы местного самоуправления, другие уполномоченные ими органы, должностные лица и организации, осуществляющие в установленном порядке прием от налогоплательщиков (плательщиков сборов) денежных средств в счет уплаты налогов (сборов) и их перечисление (перевод) в бюджеты (сборщики налогов и сборов);</w:t>
      </w:r>
    </w:p>
    <w:p>
      <w:pPr>
        <w:pStyle w:val="Normal"/>
        <w:spacing w:lineRule="auto" w:line="360"/>
        <w:ind w:firstLine="709"/>
        <w:jc w:val="both"/>
        <w:rPr/>
      </w:pPr>
      <w:r>
        <w:rPr>
          <w:color w:val="000000"/>
          <w:sz w:val="28"/>
          <w:szCs w:val="28"/>
          <w:lang w:val="en-US" w:eastAsia="en-US"/>
        </w:rPr>
        <w:t>6) органы государственных внебюджетных фондов.</w:t>
      </w:r>
    </w:p>
    <w:p>
      <w:pPr>
        <w:pStyle w:val="Normal"/>
        <w:spacing w:lineRule="auto" w:line="360"/>
        <w:ind w:firstLine="709"/>
        <w:jc w:val="both"/>
        <w:rPr/>
      </w:pPr>
      <w:r>
        <w:rPr>
          <w:color w:val="000000"/>
          <w:sz w:val="28"/>
          <w:szCs w:val="28"/>
          <w:lang w:val="en-US" w:eastAsia="en-US"/>
        </w:rPr>
        <w:t>Хотелось бы отметить тот факт, что законодательно закрепленный в НК РФ перечень далеко не полон, ибо не охватывает всех потенциальных и реальных участников налоговых правоотношений. Фактически налоговые отношения затрагивают большее количество субъектов, поскольку установление, введение и взимание налогов в доход государства требует также привлечения иных физических и юридических лиц, органов власти и местного самоуправления, которые прямо не обозначены в качестве участников налоговых отношений, но наделены налоговым законодательством соответствующими правами и обязан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более детально всех участников налоговых правоотношений.</w:t>
      </w:r>
    </w:p>
    <w:p>
      <w:pPr>
        <w:pStyle w:val="Normal"/>
        <w:spacing w:lineRule="auto" w:line="360"/>
        <w:ind w:firstLine="709"/>
        <w:jc w:val="both"/>
        <w:rPr/>
      </w:pPr>
      <w:r>
        <w:rPr>
          <w:color w:val="000000"/>
          <w:sz w:val="28"/>
          <w:szCs w:val="28"/>
          <w:lang w:val="en-US" w:eastAsia="en-US"/>
        </w:rPr>
        <w:t>Организации и физические лица, признаваемые в соответствии с НК РФ налогоплательщиками или плательщиками сборов. Согласно ст. 19 НК РФ "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w:t>
      </w:r>
    </w:p>
    <w:p>
      <w:pPr>
        <w:pStyle w:val="Normal"/>
        <w:spacing w:lineRule="auto" w:line="360"/>
        <w:ind w:firstLine="709"/>
        <w:jc w:val="both"/>
        <w:rPr/>
      </w:pPr>
      <w:r>
        <w:rPr>
          <w:color w:val="000000"/>
          <w:sz w:val="28"/>
          <w:szCs w:val="28"/>
          <w:lang w:val="en-US" w:eastAsia="en-US"/>
        </w:rPr>
        <w:t>НК РФ дает следующее определение организаций. Организации - это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spacing w:lineRule="auto" w:line="360"/>
        <w:ind w:firstLine="709"/>
        <w:jc w:val="both"/>
        <w:rPr/>
      </w:pPr>
      <w:r>
        <w:rPr>
          <w:color w:val="000000"/>
          <w:sz w:val="28"/>
          <w:szCs w:val="28"/>
          <w:lang w:val="en-US" w:eastAsia="en-US"/>
        </w:rPr>
        <w:t>Согласн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color w:val="000000"/>
          <w:sz w:val="28"/>
          <w:szCs w:val="28"/>
          <w:lang w:val="en-US" w:eastAsia="en-US"/>
        </w:rPr>
        <w:t>Согласно части первой НК РФ филиалы и другие обособленные подразделения российских организаций налогоплательщиками не являются, а лишь выполняют обязанности этих организаций по уплате налогов и сборов на той территории, на которой эти филиалы и иные обособленные подразделения осуществляют свою деятельность.</w:t>
      </w:r>
    </w:p>
    <w:p>
      <w:pPr>
        <w:pStyle w:val="Normal"/>
        <w:spacing w:lineRule="auto" w:line="360"/>
        <w:ind w:firstLine="709"/>
        <w:jc w:val="both"/>
        <w:rPr/>
      </w:pPr>
      <w:r>
        <w:rPr>
          <w:color w:val="000000"/>
          <w:sz w:val="28"/>
          <w:szCs w:val="28"/>
          <w:lang w:val="en-US" w:eastAsia="en-US"/>
        </w:rPr>
        <w:t>Напомним, что согласно ст. 55 ГК РФ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spacing w:lineRule="auto" w:line="360"/>
        <w:ind w:firstLine="709"/>
        <w:jc w:val="both"/>
        <w:rPr/>
      </w:pPr>
      <w:r>
        <w:rPr>
          <w:color w:val="000000"/>
          <w:sz w:val="28"/>
          <w:szCs w:val="28"/>
          <w:lang w:val="en-US" w:eastAsia="en-US"/>
        </w:rPr>
        <w:t>Согласно НК РФ физические лица - граждане Российской Федерации, иностранные граждане и лица без гражданства. Физическими лицами признаются граждане, способные иметь гражданские права и обязанности, а также своими действиями приобретать и осуществлять гражданские права, создавать для себя гражданские обязанности и исполнять их, т.е. обладающие правоспособностью и дееспособностью. Для признания физического лица налоговым резидентом Российской Федерации оно должно фактически находиться на территории Российской Федерации не менее 183 дней в календарном году.</w:t>
      </w:r>
    </w:p>
    <w:p>
      <w:pPr>
        <w:pStyle w:val="Normal"/>
        <w:spacing w:lineRule="auto" w:line="360"/>
        <w:ind w:firstLine="709"/>
        <w:jc w:val="both"/>
        <w:rPr/>
      </w:pPr>
      <w:r>
        <w:rPr>
          <w:color w:val="000000"/>
          <w:sz w:val="28"/>
          <w:szCs w:val="28"/>
          <w:lang w:val="en-US" w:eastAsia="en-US"/>
        </w:rPr>
        <w:t>Индивидуальные предприниматели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w:t>
      </w:r>
    </w:p>
    <w:p>
      <w:pPr>
        <w:pStyle w:val="Normal"/>
        <w:spacing w:lineRule="auto" w:line="360"/>
        <w:ind w:firstLine="709"/>
        <w:jc w:val="both"/>
        <w:rPr/>
      </w:pPr>
      <w:r>
        <w:rPr>
          <w:color w:val="000000"/>
          <w:sz w:val="28"/>
          <w:szCs w:val="28"/>
          <w:lang w:val="en-US" w:eastAsia="en-US"/>
        </w:rPr>
        <w:t>Обратим внимание на то, что законодательно установлено правило, что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К РФ, не вправе ссылаться на то, что они индивидуальными предпринимателями не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такой категории налогового права, как налогоплательщик, необходимо вспомнить и о понятии "взаимозависимые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зависимыми лицами признаются физические лица и (или) организации, отношения между которыми могут оказывать непосредственное влияние на условия или экономические результаты их деятельности или деятельности представляемых ими лиц.</w:t>
      </w:r>
    </w:p>
    <w:p>
      <w:pPr>
        <w:pStyle w:val="Normal"/>
        <w:spacing w:lineRule="auto" w:line="360"/>
        <w:ind w:firstLine="709"/>
        <w:jc w:val="both"/>
        <w:rPr/>
      </w:pPr>
      <w:r>
        <w:rPr>
          <w:color w:val="000000"/>
          <w:sz w:val="28"/>
          <w:szCs w:val="28"/>
          <w:lang w:val="en-US" w:eastAsia="en-US"/>
        </w:rPr>
        <w:t>Статьей 20 НК РФ установлено, что 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spacing w:lineRule="auto" w:line="360"/>
        <w:ind w:firstLine="709"/>
        <w:jc w:val="both"/>
        <w:rPr/>
      </w:pPr>
      <w:r>
        <w:rPr>
          <w:color w:val="000000"/>
          <w:sz w:val="28"/>
          <w:szCs w:val="28"/>
          <w:lang w:val="en-US" w:eastAsia="en-US"/>
        </w:rPr>
        <w:t>1) одна организация непосредственно и (или) косвенно участвует в другой организации, и суммарная доля такого участия составляет более 20%.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spacing w:lineRule="auto" w:line="360"/>
        <w:ind w:firstLine="709"/>
        <w:jc w:val="both"/>
        <w:rPr/>
      </w:pPr>
      <w:r>
        <w:rPr>
          <w:color w:val="000000"/>
          <w:sz w:val="28"/>
          <w:szCs w:val="28"/>
          <w:lang w:val="en-US" w:eastAsia="en-US"/>
        </w:rPr>
        <w:t>2) одно физическое лицо подчиняется другому физическому лицу по должностному положению;</w:t>
      </w:r>
    </w:p>
    <w:p>
      <w:pPr>
        <w:pStyle w:val="Normal"/>
        <w:spacing w:lineRule="auto" w:line="360"/>
        <w:ind w:firstLine="709"/>
        <w:jc w:val="both"/>
        <w:rPr/>
      </w:pPr>
      <w:r>
        <w:rPr>
          <w:color w:val="000000"/>
          <w:sz w:val="28"/>
          <w:szCs w:val="28"/>
          <w:lang w:val="en-US" w:eastAsia="en-US"/>
        </w:rPr>
        <w:t>3)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суд может признать лица взаимозависимыми по иным основаниям, если отношения между этими лицами могут повлиять на результаты сделок по реализации товаров (работ, услуг).</w:t>
      </w:r>
    </w:p>
    <w:p>
      <w:pPr>
        <w:pStyle w:val="Normal"/>
        <w:spacing w:lineRule="auto" w:line="360"/>
        <w:ind w:firstLine="709"/>
        <w:jc w:val="both"/>
        <w:rPr/>
      </w:pPr>
      <w:r>
        <w:rPr>
          <w:color w:val="000000"/>
          <w:sz w:val="28"/>
          <w:szCs w:val="28"/>
          <w:lang w:val="en-US" w:eastAsia="en-US"/>
        </w:rPr>
        <w:t>Организации и физические лица, признаваемые в соответствии с НК РФ налоговыми агентами. Новый НК РФ впервые ввел на законодательном уровне определения многих терминов, которые ранее трактовались лишь правовыми дисциплинами. В частности, НК РФ раскрыто понятие "налоговый агент".</w:t>
      </w:r>
    </w:p>
    <w:p>
      <w:pPr>
        <w:pStyle w:val="Normal"/>
        <w:spacing w:lineRule="auto" w:line="360"/>
        <w:ind w:firstLine="709"/>
        <w:jc w:val="both"/>
        <w:rPr/>
      </w:pPr>
      <w:r>
        <w:rPr>
          <w:color w:val="000000"/>
          <w:sz w:val="28"/>
          <w:szCs w:val="28"/>
          <w:lang w:val="en-US" w:eastAsia="en-US"/>
        </w:rPr>
        <w:t>Под налоговыми агентами понимаются лица (организации и физические лица), на которых в соответствии с НК РФ (т.е. непосредственно НК РФ или принятыми в соответствии с ним актами регионального или местного законодательства о налогах и сборах) возлагаются обязанности по исчислению, удержанию у налогоплательщика и перечислению соответствующего налога в бюджет или внебюджетный фонд.</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и словами, налоговыми агентами являются те организации, индивидуальные предприниматели, которые при выплате заработной платы или вознаграждений по договорам гражданско-правового характера удерживают из доходов своих работников и уплачивают в бюджет или внебюджетный фонд подоходный и социальный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ми агентами являются и все российские организации, имеющие договорные отношения с иностранными организациями или физическими лицами, осуществляющими экономическую деятельность в Российской Федерации помимо своего постоянного представительства, если в результате таких отношений эти иностранные организации или физические лица имеют доход, подлежащий налогообложению, либо какой-то иной объект налогообложения, предусмотренный российским налоговым законодательством.</w:t>
      </w:r>
    </w:p>
    <w:p>
      <w:pPr>
        <w:pStyle w:val="Normal"/>
        <w:spacing w:lineRule="auto" w:line="360"/>
        <w:ind w:firstLine="709"/>
        <w:jc w:val="both"/>
        <w:rPr/>
      </w:pPr>
      <w:r>
        <w:rPr>
          <w:color w:val="000000"/>
          <w:sz w:val="28"/>
          <w:szCs w:val="28"/>
          <w:lang w:val="en-US" w:eastAsia="en-US"/>
        </w:rPr>
        <w:t>Налоговыми агентами могут выступать как организации, так и физические лица. Физические лица будут считаться налоговыми агентами в том случае, если они сами являются индивидуальными предпринимателями и у них имеются наемные работники. Уплата подоходного налога за наемных работников и создает налогового агента - физическое лицо. Это единственный случай. В остальных случаях налоговыми агентами являютс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и налогового агента могут быть возложены только на те организации или физических лиц, которые являются источниками выплат средств налогоплательщику, т.е. от которых налогоплательщик получает доход, и только законодательством о налогах и сборах. В частности, обязанности налогового агента не могут возлагаться на лицо на основании нормативных актов министерств и ведом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и налогового агента у организации или физического лица могут возникать главным образом в следующих случаях:</w:t>
      </w:r>
    </w:p>
    <w:p>
      <w:pPr>
        <w:pStyle w:val="Normal"/>
        <w:spacing w:lineRule="auto" w:line="360"/>
        <w:ind w:firstLine="709"/>
        <w:jc w:val="both"/>
        <w:rPr/>
      </w:pPr>
      <w:r>
        <w:rPr>
          <w:color w:val="000000"/>
          <w:sz w:val="28"/>
          <w:szCs w:val="28"/>
          <w:lang w:val="en-US" w:eastAsia="en-US"/>
        </w:rPr>
        <w:t>1) при выплате дохода физическому лицу - по подоходному налогу;</w:t>
      </w:r>
    </w:p>
    <w:p>
      <w:pPr>
        <w:pStyle w:val="Normal"/>
        <w:spacing w:lineRule="auto" w:line="360"/>
        <w:ind w:firstLine="709"/>
        <w:jc w:val="both"/>
        <w:rPr/>
      </w:pPr>
      <w:r>
        <w:rPr>
          <w:color w:val="000000"/>
          <w:sz w:val="28"/>
          <w:szCs w:val="28"/>
          <w:lang w:val="en-US" w:eastAsia="en-US"/>
        </w:rPr>
        <w:t>2) при выплате дохода иностранному юридическому лицу - по налогу на доходы иностранных юридических лиц от источников в Российской Федерации, не связанные с их деятельностью в Российской Федерации;</w:t>
      </w:r>
    </w:p>
    <w:p>
      <w:pPr>
        <w:pStyle w:val="Normal"/>
        <w:spacing w:lineRule="auto" w:line="360"/>
        <w:ind w:firstLine="709"/>
        <w:jc w:val="both"/>
        <w:rPr/>
      </w:pPr>
      <w:r>
        <w:rPr>
          <w:color w:val="000000"/>
          <w:sz w:val="28"/>
          <w:szCs w:val="28"/>
          <w:lang w:val="en-US" w:eastAsia="en-US"/>
        </w:rPr>
        <w:t>3) при перечислении средств иностранным юридическим лицам, не состоящим на учете в налоговом органе, в счет оплаты за товары (работы, услуги) - в отношении НДС;</w:t>
      </w:r>
    </w:p>
    <w:p>
      <w:pPr>
        <w:pStyle w:val="Normal"/>
        <w:spacing w:lineRule="auto" w:line="360"/>
        <w:ind w:firstLine="709"/>
        <w:jc w:val="both"/>
        <w:rPr/>
      </w:pPr>
      <w:r>
        <w:rPr>
          <w:color w:val="000000"/>
          <w:sz w:val="28"/>
          <w:szCs w:val="28"/>
          <w:lang w:val="en-US" w:eastAsia="en-US"/>
        </w:rPr>
        <w:t>4) при осуществлении выплат физическим лицам по трудовому договору, а также по гражданско-правовым договорам, предметом которых являются выполнение работ, оказание услуг, - по страховым взн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е органы. Налоговые органы являются уполномоченной стороной во взаимоотношениях с налогоплательщиками по поводу уплаты налогов, осуществления налогового контроля, привлечения в случае нарушения законодательства о налогах и сборах к ответственности за совершение налогового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ми органами в Российской Федерации являются Федеральная налоговая служба и ее территориальные подразделения в Российской Федерации.</w:t>
      </w:r>
    </w:p>
    <w:p>
      <w:pPr>
        <w:pStyle w:val="Normal"/>
        <w:spacing w:lineRule="auto" w:line="360"/>
        <w:ind w:firstLine="709"/>
        <w:jc w:val="both"/>
        <w:rPr/>
      </w:pPr>
      <w:r>
        <w:rPr>
          <w:color w:val="000000"/>
          <w:sz w:val="28"/>
          <w:szCs w:val="28"/>
          <w:lang w:val="en-US" w:eastAsia="en-US"/>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е органы действуют посредством административных актов, которые ими же и выполняются. Эти органы правомочны накладывать на лиц, подлежащих налогообложению, не только чисто финансовые обязательства в виде уплаты налогов и сборов, но и обязательства подавать декларацию, являться по вызову в налоговые органы и т.д.</w:t>
      </w:r>
    </w:p>
    <w:p>
      <w:pPr>
        <w:pStyle w:val="Normal"/>
        <w:spacing w:lineRule="auto" w:line="360"/>
        <w:ind w:firstLine="709"/>
        <w:jc w:val="both"/>
        <w:rPr/>
      </w:pPr>
      <w:r>
        <w:rPr>
          <w:color w:val="000000"/>
          <w:sz w:val="28"/>
          <w:szCs w:val="28"/>
          <w:lang w:val="en-US" w:eastAsia="en-US"/>
        </w:rPr>
        <w:t>В своей деятельности налоговые органы руководствуются Конституцией РФ, НК РФ, федеральными законами и иными законодательными актами Российской Федерации, нормативными правовыми актами Президента РФ и Правительства РФ, а также нормативными правовыми актами органов государственной власти субъектов РФ и органов местного самоуправления, принимаемыми в пределах их полномочий по вопросам налогов и с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моженные органы (федеральный орган исполнительной власти, уполномоченный по контролю и надзору в области таможенного дела, подчиненные ему таможенные органы Российской Федерации). Для реализации всего комплекса таможенных мероприятий (взимания таможенных платежей, таможенного оформления, таможенного контроля и т.д.) в Российской Федерации созданы специальные таможенн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ая таможенная служба является федеральным органом исполнительной власти, осуществляющим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p>
    <w:p>
      <w:pPr>
        <w:pStyle w:val="Normal"/>
        <w:spacing w:lineRule="auto" w:line="360"/>
        <w:ind w:firstLine="709"/>
        <w:jc w:val="both"/>
        <w:rPr/>
      </w:pPr>
      <w:r>
        <w:rPr>
          <w:color w:val="000000"/>
          <w:sz w:val="28"/>
          <w:szCs w:val="28"/>
          <w:lang w:val="en-US" w:eastAsia="en-US"/>
        </w:rPr>
        <w:t>Федеральная таможенная служба осуществляет свою деятельность непосредственно через таможенные органы и представительства Службы за рубежом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Центральным банком РФ, общественными объединениями и иными организациями.</w:t>
      </w:r>
    </w:p>
    <w:p>
      <w:pPr>
        <w:pStyle w:val="Normal"/>
        <w:spacing w:lineRule="auto" w:line="360"/>
        <w:ind w:firstLine="709"/>
        <w:jc w:val="both"/>
        <w:rPr/>
      </w:pPr>
      <w:r>
        <w:rPr>
          <w:color w:val="000000"/>
          <w:sz w:val="28"/>
          <w:szCs w:val="28"/>
          <w:lang w:val="en-US" w:eastAsia="en-US"/>
        </w:rPr>
        <w:t>Согласно ст. 34 НК РФ 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К РФ, иными федеральными законами о налогах, а также иными федеральными законами.</w:t>
      </w:r>
    </w:p>
    <w:p>
      <w:pPr>
        <w:pStyle w:val="Normal"/>
        <w:spacing w:lineRule="auto" w:line="360"/>
        <w:ind w:firstLine="709"/>
        <w:jc w:val="both"/>
        <w:rPr/>
      </w:pPr>
      <w:r>
        <w:rPr>
          <w:color w:val="000000"/>
          <w:sz w:val="28"/>
          <w:szCs w:val="28"/>
          <w:lang w:val="en-US" w:eastAsia="en-US"/>
        </w:rPr>
        <w:t>Сборщики налогов и сборов. Сборщиками налогов признаются уполномоченные на то органы и должностные лица, которые могут осуществлять прием от налогоплательщиков средств в уплату налогов и сборов и перечисление их в бюджет - те государственные органы исполнительной власти и исполнительные органы местного самоуправления, другие уполномоченные ими органы и должностные лица, на которые помимо налоговых и таможенных органов возлагается обязанность принимать от налогоплательщиков (плательщиков сборов) средства в уплату налогов (сборов) и перечислять их в бюджет. В этой роли могут выступать банки, отделения связи, местные администрации в сельской местности и некоторые другие лица.</w:t>
      </w:r>
    </w:p>
    <w:p>
      <w:pPr>
        <w:pStyle w:val="Normal"/>
        <w:spacing w:lineRule="auto" w:line="360"/>
        <w:ind w:firstLine="709"/>
        <w:jc w:val="both"/>
        <w:rPr/>
      </w:pPr>
      <w:r>
        <w:rPr>
          <w:color w:val="000000"/>
          <w:sz w:val="28"/>
          <w:szCs w:val="28"/>
          <w:lang w:val="en-US" w:eastAsia="en-US"/>
        </w:rPr>
        <w:t>В то же время ст. 9 НК РФ не определяет ни универсальных прав и обязанностей таких лиц, ни других общих для них правовых характеристик (за исключением стандартной формулировки об установлении прав, обязанностей и ответственности сборщиков налогов и (или) сборов в соответствии с требованиями НК РФ, федеральных законов и законодательных актов субъектов РФ о налогах и (или) сборах). Да и сам термин нигде больше в НК РФ не используется и не упоминается.</w:t>
      </w:r>
    </w:p>
    <w:p>
      <w:pPr>
        <w:pStyle w:val="Normal"/>
        <w:spacing w:lineRule="auto" w:line="360"/>
        <w:ind w:firstLine="709"/>
        <w:jc w:val="both"/>
        <w:rPr/>
      </w:pPr>
      <w:r>
        <w:rPr>
          <w:color w:val="000000"/>
          <w:sz w:val="28"/>
          <w:szCs w:val="28"/>
          <w:lang w:val="en-US" w:eastAsia="en-US"/>
        </w:rPr>
        <w:t>Органы государственных внебюджетных фондов. Внебюджетные фонды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 Они выступают одним из звеньев общегосударственных фин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е внебюджетные фонды создаются на основе соответствующих актов высших органов власти двумя путями, в которых регламентируется их деятельность, указываются источники формирования, определяются порядок и направления использования денеж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образованы следующие внебюджетные фонды:</w:t>
      </w:r>
    </w:p>
    <w:p>
      <w:pPr>
        <w:pStyle w:val="Normal"/>
        <w:spacing w:lineRule="auto" w:line="360"/>
        <w:ind w:firstLine="709"/>
        <w:jc w:val="both"/>
        <w:rPr/>
      </w:pPr>
      <w:r>
        <w:rPr>
          <w:color w:val="000000"/>
          <w:sz w:val="28"/>
          <w:szCs w:val="28"/>
          <w:lang w:val="en-US" w:eastAsia="en-US"/>
        </w:rPr>
        <w:t>1) страховые взносы на социальное обеспечение: а) пенсионный фонд; б) Фонд обязательного медицинского страхования; в) Фонд социального страхования РФ;</w:t>
      </w:r>
    </w:p>
    <w:p>
      <w:pPr>
        <w:pStyle w:val="Normal"/>
        <w:spacing w:lineRule="auto" w:line="360"/>
        <w:ind w:firstLine="709"/>
        <w:jc w:val="both"/>
        <w:rPr/>
      </w:pPr>
      <w:r>
        <w:rPr>
          <w:color w:val="000000"/>
          <w:sz w:val="28"/>
          <w:szCs w:val="28"/>
          <w:lang w:val="en-US" w:eastAsia="en-US"/>
        </w:rPr>
        <w:t>2) специальные фонды:</w:t>
      </w:r>
    </w:p>
    <w:p>
      <w:pPr>
        <w:pStyle w:val="Normal"/>
        <w:spacing w:lineRule="auto" w:line="360"/>
        <w:ind w:firstLine="709"/>
        <w:jc w:val="both"/>
        <w:rPr/>
      </w:pPr>
      <w:r>
        <w:rPr>
          <w:color w:val="000000"/>
          <w:sz w:val="28"/>
          <w:szCs w:val="28"/>
          <w:lang w:val="en-US" w:eastAsia="en-US"/>
        </w:rPr>
        <w:t>а) дорожные фонды;</w:t>
      </w:r>
    </w:p>
    <w:p>
      <w:pPr>
        <w:pStyle w:val="Normal"/>
        <w:spacing w:lineRule="auto" w:line="360"/>
        <w:ind w:firstLine="709"/>
        <w:jc w:val="both"/>
        <w:rPr/>
      </w:pPr>
      <w:r>
        <w:rPr>
          <w:color w:val="000000"/>
          <w:sz w:val="28"/>
          <w:szCs w:val="28"/>
          <w:lang w:val="en-US" w:eastAsia="en-US"/>
        </w:rPr>
        <w:t>б) природоохранные фонды;</w:t>
      </w:r>
    </w:p>
    <w:p>
      <w:pPr>
        <w:pStyle w:val="Normal"/>
        <w:spacing w:lineRule="auto" w:line="360"/>
        <w:ind w:firstLine="709"/>
        <w:jc w:val="both"/>
        <w:rPr/>
      </w:pPr>
      <w:r>
        <w:rPr>
          <w:color w:val="000000"/>
          <w:sz w:val="28"/>
          <w:szCs w:val="28"/>
          <w:lang w:val="en-US" w:eastAsia="en-US"/>
        </w:rPr>
        <w:t>в) фонды развития территории;</w:t>
      </w:r>
    </w:p>
    <w:p>
      <w:pPr>
        <w:pStyle w:val="Normal"/>
        <w:spacing w:lineRule="auto" w:line="360"/>
        <w:ind w:firstLine="709"/>
        <w:jc w:val="both"/>
        <w:rPr/>
      </w:pPr>
      <w:r>
        <w:rPr>
          <w:color w:val="000000"/>
          <w:sz w:val="28"/>
          <w:szCs w:val="28"/>
          <w:lang w:val="en-US" w:eastAsia="en-US"/>
        </w:rPr>
        <w:t>3) общественные фонды:</w:t>
      </w:r>
    </w:p>
    <w:p>
      <w:pPr>
        <w:pStyle w:val="Normal"/>
        <w:spacing w:lineRule="auto" w:line="360"/>
        <w:ind w:firstLine="709"/>
        <w:jc w:val="both"/>
        <w:rPr/>
      </w:pPr>
      <w:r>
        <w:rPr>
          <w:color w:val="000000"/>
          <w:sz w:val="28"/>
          <w:szCs w:val="28"/>
          <w:lang w:val="en-US" w:eastAsia="en-US"/>
        </w:rPr>
        <w:t>а) независимые пенсионные фонды;</w:t>
      </w:r>
    </w:p>
    <w:p>
      <w:pPr>
        <w:pStyle w:val="Normal"/>
        <w:spacing w:lineRule="auto" w:line="360"/>
        <w:ind w:firstLine="709"/>
        <w:jc w:val="both"/>
        <w:rPr/>
      </w:pPr>
      <w:r>
        <w:rPr>
          <w:color w:val="000000"/>
          <w:sz w:val="28"/>
          <w:szCs w:val="28"/>
          <w:lang w:val="en-US" w:eastAsia="en-US"/>
        </w:rPr>
        <w:t>б) фонды поддержки науки, образования, медицины.</w:t>
      </w:r>
    </w:p>
    <w:p>
      <w:pPr>
        <w:pStyle w:val="Normal"/>
        <w:spacing w:lineRule="auto" w:line="360"/>
        <w:ind w:firstLine="709"/>
        <w:jc w:val="both"/>
        <w:rPr/>
      </w:pPr>
      <w:r>
        <w:rPr>
          <w:color w:val="000000"/>
          <w:sz w:val="28"/>
          <w:szCs w:val="28"/>
          <w:lang w:val="en-US" w:eastAsia="en-US"/>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обязанности и ответственность органов государственных внебюджетных фондов определяются НК РФ, федеральными законами и принятыми в соответствии с ними законодательными актами субъектов РФ и нормативными правовыми актами представительных органов местного самоуправления о налогах и (или) сборах.</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Библиограф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0" w:leader="none"/>
        </w:tabs>
        <w:spacing w:lineRule="auto" w:line="360"/>
        <w:jc w:val="both"/>
        <w:rPr>
          <w:b/>
          <w:b/>
          <w:color w:val="000000"/>
          <w:sz w:val="28"/>
          <w:szCs w:val="28"/>
          <w:lang w:val="en-US" w:eastAsia="en-US"/>
        </w:rPr>
      </w:pPr>
      <w:r>
        <w:rPr>
          <w:b/>
          <w:color w:val="000000"/>
          <w:sz w:val="28"/>
          <w:szCs w:val="28"/>
          <w:lang w:val="en-US" w:eastAsia="en-US"/>
        </w:rPr>
        <w:t>Основная литература</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Конституция Российской Федерации.</w:t>
      </w:r>
      <w:r>
        <w:rPr>
          <w:color w:val="000000"/>
          <w:sz w:val="28"/>
          <w:szCs w:val="26"/>
          <w:lang w:val="en-US" w:eastAsia="en-US"/>
        </w:rPr>
        <w:t xml:space="preserve"> </w:t>
      </w:r>
      <w:r>
        <w:rPr>
          <w:color w:val="000000"/>
          <w:sz w:val="28"/>
          <w:szCs w:val="28"/>
          <w:lang w:val="en-US" w:eastAsia="en-US"/>
        </w:rPr>
        <w:t xml:space="preserve">[Текст] — М.: Юридическая литература, 1993. — 64 с. </w:t>
      </w:r>
    </w:p>
    <w:p>
      <w:pPr>
        <w:pStyle w:val="ConsNormal"/>
        <w:widowControl/>
        <w:numPr>
          <w:ilvl w:val="0"/>
          <w:numId w:val="2"/>
        </w:numPr>
        <w:tabs>
          <w:tab w:val="clear" w:pos="708"/>
          <w:tab w:val="left" w:pos="360" w:leader="none"/>
        </w:tabs>
        <w:spacing w:lineRule="auto" w:line="360"/>
        <w:ind w:left="0" w:right="0" w:hanging="0"/>
        <w:jc w:val="both"/>
        <w:rPr/>
      </w:pPr>
      <w:r>
        <w:rPr>
          <w:rFonts w:cs="Times New Roman" w:ascii="Times New Roman" w:hAnsi="Times New Roman"/>
          <w:color w:val="000000"/>
          <w:sz w:val="28"/>
          <w:szCs w:val="28"/>
          <w:lang w:val="en-US" w:eastAsia="en-US"/>
        </w:rPr>
        <w:t xml:space="preserve">Налоговый кодекс Р.Ф. (часть первая). [Текст] — М.: Юридическая литература, 1998.N 146-ФЗ </w:t>
      </w:r>
    </w:p>
    <w:p>
      <w:pPr>
        <w:pStyle w:val="ConsNormal"/>
        <w:widowControl/>
        <w:numPr>
          <w:ilvl w:val="0"/>
          <w:numId w:val="2"/>
        </w:numPr>
        <w:tabs>
          <w:tab w:val="clear" w:pos="708"/>
          <w:tab w:val="left" w:pos="360" w:leader="none"/>
          <w:tab w:val="left" w:pos="600" w:leader="none"/>
        </w:tabs>
        <w:spacing w:lineRule="auto" w:line="360"/>
        <w:ind w:left="0" w:right="0" w:hanging="0"/>
        <w:jc w:val="both"/>
        <w:rPr/>
      </w:pPr>
      <w:r>
        <w:rPr>
          <w:rFonts w:cs="Times New Roman" w:ascii="Times New Roman" w:hAnsi="Times New Roman"/>
          <w:color w:val="000000"/>
          <w:sz w:val="28"/>
          <w:szCs w:val="28"/>
          <w:lang w:val="en-US" w:eastAsia="en-US"/>
        </w:rPr>
        <w:t xml:space="preserve">Налоговый кодекс Р.Ф. (часть вторая). [Текст] — М.: Юридическая литература, 05.08.2000 N 117-ФЗ </w:t>
      </w:r>
    </w:p>
    <w:p>
      <w:pPr>
        <w:pStyle w:val="Normal"/>
        <w:tabs>
          <w:tab w:val="clear" w:pos="708"/>
          <w:tab w:val="left" w:pos="360" w:leader="none"/>
        </w:tabs>
        <w:spacing w:lineRule="auto" w:line="360"/>
        <w:jc w:val="both"/>
        <w:rPr>
          <w:b/>
          <w:b/>
          <w:i/>
          <w:i/>
          <w:color w:val="000000"/>
          <w:sz w:val="28"/>
          <w:szCs w:val="28"/>
          <w:lang w:val="en-US" w:eastAsia="en-US"/>
        </w:rPr>
      </w:pPr>
      <w:r>
        <w:rPr>
          <w:b/>
          <w:i/>
          <w:color w:val="000000"/>
          <w:sz w:val="28"/>
          <w:szCs w:val="28"/>
          <w:lang w:val="en-US" w:eastAsia="en-US"/>
        </w:rPr>
        <w:t>Дополнительная литература</w:t>
      </w:r>
    </w:p>
    <w:p>
      <w:pPr>
        <w:pStyle w:val="Normal"/>
        <w:tabs>
          <w:tab w:val="clear" w:pos="708"/>
          <w:tab w:val="left" w:pos="360" w:leader="none"/>
        </w:tabs>
        <w:spacing w:lineRule="auto" w:line="360"/>
        <w:jc w:val="both"/>
        <w:rPr>
          <w:rFonts w:eastAsia="Times-Roman;Arial Unicode MS"/>
          <w:color w:val="000000"/>
          <w:sz w:val="28"/>
          <w:szCs w:val="28"/>
          <w:lang w:val="en-US" w:eastAsia="en-US"/>
        </w:rPr>
      </w:pPr>
      <w:r>
        <w:rPr>
          <w:color w:val="000000"/>
          <w:sz w:val="28"/>
          <w:szCs w:val="28"/>
          <w:lang w:val="en-US" w:eastAsia="en-US"/>
        </w:rPr>
        <w:t xml:space="preserve">4. Красноперова А.В. Гражданин и право [Текст] / А.В.Красноперова </w:t>
      </w:r>
      <w:r>
        <w:rPr>
          <w:rFonts w:eastAsia="Times-Roman;Arial Unicode MS"/>
          <w:color w:val="000000"/>
          <w:sz w:val="28"/>
          <w:szCs w:val="28"/>
          <w:lang w:val="en-US" w:eastAsia="en-US"/>
        </w:rPr>
        <w:t xml:space="preserve">Учебник. - М.: Юристь, </w:t>
      </w:r>
      <w:r>
        <w:rPr>
          <w:color w:val="000000"/>
          <w:sz w:val="28"/>
          <w:szCs w:val="28"/>
          <w:lang w:val="en-US" w:eastAsia="en-US"/>
        </w:rPr>
        <w:t>2002.</w:t>
      </w:r>
      <w:r>
        <w:rPr>
          <w:rFonts w:eastAsia="Times-Roman;Arial Unicode MS"/>
          <w:color w:val="000000"/>
          <w:sz w:val="28"/>
          <w:szCs w:val="28"/>
          <w:lang w:val="en-US" w:eastAsia="en-US"/>
        </w:rPr>
        <w:t xml:space="preserve"> </w:t>
      </w:r>
      <w:r>
        <w:rPr>
          <w:color w:val="000000"/>
          <w:sz w:val="28"/>
          <w:szCs w:val="28"/>
          <w:lang w:val="en-US" w:eastAsia="en-US"/>
        </w:rPr>
        <w:t>— 300 с.</w:t>
      </w:r>
    </w:p>
    <w:p>
      <w:pPr>
        <w:pStyle w:val="Normal"/>
        <w:tabs>
          <w:tab w:val="clear" w:pos="708"/>
          <w:tab w:val="left" w:pos="360" w:leader="none"/>
        </w:tabs>
        <w:autoSpaceDE w:val="false"/>
        <w:spacing w:lineRule="auto" w:line="360"/>
        <w:jc w:val="both"/>
        <w:rPr/>
      </w:pPr>
      <w:r>
        <w:rPr>
          <w:color w:val="000000"/>
          <w:sz w:val="28"/>
          <w:szCs w:val="28"/>
          <w:lang w:val="en-US" w:eastAsia="en-US"/>
        </w:rPr>
        <w:t>5. Борисов А.Н., Макров И.Е., Комментарий к положениям НК РФ, КоАП и УК РФ об ответственности за нарушения законодательства о налогах и сборах. [Текст] / А.Н.Борисов, И.Е.Макров,</w:t>
      </w:r>
      <w:r>
        <w:rPr>
          <w:rFonts w:eastAsia="Times-Roman;Arial Unicode MS"/>
          <w:color w:val="000000"/>
          <w:sz w:val="28"/>
          <w:szCs w:val="28"/>
          <w:lang w:val="en-US" w:eastAsia="en-US"/>
        </w:rPr>
        <w:t xml:space="preserve"> Учебник. - М.: Юристь</w:t>
      </w:r>
      <w:r>
        <w:rPr>
          <w:color w:val="000000"/>
          <w:sz w:val="28"/>
          <w:szCs w:val="28"/>
          <w:lang w:val="en-US" w:eastAsia="en-US"/>
        </w:rPr>
        <w:t xml:space="preserve"> 2003.</w:t>
      </w:r>
    </w:p>
    <w:p>
      <w:pPr>
        <w:pStyle w:val="Normal"/>
        <w:tabs>
          <w:tab w:val="clear" w:pos="708"/>
          <w:tab w:val="left" w:pos="360" w:leader="none"/>
        </w:tabs>
        <w:autoSpaceDE w:val="false"/>
        <w:spacing w:lineRule="auto" w:line="360"/>
        <w:jc w:val="both"/>
        <w:rPr/>
      </w:pPr>
      <w:r>
        <w:rPr>
          <w:color w:val="000000"/>
          <w:sz w:val="28"/>
          <w:szCs w:val="28"/>
          <w:lang w:val="en-US" w:eastAsia="en-US"/>
        </w:rPr>
        <w:t>6.</w:t>
      </w:r>
      <w:r>
        <w:rPr>
          <w:iCs/>
          <w:color w:val="000000"/>
          <w:sz w:val="28"/>
          <w:szCs w:val="28"/>
          <w:lang w:val="en-US" w:eastAsia="en-US"/>
        </w:rPr>
        <w:t xml:space="preserve"> Александров И.М. </w:t>
      </w:r>
      <w:r>
        <w:rPr>
          <w:color w:val="000000"/>
          <w:sz w:val="28"/>
          <w:szCs w:val="28"/>
          <w:lang w:val="en-US" w:eastAsia="en-US"/>
        </w:rPr>
        <w:t>Налоговые системы России и зарубежных стран. [Текст] /</w:t>
      </w:r>
      <w:r>
        <w:rPr>
          <w:iCs/>
          <w:color w:val="000000"/>
          <w:sz w:val="28"/>
          <w:szCs w:val="28"/>
          <w:lang w:val="en-US" w:eastAsia="en-US"/>
        </w:rPr>
        <w:t xml:space="preserve"> И.М. Александров </w:t>
      </w:r>
      <w:r>
        <w:rPr>
          <w:rFonts w:eastAsia="Times-Roman;Arial Unicode MS"/>
          <w:color w:val="000000"/>
          <w:sz w:val="28"/>
          <w:szCs w:val="28"/>
          <w:lang w:val="en-US" w:eastAsia="en-US"/>
        </w:rPr>
        <w:t>Учебник. - М.: Юристь</w:t>
      </w:r>
      <w:r>
        <w:rPr>
          <w:color w:val="000000"/>
          <w:sz w:val="28"/>
          <w:szCs w:val="28"/>
          <w:lang w:val="en-US" w:eastAsia="en-US"/>
        </w:rPr>
        <w:t xml:space="preserve"> 2002.</w:t>
      </w:r>
    </w:p>
    <w:p>
      <w:pPr>
        <w:pStyle w:val="Normal"/>
        <w:tabs>
          <w:tab w:val="clear" w:pos="708"/>
          <w:tab w:val="left" w:pos="360" w:leader="none"/>
        </w:tabs>
        <w:autoSpaceDE w:val="false"/>
        <w:spacing w:lineRule="auto" w:line="360"/>
        <w:jc w:val="both"/>
        <w:rPr/>
      </w:pPr>
      <w:r>
        <w:rPr>
          <w:iCs/>
          <w:color w:val="000000"/>
          <w:sz w:val="28"/>
          <w:szCs w:val="28"/>
          <w:lang w:val="en-US" w:eastAsia="en-US"/>
        </w:rPr>
        <w:t xml:space="preserve">7. Брызгалин А.В. </w:t>
      </w:r>
      <w:r>
        <w:rPr>
          <w:color w:val="000000"/>
          <w:sz w:val="28"/>
          <w:szCs w:val="28"/>
          <w:lang w:val="en-US" w:eastAsia="en-US"/>
        </w:rPr>
        <w:t>Налоги и налоговое право [Текст] /</w:t>
      </w:r>
      <w:r>
        <w:rPr>
          <w:iCs/>
          <w:color w:val="000000"/>
          <w:sz w:val="28"/>
          <w:szCs w:val="28"/>
          <w:lang w:val="en-US" w:eastAsia="en-US"/>
        </w:rPr>
        <w:t xml:space="preserve"> А.В. Брызгалин, </w:t>
      </w:r>
      <w:r>
        <w:rPr>
          <w:color w:val="000000"/>
          <w:sz w:val="28"/>
          <w:szCs w:val="28"/>
          <w:lang w:val="en-US" w:eastAsia="en-US"/>
        </w:rPr>
        <w:t>Учеб. пособие -</w:t>
      </w:r>
      <w:r>
        <w:rPr>
          <w:rFonts w:eastAsia="Times-Roman;Arial Unicode MS"/>
          <w:color w:val="000000"/>
          <w:sz w:val="28"/>
          <w:szCs w:val="28"/>
          <w:lang w:val="en-US" w:eastAsia="en-US"/>
        </w:rPr>
        <w:t xml:space="preserve">М.: </w:t>
      </w:r>
      <w:r>
        <w:rPr>
          <w:color w:val="000000"/>
          <w:sz w:val="28"/>
          <w:szCs w:val="28"/>
          <w:lang w:val="en-US" w:eastAsia="en-US"/>
        </w:rPr>
        <w:t>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3:00Z</dcterms:created>
  <dc:creator>1</dc:creator>
  <dc:description/>
  <cp:keywords/>
  <dc:language>en-US</dc:language>
  <cp:lastModifiedBy>SYSTEM</cp:lastModifiedBy>
  <dcterms:modified xsi:type="dcterms:W3CDTF">2011-09-13T05:43:00Z</dcterms:modified>
  <cp:revision>2</cp:revision>
  <dc:subject/>
  <dc:title>Департамент образования и науки Кемеровской области</dc:title>
</cp:coreProperties>
</file>