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ЛАКОВСКИЙ ИНСТИТУТ ТЕХНИКИ, ТЕХНОЛОГИ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ЭО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сциплина: Налогообложение предприят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Налоговый механизм. Специальные налоговые режим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spacing w:lineRule="auto" w:line="360"/>
        <w:ind w:firstLine="7020"/>
        <w:rPr>
          <w:sz w:val="28"/>
        </w:rPr>
      </w:pPr>
      <w:r>
        <w:rPr>
          <w:sz w:val="28"/>
        </w:rPr>
        <w:t>ст. гр. ЭУМ – 32з</w:t>
      </w:r>
    </w:p>
    <w:p>
      <w:pPr>
        <w:pStyle w:val="Normal"/>
        <w:spacing w:lineRule="auto" w:line="360"/>
        <w:ind w:firstLine="7020"/>
        <w:rPr>
          <w:sz w:val="28"/>
        </w:rPr>
      </w:pPr>
      <w:r>
        <w:rPr>
          <w:sz w:val="28"/>
        </w:rPr>
        <w:t>Сальникова О.С.</w:t>
      </w:r>
    </w:p>
    <w:p>
      <w:pPr>
        <w:pStyle w:val="Normal"/>
        <w:spacing w:lineRule="auto" w:line="360"/>
        <w:ind w:firstLine="702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pacing w:lineRule="auto" w:line="360"/>
        <w:ind w:firstLine="7020"/>
        <w:rPr>
          <w:sz w:val="28"/>
        </w:rPr>
      </w:pPr>
      <w:r>
        <w:rPr>
          <w:sz w:val="28"/>
        </w:rPr>
        <w:t>Прутцкова С.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ково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Налоговый механизм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Специальные налоговые режи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 Практическ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. Налог на добавленную стоим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 Налог на доходы с физических лиц (НДФЛ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. Единый социальный налог (ЕС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 Налог на имуществ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. Налог на прибы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уальность исследования. В современных условиях России, когда оформлены правовое поле и направления финансовых потоков, особо остро стоит задача совершенствования налоговой системы как основы формирования благоприятного экономического климата и источника наполнения доходами всех уровней бюджетной системы Российской Федерации. По мере развития рыночных отношений увеличиваются масштабы перераспределения валового внутреннего продукта через бюджет посредством налоговых методов, а сами налоги становятся необходимым элементом системы управления финанс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ующая налоговая система Российской Федерации является результатом развития налоговых отношений относительно короткого временного периода. По мере развития рыночных преобразований выявились недостатки налоговой системы, а ее несоответствие происходящим в обществе изменениям становилось все более явным. Многочисленные изменения, которые ежегодно с 1992 года вносились в налоговое законодательство, решали лишь некоторые отдельные проблемы, не затрагивая основ системы. Развитие налоговой системы обусловлено имеющимися потребностями государства и экономической системы, а динамика процессов, протекающих на уровне отдельных предприятий, во многом зависит от того, насколько эффективно функционирование национального налогового механ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ажнейшими направлениями налогового реформирования являются создание эффективной, способной к адаптации налоговой системы, реальное облегчение налоговой нагрузки на законопослушных налогоплательщиков, активизация предпринимательской деятельности всех хозяйствующи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разования в налоговой сфере предполагают изучение и изменение всех элементов налогового механизма. Поскольку основную долю доходов в бюджетах разных уровней составляют налоговые поступления, то сегодня как никогда важно выработать такую систему налоговых отношений, которая отвечала бы целям стабилизации экономики, сочетала четкое и уважительное отношение к закону, была бы достаточно гибкой, обеспечивающей важнейшие структурные сдвиги в экономике, определяя в то же время стабильные и целостные рамки осуществл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стройка управления финансовыми ресурсами, вызванная расширением самостоятельности субъектов Федерации, развитием деятельности органов местного самоуправления должна базироваться на целенаправленных исследованиях налоговых и бюджетных систем, действующих с учетом специфических особенностей регионов, поэтому одной из основных проблем является поиск адекватного рыночной экономике воздействия налогового механизма на экономические процессы как в целом в России, так и в отдельных регион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ирование в России рыночных основ экономики способствовало активизации теоретических разработок по организации налоговых отношений. Однако региональные аспекты налоговых отношений, имеющих большое влияние в регулировании экономических и социальных процессов, освещались недостаточ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это свидетельствует об актуальности проблемы формирования налогового механизма, ориентированного на эволюционное преобразование налоговой системы, обеспечивающее устранение ее недостатков и перекосов и направленное на создание рациональной, справедливой, стабильной и предсказуемой налогов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исследования состоит в том, чтобы на основе изучения правовой базы, анализа и обобщения практики налогообложения разработать рекомендации по совершенствованию налогового механизма в Российской Федерации с учетом изменяющихся условий хозяйств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Налоговый меха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й механизм, рассматриваемый через призму реальной практики, различен в конкретном пространстве и времени. Так, неоднозначны налоговые действия на разных уровнях управления и власти, а также существенны различия и во времен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й механизм как свод практических налоговых действий есть совокупность условий и правил реализации на практике положений налоговых законов. Любое налоговое действие, не базирующееся на объективной основе, выступает как субъективистское вмешательство в воспроизводственные процессы, что неминуемо ведет к их деформации. Налоговый механизм позволяет упорядочить налоговые отношения, опираясь на налоговое право, основы управления налогооб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ый механизм - это область налоговой теории, трактующей это понятие в качестве организационно-экономической категории, а, следовательно, как объективно необходимый процесс управления перераспределительными отношениями, складывающимися при обобществлении части созданного в производстве национального дохода. Всю сферу отношений, складывающихся в этом процессе, можно разграничить на три подсистемы: налоговое планирование, налоговое регулирование и налогов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ый механизм, так же как и хозяйственный, соединяет два противоположных нач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анирование, т.е.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, координации экономических процессов в соответствии с целевой направленностью развития общественного производства; стихийно-рыночная конкуренция, где свободно на основе прямых и обратных связей взаимодействуют производители и потребители. Вследствие обособленности производителей и противоречивости их интересов неизбежно возникают разрушительные явления. Таким образом, рыночные отношения приводят, с одной стороны, к развитию производства отдельных субъектов в условиях жесткой конкуренции, а с другой, - к разрыву хозяйственных связей между обособившимися предприятиями в результате несовпадения производственной массы товара т его сбытом.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. Таким регулятором в настоящее время стал налоговый механизм, который признан во всех странах. Эффективность использования налогового механизма зависит от того, насколько государство учитывает внутреннюю сущность налогов и их противоречив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логовой политике проявляется относительная самостоятельность государства. Изменяя налоговую политику, манипулируя налоговым механизмом, государство получает возможность стимулировать экономическое развитие или сдерживать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логовое регулирование охватывает хозяйственную жизнь страны, поскольку налоговые мероприятия являются наиболее универсальным инструментом воздействия надстройки на базисные отношения. Цель такого регулирования - создание общего налогового климата для внутренней и внешней деятельности компаний, особенно инвестиционной, и обеспечение преференциальных налоговых условий для стимулирования приоритетных отраслевых и региональных направлений движения капи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логовая политика и налоговый механизм определяют роль налогов в обществе. Эта роль постоянно меняется в зависимости от изменения деятельности государства. В отличие от функций роль налогов более подвижна и многогранна, она отражает в концентрированном виде интересы и цели определенных социальных групп и партий, стоящих у в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снове налоговой политики и налогового механизма обычно заложена господствующая концепция. Правильность концепции проверяется практикой. Если налоговая теория не пользуется популярностью и приносит отрицательные результаты при ее реализации, то ее заменяют нов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налогов – это первостепенная функция государства. Она создает финансовый фундамент для осуществления всех функций, обеспечивая членам общества конституционные гарантии в области здравоохранения, образования, социального обеспечения, охраны правопоряд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ираемость налогов определяется, прежде всего, состоянием экономики. Если уровень налоговых изъятий превышает возможности экономики, то возникают объективные предпосылки для образования недоимки, что особенно характерно для стран с переход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беспокойство вызывает нарушение налогового законодательства, притом, что налоговые органы проводят активную работу по своевременному информированию налогоплательщиков об изменениях, происходящих в налогов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а определенная работа по объединению платежей, исчисляемых от одной базы (в частности, введение единого социального налога, единой ставки подоходного налога), а так же по упрощению механизма исчисления и взимания налогов. Но даже с учетом проделанной работы существующий механизм налогообложения является достаточно сложной системой. Поэтому продолжается работа по упрощению механизма налогообложения, в том числе и в отношении платежей, устанавливаемых региональными (субъектами РФ) и мест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ствование налоговой системы происходит в направлении последовательно снижения налогового бремени с переориентацией налоговой нагрузки на конечного потребителя. Это благотворно влияет на улучшение финансового состояния предприятий и, как следствие, на их налоговую дисципл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налоговой политики необходимо ясно сознавать её целевую направленность. Либо мы ставим во главу угла увеличение притока денег в казну посредством усиления налогового давления, замедляя процессы экономического роста, либо ориентируемся на налогообложение, стимулирующее экономический рост и привлечение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настоящего времени сохраняются значительные объемы государственного субсидирования отдельных отраслей с целью осуществления структурной перестройки экономики, а также технической реконструкции и модернизации производства. Если учесть встречные потоки денежных средств из бюджета на развитие экономики, то уровень реальной налоговой нагрузки будет гораздо ниже. Можно утверждать, что в экономике имеются дотационные отрасли – жилищного, коммунального и сельского хозяйства, которые получают от государства дотаций больше, чем платят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величение налоговой нагрузки нельзя рассматривать как позитивный фактор, поскольку рост налогового бремени не только отрицательно влияет на темпы экономического роста, но и побуждает предприятия и население скрывать полученные доходы. Пришедший на смену административному регулированию рыночный механизм формирования цен делает бесперспективным дальнейший упор на косвенные налоги, поскольку он способен привести лишь к новому витку инфляции, снижению конкурентоспособности продукции отечественных производителей, соответственно, потере завоеванных позиций на внутренних и внешних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еспечение прав налогоплательщика достигается как посредством фиксации принципов налогообложения, так и регламентацией системы отношений налогоплательщика с налоговыми орган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 Специальные налоговые режи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ый налоговый режим - это особый порядок исчисления и уплаты налогов, в том числе замена одним налогом совокупности установленных федеральных, региональных и местных налогов и сб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применения специальных налоговых режимов (систем налогообложения) предусмотрена пунктом 3 статьи 18 Закона РФ от 27.12.91 № 2118-1 "Об основах налоговой системы в Российской Федерации" (в ред. От 31.12.2001; далее - Закон № 2118-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чень специальных налоговых режимов приводится в статье 18 части первой НК РФ. Эта статья кодекса начнет действовать со дня признания Закона № 2118 - 1 утратившим силу. Возможно также, что до этого момента в нее еще будут внесены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от 24.07.2002 № 104-ФЗ (далее - Закон № 104-ФЗ), который дополняет раздел VIII.1 Налогового кодекса РФ (посвященный специальным налоговым режимам) новыми главами. Речь идет о главе 262 "Упрощенная система налогообложения" (далее - глава 262) и главе 263 "Система налогообложения в виде единого налога на вмененный доход для отдельных видов деятельности" (далее - глава 263) НК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 главы вводятся в действие с 1 января 2003 года и существенно меняют условия применения этих налоговых режи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ые основы и порядок введения в действие зак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№ 104-ФЗ предусматривает введение в действие с 1 января 2003 года специальных налоговых режимов: упрощенной системы налогообложения и системы налогообложения в виде единого налога на вмененный доход (ЕНВД) для отдельных видов деятельности. Несмотря на то, что статьей 5 кодекса не определен порядок вступления в силу актов законодательства о специальных налоговых режимах, права налогоплательщиков не будут нарушены. Ведь с момента официальной публикации Закона № 104-ФЗ до начала нового календарного года пройдет около полугода. Этого времени достаточно для подготовки к переходу на тот или иной специальный реж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этим с 1 января 2003 года ряд нормативных актов утрачивает силу, в их чис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от 29.12.95 № 222-ФЗ "Об упрощенной системе, налогообложения учета и отчетности для субъектов малого предпринимательства" (далее - Закон № 222-ФЗ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закон от 31.07.98 № 148-ФЗ "О едином налоге на вмененный доход для определенных видов деятельности" (далее - Закон № 148-ФЗ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о конца 2002 года продолжают действовать специальные налоговые режимы, установленные этими законами. В настоящее время единый налог на вмененный доход (ЕНВД) введен в 87 субъектах Российской Федерации, упрощенная система налогообложения применяется в добровольном порядке на всей территории России индивидуальными предпринимателями и организациями, являющимися малыми предприятиями. Однако не на всех налогоплательщиков, применяющих сейчас упрощенную систему налогообложения или переведенных на уплату ЕНВД, может быть с 1 января 2003 года распространено действие главы 262 или 263 НК РФ. Это связано с тем, что не все налогоплательщики будут соответствовать новым критериям применения этих специальных налоговых режимов. Порядок возврата таких налогоплательщиков на общий режим налогообложения Законом № 104-ФЗ не установл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необходимо учитывать, что для отдельных категорий хозяйствующих субъектов законодательством Российской Федерации закреплены специальные нормы применения актов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, статья 9 Федерального закона от 14.06,95 № 88-ФЗ "О государственной поддержке малого предпринимательства в Российской Федерации" (в ред. От 21.03.2002) предусматривает ситуацию, когда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. В этом случае в течение первых четырех лет своей деятельности такие организации и предприниматели подлежат налогообложению в том же порядке, который действовал на момент их государственной регист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убъект малого предпринимательства полагает, что изменившееся налоговое законодательство создает менее благоприятные условия для его деятельности, то он вправе защитить свои права в арбитражном суде. При этом ухудшение условий для субъектов малого предпринимательства может заключаться не только в возложении дополнительного налогового бремени, но ив необходимости исполнять иные, ранее не предусмотренные законодательством обязанности, за неисполнение которых применяются меры налогов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ведение налога на добавленную стоимость для индивидуальных предпринимателей ухудшило для них условия хозяйствования, поскольку возложило дополнительные обязанности (ведение налогового учета, составление счетов-фактур, ведение книг продаж и покупок). Кроме того, включение сумм НДС в стоимость продукции (работ, услуг), реализуемой индивидуальным предпринимателем, увеличивает в итоге ее цену и тем самым снижает спрос со стороны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ощенная система налогообложения, вводится в действие с 1 января 2003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ощенная система налогообложения предусматривает для организаций, являющихся субъектами малого предпринимательства, и индивидуальных предпринимателей замену единым налогом наиболее сложных по режиму применения налогов, таких как налог на прибыль организаций, НДС, налог с продаж, налог на имущество организаций и единый социальный налог. Сохраняется обязанность налогоплательщиков уплачивать страховые взносы в Пенсионный фонд РФ в соответствии с законодательством об обязательном пенсионном страхо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усматриваются два объекта налогообложения: доход от реализации товаров (работ, услуг) и доход, уменьшенный на понесенные налогоплательщиком расходы. Выбор объекта налогообложения налогоплательщик осуществляет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ются критерии перехода на упрощенную систему налогообложения. Так, не вправе применять упрощенную систему организации и индивидуальные предприниматели, средняя численность работников которых за налоговый (отчетный) период, определяемая в порядке, устанавливаемом Госкомстатом России, превышает 100 человек. Еще одним критерием для перехода на упрощенную систему является ограничение дохода налогоплательщика - 15 млн. руб. и стоимости амортизируемого имущества, находящегося в собственности налогоплательщика-организации, - 100 млн. руб., которые не должны превышать указанных сумм по итогам налогового (отчетного) пери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алогообложения в виде единого налога на вмененный доход для отдельных видов деятельности, вводится в действие с 1 января 2003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усматривается замена ряда существующих налогов единым налогом. Обязанность по уплате страховых взносов в ПФР в соответствии с законодательством об обязательном пенсионном страховании сохра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единого налога на вмененный доход распространяется на следующие виды деятельности: оказание бытовых услуг; оказание ветеринарных услуг; оказание услуг по ремонту, техническому обслуживанию и мойке автотранспортных средств; розничная торговля, общественное питание; оказание автотранспортных услуг; разносная торгов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ненный доход определяется путем умножения базовой доходности на количество физических показателей, характеризующих тот или иной вид деятельности (единица площади, численность работающих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единого налога устанавливается в размере 15% величины вменен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введения единого налога определяется законом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налогообложения при выполнении соглашений о раздел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лен специальный налоговый режим, применяемый при выполнении соглашений, которые заключены в соответствии с Федеральным законом от 30 декабря 1995 г. N 225-ФЗ "О соглашениях в разделе продукции". Режим применяется в течение всего срока действия соглашения в отношении налогоплательщиков и плательщиков сборов, которыми признаются организации, являющиеся инвесторами согла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260"/>
      </w:tblGrid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98</w:t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Выручка за 6 месяцев, в том числе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82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Выручка за 3 квартал, в том числе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27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 за 6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41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на 01.01.0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929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роизводственное оборудова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2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Приобретена бухгалтерская программа для компьютера, в том числе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Оприходован автомобиль, в том числе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2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 начало 01.01.0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89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Оприходованы материалы, в том числе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материалов на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6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за 6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08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за 3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за 6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Налог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 на добавленную стоимость — форма изъятия в бюджет части добавленной стоимости, где добавленная стоимость определяется в виде разницы между стоимостью реализованных товаров (работ, услуг) и стоимостью материальных затрат, относимых на расх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ДС относится к федеральным налогам, которые устанавливаются НК РФ и обязательны к уплате на всей территори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ДС относится к косвенным налогам, так как конечным его плательщиком является потребитель товаров (работ, услуг). Как косвенный налог НДС влияет на процесс ценообразования и структуру потреб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ании пункта 1 статьи 163 НК РФ налоговый период по НДС устанавливается как календарный месяц. Однако для налогоплательщиков с ежемесячными в течение квартала суммами выручки без учета НДС, не превышающими 1 миллион рублей налоговый период, согласно пункту 2 статьи 163, устанавливается как кварт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исходным данным, для расчета налогов даны хозяйственные операции за 3 квартал, так как выручка не превышает 1 миллиона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НДС не предусмотрено единой налоговой ставки, т.е., согласно статье 164 НК РФ, действует система налоговых ставок. Студент должен самостоятельно выбрать налоговую ставку, учитывая, что предприятие выпускает машиностроительную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 НДС, исчисленная как процентная" доля налоговой базы за конкретный налоговый период, и сумма НДС, подлежащая уплате в бюджет, не всегда тождественны. Это обусловлено тем, что налогоплательщики имеют право вычесть из исчисленной суммы НДС суммы налоговых вычетов, рассчитанных на основании положений статьи 171 НК РФ. Учитывая вышесказанное и в соответствии с требованиями статьи 173 НК РФ порядок исчисления НДС можно представить в виде формулы: налоговая база умножается на налоговую ставку минус налоговые выче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– доход уменьшается на сумму нало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 9 месяцев - получено НДС при реализации проду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НДС 18% от 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учка за 6 месяцев = 786182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786182*18/118=119926,1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ручка за 3 квартал = 357227(руб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357227*18/118=54492,25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ДС получено с выручки за 9 месяц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119926,1+54492,25=174418,3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обретено с НДС: бухгалтерская программа для компьютера, оприходован автомобиль, оприходованы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5241+102992+15532=123765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123765*18/118=18879,41(руб.) НДС оплач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ДС полученный вычесть НДС оплачен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ДС = 174418,3-18879,41=155538,9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умма НДС от выручки данного предприятия за 9 месяцев текущего года, процентная ставка 18%, составляет 155538,9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2. Налог на доходы с физических лиц (НДФЛ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 на доходы физических лиц — форма изъятия в бюджет части доходов физических лиц. НДФЛ относится к федеральным налогам, которые устанавливаются НК РФ и обязательны к уплате на всей территории России. Кроме того, НДФЛ относится к прямым налогам, так как конечным его плательщиком является физическое лицо, получившее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ании статьи 207 НК РФ налогоплательщиками НДФЛ признаются физические лица, являющиеся налоговыми резидентами Российской Федерации, а также физические лица, получающие доходы от источников в Российской Федерации, не являющиеся налоговыми резидентам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величины налоговых вычет и для сокращения расчетов предположим, что все сотрудники являются штатными и имеют право на стандартную вычет на себя, и 50 % от среднесписочной численности имеют по одному ребенку (ст. 218 Н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ДФЛ - прямой налог, ставка 13% от суммы налоговой ба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ая база равна доход минус налоговый вы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 за 9 месяцев = 171508+81240=252748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 списочная численность 76 челове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них по условию 38 человек стандартный вычет только на себя 400руб. и 38 человек вычет на себя и одного ребёнка 400+600=1000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*400=152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*1000=3800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000+15200=53200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3200*9мес=478800руб. сумма выче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логовой ба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2748-478800=-226052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умма вычетов за 9 месяцев составляет 478800 руб., превышает сумму ФОТ за этот же период, что на 226052 (руб.) больше суммы Ф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налоговая база равна нулю, и НДФЛ не взим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3. Единый социальный налог (ЕС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диный социальный налог — форма обложения выплат работникам (индивидуальным - предпринимателям, адвокатам) с целью пенсионного, социального и медицинского обеспечения жизнедеятельности эт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Н относится к федеральным налогам, которые устанавливаются НК РФ и обязательны к уплате на всей территории России. Кроме того, ЕСН отнесшая к прямым налогам, так как конечным его плательщиком является работодатель или индивидуальный предприниматель, адвокат, получившие доход ЕСН — целевой налог, так как он предназначен для мобилизации средств для реализации права граждан на государственное пенсионное и социальное обеспечение (страхование) и медицинск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ая база по ЕСН так же определяется в разрезе различных категорий Налогоплательщиков на основании статьи 237 НК РФ по-разн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240 НК РФ; налоговыми периодом по ЕСН признается календарный год, а отчетными периодами признаются первый квартал полугодие и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налоговых ставок по ЕСН предусмотрена, статьей 241 РФ и дифференцирована по категориям налогоплатель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плательщики – работодатели исчисляют и уплачивают ЕСН, отдельно федеральный бюджет и каждый фонд, а сумма определяется как соответствующая процентная доля налоговой базы. Сумма ежемесячного авансового платежа по налогу, подлежащая уплате за отчетный период, определяется с учетом ранее уплаченных сумм ежемесячных авансовых платежей. По итогам отчетного периода налогоплательщики исчисляют разницу между суммой налога, исчисленной исходя из налоговой базы, рассчитанной нарастающим итогом с начала налогового периода до окончания соответствующего отчетного периода, и суммой уплаченных за тот же период ежемесячных авансовых платежей которая подлежит уплате в срок, установленный для представления расчета по нало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е льготы определяются ст. 239 НК РФ. По условию предприятие не имеет права на льг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Федеральным Законом РФ от 12.02.01г. №17ФЗ, кроме обязательных отчислений, в Фонд социального страхования Источник уплаты —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Н - целевой налог (прямо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исляется на затраты (на стоимость продукци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а для начисления ФО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растающим итогом минус предыдущий от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 за 6 месяцев 17150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Н за 6 месяцев 171508 * 26% =44584,2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 за 3 квартал 812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Н за 3 квартал 81240* 26% = 21122,4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Т за 9 месяцев 171508 +81240=252748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Н начисле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440"/>
        <w:gridCol w:w="19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т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за 9 мес.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(%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9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Соцстрах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,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Федеральный Ф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Ф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4,4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252748*26 %=65714,48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умма налога ЕСН за 9 месяцев равна 26 % и составляет 65714,48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Налог на иму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 на имущество предприятий — форма обложения налогом стоимости имущества, находящегося в собственности налогоплательщика —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лог на имущество предприятий относится к налогам субъектов РФ, элементы которых и общие принципы взимания устанавливаются НК РФ, а конкретные особенности исчисления: и уплаты - налоговым законодательством субъектов Российской Федерации. Кроме того, налог на имущество предприятий относится к прямым налогам, так как конечным его плательщиком является предприятие, обладающее имуществом на право соб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ая база по налогу на имущество предприятий среднегодовая стоимость имущества, признаваемая объектом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четными периодами по налогу на имущество предприятий являются календарный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ании ст. 380 НК РФ предельный размер ставки налога не может превышать 2,2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уплаты налога - финансовые результаты - ОС ср.год. = 1428899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налоговую базу по налогу на имущество исходя из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на 01.01.2007 =1428929 руб.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С на 01.04.2007 =1428929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С на 01.02.2007 =1428929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С на 01.05.2007 =1428929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С на 01.03.2007 =1428929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 на 01.06.2007 =1428929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ОС на 01.07.2007 =1428929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ле произошло списание производственного оборудования износ 32252 руб., балансовая стоимость 9013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 на 01.08.2007 =1428929 – 32252 – 90134 = 1306543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вгусте оприходован автомобиль, что без учета НДС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. = 102992-(102992*18/118)= 102992-15710,64=87281,36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 на 01.09.2007 = 1306543 + 87281,36 = 1393824,36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 на 01.10.2007 = 1393824,36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годовая стоим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428929 * 7 + 1306543 + 1393824,36 * 2)/(9+1) = 1409669,47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алог на имущество равен (2.2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 имущ. = 1409669,47 * 2,2%= 31012,73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реднегодовая стоимость 1409669,47 (руб.) умножается на 2,2%, таким образом, мы узнаем среднегодовую сумму налога на имущество предприятия, которая составляет 31012,73 руб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. Налог на прибы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 на прибыль относится к федеральным налогам, которые устанавливаются НК РФ и обязательны к уплате на всей территории России. Кроме того, налог на прибыль относится к прямым налогам, так как конечным его плательщиком является организация, получившая прибы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налогообложения по налогу на прибыль организаций признается прибыль, полученная налогоплательщи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ы определяются в соответствии со статьями,248, 249 и 250&gt;НК РФ. Перечень расходов определен статьями 252,253,264,265 HK PФ. Так как налоговым периодом для налога на прибыль является календарный год, то необходимо доходы и расходы считать нарастающим итогом. В исходных данных определена выручка как за 3 квартал, так и за полугодие. Расходы представлены только за полугодие, поэтому расходы предприятия за 3 квартал студенты должны рассчита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татье 285 НК РФ, налоговым периодом по налогу на прибыль признается календарный год, а отчетными периодами по налогу признается первый квартал, полугодие и девять месяцев календарного года. Для налогоплательщиков, исчисляющих и уплачивающих налог на прибыль ежемесячно, отчетным периодом признается месяц, два месяца, три месяца и так далее до окончания календарного года. Фактически это означает, что налог на прибыль исчисляется за год, но за первый квартал, полугодие и девять месяцев календарного года также необходимо представить налоговые декла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ая база умножается на налоговую став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ые льготы по налогу на прибыль предусмотрены статьей 251 НК РФ. По условиям курсовой работы предприятие не имеет права на льготы по налогу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уплаты налога - прибы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за III квартал (для расчета налогооблагаемой базы по налогу на прибы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722"/>
      </w:tblGrid>
      <w:tr>
        <w:trPr>
          <w:trHeight w:val="2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роизводственное оборуд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,руб.</w:t>
            </w:r>
          </w:p>
        </w:tc>
      </w:tr>
      <w:tr>
        <w:trPr>
          <w:trHeight w:val="3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за 6 мес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  <w:tr>
        <w:trPr>
          <w:trHeight w:val="27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2</w:t>
            </w:r>
          </w:p>
        </w:tc>
      </w:tr>
      <w:tr>
        <w:trPr>
          <w:trHeight w:val="26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платежи за 3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08</w:t>
            </w:r>
          </w:p>
        </w:tc>
      </w:tr>
      <w:tr>
        <w:trPr>
          <w:trHeight w:val="26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материалов на производ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6</w:t>
            </w:r>
          </w:p>
        </w:tc>
      </w:tr>
      <w:tr>
        <w:trPr>
          <w:trHeight w:val="26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за 3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</w:t>
            </w:r>
          </w:p>
        </w:tc>
      </w:tr>
      <w:tr>
        <w:trPr>
          <w:trHeight w:val="1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,4</w:t>
            </w:r>
          </w:p>
        </w:tc>
      </w:tr>
      <w:tr>
        <w:trPr>
          <w:trHeight w:val="1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77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дукции за III квартал составляет 889977,48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дукции за 6 месяцев составляет 691941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дукции за 9 месяцев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89977,48+691941=881454,54 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 от реализации за 9 месяцев (III квартал +6 месяцев) составляет 786182+357227-((786182+357227)*18/118)=1143409-174418,3=968990,68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реализационные доходы = 2241(оприходованы материал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реализационные расходы = 31012,73 (налог на имуще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быль к налогообложению: Доходы от реализации + внереализационные доходы – расходы по основному виду деятельности за 9 мес. (себестоимость) – внереализ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68990,68+2241-881454,54-31012,73 =58764,4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 на прибыль 58764,41 *24% =14103,06(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Налог на прибыль ставка 24 % от прибыли предприятия за 9 месяцев и составляет 14103,06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вая система — один из главных элементов рыночной экономики. Она выступает главным инструментом воздействия государства на развитие хозяйства, определения приоритетов социального и экономического развития. Поэтому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более глубоко вникнуть в суть налоговых платежей, важно определить основные принципы налогообложения, которые сформулировал Адам Смит в форме четырех положений, четырех основополагающих, можно сказать, ставших классическими принципов, с которыми, как правило, соглашались последующие авторы. Они сводятся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дданные государства должны участвовать в покрытии расходов правительства, каждый по возможности, т. е. соразмерно доходу, которым он пользуется под охраной правительства. Соблюдение этого положения или пренебрежение им ведет к так называемому равенству или неравенству об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лог, который обязан уплачивать каждый, должен быть точно определен, а не произведен. Размер налога, время и способ его уплаты должны быть ясны и известны как самому плательщику, так и всякому другому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ждый налог должен взиматься в такое время и таким способом, какие наиболее удобны для плательщика.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аждый налог должен быть устроен так, чтобы он извлекал из кармана плательщика возможно меньше сверх того, что поступает в кассы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Адама Смита, благодаря их простоте и ясности, не требуют никаких иных разъяснений и иллюстраций, кроме тех, которые содержатся в них самих, они стали аксиомами налог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эти принципы расширены и дополнены в соответствии с духом нового времени. Современные принципы налогообложения получились таков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ровень налоговой ставки должен устанавливаться с учетом возможностей налогоплательщика, т. е. уровня доходов. Налог с дохода должен быть прогрессивным (то есть чем больше доход, тем больший процент от него уплачивается в виде налога). Принцип этот соблюдается далеко не всегда, некоторые налоги во многих странах рассчитываются пропорционально (ставка налога одинакова для всех облагаемых сум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еобходимо прилагать все усилия, чтобы налогообложение доходов носило однократный характер. Многократное обложение дохода или капитала недопустимо. Примером осуществления этого принципа служит замена в развитых странах налога с оборота, где обложение оборота происходило по нарастающей кривой, на НДС, где вновь созданный чистый продукт облагается налогом всего один раз вплоть до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бязательность уплаты налогов. Налоговая система не должна оставлять сомнений у налогоплательщика в неизбежности платеж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истема и процедура выплаты налогов должны быть простыми, понятными и удобными для налогоплательщиков и экономичными для учреждений, собирающих нало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логовая система должна быть гибкой и легко адаптируемой к меняющимся общественно-политическим потребност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логовая система должна обеспечивать перераспределение создаваемого ВВП и быть эффективным инструментом государственной экономическ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схема уплаты налога должна быть доступна для восприятия налогоплательщика, а объект налога должен иметь защиту от двойного или тройного об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вой налоговой системе, исходя из Федерального устройства России в отличие от предыдущих лет, более четко разграничены права и ответственность соответствующих уровней управления (Федерального и территориального) в вопросах налогообложения. Введение местных налогов и сборов, как дополнение перечня действующих Федеральных налогов, предусмотренное законодательством, позволило более полно учесть разнообразные местные потребности и виды доходов для мест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все же новое налоговое законодательство не в полной мере подходит к новым условиям. Действующее законодательство фактически закрыто по отношению к мировому, не стимулирует привлечение в народное хозяйство иностра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ровой опыт свидетельствует, что налоговое законодательство — не застывшая схема, а хорошо налаженный механизм, оно постоянно изменяется, приспосабливается к воспроизводственным процессам, рын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брамова Н.В. Материально-производственные запасы. Налогообложение и учет. М.: Бератор - Пресс, 2002. - 27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рхипов А., Баткилина Т., Калинин В. Государство и малый бизнес: финансирование, кредитование и налогообложение Вопросы экономики, 2002 - №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юджетный Кодекс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ш налоговый адвокат, №1, I квартал 200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логовый Кодекс РФ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. Закон РФ «Об основах налоговой системы в РФ» от 27.12.91 с последующими изменениями и дополн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струкции по начислению каждого вида налог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алабанов И.Т., Балабанов А.И. ''Внешнеэкономические связи: учебное пособие – М.: Финансы и статистика, 2002.-51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ухов В.В Дольдэ И.В., Некрасова T.П. Налоги. Теория и практика: учебник 2-ое.-изд. испр. и доп. - СПб.: Издательство «Лань», 2002.-44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мментарий, к Налоговому Кодексу РФ части 2-ой (постатейный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ыкова Л.H. Налоги и налогообложение в России: учебник для вузов. - М.: Издательство БЕК, 2001. - 384 с. Миляков Н.В. Налога и налогообложение: учебник для вузов. - 3- е изд., перераб. и доп. - М.: ИНФРА - М; 2003. - 30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колюнас Л.В., Минкин З.С. Материально-техническое снабжение, новый механизм хозяйственного расчета. - М.: Экономи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логи: учеб. Пособие / под ред. Д.Х. Черника.- 4-е изд. - М.: Ф и С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ынок сбережений. Социально-экономические механизмы привлечения сбережений населения в экономику России. / Мелехин Ю.В. - Акционер, 2002, 26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ткина Т.Ф. Налога и налогообложение: учебник.-2-е изд., перера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доп. - М.: ИНФРА-М, 20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тернет ресурсы: www.nalog.ru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</w:tblGrid>
      <w:tr>
        <w:trPr>
          <w:trHeight w:val="4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2,85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4,4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,06</w:t>
            </w:r>
          </w:p>
        </w:tc>
      </w:tr>
      <w:tr>
        <w:trPr>
          <w:trHeight w:val="3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0,39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2,73</w:t>
            </w:r>
          </w:p>
        </w:tc>
      </w:tr>
      <w:tr>
        <w:trPr>
          <w:trHeight w:val="3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2,73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43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caps/>
      <w:kern w:val="2"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3:00Z</dcterms:created>
  <dc:creator>sveta</dc:creator>
  <dc:description/>
  <cp:keywords/>
  <dc:language>en-US</dc:language>
  <cp:lastModifiedBy>SYSTEM</cp:lastModifiedBy>
  <cp:lastPrinted>2009-01-25T19:50:00Z</cp:lastPrinted>
  <dcterms:modified xsi:type="dcterms:W3CDTF">2011-09-13T05:43:00Z</dcterms:modified>
  <cp:revision>2</cp:revision>
  <dc:subject/>
  <dc:title>СОДЕРЖАНИЕ</dc:title>
</cp:coreProperties>
</file>