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 Порядок проведения камеральных налоговых проверок</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 Порядок проведения выездных налоговых проверок</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3. Налоговые проверки как составная часть экономического анализа</w:t>
      </w:r>
    </w:p>
    <w:p>
      <w:pPr>
        <w:pStyle w:val="ConsPlusNormal"/>
        <w:numPr>
          <w:ilvl w:val="0"/>
          <w:numId w:val="0"/>
        </w:numPr>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4. Разновидности экономического анализа</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писок литературы</w:t>
      </w:r>
      <w:r>
        <w:br w:type="page"/>
      </w:r>
    </w:p>
    <w:p>
      <w:pPr>
        <w:pStyle w:val="ConsPlusNormal"/>
        <w:widowContro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Порядок проведения камеральных налоговых провер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Камеральная налоговая проверка - это одна из форм налогового контроля. Камеральная налоговая проверка является наиболее массовым видом проверок </w:t>
      </w:r>
      <w:r>
        <w:rPr>
          <w:rFonts w:cs="Times New Roman" w:ascii="Times New Roman" w:hAnsi="Times New Roman"/>
          <w:sz w:val="28"/>
          <w:szCs w:val="28"/>
          <w:lang w:val="en-US"/>
        </w:rPr>
        <w:t>[</w:t>
      </w:r>
      <w:r>
        <w:rPr>
          <w:rFonts w:cs="Times New Roman" w:ascii="Times New Roman" w:hAnsi="Times New Roman"/>
          <w:sz w:val="28"/>
          <w:szCs w:val="28"/>
        </w:rPr>
        <w:t>4, с. 8</w:t>
      </w:r>
      <w:r>
        <w:rPr>
          <w:rFonts w:cs="Times New Roman" w:ascii="Times New Roman" w:hAnsi="Times New Roman"/>
          <w:sz w:val="28"/>
          <w:szCs w:val="28"/>
          <w:lang w:val="en-US"/>
        </w:rPr>
        <w:t>]</w:t>
      </w:r>
      <w:r>
        <w:rPr>
          <w:rFonts w:cs="Times New Roman" w:ascii="Times New Roman" w:hAnsi="Times New Roman"/>
          <w:sz w:val="28"/>
          <w:szCs w:val="28"/>
        </w:rPr>
        <w:t>. В настоящее время камеральная проверка остается приоритетной и практически всеобъемлющей формой налогового контроля. Охват налогоплательщиков данными проверками почти 100%. Порядок проведения камеральной налоговой проверки установлен ст.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Налоговый орган вправе использовать в ходе камеральной проверки иные документы, свидетельствующие о деятельности налогоплательщика. Этими документами могут являться информация контрагентов налогоплательщика, полученная в ходе встречных проверок, информация правоохранительных органов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нформации, которую налоговые органы изучают в ходе камеральной проверки, сравнительно небольшой. Но от этого камеральная проверка не теряет своей значимости. Регулярность, сплошной характер и в большинстве случаев автоматизированный режим ее проведения позволяют обнаружить скрытые объекты налогообложения и проверить правильность исчисления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меральная налоговая проверка в сравнении с выездной налоговой проверкой в значительно меньшей степени урегулирована Налоговым кодекс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амеральной проверки является предупреждение и выявление налоговых правонарушений. В ходе налоговых проверок осущест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налогоплательщиками законодательства о налогах и сб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и предотвращение налоговых правонарушений;</w:t>
      </w:r>
    </w:p>
    <w:p>
      <w:pPr>
        <w:pStyle w:val="ConsPlusNormal"/>
        <w:widowControl/>
        <w:spacing w:lineRule="auto" w:line="360"/>
        <w:ind w:firstLine="709"/>
        <w:jc w:val="both"/>
        <w:rPr/>
      </w:pPr>
      <w:r>
        <w:rPr>
          <w:rFonts w:cs="Times New Roman" w:ascii="Times New Roman" w:hAnsi="Times New Roman"/>
          <w:sz w:val="28"/>
          <w:szCs w:val="28"/>
        </w:rPr>
        <w:t>- привлечение виновных лиц к налоговой и административной ответственности за совершение налоговых правонарушений [4, с.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камеральных проверок определяется исходя из установленной законодательством периодичности представления налоговой отчетности. Так, например, предприятие, представляющее налоговую декларацию по налогу на прибыль организаций ежеквартально, периодичность налоговой проверки составит один раз в квартал. А в случае принятия решения налогоплательщиком о представлении налоговой декларации по налогу на прибыли ежемесячно, камеральная налоговая проверка будет проводиться каждый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оводится уполномоченными должностными лицами отделов камеральных проверок в соответствии с их служебными обязанностями. Специального решения руководителя налогового органа для ее проведения не требуется. В Налоговом кодексе не предусмотрено информировать налогоплательщика о начале камеральной налогов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бязаны проводить камеральные налоговые проверки в отношении всей налоговой отчетности, представляемой налогоплательщиками в налоговый орг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камеральной проверки налогоплательщик узнает только в том случае, если в ходе проверки были выявлены ошибки в заполнении документов или противоречия между содержащимися в них сведениями.</w:t>
      </w:r>
    </w:p>
    <w:p>
      <w:pPr>
        <w:pStyle w:val="ConsPlusNormal"/>
        <w:widowControl/>
        <w:spacing w:lineRule="auto" w:line="360"/>
        <w:ind w:firstLine="709"/>
        <w:jc w:val="both"/>
        <w:rPr/>
      </w:pPr>
      <w:r>
        <w:rPr>
          <w:rFonts w:cs="Times New Roman" w:ascii="Times New Roman" w:hAnsi="Times New Roman"/>
          <w:sz w:val="28"/>
          <w:szCs w:val="28"/>
        </w:rPr>
        <w:t>В ст. 88 НК РФ определено, что срок проведения камеральной проверки составляет три месяца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Таким образом, представленная в инспекцию налоговая декларация по налогу на прибыль 28 марта должна быть проверена до 28 ию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еральная проверка начинается с факта представления отчетности. Налогоплательщику следует знать, что представленная налоговая декларация после истечения установленного законодательством срока влечет ответственность по ст. 119 НК РФ в виде взыскания штрафа в размере 5 процентов суммы налога, подлежащей уплате (доплате) на основе представленной декларации, за каждый полный или неполный месяц со дня, установленного для ее представления, но не более 30 процентов указанной суммы и не менее 100 руб. в случае нарушения сроков предоставления менее 180 дней, и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анная статья предусматривает ответственность даже в том случае, если налог к доплате по декларации, представленной позже установленного срока, равен нулю. В этом случае налогоплательщику придется заплатить штраф в размере 1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камеральной проверк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исчисления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арифметического подсчета данных, отраженных в налоговой декларации, исходя из взаимоувязки показателей строк и граф, предусмотренных ее форм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обоснованности заявленных налоговых вычетов;</w:t>
      </w:r>
    </w:p>
    <w:p>
      <w:pPr>
        <w:pStyle w:val="ConsPlusNormal"/>
        <w:widowControl/>
        <w:spacing w:lineRule="auto" w:line="360"/>
        <w:ind w:firstLine="709"/>
        <w:jc w:val="both"/>
        <w:rPr/>
      </w:pPr>
      <w:r>
        <w:rPr>
          <w:rFonts w:cs="Times New Roman" w:ascii="Times New Roman" w:hAnsi="Times New Roman"/>
          <w:sz w:val="28"/>
          <w:szCs w:val="28"/>
        </w:rPr>
        <w:t>- проверка правильности примененных налогоплательщиком ставок налога и льгот, их соответствие действующему законодательству [4, с. 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апе проверки правильности исчисления налоговой базы налоговыми органами проводится камеральный анализ. Камеральный анализ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логической связи между отдельными отчетными и расчетными показателями, необходимыми для исчисления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сопоставимости отчетных показателей с аналогичными показателями предыдущего отчет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увязку показателей бухгалтерской отчетности и налоговых деклараций, а также отдельных показателей деклараций по различным видам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у данных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вышеперечисленных мероприятий выявляются ошибки или противоречия в заполненной декларации (или расчете по налогу), налоговый орган должен проинформировать об этом налогоплательщика и предложить ему внести соответствующие изменения и (или) дополнения в налоговую отчетность. Если налогоплательщику такая возможность предоставлена не была, то это может повлечь в дальнейшем недействительность всех результатов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не внес исправления в декларацию, то налоговый орган собирает доказательства совершения налогового правонарушения. Как правило, это выражается в истребовании у налогоплательщика и (или) его контрагентов сведений, объяснений и документов, подтверждающих правильность исчисления им налогов, а также в получении информации из банка об операциях по счетам налого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8"/>
          <w:szCs w:val="28"/>
        </w:rPr>
        <w:t>2. Порядок проведения выездных налоговых проверо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о ст. 82 Налогового кодекса РФ выездная налоговая проверка является одной из форм налогового контроля. Функции налогового контроля, в том числе посредством проведения налоговых проверок, а также ведение производства по делам о налоговых правонарушениях относятся к компетенции налоговых органов [4, с.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лучае при выявлении обстоятельств, требующих совершения действий, отнесенных НК РФ к полномочиям налоговых органов, органы внутренних дел обязаны в 10-дневный срок со дня выявления указанных обстоятельств направить материалы в соответствующий налоговый орган для принятия по ним решения. Данное положение предусматривается Приказом МНС России N АС-3-06/37 и МВД России N 76 от 22 января 200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налогового органа могут прийти в любую организацию или к любому предпринимателю и проверить, как они платят налоги. Такая проверка называется выездной. Именно по результатам выездных проверок налоговые инспекторы начисляют наибольшее количество штраф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аждая организация проверяется налоговым органом не реже чем раз в два года. Этого требует Закон РФ от 21 марта 1991 г. N 943-1 "О налоговых органах в Российской Федерации". Но на практике это правило не соблюдается: одних проверяют по нескольку раз в год, других - раз в несколько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проверок зависит от характера деятельности организации. Например, экспортеров проверяют чаще других предприятий.</w:t>
      </w:r>
    </w:p>
    <w:p>
      <w:pPr>
        <w:pStyle w:val="ConsPlusNormal"/>
        <w:widowControl/>
        <w:spacing w:lineRule="auto" w:line="360"/>
        <w:ind w:firstLine="709"/>
        <w:jc w:val="both"/>
        <w:rPr/>
      </w:pPr>
      <w:r>
        <w:rPr>
          <w:rFonts w:cs="Times New Roman" w:ascii="Times New Roman" w:hAnsi="Times New Roman"/>
          <w:sz w:val="28"/>
          <w:szCs w:val="28"/>
        </w:rPr>
        <w:t>Особое внимание налоговый орган уделяет крупнейшим налогоплательщикам. Это организации, которые ежемесячно платят в бюджет более 1 000 000 руб. налогов. Их инспекции стараются проверять не реже одного раза в два года [4, с.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щие филиалы и представительства, налоговые органы также проверяют чаще других предприятий. Это связано с тем, что, как правило, такие организации являются крупными налогоплательщиками и имеют более сложную систему бухгалтерского и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выездной налоговой проверки регламентирован НК РФ.</w:t>
      </w:r>
    </w:p>
    <w:p>
      <w:pPr>
        <w:pStyle w:val="ConsPlusNormal"/>
        <w:widowControl/>
        <w:spacing w:lineRule="auto" w:line="360"/>
        <w:ind w:firstLine="709"/>
        <w:jc w:val="both"/>
        <w:rPr/>
      </w:pPr>
      <w:r>
        <w:rPr>
          <w:rFonts w:cs="Times New Roman" w:ascii="Times New Roman" w:hAnsi="Times New Roman"/>
          <w:sz w:val="28"/>
          <w:szCs w:val="28"/>
        </w:rPr>
        <w:t>Суть выездной налоговой проверки - контроль за правильностью исчисления и уплаты налогов, указанных в решении на проведение проверки, на основе изучения как документальных источников информации, так и фактического состояния объектов налогообложения [4, с. 3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проводится на основании решения налогов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налоговых органов, проводящих налоговую проверку, обязаны предъявить руководителю проверяемой организации или законному ее представителю служебные удостоверения и решения руководителя (его заместителя) налогового органа о проведении выездной налоговой проверки непосредственно после прибытия на объект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ыездной налоговой проверки является основанием для допуска должностного лица налогового органа на территорию налогоплательщика в целях проведения налогового контроля (ст. 91 Налогового кодекса РФ), то есть свидетельствует о начале проведения выездной налогов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налогоплательщик представляет проверяющим налогового органа приходные и расходные документы или отчеты о движении материальных ценностей и денежных средств. Председатель комиссии ставит на этих документах свою визу с указанием: "до инвентаризации на (дата)". Материально ответственные лица дают расписки в том, что к началу инвентаризации все документы на имущество сданы в бухгалтерию, отражены в бухгалтерских регистрах или переданы комиссии, все поступившие ценности оприходованы, а выбывшие списаны в рас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члены комиссии приступают к подсчету имущества налогоплательщика. Налогоплательщик обязан создать проверяющим все необходимые для этого условия: предоставить в помощь людей, измерительные и контрольные приборы, мерную тару и т.д.</w:t>
      </w:r>
    </w:p>
    <w:p>
      <w:pPr>
        <w:pStyle w:val="ConsPlusNormal"/>
        <w:widowControl/>
        <w:spacing w:lineRule="auto" w:line="360"/>
        <w:ind w:firstLine="709"/>
        <w:jc w:val="both"/>
        <w:rPr/>
      </w:pPr>
      <w:r>
        <w:rPr>
          <w:rFonts w:cs="Times New Roman" w:ascii="Times New Roman" w:hAnsi="Times New Roman"/>
          <w:sz w:val="28"/>
          <w:szCs w:val="28"/>
        </w:rPr>
        <w:t>Сведения об имуществе записывают в инвентаризационные описи и акты, которые составляют в двух экземплярах. Эти документы подписывают все члены инвентаризационной комиссии и материально ответственные лица. Причем материально ответственные лица в конце описи дают расписку в том, что они присутствовали на инвентаризации и не имеют к членам комиссии никаких претензий [4, с.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 проверяющим налогового органа составляется ведомость, в которой указывают выявленные недостачи и излишки имущества. Этот документ подписывает председатель инвентаризацион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о ст. 92 НК РФ проводить осмот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й налоговой проверки проверяющие налогового органа имеют право провести осмотр (обследование) любых используемых налогоплательщиком для осуществления предпринимательской деятельности производственных, складских, торговых и иных помещений и территорий, используемых проверяемым для извлечения дохода либо связанных с содержанием объектов налогообложения, производится для определения соответствия фактических данных документальным данным, представленным налогоплатель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производится в присутствии понятых (не менее 2 человек). В проведении осмотра вправе участвовать лицо, в отношении которого осуществляется налоговая проверка, или его представитель, а также специалисты. В необходимых случаях при осмотре производятся фото- и киносъемка, видеозапись, снимаются копии с документов или други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изводстве осмотра составляется протокол, в котором фиксируются существенные для дела фактические данные, полученные в результате непосредственного зрительного изучения объектов осмотра, представляющих интерес для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ются выполненные при производстве осмотра фотографические снимки и негативы, киноленты, видеозаписи и други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осмотра подписывается понятыми, а также другими лицами, присутствующими и участвующими в производстве осмо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о ст. 94 НК РФ проводить выемку (изъятие) документов (ст. 9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отказался выдать документы добровольно, то должностные лица налоговых органов, проводящие проверку, производят выемку документов.</w:t>
      </w:r>
    </w:p>
    <w:p>
      <w:pPr>
        <w:pStyle w:val="ConsPlusNormal"/>
        <w:widowControl/>
        <w:spacing w:lineRule="auto" w:line="360"/>
        <w:ind w:firstLine="709"/>
        <w:jc w:val="both"/>
        <w:rPr/>
      </w:pPr>
      <w:r>
        <w:rPr>
          <w:rFonts w:cs="Times New Roman" w:ascii="Times New Roman" w:hAnsi="Times New Roman"/>
          <w:sz w:val="28"/>
          <w:szCs w:val="28"/>
        </w:rPr>
        <w:t>Акт выездной налоговой проверки должен быть составлен на бумажном носителе на русском языке и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В акте должны быть выводы и предложения проверяющих по устранению выявленных нарушений и ссылки на статьи Налогового кодекса Российской Федерации, предусматривающие ответственность за данный вид налогового правонарушения [4, с. 45].</w:t>
      </w:r>
    </w:p>
    <w:p>
      <w:pPr>
        <w:pStyle w:val="ConsPlusNormal"/>
        <w:widowControl/>
        <w:spacing w:lineRule="auto" w:line="360"/>
        <w:ind w:firstLine="709"/>
        <w:jc w:val="both"/>
        <w:rPr/>
      </w:pPr>
      <w:r>
        <w:rPr>
          <w:rFonts w:cs="Times New Roman" w:ascii="Times New Roman" w:hAnsi="Times New Roman"/>
          <w:sz w:val="28"/>
          <w:szCs w:val="28"/>
        </w:rPr>
        <w:t>Для принятия правильного решения по результатам выездной налоговой проверки в акте необходимо отражать все выявленные в процессе налоговой проверки факты нарушений законодательства о налогах и сборах и связанные с ними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left="1134" w:hanging="425"/>
        <w:jc w:val="both"/>
        <w:outlineLvl w:val="0"/>
        <w:rPr>
          <w:b/>
          <w:b/>
          <w:sz w:val="28"/>
          <w:szCs w:val="28"/>
        </w:rPr>
      </w:pPr>
      <w:r>
        <w:rPr>
          <w:b/>
          <w:sz w:val="28"/>
          <w:szCs w:val="28"/>
        </w:rPr>
        <w:t xml:space="preserve">3. Налоговые проверки как составная часть экономического анализа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Целью налоговых проверок является сопоставление показателей, влияющих на отчетные результаты финансово-экономической деятельности организации и, соответственно, на размер налоговой базы по налогам за продолжительный период времени, например несколько налоговых периодов. Причем ФНС России рекомендует нижестоящим налоговым органам при экономическом анализе использовать данные за три отчетных года, предшествующих году его проведения [5, с. 2].</w:t>
      </w:r>
    </w:p>
    <w:p>
      <w:pPr>
        <w:pStyle w:val="Normal"/>
        <w:autoSpaceDE w:val="false"/>
        <w:spacing w:lineRule="auto" w:line="360"/>
        <w:ind w:firstLine="709"/>
        <w:jc w:val="both"/>
        <w:rPr/>
      </w:pPr>
      <w:r>
        <w:rPr>
          <w:sz w:val="28"/>
          <w:szCs w:val="28"/>
        </w:rPr>
        <w:t>Штрафные санкции в отношении налогоплательщиков по результатам экономического анализа не применяются, однако на их основании налоговые инспектора отбирают потенциальных "жертв" для выездной проверки. Как указала ФНС России, к "счастливчикам", по декларациям которых экономический анализ будет проводиться в обязательном порядке ежеквартально, в первую очередь относятся крупнейшие налогоплательщики и организации, налоговые платежи которых составляют не менее 60% всех поступлений в инспекции. Также к данной категории относятся налогоплательщики, проверка отчетности которых по результатам предыдущих отчетных (налоговых) периодов КНП были выявлены:</w:t>
      </w:r>
    </w:p>
    <w:p>
      <w:pPr>
        <w:pStyle w:val="Normal"/>
        <w:autoSpaceDE w:val="false"/>
        <w:spacing w:lineRule="auto" w:line="360"/>
        <w:ind w:firstLine="709"/>
        <w:jc w:val="both"/>
        <w:rPr>
          <w:sz w:val="28"/>
          <w:szCs w:val="28"/>
        </w:rPr>
      </w:pPr>
      <w:r>
        <w:rPr>
          <w:sz w:val="28"/>
          <w:szCs w:val="28"/>
        </w:rPr>
        <w:t>- нарушения в исчислении налоговой базы по налогу на прибыль;</w:t>
      </w:r>
    </w:p>
    <w:p>
      <w:pPr>
        <w:pStyle w:val="Normal"/>
        <w:autoSpaceDE w:val="false"/>
        <w:spacing w:lineRule="auto" w:line="360"/>
        <w:ind w:firstLine="709"/>
        <w:jc w:val="both"/>
        <w:rPr/>
      </w:pPr>
      <w:r>
        <w:rPr>
          <w:sz w:val="28"/>
          <w:szCs w:val="28"/>
        </w:rPr>
        <w:t>- основания предполагать занижение суммы налогов;</w:t>
      </w:r>
    </w:p>
    <w:p>
      <w:pPr>
        <w:pStyle w:val="Normal"/>
        <w:autoSpaceDE w:val="false"/>
        <w:spacing w:lineRule="auto" w:line="360"/>
        <w:ind w:firstLine="709"/>
        <w:jc w:val="both"/>
        <w:rPr/>
      </w:pPr>
      <w:r>
        <w:rPr>
          <w:sz w:val="28"/>
          <w:szCs w:val="28"/>
        </w:rPr>
        <w:t>- несопоставимость показателей налоговой и бухгалтерской отчетности [5, с. 5].</w:t>
      </w:r>
    </w:p>
    <w:p>
      <w:pPr>
        <w:pStyle w:val="Normal"/>
        <w:autoSpaceDE w:val="false"/>
        <w:spacing w:lineRule="auto" w:line="360"/>
        <w:ind w:firstLine="709"/>
        <w:jc w:val="both"/>
        <w:rPr>
          <w:sz w:val="28"/>
          <w:szCs w:val="28"/>
        </w:rPr>
      </w:pPr>
      <w:r>
        <w:rPr>
          <w:sz w:val="28"/>
          <w:szCs w:val="28"/>
        </w:rPr>
        <w:t>В остальных случаях экономическому анализу подвергаются налоговые декларации по итогам года (налогового периода).</w:t>
      </w:r>
    </w:p>
    <w:p>
      <w:pPr>
        <w:pStyle w:val="Normal"/>
        <w:autoSpaceDE w:val="false"/>
        <w:spacing w:lineRule="auto" w:line="360"/>
        <w:ind w:firstLine="709"/>
        <w:jc w:val="both"/>
        <w:rPr/>
      </w:pPr>
      <w:r>
        <w:rPr>
          <w:sz w:val="28"/>
          <w:szCs w:val="28"/>
        </w:rPr>
        <w:t>Особое внимание налоговые органы будут уделять фирмам, которые, осуществляя предпринимательскую деятельность и представляя в инспекцию отчетность, уплачивают незначительные суммы налогов либо заявляют убытки. В первую очередь это касается налогоплательщиков, осуществляющих деятельность в высокодоходных сферах экономики, таких как нефтегазовая промышленность, топливно-энергетический и банковский сектор, добыча полезных ископаемых, операции с недвижимым имуществом и его арендой, предоставление услуг.</w:t>
      </w:r>
    </w:p>
    <w:p>
      <w:pPr>
        <w:pStyle w:val="Normal"/>
        <w:autoSpaceDE w:val="false"/>
        <w:spacing w:lineRule="auto" w:line="360"/>
        <w:ind w:firstLine="709"/>
        <w:jc w:val="both"/>
        <w:rPr/>
      </w:pPr>
      <w:r>
        <w:rPr>
          <w:sz w:val="28"/>
          <w:szCs w:val="28"/>
        </w:rPr>
        <w:t>Четкого порядка по оформлению результатов экономического анализа нет, и налоговый инспектор оформляет их в произвольной форме.</w:t>
      </w:r>
    </w:p>
    <w:p>
      <w:pPr>
        <w:pStyle w:val="Normal"/>
        <w:autoSpaceDE w:val="false"/>
        <w:spacing w:lineRule="auto" w:line="360"/>
        <w:ind w:firstLine="709"/>
        <w:jc w:val="both"/>
        <w:rPr/>
      </w:pPr>
      <w:r>
        <w:rPr>
          <w:sz w:val="28"/>
          <w:szCs w:val="28"/>
        </w:rPr>
        <w:t>Вместе с тем ФНС России рекомендует: в случае выявления значительных отклонений показателей, влияющих на отчетные результаты финансово-экономической деятельности организации, проверяющий инспектор должен выяснить причины, определить перечень вопросов, подлежащих проверке в обязательном порядке на стадии выездной налоговой проверки и, соответственно, подготовить заключение в отдел выездных налоговых проверок с указанием выявленных несоответствий о включении данного налогоплательщика в план проверок.</w:t>
      </w:r>
    </w:p>
    <w:p>
      <w:pPr>
        <w:pStyle w:val="Normal"/>
        <w:autoSpaceDE w:val="false"/>
        <w:spacing w:lineRule="auto" w:line="360"/>
        <w:ind w:firstLine="709"/>
        <w:jc w:val="both"/>
        <w:rPr>
          <w:sz w:val="28"/>
          <w:szCs w:val="28"/>
        </w:rPr>
      </w:pPr>
      <w:r>
        <w:rPr>
          <w:sz w:val="28"/>
          <w:szCs w:val="28"/>
        </w:rPr>
        <w:t>Налоговый инспектор, проводящий проверку, определяет степень отклонения показателей применительно к каждому налогоплательщику самостоятельно в зависимости от его конкретных показателей финансово-хозяйственной деятельности, например оборотов по реализации, сумм доходов, расходов и т.д. [5, с. 8]</w:t>
      </w:r>
    </w:p>
    <w:p>
      <w:pPr>
        <w:pStyle w:val="Normal"/>
        <w:autoSpaceDE w:val="false"/>
        <w:spacing w:lineRule="auto" w:line="360"/>
        <w:ind w:firstLine="709"/>
        <w:jc w:val="both"/>
        <w:rPr>
          <w:sz w:val="28"/>
          <w:szCs w:val="28"/>
        </w:rPr>
      </w:pPr>
      <w:r>
        <w:rPr>
          <w:sz w:val="28"/>
          <w:szCs w:val="28"/>
        </w:rPr>
        <w:t>Если значительных расхождений в показателях не выявлено, инспектор на титульном листе декларации ставит отметку: "Экономический анализ проведен, значительных расхождений не выявлено". В случае представления налоговой декларации в электронном виде проверяющий инспектор составляет справку в произвольной форме.</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4. Разновидности экономического анализ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и проведении экономического анализа налоговые инспектора проверяют сопоставимость показателей бухгалтерской отчетности с данными деклараций. Однако основным отличием анализа является то, что показатели сравниваются за три года, в то время как камеральной проверке сопоставляются данные бухгалтерской отчетности и декларации за отчетный период. Федеральная налоговая служба рекомендует в рамках проведения экономического анализа осуществлять сопоставление отдельных показателей деклараций с данными бухгалтерской отчетности организации, утвержденными Приказом Минфина России N 67н:</w:t>
      </w:r>
    </w:p>
    <w:p>
      <w:pPr>
        <w:pStyle w:val="Normal"/>
        <w:autoSpaceDE w:val="false"/>
        <w:spacing w:lineRule="auto" w:line="360"/>
        <w:ind w:firstLine="709"/>
        <w:jc w:val="both"/>
        <w:rPr>
          <w:sz w:val="28"/>
          <w:szCs w:val="28"/>
        </w:rPr>
      </w:pPr>
      <w:r>
        <w:rPr>
          <w:sz w:val="28"/>
          <w:szCs w:val="28"/>
        </w:rPr>
        <w:t>- бухгалтерского баланса (форма N 1);</w:t>
      </w:r>
    </w:p>
    <w:p>
      <w:pPr>
        <w:pStyle w:val="Normal"/>
        <w:autoSpaceDE w:val="false"/>
        <w:spacing w:lineRule="auto" w:line="360"/>
        <w:ind w:firstLine="709"/>
        <w:jc w:val="both"/>
        <w:rPr>
          <w:sz w:val="28"/>
          <w:szCs w:val="28"/>
        </w:rPr>
      </w:pPr>
      <w:r>
        <w:rPr>
          <w:sz w:val="28"/>
          <w:szCs w:val="28"/>
        </w:rPr>
        <w:t>- отчета о прибылях и убытках (форма N 2);</w:t>
      </w:r>
    </w:p>
    <w:p>
      <w:pPr>
        <w:pStyle w:val="Normal"/>
        <w:autoSpaceDE w:val="false"/>
        <w:spacing w:lineRule="auto" w:line="360"/>
        <w:ind w:firstLine="709"/>
        <w:jc w:val="both"/>
        <w:rPr>
          <w:sz w:val="28"/>
          <w:szCs w:val="28"/>
        </w:rPr>
      </w:pPr>
      <w:r>
        <w:rPr>
          <w:sz w:val="28"/>
          <w:szCs w:val="28"/>
        </w:rPr>
        <w:t>- отчета об изменениях капитала (форма N 3);</w:t>
      </w:r>
    </w:p>
    <w:p>
      <w:pPr>
        <w:pStyle w:val="Normal"/>
        <w:autoSpaceDE w:val="false"/>
        <w:spacing w:lineRule="auto" w:line="360"/>
        <w:ind w:firstLine="709"/>
        <w:jc w:val="both"/>
        <w:rPr>
          <w:sz w:val="28"/>
          <w:szCs w:val="28"/>
        </w:rPr>
      </w:pPr>
      <w:r>
        <w:rPr>
          <w:sz w:val="28"/>
          <w:szCs w:val="28"/>
        </w:rPr>
        <w:t>- отчета о движении денежных средств (форма N 4);</w:t>
      </w:r>
    </w:p>
    <w:p>
      <w:pPr>
        <w:pStyle w:val="Normal"/>
        <w:autoSpaceDE w:val="false"/>
        <w:spacing w:lineRule="auto" w:line="360"/>
        <w:ind w:firstLine="709"/>
        <w:jc w:val="both"/>
        <w:rPr>
          <w:sz w:val="28"/>
          <w:szCs w:val="28"/>
        </w:rPr>
      </w:pPr>
      <w:r>
        <w:rPr>
          <w:sz w:val="28"/>
          <w:szCs w:val="28"/>
        </w:rPr>
        <w:t>- Приложения к бухгалтерскому балансу (форма N 5);</w:t>
      </w:r>
    </w:p>
    <w:p>
      <w:pPr>
        <w:pStyle w:val="Normal"/>
        <w:autoSpaceDE w:val="false"/>
        <w:spacing w:lineRule="auto" w:line="360"/>
        <w:ind w:firstLine="709"/>
        <w:jc w:val="both"/>
        <w:rPr>
          <w:sz w:val="28"/>
          <w:szCs w:val="28"/>
        </w:rPr>
      </w:pPr>
      <w:r>
        <w:rPr>
          <w:sz w:val="28"/>
          <w:szCs w:val="28"/>
        </w:rPr>
        <w:t xml:space="preserve">- отчета о целевом использовании полученных средств (форма N 6) [2, с. 3]. </w:t>
      </w:r>
    </w:p>
    <w:p>
      <w:pPr>
        <w:pStyle w:val="Normal"/>
        <w:autoSpaceDE w:val="false"/>
        <w:spacing w:lineRule="auto" w:line="360"/>
        <w:ind w:firstLine="709"/>
        <w:jc w:val="both"/>
        <w:rPr>
          <w:sz w:val="28"/>
          <w:szCs w:val="28"/>
        </w:rPr>
      </w:pPr>
      <w:r>
        <w:rPr>
          <w:sz w:val="28"/>
          <w:szCs w:val="28"/>
        </w:rPr>
        <w:t>В таблице 1 представлено сравнение показателей бухгалтерской отчетност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sz w:val="28"/>
          <w:szCs w:val="28"/>
        </w:rPr>
      </w:pPr>
      <w:r>
        <w:rPr>
          <w:sz w:val="28"/>
          <w:szCs w:val="28"/>
        </w:rPr>
        <w:t>Сравнение показателей бухгалтерской отчетности</w:t>
      </w:r>
    </w:p>
    <w:tbl>
      <w:tblPr>
        <w:tblW w:w="4600" w:type="pct"/>
        <w:jc w:val="center"/>
        <w:tblInd w:w="0" w:type="dxa"/>
        <w:tblLayout w:type="fixed"/>
        <w:tblCellMar>
          <w:top w:w="0" w:type="dxa"/>
          <w:left w:w="70" w:type="dxa"/>
          <w:bottom w:w="0" w:type="dxa"/>
          <w:right w:w="70" w:type="dxa"/>
        </w:tblCellMar>
      </w:tblPr>
      <w:tblGrid>
        <w:gridCol w:w="1800"/>
        <w:gridCol w:w="46"/>
        <w:gridCol w:w="1900"/>
        <w:gridCol w:w="43"/>
        <w:gridCol w:w="4791"/>
        <w:gridCol w:w="25"/>
      </w:tblGrid>
      <w:tr>
        <w:trPr>
          <w:trHeight w:val="838" w:hRule="atLeast"/>
          <w:cantSplit w:val="true"/>
        </w:trPr>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rPr>
              <w:t>Показатели декларации по налогу на прибыль</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Сопоставимые источники данных</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rPr>
              <w:t>Возможная причина расхождения показателей</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39" w:hRule="atLeast"/>
          <w:cantSplit w:val="true"/>
        </w:trPr>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1</w:t>
            </w:r>
          </w:p>
        </w:tc>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2</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3</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546" w:hRule="atLeast"/>
          <w:cantSplit w:val="true"/>
        </w:trPr>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Сумма показателей строк 010 и 100 Приложения N 1 к листу 02  </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умма показателей строк 010, 060, 080, 090 и 120 формы N 2 "Отчет о прибылях и убытках"   </w:t>
            </w:r>
          </w:p>
        </w:tc>
        <w:tc>
          <w:tcPr>
            <w:tcW w:w="479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меет место при операциях ценными бумагами. Применение налогоплательщиком для целей   </w:t>
              <w:br/>
              <w:t xml:space="preserve">налогообложения методики определения рыночных цен при товарообменных операциях, при безвозмездном получении товаров (работ, услуг, имущественных прав). Переоценка стоимости имущества. Наличие производства с длительным циклом. Перерасчет выручки по ст. 40 НК РФ     </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021" w:hRule="atLeast"/>
          <w:cantSplit w:val="true"/>
        </w:trPr>
        <w:tc>
          <w:tcPr>
            <w:tcW w:w="184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Показатель строки 010 Приложения  </w:t>
              <w:br/>
              <w:t xml:space="preserve">N 1 к листу 02  </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оказатели выручки     </w:t>
              <w:br/>
              <w:t xml:space="preserve">от реализации, указанной в декларации по НДС     </w:t>
            </w:r>
          </w:p>
        </w:tc>
        <w:tc>
          <w:tcPr>
            <w:tcW w:w="479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орядок признания в целях исчисления НДС по оплате выручки по товарам (работам, услугам), реализованным до 2006 г. Льготирование оборотов по НДС. Признание в целях исчисления НДС не всей суммы выручки, а только суммы наценки. Учет выручки от сдачи имущества в аренду при исчислении налога на прибыль либо в составе выручки от реализации, либо в составе внереализационных доходов, в то время как при расчете суммы НДС сумма всегда определяется как выручка от реализации          </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7"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1</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2</w:t>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3</w:t>
            </w:r>
          </w:p>
        </w:tc>
      </w:tr>
      <w:tr>
        <w:trPr>
          <w:trHeight w:val="106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умма налога на прибыль (строка 180 листа 02)  </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Сумма налога на прибыль (строка 150 "Текущий налог на прибыль" формы N 2 "Отчет о прибылях и убытках")   </w:t>
            </w:r>
          </w:p>
        </w:tc>
        <w:tc>
          <w:tcPr>
            <w:tcW w:w="4859"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Отложенные налоговые активы (обязательства).         </w:t>
              <w:br/>
              <w:t xml:space="preserve">Постоянные налоговые активы (обязательства)         </w:t>
            </w:r>
          </w:p>
        </w:tc>
      </w:tr>
    </w:tbl>
    <w:p>
      <w:pPr>
        <w:pStyle w:val="Normal"/>
        <w:autoSpaceDE w:val="false"/>
        <w:spacing w:lineRule="auto" w:line="360"/>
        <w:ind w:firstLine="709"/>
        <w:jc w:val="both"/>
        <w:rPr/>
      </w:pPr>
      <w:r>
        <w:br w:type="page"/>
      </w:r>
      <w:r>
        <w:rPr>
          <w:sz w:val="28"/>
          <w:szCs w:val="28"/>
        </w:rPr>
        <w:t>Более того, налоговые инспектора утверждают, что не следует пренебрегать в данном случае и кодами показателей годовой бухгалтерской отчетности, представляемой органам Госстатистики [3, с. 2].</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Анализ на основе данных из внутреннего источни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ть экономического анализа в этом случае заключается в сопоставлении сумм разных налогов, подлежащих уплате и исчисляемых организацией в зависимости от показателей ее финансово-хозяйственной деятельности.</w:t>
      </w:r>
    </w:p>
    <w:p>
      <w:pPr>
        <w:pStyle w:val="Normal"/>
        <w:autoSpaceDE w:val="false"/>
        <w:spacing w:lineRule="auto" w:line="360"/>
        <w:ind w:firstLine="709"/>
        <w:jc w:val="both"/>
        <w:rPr>
          <w:sz w:val="28"/>
          <w:szCs w:val="28"/>
        </w:rPr>
      </w:pPr>
      <w:r>
        <w:rPr>
          <w:sz w:val="28"/>
          <w:szCs w:val="28"/>
        </w:rPr>
        <w:t>Используя данные, имеющиеся в распоряжении налоговой инспекции, проверяющий, анализируя состав доходной и расходной частей, делает выводы о возможных уровнях налогов, которые должен исчислить и уплатить налогоплательщик. Приведем несколько примеров, которые помогут проследить такую взаимосвязь.</w:t>
      </w:r>
    </w:p>
    <w:p>
      <w:pPr>
        <w:pStyle w:val="Normal"/>
        <w:autoSpaceDE w:val="false"/>
        <w:spacing w:lineRule="auto" w:line="360"/>
        <w:ind w:firstLine="709"/>
        <w:jc w:val="both"/>
        <w:rPr>
          <w:sz w:val="28"/>
          <w:szCs w:val="28"/>
        </w:rPr>
      </w:pPr>
      <w:r>
        <w:rPr>
          <w:sz w:val="28"/>
          <w:szCs w:val="28"/>
        </w:rPr>
        <w:t>Так, если организация заявляет в составе затрат значительную долю расходов на оплату труда, то, очевидно, следует ожидать немалые суммы поступлений ЕСН. Аналогичную зависимость можно проследить в отношении НДС и налога на прибыль. Может возникнуть иная зависимость: если фирма декларирует значительные суммы НДС к возмещению за счет экспорта, то изменение мировых цен на экспортируемые товары должно прямо пропорционально влиять на размер налогооблагаемой прибыли, и наоборот.</w:t>
      </w:r>
    </w:p>
    <w:p>
      <w:pPr>
        <w:pStyle w:val="Normal"/>
        <w:autoSpaceDE w:val="false"/>
        <w:spacing w:lineRule="auto" w:line="360"/>
        <w:ind w:firstLine="709"/>
        <w:jc w:val="both"/>
        <w:rPr>
          <w:sz w:val="28"/>
          <w:szCs w:val="28"/>
        </w:rPr>
      </w:pPr>
      <w:r>
        <w:rPr>
          <w:sz w:val="28"/>
          <w:szCs w:val="28"/>
        </w:rPr>
        <w:t>Также ФНС России обратила внимание на формулу, которую проверяющие могут использовать для контрольного соотношения НДС и налога на прибыль:</w:t>
      </w:r>
    </w:p>
    <w:p>
      <w:pPr>
        <w:pStyle w:val="Normal"/>
        <w:autoSpaceDE w:val="false"/>
        <w:spacing w:lineRule="auto" w:line="360"/>
        <w:ind w:firstLine="709"/>
        <w:jc w:val="both"/>
        <w:rPr>
          <w:sz w:val="28"/>
          <w:szCs w:val="28"/>
        </w:rPr>
      </w:pPr>
      <w:r>
        <w:rPr>
          <w:sz w:val="28"/>
          <w:szCs w:val="28"/>
        </w:rPr>
        <w:t>НДС = (прибыль + расходы на оплату труда + амортизация + налоги + расходы, по которым НДС не возмещается) х 18%.</w:t>
      </w:r>
    </w:p>
    <w:p>
      <w:pPr>
        <w:pStyle w:val="Normal"/>
        <w:autoSpaceDE w:val="false"/>
        <w:spacing w:lineRule="auto" w:line="360"/>
        <w:ind w:firstLine="709"/>
        <w:jc w:val="both"/>
        <w:rPr>
          <w:sz w:val="28"/>
          <w:szCs w:val="28"/>
        </w:rPr>
      </w:pPr>
      <w:r>
        <w:rPr>
          <w:sz w:val="28"/>
          <w:szCs w:val="28"/>
        </w:rPr>
        <w:t>При сравнении показателей об объемах реализации и уровне себестоимости продукции (работ, услуг) в бухгалтерском и налоговом учете следует уточнить колебания указанных показателей. Если показатели в бухгалтерском и налоговом учете фирмы значительно отличаются, то проверяющий потребует от организации уточнить (пояснить) показатели незавершенного производства и показатели готовой продукции предыдущих отчетных и текущих отчетных периодов, при этом следует учесть, что на уровень реализации могла оказать влияние продукция, не реализованная в предыдущем периоде. Если, например, основной причиной данных расхождений фирмы указана инфляция, то бухгалтеру нужно учесть, что она должна влиять и на уровень доходов от реализации.</w:t>
      </w:r>
    </w:p>
    <w:p>
      <w:pPr>
        <w:pStyle w:val="Normal"/>
        <w:autoSpaceDE w:val="false"/>
        <w:spacing w:lineRule="auto" w:line="360"/>
        <w:ind w:firstLine="709"/>
        <w:jc w:val="both"/>
        <w:rPr/>
      </w:pPr>
      <w:r>
        <w:rPr>
          <w:sz w:val="28"/>
          <w:szCs w:val="28"/>
        </w:rPr>
        <w:t>Вышеприведенные зависимости не позволяют определить конкретные суммы налогов. Их первоочередная цель заключается в формировании определенных тенденций в объемах различных налогов, которые должны отслеживаться налоговыми органами для контроля правильности заявленных сумм.</w:t>
      </w:r>
    </w:p>
    <w:p>
      <w:pPr>
        <w:pStyle w:val="Normal"/>
        <w:autoSpaceDE w:val="false"/>
        <w:spacing w:lineRule="auto" w:line="360"/>
        <w:ind w:firstLine="709"/>
        <w:jc w:val="both"/>
        <w:rPr>
          <w:sz w:val="28"/>
          <w:szCs w:val="28"/>
        </w:rPr>
      </w:pPr>
      <w:r>
        <w:rPr>
          <w:sz w:val="28"/>
          <w:szCs w:val="28"/>
        </w:rPr>
        <w:t>Таким образом, как указано в Методических рекомендациях, осуществляя мероприятия камерального налогового контроля, налоговый орган должен в первую очередь обращать внимание на взаимоувязку налоговых баз по различным видам налогов.</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Анализ на основе данных из внешних источни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спользование внешних источников информации довольно широко используется налоговиками при проведении экономического анализа декларации по налогу на прибыль.</w:t>
      </w:r>
    </w:p>
    <w:p>
      <w:pPr>
        <w:pStyle w:val="Normal"/>
        <w:autoSpaceDE w:val="false"/>
        <w:spacing w:lineRule="auto" w:line="360"/>
        <w:ind w:firstLine="709"/>
        <w:jc w:val="both"/>
        <w:rPr/>
      </w:pPr>
      <w:r>
        <w:rPr>
          <w:sz w:val="28"/>
          <w:szCs w:val="28"/>
        </w:rPr>
        <w:t>Так, например, при резком росте материальных затрат организации и при отсутствии роста доходов от реализации налоговый инспектор может использовать информацию, полученную у специализированных организаций (например, ресурсоснабжающих), о физических объемах потребления, ценах и т.д. В таблице 2 указаны возможные источники информации, которую могут использовать налоговые инспектора при проведении проверки.</w:t>
      </w:r>
    </w:p>
    <w:p>
      <w:pPr>
        <w:pStyle w:val="Normal"/>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pPr>
      <w:r>
        <w:rPr/>
        <w:t>Источники информации проверки</w:t>
      </w:r>
    </w:p>
    <w:tbl>
      <w:tblPr>
        <w:tblW w:w="8853" w:type="dxa"/>
        <w:jc w:val="center"/>
        <w:tblInd w:w="0" w:type="dxa"/>
        <w:tblLayout w:type="fixed"/>
        <w:tblCellMar>
          <w:top w:w="0" w:type="dxa"/>
          <w:left w:w="70" w:type="dxa"/>
          <w:bottom w:w="0" w:type="dxa"/>
          <w:right w:w="70" w:type="dxa"/>
        </w:tblCellMar>
      </w:tblPr>
      <w:tblGrid>
        <w:gridCol w:w="6110"/>
        <w:gridCol w:w="2743"/>
      </w:tblGrid>
      <w:tr>
        <w:trPr>
          <w:trHeight w:val="200" w:hRule="atLeast"/>
          <w:cantSplit w:val="true"/>
        </w:trPr>
        <w:tc>
          <w:tcPr>
            <w:tcW w:w="61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Информация, необходимая для проверки</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rPr>
            </w:pPr>
            <w:r>
              <w:rPr>
                <w:rFonts w:cs="Times New Roman" w:ascii="Times New Roman" w:hAnsi="Times New Roman"/>
              </w:rPr>
              <w:t>Возможный источник</w:t>
            </w:r>
          </w:p>
        </w:tc>
      </w:tr>
      <w:tr>
        <w:trPr>
          <w:trHeight w:val="4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Сведения о передаче (получении) имущества в аренду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Комитеты по управлению имуществом    </w:t>
            </w:r>
          </w:p>
        </w:tc>
      </w:tr>
      <w:tr>
        <w:trPr>
          <w:trHeight w:val="5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ведения о движении денежных средств по счетам организации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Финансово- кредитные организации </w:t>
            </w:r>
          </w:p>
        </w:tc>
      </w:tr>
      <w:tr>
        <w:trPr>
          <w:trHeight w:val="6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нформация об имеющихся транспортных средствах, полученных лицензиях на осуществление перевозочной деятельности, а также сведения о перевозках грузов автомобильным транспортом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Транспортная   </w:t>
              <w:br/>
              <w:t xml:space="preserve">инспекция, ГИБДД </w:t>
            </w:r>
          </w:p>
        </w:tc>
      </w:tr>
      <w:tr>
        <w:trPr>
          <w:trHeight w:val="4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Сведения об участниках внешнеэкономической деятельности и перемещении грузов через таможенные посты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Таможенные органы </w:t>
            </w:r>
          </w:p>
        </w:tc>
      </w:tr>
      <w:tr>
        <w:trPr>
          <w:trHeight w:val="4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ведения о перевозках грузов железнодорожным транспортом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Обособленные подразделения ОАО "РЖД"     </w:t>
            </w:r>
          </w:p>
        </w:tc>
      </w:tr>
      <w:tr>
        <w:trPr>
          <w:trHeight w:val="400" w:hRule="atLeast"/>
          <w:cantSplit w:val="true"/>
        </w:trPr>
        <w:tc>
          <w:tcPr>
            <w:tcW w:w="611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Информация о производстве продукции (работ, услуг) в количественном выражении и уровне затрат                    </w:t>
            </w:r>
          </w:p>
        </w:tc>
        <w:tc>
          <w:tcPr>
            <w:tcW w:w="274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Органы Госстатистики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роме того, информацию, необходимую для проведения экономического анализа, работники налоговых органов могут запросить у пограничных органов, органов лесного, водного хозяйства, органов местного самоуправления, регистрирующих, лицензирующих, сертифицирующих органов. Также информация может быть получена в рамках встречных проверок контрагентов организации, в том числе поставщиков товаров.</w:t>
      </w:r>
    </w:p>
    <w:p>
      <w:pPr>
        <w:pStyle w:val="Normal"/>
        <w:autoSpaceDE w:val="false"/>
        <w:spacing w:lineRule="auto" w:line="360"/>
        <w:ind w:firstLine="709"/>
        <w:jc w:val="both"/>
        <w:rPr/>
      </w:pPr>
      <w:r>
        <w:rPr>
          <w:sz w:val="28"/>
          <w:szCs w:val="28"/>
        </w:rPr>
        <w:t>Еще одним из направлений экономического анализа является выявление неучтенных доходов организации. Суть данного направления заключается в анализе количества фактически использованных ресурсов на определенный объем выпущенной продукции.</w:t>
      </w:r>
    </w:p>
    <w:p>
      <w:pPr>
        <w:pStyle w:val="Normal"/>
        <w:autoSpaceDE w:val="false"/>
        <w:spacing w:lineRule="auto" w:line="360"/>
        <w:ind w:firstLine="709"/>
        <w:jc w:val="both"/>
        <w:rPr>
          <w:sz w:val="28"/>
          <w:szCs w:val="28"/>
        </w:rPr>
      </w:pPr>
      <w:r>
        <w:rPr>
          <w:sz w:val="28"/>
          <w:szCs w:val="28"/>
        </w:rPr>
        <w:t>Так, в производственном процессе, как правило, ресурсы употребляются в определенных пропорциях. Причем необязательно проверять соотношения по всем ресурсам, которые используются при производстве товаров, достаточно определить те из них, удельный вес которых в единице продукции занимает значительную долю, и анализировать именно их. Если пропорция нарушена значительно, можно предположить, что часть готовой продукции не отражена в учете. В этом случае вероятна ситуация, когда затраты списаны на все количество выпущенной продукции, а в учете выручка от реализации отражена частично. Для формирования доказательной базы ФНС России советует использовать данные встречных проверок контрагентов проверяемой организации о приобретении этой продукции у проверяемого налогоплательщика.</w:t>
      </w:r>
    </w:p>
    <w:p>
      <w:pPr>
        <w:pStyle w:val="Normal"/>
        <w:autoSpaceDE w:val="false"/>
        <w:spacing w:lineRule="auto" w:line="360"/>
        <w:ind w:firstLine="709"/>
        <w:jc w:val="both"/>
        <w:rPr/>
      </w:pPr>
      <w:r>
        <w:rPr>
          <w:sz w:val="28"/>
          <w:szCs w:val="28"/>
        </w:rPr>
        <w:t>Определить размер неучтенной деятельности можно различными способами. Так, например, ФНС России предлагает для этого рассчитать налоговую базу по аналогичным налогоплательщикам или выявить неучтенные расходы, определить среднюю рентабельность и среднюю заработную плату по отрасли и начислить налог на прибыль, которую могла получить фирма при таких расходах. Разумеется, подобный анализ не всегда приводит к прямому выявлению фактов нарушений налогового законодательства, тем не менее иногда его результат может стать веским основанием для проведения в отношении проверяемой фирмы выездной налоговой проверки.</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left="709" w:hanging="0"/>
        <w:jc w:val="both"/>
        <w:rPr/>
      </w:pPr>
      <w:r>
        <w:rPr>
          <w:sz w:val="28"/>
          <w:szCs w:val="28"/>
        </w:rPr>
        <w:t>1. Федеральный закон от 27.07.2006 N 137-ФЗ "О внесении изменений в часть первую и часть вторую НК РФ и в отдельные законодательные акты РФ в связи с осуществлением мер по совершенствованию налогового администрирования".</w:t>
      </w:r>
    </w:p>
    <w:p>
      <w:pPr>
        <w:pStyle w:val="Normal"/>
        <w:autoSpaceDE w:val="false"/>
        <w:spacing w:lineRule="auto" w:line="360"/>
        <w:ind w:left="709" w:hanging="0"/>
        <w:jc w:val="both"/>
        <w:rPr/>
      </w:pPr>
      <w:r>
        <w:rPr>
          <w:sz w:val="28"/>
          <w:szCs w:val="28"/>
        </w:rPr>
        <w:t>2. Приказ Минфина России от 22.07.2003 N 67н "О формах бухгалтерской отчетности организаций".</w:t>
      </w:r>
    </w:p>
    <w:p>
      <w:pPr>
        <w:pStyle w:val="Normal"/>
        <w:autoSpaceDE w:val="false"/>
        <w:spacing w:lineRule="auto" w:line="360"/>
        <w:ind w:left="709" w:hanging="0"/>
        <w:jc w:val="both"/>
        <w:rPr>
          <w:sz w:val="28"/>
          <w:szCs w:val="28"/>
        </w:rPr>
      </w:pPr>
      <w:r>
        <w:rPr>
          <w:sz w:val="28"/>
          <w:szCs w:val="28"/>
        </w:rPr>
        <w:t>3. Приказы Госкомстата России и Минфина России от 14.11.2003 N N 475/102н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ConsPlusNormal"/>
        <w:widowControl/>
        <w:spacing w:lineRule="auto" w:line="360"/>
        <w:ind w:left="709" w:hanging="0"/>
        <w:jc w:val="both"/>
        <w:rPr/>
      </w:pPr>
      <w:r>
        <w:rPr>
          <w:rFonts w:cs="Times New Roman" w:ascii="Times New Roman" w:hAnsi="Times New Roman"/>
          <w:sz w:val="28"/>
          <w:szCs w:val="28"/>
        </w:rPr>
        <w:t>4. "Горячая линия бухгалтера", 2006, N 21-22 «К вам пришла проверка. Что и как проверяет налоговый инспектор?» Е.П.Тихонова, З.Е.Понова.</w:t>
      </w:r>
    </w:p>
    <w:p>
      <w:pPr>
        <w:pStyle w:val="Normal"/>
        <w:autoSpaceDE w:val="false"/>
        <w:spacing w:lineRule="auto" w:line="360"/>
        <w:ind w:left="709" w:hanging="0"/>
        <w:jc w:val="both"/>
        <w:rPr/>
      </w:pPr>
      <w:r>
        <w:rPr>
          <w:sz w:val="28"/>
          <w:szCs w:val="28"/>
        </w:rPr>
        <w:t>5. "Актуальные вопросы бухгалтерского учета и налогообложения", 2006, N 21 «Встречаем проверку во всеоружии» С.А.Короле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8:00Z</dcterms:created>
  <dc:creator>555</dc:creator>
  <dc:description/>
  <cp:keywords/>
  <dc:language>en-US</dc:language>
  <cp:lastModifiedBy>SYSTEM</cp:lastModifiedBy>
  <dcterms:modified xsi:type="dcterms:W3CDTF">2011-09-13T05:48:00Z</dcterms:modified>
  <cp:revision>2</cp:revision>
  <dc:subject/>
  <dc:title>"Горячая линия бухгалтера", 2006, N 21-22</dc:title>
</cp:coreProperties>
</file>