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345"/>
        </w:tabs>
        <w:spacing w:lineRule="auto" w:line="360"/>
        <w:ind w:firstLine="709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ВВЕДЕНИЕ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1. ОТВЕТСТВЕННОСТЬ ЗА НАРУШЕНИЕ НОРМ НАЛОГОВОГО ЗАКОНОДАТЕЛЬСТВА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2. О НОВЫХ ПРАВИЛАХ ВЗЫСКАНИЯ НАЛОГОВЫХ САНКЦ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Варианты взыскания штрафа налоговыми органам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Требование о взыскании налоговой санкци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Решение о взыскании налоговой санкци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Исполнение решения о взыскании налоговой санкци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Обжалование налоговых санкц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 Исковое заявление налогового органа о взыскании налоговой санкции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КЛЮЧЕНИЕ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налоговых правонарушений в России, на мой взгляд всегда были одни и те же, а если и менялись, то незначительно. Все эти причины можно разделить на три условных категор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е налоговое законодательство, слишком объёмно, его нормы распылены по большому количеству законодательных актов. Более того, в эти нормативные акты постоянно вносятся изменения и дополнения. Эти нестабильность и сложность налогового законодательства и являются теми причинами правов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. Причина в том, что, по моему мнению, законодатель, вводя такие высокие налоговые ставки, не учитывает сложившуюся в стране экономическую ситуацию, законодатель, видимо, рассчитывает на предприятия, занимающиеся торгово-закупочной деятельностью и имеющие постоянный и достаточно высокий доход. Да, такие предприятия могут своевременно и полно платить налоги, но ведь есть и другие предприятия, предприятия - производители, зачастую использующие устаревшее оборудование, не имеющие оборотных средств и не могущие реализовать свою продукцию из-за её неконкурентноспособности. Следствием этого становится неплатёжеспособность предприятия и невозможность оплаты им налогов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ми причинами являются, по моему мнению, низкая правовая культура, неприязненное отношение к имеющейся налоговой системе и, не в последнюю очередь, корысть налогоплательщиков. Низкая правовая культура обусловлена историческим фактором - существование института налогового права, в более не менее цивилизованном виде, насчитывает в России не многим более ста лет. За это время не смогла сформироваться в стране культура, подобная налоговой культуре западноевропейских государств, где история сбора налогов насчитывает много веков. Ведь это на фоне борьбы с единоличной властью монарха на ввод и сбор налогов, в странах западной Европы сформировался институт парламента.</w:t>
      </w:r>
    </w:p>
    <w:p>
      <w:pPr>
        <w:pStyle w:val="31"/>
        <w:spacing w:lineRule="auto" w:line="360"/>
        <w:ind w:left="0" w:firstLine="709"/>
        <w:rPr/>
      </w:pPr>
      <w:r>
        <w:rPr/>
        <w:t>Неприязненное отношение к имеющейся налоговой системе основывается на предыдущих причинах, налогоплательщик не может уважать систему, которая не уважает его, как налогоплательщика, не учитывает его возможность оплаты налогов.</w:t>
      </w:r>
    </w:p>
    <w:p>
      <w:pPr>
        <w:pStyle w:val="31"/>
        <w:spacing w:lineRule="auto" w:line="360"/>
        <w:ind w:left="0" w:firstLine="709"/>
        <w:rPr/>
      </w:pPr>
      <w:r>
        <w:rPr/>
        <w:t>Корысть, умысел при уклонении от уплаты налогов играют не последнюю роль в причинах существования налоговых правонарушений. Однако не все правонарушения подобного характера имеют личную мотив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, могут использовать сокрытые от налогообложения средства на развитие своего предприятия. И у них существует заинтересованность иного рода, выражающаяся в стремлении улучшить финансовое состояние свое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вышеописанного, на возникновение налоговых правонарушений влияют причины не только субъективного, но и объективного характера, что следует учитывать в сложившейся в стране экономическ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встречающаяся группа налоговых правонарушений - уклонение от уплаты налогов. Данное правонарушение заключается в неисполнении или ненадлежащем исполнении налогоплательщиком своей обязанности уплатить налог в бюджет. В западной литературе, посвящённой данной теме, можно встретить классификацию причин, побуждающих плательщика уклоняться от уплаты налогов. Так, П.М. Годме выделяет несколько групп причи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 причины связаны с тем, что государство использует налоги не только как средство для обеспечения доходов казны, но и как регулирующий инструмент: посредством этого инструмента государство регулирует те или иные общественные отношения. Лица, интересы которых государство при этом ущемляет, проводя такую политику, путём уклонения от уплаты налогов, оказывают определённое противодействие данному процессу.</w:t>
      </w:r>
    </w:p>
    <w:p>
      <w:pPr>
        <w:pStyle w:val="TextBodyIndent"/>
        <w:spacing w:lineRule="auto" w:line="360"/>
        <w:ind w:firstLine="709"/>
        <w:rPr/>
      </w:pPr>
      <w:r>
        <w:rPr/>
        <w:t>Экономические причины оказывают наибольшее влияние на налогоплательщика. Если санкция за налоговое правонарушение предусматривает экономические последствия для него в размере меньшем нежели сокрытая им сумма налога, то, естественно, налогоплательщик заинтересован в уклонении от уплаты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е причины уклонения от уплаты налога состоят в несоответствии, иногда, налоговых законов общим принципам законодательства: равенства, постоянности и беспристрастности, что снижает престиж и авторитет этих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причины уклонения от налогообложения связаны с несовершенством форм и методов контроля. Налоговые органы не в состоянии контролировать все хозяйственные операции и проверять достоверность всех бухгалтерск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никакие причины не смогут оправдать совершение налоговых правонарушений за которые действующим законодательством предусмотрена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ОСТЬ ЗА НАРУШЕНИЕ НОРМ НАЛОГОВОГО 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 ответственность налогоплательщиков за налоговые правонарушения, предусмотренные НК РФ, можно разделить на две групп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равонарушения в сфере осуществления налогового контроля (ст. ст. 116 - 119, 125 - 129.1 НК РФ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равонарушения против порядка исчисления и уплаты налогов (ст. ст. 120 - 123 НК РФ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эти нарушения - штрафы различной величин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ответственности за совершение налоговых правонарушений осуществляется на уровне НК РФ и КоАП РФ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рушений законодательства о налогах и сборах и санкции за их совершение приведем в таблиц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арушений законодательства </w:t>
      </w:r>
      <w:r>
        <w:rPr/>
        <w:t>о налогах и сборах и санкции за их совершение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1560"/>
      </w:tblGrid>
      <w:tr>
        <w:trPr>
          <w:trHeight w:val="47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ния для привлечения к ответ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анкция, предусмотренная НК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анкция, предусмотренная КоАП РФ</w:t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правонарушения в сфере осуществления налогового контроля</w:t>
            </w:r>
          </w:p>
        </w:tc>
      </w:tr>
      <w:tr>
        <w:trPr>
          <w:trHeight w:val="118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рушение налогоплательщиком установленного ст. 83 НК РФ срока подачи заявления о постановке на учет в налоговом орган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: при нарушении срока не более 90 дней - 5000 руб. (п. 1 ст. 116 НК РФ); при нарушении срока более 90 дней - 10 000 руб. (п. 2 ст. 116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от 5 до 10 МРОТ (от 500 до 1000 руб.) (ч. 1 ст. 15.3 КоАП РФ)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деятельности организацией или индивидуальным предпринимателем без постановки на учет в налоговом орган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: при нарушении срока не более трех месяцев - 10% от доходов, полученных в течение указанного времени в результате такой деятельности, но не менее 20 000 руб. (п. 1 ст. 117 НК РФ);</w:t>
            </w:r>
          </w:p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арушении срока более трех месяцев - 20% доходов, полученных в период деятельности без постановки на учет более 90 дней (п. 2 ст. 117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от 20 до 30 МРОТ (от 2000 руб. до 3000 руб.) (ч. 2 ст. 15.3 КоАП РФ)</w:t>
            </w:r>
          </w:p>
        </w:tc>
      </w:tr>
      <w:tr>
        <w:trPr>
          <w:trHeight w:val="83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рушение налогоплательщиком установленного абз. 2 п. 2 ст. 23 НК РФ срока представления в налоговый орган информации об открытии или закрытии им счета в каком-либо бан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5000 руб. за каждый факт несообщения сведений (ст. 118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от 10 до 20 МРОТ (от 1000 руб. до 2000 руб.) (ст. 15.4 КоАП РФ)</w:t>
            </w:r>
          </w:p>
        </w:tc>
      </w:tr>
      <w:tr>
        <w:trPr>
          <w:trHeight w:val="344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едставление налогоплательщиком в установленный законодательством о налогах и сборах срок налоговой декларации в налоговый орган по месту уче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: при нарушении срока не более 180 дней - в размере 5% суммы налога, подлежащей уплате (доплате) на основе этой декларации, за каждый полный или неполный месяц со дня, установленного для ее представления, но не более 30% указанной суммы и не менее 100 руб. (п. 1 ст. 119 НК РФ); в течение более 180 дней по истечении установленного срока - в размере 30% суммы налога, подлежащей уплате на основе этой декларации, и 10% суммы налога, подлежащей уплате на основе этой декларации, за каждый полный или неполный месяц начиная со 181-го дня (п. 2 ст. 119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от 3 до 5 МРОТ (от 300 до 500 руб.) (ст. 15.5 КоАП РФ)</w:t>
            </w:r>
          </w:p>
        </w:tc>
      </w:tr>
      <w:tr>
        <w:trPr>
          <w:trHeight w:val="118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блюдение установленного ст. 77 НК РФ порядка владения, пользования и (или) распоряжения имуществом, на которое наложен арест, влечет взыскание штрафа. Под арестом понимается способ обеспечения исполнения обязанности по уплате налогов (сборов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установлен в размере 10 тыс. руб. - ст. 125 НК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едставление налогоплательщиком (налоговым агентом) налоговому органу документов и (или) иных сведений, необходимых для осуществления налогового контроля в установленный ст. 93 НК РФ срок влечет взыскание штрафа. Пунктом 1 ст. 93 НК РФ установлен пятидневный срок исполнения требования налогового органа о представлении докумен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50 руб. за каждый непредставленный документ (п. 1 ст. 126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: с граждан от 1 до 3 МРОТ (от 100 до 300 руб.);</w:t>
            </w:r>
          </w:p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должностных лиц от 3 до 5 МРОТ (от 300 до 500 руб.) (ч. 1 ст. 15.6 КоАП РФ)</w:t>
            </w:r>
          </w:p>
        </w:tc>
      </w:tr>
      <w:tr>
        <w:trPr>
          <w:trHeight w:val="309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едоставление налоговому органу сведений о налогоплательщике, выразившееся в отказе организации представить имеющиеся у нее документы со сведениями о налогоплательщике по запросу налогового органа, а также уклонение от представления таких документов либо представление документов с заведомо недостоверными сведениями влечет взыскание штрафа. Требование налогового органа о представлении документов может быть связано с проведением встречной проверки (ст. 87 НК РФ). Исключением являются следующие документы: справки по счетам и операциям организаций и индивидуальных предпринимателей, за непредставление которых предусмотрена ответственность банков по ст. 135.1 НК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5000 руб. (п. 2 ст. 126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должностных лиц от 3 до 5 МРОТ (от 300 до 500 руб. (ч. 1 ст. 15.6 КоАП РФ)</w:t>
            </w:r>
          </w:p>
        </w:tc>
      </w:tr>
      <w:tr>
        <w:trPr>
          <w:trHeight w:val="225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явка либо уклонение от явки без уважительных причин лица, вызываемого по делу о налоговом правонарушении в качестве свидетеля, влекут взыскание штрафа. Налоговые органы при проведении мероприятий по налоговому контролю в соответствии со ст. 90 НК РФ имеют право вызвать в качестве свидетеля для дачи показаний любое физическое лицо. Отказаться от дачи показаний можно только по основаниям, предусмотренным законодательством РФ, например, в случае болезни, препятствующей яв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1000 руб. (абз. 1 ст. 128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граждан от 1 до 5 МРОТ (от 100 до 500 руб.) (ч. 1 ст. 15.6 КоАП РФ)</w:t>
            </w:r>
          </w:p>
        </w:tc>
      </w:tr>
      <w:tr>
        <w:trPr>
          <w:trHeight w:val="5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авомерный отказ свидетеля от дачи показаний, а также дача заведомо ложных по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3000 руб. (абз. 2 ст. 128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граждан от 1 до 3 МРОТ (от 100 до 300 руб.) (ч. 1 ст.15.6 КоАПРФ)</w:t>
            </w:r>
          </w:p>
        </w:tc>
      </w:tr>
      <w:tr>
        <w:trPr>
          <w:trHeight w:val="5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аз эксперта, переводчика или специалиста от участия в проведении налогов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500 руб. (п. 1 ст. 129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граждан от 1 до 3 МРОТ (от 100 до 300 руб.) (ч. 1 ст.15.6 КоАП РФ)</w:t>
            </w:r>
          </w:p>
        </w:tc>
      </w:tr>
      <w:tr>
        <w:trPr>
          <w:trHeight w:val="5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ча экспертом заведомо ложного заключения или осуществление переводчиком заведомо ложного перев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1000 руб. (п. 2 ст. 129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граждан от 1 до 3 МРОТ (от 100 до 300 руб.) (ч. 1 ст.15.6 КоАП РФ)</w:t>
            </w:r>
          </w:p>
        </w:tc>
      </w:tr>
      <w:tr>
        <w:trPr>
          <w:trHeight w:val="2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бщение или несвоевременное сообщение лицом сведений, которые в соответствии с НК РФ это лицо должно сообщить налоговому органу. Лица, на которых возложена обязанность сообщать определенные сведения в налоговые органы и которые могут быть привлечены к ответственности по указанному основанию, определены п. 2 ст. 78, ст. ст. 84 и 85 НК РФ. Например, органы, осуществляющие государственную регистрацию прав на недвижимое имущество и сделок с ним, или органы, осуществляющие учет и регистрацию пользователей природных ресурс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в размере 1000 руб.; при повторном (в течение календарного года) совершении деяния - в размере 5000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должностных лиц от 5 до 10 МРОТ (от 500 до 1000 руб.(ч.2 ст.15.6 КоАП РФ)</w:t>
            </w:r>
          </w:p>
        </w:tc>
      </w:tr>
      <w:tr>
        <w:trPr>
          <w:trHeight w:val="238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правонарушения против порядка исчисления и уплаты налогов</w:t>
            </w:r>
          </w:p>
        </w:tc>
      </w:tr>
      <w:tr>
        <w:trPr>
          <w:trHeight w:val="297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бое нарушение организацией правил учета доходов и (или) расходов и (или) объектов налогообложения влечет взыскание штрафа. Под грубым нарушением правил учета доходов и расходов и объектов налогообложения для целей привлечения к ответственности понимается отсутствие первичных документов, или отсутствие счетов-фактур, или регистров бухгалтерского учета, систематическое (два раза и более в течение календарного года) несвоевременное или неправильное отраже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эти нарушения совершены в течение одного налогового периода, предусмотрен штраф в размере 5000 руб. (п. 1 ст. 120 НК РФ); если эти нарушения совершены в течение более одного налогового периода, предусмотрен штраф в размере 15 000 руб. (п. 2 ст. 120 НК РФ); если эти нарушения повлекли занижение налоговой базы, штраф составит 10% от суммы неуплаченного налога, но не менее 15 000 руб. (п. 3 ст. 120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с должностных лиц от 20 до 30 МРОТ (от 2000 до 3000 руб.) (ст. 15.11 КоАП РФ)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уплата или неполная уплата сумм налога в результате занижения налоговой базы, либо иного неправильного исчисления налога, либо иных неправомерных действий (бездействия) влечет взыскание штраф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нарушение совершено неумышленно, штраф взимается в размере 20% от суммы неуплаченного налога (п. 1 ст. 122 НК РФ); если нарушение совершено умышленно, траф взимается в размере 40% от суммы неуплаченного налога (п. 2 ст. 122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авомерное неперечисление или неполное перечисление сумм налога, подлежащего удержанию и перечислению налоговым агентом, влечет взыскание штраф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траф установлен в размере 20% от суммы налога, подлежащей перечислению (ст. 122 НК РФ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штрафа, присужденного налогоплательщику (плательщику сбора, налоговому агенту) за нарушение законодательства о налогах и сборах, повлекшее задолженность по налогу или сбору, подлежит перечислению со счетов указанных лиц только после перечисления в полном объеме соответствующей суммы задолженности и пеней в очередности, установленной гражданским законодательств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налоговых санкций за нарушение налогового законодательства, начисленные по результатам налоговых проверок по соответствующему налогу, зачисляются на те же коды классификации доходов бюджетов РФ, что и суммы соответствующего нало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 НОВЫХ ПРАВИЛАХ ВЗЫСКАНИЯ НАЛОГОВЫХ САНКЦИ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06 г. часть первая Налогового кодекса Российской Федерации действует в новой редакции, позволяющей налоговым органам взыскивать определенные налоговые санкции с налогоплательщиков и иных лиц во внесудебном порядке. Данные изменения введены Федеральным законом от 4 ноября 2005 г. N 137-ФЗ. Безусловно, указанный Закон является достаточно "тяжелым" с позиций его выполнения в правоприменительной деятельности. Очевидно, что в ближайшее время следует ожидать выхода нормативных правовых актов Минфина, ФНС, Управлений ФНС России, возможно, и Федеральной службы судебных приставов, определяющих новый порядок взыскания налоговых санкций в соответствии с НК РФ. Вероятно, будут приняты поправки и в сам Налоговый кодекс РФ, либо конкретно по данному вопросу, либо в целом определяющие новые правила налогового администриров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убликации раскрывается частное мнение автора, являющегося сотрудником налоговых органов, по порядку применения новых положений НК РФ до выхода указанных нормативных правовых акто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1 Варианты взыскания штрафа налоговыми органам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 9 п. 1 ст. 31 части первой Налогового кодекса Российской Федерации (далее - НК РФ) в редакции Федерального закона от 4 ноября 2005 г. N 137-ФЗ "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", действующей с 1 января 2006 г., налоговые органы имеют право наряду с недоимками по налогам (сборам) и пенями взыскивать штрафы в порядке, установленном НК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орядок взыскания штрафов налоговыми органами определен в двух статьях части первой НК РФ - ст. 46 "Взыскание налога, сбора, а также пеней и штрафов за счет денежных средств, находящихся на счетах налогоплательщика (плательщика сборов) - организации, индивидуального предпринимателя или налогового агента - организации, индивидуального предпринимателя в банках" и ст. 103.1 "Взыскание налоговой санкции на основании решения налогового органа"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6 НК РФ в первую очередь определяет детальный порядок взыскания налога. В соответствии с данной нормой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(налогового агента) - организации или индивидуального предпринимателя на счетах в банках. При этом взыскание налога производится по решению налогового органа (далее - решение о взыскании) путем направления в банк, в котором открыты счета налогоплательщика (налогового агента) - организации или индивидуального предпринимателя, инкассового поручения (распоряжения) на списание и перечисление в соответствующие бюджеты (внебюджетные фонды) необходимых денежных средств со счетов налогоплательщика (налогового агента) - организации или индивидуального предпринимателя. Решение о взыскании принимается после истечения срока, установленного для исполнения обязанности по уплате налога, но не позднее 60 дней после истечения срока исполнения требования об уплате налога, и доводится до сведения налогоплательщика (налогового агента) - организации или индивидуального предпринимателя в срок не позднее пяти дней после его вынес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казанный порядок, так же как и порядок взыскания сборов (п. 10 ст. 46 НК РФ) и пеней за несвоевременную уплату налога (п. 9 ст. 46 НК РФ), достаточно давно используется на практике и серьезных вопросов по своему применению не вызывает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п. 9 новой редакции указанной статьи отмечено, что ее положения применяются также при взыскании штрафов в случаях, предусмотренных НК РФ. То есть Налоговый кодекс Российской Федерации предусматривает возможность использования инкассового порядка взыскания налоговой санк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детальный порядок взыскания налоговой санкции (штрафа) на основании решения налогового органа в случае, если сумма штрафа, налагаемая на индивидуального предпринимателя, не превышает пять тысяч рублей по каждому неуплаченному налогу за налоговый период и (или) иному нарушению законодательства о налогах и сборах, на организацию - пятьдесят тысяч рублей по каждому неуплаченному налогу за налоговый период и (или) иному нарушению законодательства о налогах и сборах, определен в ст. 103.1 НК РФ. Данный порядок закрепляет принудительное исполнение решения о взыскании налоговой санкции путем направления соответствующего постановления судебному приставу-исполнителю для исполнения в соответствии с Федеральным законом от 21 июля 1997 г. N 119-ФЗ "Об исполнительном производстве" (далее - Федеральный закон "Об исполнительном производстве"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норма, закрепленная в ст. 103.1 НК РФ, является специальной, регулирующей конкретный порядок взыскания налоговым органом налоговых санкций, именно она должна использоваться как основная. То есть основным порядком взыскания налоговой санкции является ее принудительное исполнение во взаимодействии с подразделениями Федеральной службы судебных пристав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кассовый порядок взыскания штрафов за нарушение налогового законодательства, по нашему мнению, может использоваться в случае официального согласия налогоплательщика на взыскание налоговой санкции (см. Постановление Конституционного Суда Российской Федерации от 17 декабря 1996 г. N 20-П). Например, налогоплательщик согласен с требованием об уплате налоговой санкции в добровольном порядке, но не имеет в данный момент необходимых денежных средств. При этом он может дать официальное согласие на безакцептное списание денежных средств с его расчетных счетов в порядке, определенном Гражданским кодексом Российской Федерации. В этом случае между налогоплательщиком и налоговым органом должно быть достигнуто соглашение по сроку уплаты штрафа, и такой срок должен быть весьма ограничен. В случае недостаточности денежных средств на счетах налогоплательщика для уплаты штрафа (штрафов) применяется порядок, закрепленный в ст. 47 НК РФ "Взыскание налога, сбора, а также пеней и штрафов за счет иного имущества налогоплательщика (налогового агента) - организации, индивидуального предпринимателя". Необходимо отметить, что описанный выше случай является нетипичным, поэтому использование инкассового (безакцептного) порядка взыскания налоговых санкций в условиях действия новой редакции части первой НК РФ, очевидно, будет единичны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также отметить, что, по нашему мнению, инкассовый (безакцептный) порядок взыскания налоговых санкций может применяться налоговым органом только в отношении налогоплательщика (налогового агента), состоящего у него на учете. В то же время положения ст. 103.1 НК РФ могут применяться налоговым органом при наличии соответствующих оснований в отношении любого индивидуального предпринимателя или организации (например, при взыскании штрафа в порядке, определенном ст. 129.1 НК РФ "Неправомерное несообщение сведений налоговому органу", ст. 132 НК РФ "Нарушение банком порядка открытия счета налогоплательщику" и т.д.). Здесь, на наш взгляд, есть определенное противоречие с новой редакцией п. 10 ст. 101.1 НК РФ "Производство по делу о предусмотренных настоящим Кодексом нарушениях законодательства о налогах и сборах, совершенных лицами, не являющимися налогоплательщиками, плательщиками сбора или налоговыми агентами", согласно которой в случае неуплаты или неполной уплаты указанными лицами налоговых санкций в добровольном порядке в срок, указанный в требовании, налоговый орган принимает решение о взыскании причитающихся к уплате штрафов в порядке, аналогичном предусмотренному ст. ст. 46 - 48 НК РФ. Наиболее вероятно, данное противоречие в ближайшее время будет устранен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2 Требование о взыскании налоговой санкци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2 ст. 103.1 НК РФ до обращения решения о взыскании налоговой санкции к принудительному исполнению налоговый орган обязан предложить налогоплательщику (иному лицу) - организации или индивидуальному предпринимателю добровольно уплатить соответствующую сумму налоговой санкции. Согласно п. 3 данной статьи в случае, если налогоплательщик (иное лицо) - организация или индивидуальный предприниматель добровольно не уплатили сумму налоговой санкции в срок, указанный в требовании о ее уплате, решение о взыскании налоговой санкции вступает в законную силу и обращается к принудительному исполнению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втора, используемая до настоящего времени в соответствии с Приказом МНС России от 29 августа 2002 г. N БГ-3-29/465 форма требования об уплате налоговой санкции не отвечает в полной мере положениям ст. 103.1 НК РФ и может без внесения в нее изменений и дополнений применяться только в соответствии со ст. 104 НК РФ "Исковое заявление о взыскании налоговой санкции", предусматривающей судебный порядок взыскания таких санкц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НК РФ не содержится положения о том, что форма требования об уплате налоговой санкции должна обязательно утверждаться федеральным органом исполнительной власти, уполномоченным по контролю и надзору в области налогов и сборов (в отличие от формы требования об уплате налогов и сборов; см. п. 5 ст. 69 НК РФ). Поэтому до введения в действие соответствующих нормативных правовых актов налоговые органы вправе самостоятельно определять форму такого требования. Главный критерий здесь - соответствие формы требования положениям НК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а требования об уплате налоговой санкции в порядке применения ст. 103.1 НК РФ должна отличаться от формы требования об уплате налоговой санкции, используемой в соответствии с п. 1 ст. 104 НК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бование об уплате налоговой санкции в порядке применения ст. 103.1 НК РФ должно основываться на решении налогового органа о привлечении налогоплательщика (иного лица) к ответственности за совершение налогового правонарушения и содержать ссылку на решение налогового органа о взыскании налоговой санкции (см. п. 1 ст. 103.1 НК РФ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требовании об уплате налоговой санкции в порядке применения ст. 103.1 НК РФ следует указывать налоговый период, в течение которого совершено налоговое правонарушение, связанное с неуплатой (неполной уплатой) налог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бовании может быть перечислено несколько совершенных правонарушений, общая сумма требования не ограничена при условии выполнения положений п. 1 ст. 103.1 НК РФ и п. 7 ст. 114 НК РФ по каждой вносимой в требование налоговой санк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резолютивной части требования об уплате налоговой санкции в порядке применения ст. 103.1 НК РФ предлагается указание на меры принудительного взыскания налоговой санкции в случае неуплаты налогоплательщиком (иным лицом) штрафа в добровольном порядке в указанный в требовании срок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ом форма требования об уплате налоговой санкции в порядке применения ст. 103.1 НК РФ может соответствовать форме требования об уплате налоговой санкции, утвержденной Приказом МНС России от 29 августа 2002 г. N БГ-3-29/465. Необходимо отметить, что автор не согласен с мнением экспертов, утверждающих, что в рассматриваемом требовании обязательно должен быть указан срок на обжалование решения налогового органа (см., например, статью Н.А. Свистуновой в журнале "Нормативные акты для бухгалтера", N 23, декабрь 2005 г.). Налоговый кодекс таких положений не содержит. В соответствии с новой редакцией п. 3 ст. 101 НК РФ срок, в течение которого лицо, привлекаемое к ответственности за совершение налогового правонарушения, вправе обжаловать действия налоговой инспекции в вышестоящий налоговый орган (вышестоящему должностному лицу) или в суд, арбитражный суд, порядок такого обжалования, а также наименование вышестоящего налогового органа, его местонахождение и другие необходимые для реализации процедуры обжалования сведения должны быть указаны в решении о привлечении налогоплательщика (иного лица) к ответственности за совершение налогового правонарушения. Такое решение попадет к налогоплательщику (иному лицу), привлекаемому к ответственности, ранее или одновременно с требованием об уплате налоговой санкции (п. 5 ст. 101 НК РФ, п. п. 1 - 3 ст. 103.1 НК РФ). Дублирование указанных данных в требовании об уплате налоговой санкции необязательно, да и нецелесообразно - требование является чисто техническим документом, указывающим налогоплательщику (иному лицу) способ добровольной уплаты налоговой санкции. Ниже приведена возможная форма требования об уплате налоговой санкции в порядке применения ст. 103.1 НК РФ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должностного лица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 (иного лица),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ндивидуально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__ 200_ г. N ___ 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дрес налогоплательщика (иного лица)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N 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ЛАТЕ НАЛОГОВОЙ САНКЦИИ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"__" __________ 200_ г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селенный пункт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в известность, что в соответствии Решением от __________ г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, 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/КПП, наименование, место нахождения - для организации;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Ф.И.О., паспортные данные, адрес постоянно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жительства - для индивидуального предпринимателя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о к ответственности за совершение налогового(ых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я(й), предусмотренного(ых) 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ы Налогового кодекса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ервой Налогового кодекса Российской Федераци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м в добровольном порядке до вступления в законную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у Решения о взыскании налоговой санкции от __________ г. N 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__________ г. уплатить налоговые санкции, установленные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ы Налогового кодекса Российской Федерации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ервой Налогового кодекса Российской Федерации, в размере: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5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01"/>
        <w:gridCol w:w="3118"/>
        <w:gridCol w:w="851"/>
        <w:gridCol w:w="2112"/>
      </w:tblGrid>
      <w:tr>
        <w:trPr>
          <w:trHeight w:val="60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ид налогового правонаруш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период, в течение которого совершено правонарушение &lt;*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Nonformat"/>
        <w:widowControl/>
        <w:spacing w:lineRule="auto" w:line="360"/>
        <w:ind w:right="0"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&lt;*&gt; Заполняется в случае, если налоговое правонарушение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связано с неуплатой (неполной уплатой) налога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логовые санкции не будут внесены в бюджет в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, 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3.1 части первой Налогового кодекса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обратит Решение о взыскании налоговой санкции от __________ г. N ___ в отношении 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/КПП, наименование - для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; ИНН, Ф.И.О. - для индивидуального предпринимателя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удительному исполнению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ого органа ___________ 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 (Ф.И.О.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и Ф.И.О. налогоплательщика (иного лица) либо е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представителя, дата получения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3 Решение о взыскании налоговой санкци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03.1 НК РФ введено новое понятие - решение о взыскании налоговой санкции, принимаемое руководителем (заместителем руководителя) налогового органа на основании решения о привлечении налогоплательщика (иного лица) к ответственности за совершение налогового правонарушения. НК РФ не содержит специальных требований по форме решения о взыскании налоговой санкции, поэтому до выхода соответствующих нормативных правовых актов налоговые органы вправе устанавливать форму такого решения самостоятельно. Возможная форма такого решения приведена ниже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N 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ыскании с налогоплательщика (иного лица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санкции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______________ г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населенного пункта) (дата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логово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, классный чин, Ф.И.О.)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Решение о привлечении налогоплательщика (иного лица) к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за совершение налогового правонарушения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 г. N 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Н/код причины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на учет (Ф.И.О. индивидуально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,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, ИНН)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ст. 31 и 103.1 Налогового кодекса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ыскать с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(Ф.И.О. индивидуальног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анкции, предусмотренные: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ом ______ статьи ______ части первой Налогового кодекса Российской Федерации за 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ется состав налогового правонарушения, налоговый период, в течение которого оно __________ в виде штрафа в размере _________________________ руб.; совершено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ом ______ статьи ______ части первой Налогового кодекса Российской Федерации за 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ется состав налогового правонарушения, налоговый период, в течение которого оно __________ в виде штрафа в размере _________________________ руб.; совершено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______ 200 __ г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уплаты налогоплательщиком (иным лицом) указанных в п. 1 настоящего Решения налоговых санкций в добровольном порядке и обращается к исполнению путем направления постановления судебному приставу-исполнителю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ить ________________________________________________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ндивидуального предпринимателя)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ступления настоящего Решения в законную силу уплатить суммы налоговых санкций, указанные в п. 1 настоящего Решения, в добровольном порядке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__________ 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лассный чин) (подпись) (Ф.И.О.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Решения о взыскании с налогоплательщика (иного лица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санкции получил: 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и Ф.И.О. руководителя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олное наименование организации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ндивидуального предпринимателя) либо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ее (его) представителя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____________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 (дата)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мыслу п. п. 2, 3 и 7 ст. 103.1 НК РФ решение о взыскании налоговой санкции должно приниматься руководителем (заместителем руководителя) налогового органа сразу же после принятия решения о привлечении налогоплательщика (иного лица) к ответственности за совершение налогового правонарушения и до направления налогоплательщику (иному лицу) требования о добровольной уплате налоговой санкции. При этом решение о взыскании налоговой санкции вступает в законную силу и обращается к принудительному исполнению только в случае, если налогоплательщик (иное лицо) - организация или индивидуальный предприниматель добровольно не уплатили сумму налоговой санкции в срок, указанный в требовании о ее уплате (п. 3 ст. 103.1 НК РФ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 7 п. 1 ст. 32 НК РФ налоговые органы обязаны направлять налогоплательщику или налоговому агенту решения налогового орган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втора, в случае совершения налогового правонарушения, подпадающего под критерии, изложенные в п. 1 ст. 103.1 НК РФ, налогоплательщику (иному лицу), привлекаемому к налоговой ответственности, практически одновременно должны быть направлены три документа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привлечении налогоплательщика (иного лица) к ответственности за совершение налогового правонаруше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взыскании налоговой санкц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об уплате налоговой санк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конкретный срок направления налогоплательщику (иному лицу) решения о взыскании налоговой санкции и требования об уплате налоговой санкции по отношению к дате вынесения решения о привлечении к ответственности за совершение налогового правонарушения не определен. На практике в ближайшее время, наиболее вероятно, будет использоваться вариант, когда решение о взыскании налоговой санкции и требование об уплате налоговой санкции направляются налогоплательщику (налоговому агенту) вместе с требованием об уплате налога и соответствующих пеней в десятидневный срок с даты принятия решения о привлечении к ответственности за совершение налогового правонарушения (ст. 70 НК РФ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втора, решение о взыскании налоговой санкции должно содержать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 решения, дату его вынесения; наименование населенного пункта, на территории которого находится налоговый орган; наименование налогового органа; классный чин (при его наличии), фамилию, имя и отчество руководителя (заместителя руководителя) налогового органа, которым вынесено решение; дату и номер решения о привлечении налогоплательщика (иного лица) к ответственности за совершение налогового правонарушения, на основании которого выносится решение; полное наименование организации (фамилия, имя и отчество индивидуального предпринимателя), идентификационный номер налогоплательщика, в отношении которого вынесено решение; ИНН/КПП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сылку на ст. 103.1 части первой Налогового кодекса Российской Федерации, предоставляющую право руководителю (заместителю руководителя) налогового органа выносить решение о взыскании налоговой санкции; указания на статьи части первой Налогового кодекса Российской Федерации, предусматривающие меры ответственности за конкретные налоговые правонарушения и применяемые к налогоплательщику (иному лицу) меры ответственности, суммы налоговых санкций, подлежащих уплате в бюджет; указание на налоговый период, в течение которого совершено налоговое правонарушение, связанное с неуплатой (неполной уплатой) налог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вступления решения в законную силу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налогоплательщику (иному лицу) добровольно уплатить суммы налоговых санкций до вступления решения в законную сил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 (иное лицо), привлекаемый(ое) к налоговой ответственности, получив указанные выше решения и требование об уплате налоговой санкции, имеет право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 уплатить соответствующую сумму налоговой санкции в полном объеме в указанный в требовании срок (в этом случае решение о взыскании налоговой санкции в законную силу не вступает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временного отсутствия (недостаточности) денежных средств на расчетном счете согласовать с налоговым органом срок инкассового (безакцептного) взыскания штрафов (а также налогов и пеней) в соответствии со ст. 46 НК РФ (при этом срок вступления в силу решения о взыскании налоговой санкции переносится либо решение вообще может быть отменено; если в согласованный срок денежные средства, позволяющие в полном объеме выполнить обязательства перед бюджетом и уплатить налоговые санкции, у налогоплательщика либо налогового агента не появились, налоговый орган вправе взыскать налоговую санкцию за счет иного имущества налогоплательщика (налогового агента) - организации, индивидуального предпринимателя в порядке, определенном ст. 47 НК РФ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жаловать решение о взыскании налоговой санкции в вышестоящий налоговый орган или арбитражный суд в порядке, определенном п. п. 4 - 6 ст. 103.1 НК РФ (в этом случае вступление такого решения в законную силу либо исполнение вступившего в законную силу решения приостанавливается, на основании результатов успешного для налогоплательщика (иного лица) обжалования решение может быть отменено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ть иным образом (в этом случае решение о взыскании налоговой санкции обращается к исполнению путем направления в течение пяти дней со дня вступления его в законную силу соответствующего постановления судебному приставу-исполнителю для исполнения в порядке, предусмотренном Федеральным законом "Об исполнительном производстве"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4 Исполнение решения о взыскании налоговой санкци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ое исполнение решения о взыскании налоговой санкции непосредственно не относится к компетенции налоговых органов и производится судебными приставами-исполнителям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й порядок подготовки исполнения и непосредственно исполнения решения о взыскании налоговой санкции нормативными правовыми актами ФНС России и ФССП России в настоящее время не определен, в отличие от порядка исполнения постановлений налоговых органов о взыскании налога (сбора), а также пеней за счет имущества налогоплательщика (налогового агента) &lt;*&gt;. До введения в действие соответствующих подзаконных нормативных правовых актов при подготовке постановлений о взыскании налоговых санкций налоговым органам можно напрямую руководствоваться Налоговым кодексом Российской Федерации и Федеральным законом "Об исполнительном производстве"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См. Приказ МНС России и Минюста России от 25 июля 2000 г. N ВГ-3-10/265/215 "Об утверждении Порядка взаимодействия налоговых органов Российской Федерации и служб судебных приставов органов юстиции субъектов Российской Федерации по принудительному исполнению постановлений налоговых органов и иных исполнительных документов" и Методические рекомендации по организации взаимодействия налоговых органов Российской Федерации и службы судебных приставов Министерства юстиции Российской Федерации при исполнении постановлений налоговых органов о взыскании налога (сбора), а также пеней за счет имущества налогоплательщика-организации или налогового агента-организации (утв. Приказом Минюста России и МНС России от 13 ноября 2003 г. N 289/БГ-3-29/619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налогового органа о взыскании налоговой санкции должно соответствовать требованиям ст. 103.1 Налогового кодекса Российской Федерации и ст. 8 Федерального закона "Об исполнительном производстве"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втора, в исполнительном документе - постановлении о взыскании налоговой санкции - должны быть указаны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должностного лица и наименование налогового орган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вынесения и номер решения руководителя (его заместителя) налогового органа о взыскании налоговой санк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вступления в силу решения руководителя (его заместителя) налогового органа о взыскании налоговой санк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олютивная часть решения руководителя (его заместителя) налогового органа о взыскании налоговой санк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организации (фамилия, имя и отчество индивидуального предпринимателя), идентификационный номер налогоплательщика, место нахождения налогоплательщика (иного лица), в отношении которого должны быть совершены исполнительные действ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дачи постановления налогового орган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писывается руководителем налогового органа (его заместителем) и заверяется гербовой печатью налогового орган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 постановление налогового органа о взыскании налоговой санкции, судебный пристав-исполнитель в трехдневный срок выносит постановление о возбуждении исполнительного производств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о возбуждении исполнительного производства судебный пристав-исполнитель устанавливает срок для добровольного исполнения содержащихся в исполнительном документе требований, который не может превышать пять дней со дня возбуждения исполнительного производства, и уведомляет лицо, привлекаемое к налоговой ответственности, о принудительном исполнении указанных требований (по истечении установленного срока с взысканием с него исполнительского сбора и расходов по совершению исполнительных действий). В качестве мер принудительного исполнения могут рассматриваться безакцептное списание средств со счетов, изъятие и реализация иного имущества и т.д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исполнения постановления налогового органа по заявлению взыскателя судебный пристав-исполнитель одновременно с вынесением постановления о возбуждении исполнительного производства вправе произвести опись имущества лица, привлекаемого к налоговой ответственности, и наложить на него арест, о чем указывается в этом постановлен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становления о возбуждении исполнительного производства не позднее следующего дня после дня его вынесения направляются налоговому органу и лицу, привлекаемому к налоговой ответствен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5 Обжалование налоговых санкци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37 НК РФ каждый налогоплательщик или налоговый агент имеет право обжаловать акты налоговых органов ненормативного характера (решения, требования), действия или бездействие их должностных лиц в вышестоящий налоговый орган (вышестоящему должностному лицу) или в суд, если такие акты, действия или бездействие, по мнению налогоплательщика (налогового агента), нарушают его права. Иными словами, в Налоговом кодексе РФ предусмотрено право налогоплательщика на административное и судебное обжалование, причем только таких актов и деяний налоговых органов, которые нарушают его права и законные интерес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ривлекаемое к ответственности за совершение налогового правонарушения в порядке, определенном ст. 103.1 НК РФ, имеет достаточно средств для своей защиты и может обжаловать как отдельно требование о взыскании налоговой санкции, решение о взыскании налоговой санкции или решение о привлечении налогоплательщика (иного лица) к налоговой ответственности, так и все три названных документа вмест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 4 ст. 103.1 НК РФ в случае обжалования решения о взыскании налоговой санкции в вышестоящий налоговый орган (вышестоящему должностному лицу) исполнение указанного решения приостанавливается. В случае обжалования этого решения в арбитражный суд его исполнение может быть приостановлено в порядке, установленном арбитражным процессуальным законодательством Российской Федерации. В последнем случае организация или индивидуальный предприниматель, привлекаемые к налоговой ответственности, в соответствии со ст. 99 Арбитражного процессуального кодекса Российской Федерации имеют право просить обеспечения у суда даже до подачи иск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лицо, привлекаемое к налоговой ответственности, решило обжаловать решение налогового органа, оно в соответствии с п. 6 ст. 103.1 НК РФ обязано одновременно с подачей жалобы направить в налоговый орган, вынесший решение, копию жалоб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определен общий срок для обжалования решений налогового органа - три месяца для обращения в вышестоящую инстанцию (п. 2 ст. 139 НК РФ) и аналогичный срок для обращения в суд (п. 4 ст. 198 Арбитражного процессуального кодекса Российской Федерации). При этом согласно п. 5 ст. 103.1 НК РФ в случае обжалования решения о взыскании налоговой санкции в вышестоящий налоговый орган (вышестоящему должностному лицу) срок для обжалования указанного решения в арбитражный суд исчисляется со дня, когда индивидуальному предпринимателю, организации стало известно о вынесении решения вышестоящим налоговым органом (вышестоящим должностным лицом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буждения исполнительного производства у организации или индивидуального предпринимателя также есть возможность обжаловать постановление судебного пристава-исполнителя - на это дано 10 дней с момента начала исполнительного производства (п. 6 ст. 9 Федерального закона "Об исполнительном производстве"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логоплательщик (иное лицо), в отношении которого вынесено решение о взыскании налоговой санкции, имеет достаточно способов защиты от неправомерных, по его мнению, действий налогового органа. Соответственно, утверждения некоторых экспертов о том, что новый порядок взыскания налоговых санкций противоречит конституционному принципу неприкосновенности частной собственности, на взгляд автора, обоснованными считать нельз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6 Исковое заявление налогового органа о взыскании налоговой санкци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мма штрафа, налагаемого на налогоплательщика - индивидуального предпринимателя, превышает пять тысяч рублей по одному неуплаченному налогу за налоговый период и (или) иному нарушению законодательства о налогах и сборах, на организацию - пятьдесят тысяч рублей по одному неуплаченному налогу за налоговый период и (или) иному нарушению законодательства о налогах и сборах, а также в случае если к ответственности привлекается физическое лицо, не являющееся индивидуальным предпринимателем, такие штрафы налоговые органы будут продолжать взыскивать исключительно в судебном порядке согласно требованиям ст. 104 НК РФ и п. 7 ст. 114 НК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одного и того же решения о привлечении налогоплательщика (иного лица) к ответственности за совершение налогового правонарушения может использоваться одновременно два порядка взыскания налоговых санкций - несудебный, определенный ст. 103.1 НК РФ, и судебный, определенный ст. 104 НК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применяется в случае, если сумма штрафа, налагаемого на индивидуального предпринимателя, не превышает пять тысяч рублей по каждому неуплаченному налогу за налоговый период и (или) иному нарушению законодательства о налогах и сборах, на организацию - пятьдесят тысяч рублей по каждому неуплаченному налогу за налоговый период и (или) иному нарушению законодательства о налогах и сборах, второй - в иных случая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еланной работе исследовалась одна из важнейших тем - ответственности за налоговые правонаруш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истема является одним из главных элементов рыночной экономики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бильность наших налогов, постоянный пересмотр ставок, количества налогов, льгот и т. д. несомненно 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 - главная проблема реформы налогообложения. Жизнь показала несостоятельность сделанного упора на чисто фискальную функцию налоговой системы: 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форматорских преобразований в области налогов в основном показывает, что выдвигаемые предложения касаются в лучшем случае отдельных элементов налоговой системы (прежде всего размеров ставок, предоставляемых льгот и привилегий; объектов обложения; усиления или замены одних налогов на други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 в сфере налогообложения накопилось слишком много, чтобы их можно было решить в том порядке, в котором они решались, отдельными указами и поправк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многих проблем административной ответственности связана с неразработанностью понятийного аппарата. Это касается в первую очередь таких основополагающих понятий, как «финансовая ответственность», «налоговая ответственность», «налоговое правонарушение», активно используемых в нормотворческой практике и научной правовой литератур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не разбросанности, бессистемности, искажения, дублирования норм, содержащих положения об административной ответственности за нарушение налогового законодательства принятие поправок к первой части Налогового кодекса призвано положить конец манипулированию такими нормами и неисполнения налогоплательщиками, иными лицами конституционной публично-правовой обязанности по уплате каждым законно установленных налогов и с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зация норм налогового законодательства, выразившаяся в принятии НК РФ, явилась объективным требованием существующей, внутренне целостной налоговой системы. Ранее разрозненные нормы приобрели свою юридическую форму в правовом акте особой юридической силы, который объединил их в единое целое, обладающее логически согласованной структурой институтов. Одним из таких является институт налоговых правонарушений и ответственности.</w:t>
      </w:r>
    </w:p>
    <w:p>
      <w:pPr>
        <w:pStyle w:val="TextBodyIndent"/>
        <w:spacing w:lineRule="auto" w:line="360"/>
        <w:ind w:firstLine="709"/>
        <w:rPr/>
      </w:pPr>
      <w:r>
        <w:rPr/>
        <w:t>Устанавливая систему составов налоговых правонарушений, данный институт очерчивает границы возможного применения мер государственного принуждения к участникам налоговых правоотношений. Знание структуры налогово-правовых составов способствует не только правильному применению ответственности налоговыми органами и судами, но и предупреждает их совершение, а также незаконное к ним привлечение налогоплательщиков и других участников правоотношени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К часть 1,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ызгалин А. В. Принципы налогового права: теория и практика // Законодательство и экономика. 2005. № 19-2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влова Л. П. Проблемы совершенствования налогообложения в Российской Федерации // Финансы. 2004. № 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тнов Е. В. Правовое значение объекта налогообложения // Изв. вузов. Правоведение. 2005. № 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Налоговый вестник", 2006, N 3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Бухгалтерский бюллетень", 2006, N 4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Право и экономика", 2006, N 4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применению главы 21 «Налог на добавленную стоимость» части второй Налогового кодекса РФ: Приказ МНС РФ от 20.12.2000 № БГ-3-03-/447 (в посл. действ. ред.)// Консультант плю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применению главы 22 «Акцизы» части второй Налогового кодекса РФ: Приказ МНС РФ от 18.12.2000 № БГ-3-03-/440(в посл. действ. ред.)// Консультант плю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применению главы 23 «Налог на доходы физических лиц» части второй Налогового кодекса РФ: Приказ МНС РФ от 29.11.2000 № БГ-3-08-/415(в посл. действ. ред.)// Консультант плю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применению главы 24 «Единый социальный налог» части второй Налогового кодекса РФ Приказ МНС РФ от 05.07.2002 № БГ-3-05-/344(в посл. действ. ред.)// Консультант плю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применению главы 25 «Налог на прибыль организаций» части второй Налогового кодекса РФ Приказ МНС РФ от 20.12.2002 № БГ-3-02/729(в посл. действ. ред.) // Консультант плю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и: Учеб. пособие. / Под ред. Д.Г.Черника. 4-е изд. М.: Финансы и статистика, 2003. 544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: сб.задач / сост. Комарова Г.П., Гущина И.В., Орлова Е.Н., СодномоваС.К., ЯрунинаА.Г., КиргизоваО.А. Иркутск: Изд-во БГУЭП, 2003. 148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Юткина Т.Ф. Налоги и налогообложение: Учебник для вузов. М.: Инфра-М, 2003. 42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284" w:firstLine="142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9:00Z</dcterms:created>
  <dc:creator>ooo</dc:creator>
  <dc:description/>
  <cp:keywords/>
  <dc:language>en-US</dc:language>
  <cp:lastModifiedBy>SYSTEM</cp:lastModifiedBy>
  <dcterms:modified xsi:type="dcterms:W3CDTF">2011-09-13T05:49:00Z</dcterms:modified>
  <cp:revision>2</cp:revision>
  <dc:subject/>
  <dc:title>ВВЕДЕНИЕ</dc:title>
</cp:coreProperties>
</file>