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главл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ведение…………………………………………………………………………..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сновная часть.</w:t>
      </w:r>
    </w:p>
    <w:p>
      <w:pPr>
        <w:pStyle w:val="TextBody"/>
        <w:rPr/>
      </w:pPr>
      <w:r>
        <w:rPr/>
        <w:t>1. Роль и значение налоговых органов в обеспечении экономической безопасности государства………………………………………………………...4</w:t>
      </w:r>
    </w:p>
    <w:p>
      <w:pPr>
        <w:pStyle w:val="TextBody"/>
        <w:rPr/>
      </w:pPr>
      <w:r>
        <w:rPr/>
        <w:t>2. Правовая основа деятельности налоговых органов………………………….8</w:t>
      </w:r>
    </w:p>
    <w:p>
      <w:pPr>
        <w:pStyle w:val="TextBody"/>
        <w:rPr/>
      </w:pPr>
      <w:r>
        <w:rPr/>
        <w:t>3. Права и обязанности налоговых органов РФ……………………………….1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………………………………..………………………….................1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уемой литературы…………………………………………...1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  <w:szCs w:val="28"/>
        </w:rPr>
        <w:t>Актуальность темы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налогов является одной из важных функций государства, которая во многом носит объективный характер. Это связано с тем, что существование любого государства предполагает наличие целого ряда институтов (аппарат управления, военные организации, правоохранительные органы), деятельность которых носит непроизводственный характер, но их создание необходимо и требует значительных финансовых средств. Налоги позволяют регулировать отношения не только в экономической сфере, стимулируя развитие отдельных отраслей, обеспечивая научно-технический прогресс, но и оказывают решающее влияние на социальную сферу, поскольку ее содержание и развитие также напрямую зависят от собираемости налогов. Словом, налоги - это основа стабильного и устойчивого развития всех сфер общества, важнейший фактор экономического и военного могущества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и и задачи работы. Цель данной работы состоит в рассмотрении налогов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в работе решаются следующие частны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роль и значение налоговых органов в обеспечении экономической безопасности государ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ть правовую основу деятельности налоговых орга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ть права и обязанности налоговых органов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исследования – налоговые орг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исследования являются общественные отношения, связанные с рассмотрением налоговых орган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оль и значение налоговых органов в обеспечении экономической безопасности государ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ным и малоизученным остается вопрос о правовом статусе </w:t>
      </w:r>
      <w:r>
        <w:rPr>
          <w:iCs/>
          <w:sz w:val="28"/>
          <w:szCs w:val="28"/>
        </w:rPr>
        <w:t xml:space="preserve">государства </w:t>
      </w:r>
      <w:r>
        <w:rPr>
          <w:sz w:val="28"/>
          <w:szCs w:val="28"/>
        </w:rPr>
        <w:t>как самостоятельного субъекта налогового права. Сама постановка проблемы достаточно нова и, как правило, в литературе мало обсужд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субъекты Российской Федерации, а также муниципальные образования участвуют в налоговых правоотношениях не непосредственно, а в лице уполномоченных органов, которые наделяются государством соответствующей компетенцией. Эти уполномоченные органы действуют от имени и в интересах представляемого лица, то есть государства, а не по собственному усмотрению. Собственного интереса они не имеют. В.Е. Кириллина отмечает, что «в отношениях по уплате налога субъектом права является Российская Федерация, а субъектом правоотношения – налоговый орган, выступающий от лица государства»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 xml:space="preserve">]. Таким образом, основным представителем государства в налоговых правоотношениях выступают </w:t>
      </w:r>
      <w:r>
        <w:rPr>
          <w:iCs/>
          <w:sz w:val="28"/>
          <w:szCs w:val="28"/>
        </w:rPr>
        <w:t>налоговые орган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органы составляют единую централизованную систему контроля за соблюдением налогового законодательства, за правильностью исчисления, полнотой и своевременностью внесения в бюджет налогов и сборов, а в случаях, предусмотренных законодательством, за правильностью исчисления, полнотой и своевременностью внесения в соответствующий бюджет иных обязательных платежей (п. 1 ст. 30 НК РФ)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жнение и повышение значимости налоговой функции государства предопределили и формирование соответствующих государственных органов: налоговой службы и налоговой полиции. При всей общей деятельности названных структур их компетенция существенно отличается. Если государственная налоговая служба призвана обеспечивать сбор налогов в государственную казну, то налоговая полиция ориентирована на борьбу с налоговыми преступлениями, а также на обеспечение безопасности сотрудников государственной налоговой службы. В своей повседневной деятельности указанные структуры тесно взаимодействуют не только друг с другом, но и с иными правоохранительными органами. Все это является причиной многих организационных проблем, которые связанны с их деятельностью по обеспечению налоговой политики государства и в целом экономической безопас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экономических отношений составляют отношения собственности, которые определяют социально-политическую и экономическую ситуацию в обществе. Радикальное и быстрое изменение форм собственности в России повлекло за собой ряд существенных негативных последствий. Ошибки, которые были допущены государством при перераспределении общественной собственности посредством ваучерной приватизации, ослабление роли государства в управлении экономикой обусловили криминализацию экономики, рост организованной преступности. Сложившаяся ситуация во многом связана и с проблемой сбора налогов. Данная проблема является комплексной, ее решение зависит от правовых, организационных вопросов. При этом в условиях сложившейся ситуации в экономике России, которая во многом носит переходный характер, важное значение приобретает исследование деятельности налоговых органов в контексте обеспечения экономической безопас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влияния налоговых органов, их места и роли в механизме обеспечения национальной безопасности с акцентом на правоохранительный аспект, несмотря на очевидную научно-практическую значимость, еще не стали до настоящего времени объектом самостоятельного монографического исследования. Следовательно, разработка организационно-правовых аспектов влияния налоговых органов на обеспечение национальной безопасности - важная научная проблема, которая имеет практическое значение в исследовании механизма обеспечения национальной безопасности страны в це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езопасность – это состояние защищенности жизненно важных интересов личности, общества и государства от внутренних и внешних угроз налогов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кономической безопасности в налоговой сфере зависит от многих факторов, и, прежде всего, от налоговой политики государства, которая формирует налоговую систем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я роль налоговых органов в обеспечении экономической безопасности, можно выделить два ее аспекта: внешний и внутренний. Внешний аспект связан с выявлением и устранением угроз в налоговой сфере (налоговые правонарушения, уклонение от уплаты налогов и т.п.); внутренний - предполагает устранение недостатков в самой системе налоговых органов, включая борьбу с правонарушениями среди сотрудников налоговых органов, повышение их профессиональной подготовки, совершенствование форм и методов внутриорганиза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налоговых органов в обеспечении экономической безопасности </w:t>
        <w:br/>
        <w:t>видоизменяется в зависимости от принимаемых законов, связанных со сбором налогов, состоянием экономики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три этапа развития налоговых органов: первый из них связан со становлением налоговых органов и охватывает период конца 80-х начало 90-х гг.; второй - с 1992 по 1999 гг. и характеризуется неустойчивой правовой базой, регламентирующей сбор налогов; третий этап - принятие Налогового кодекса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характера экономических отношений, появление различных форм собственности предполагают поиск новых механизмов защиты экономической безопасности налоговыми органами. Среди них приоритетными следует назвать: профилактические функции; установление правильных взаимоотношений с гражданами в процессе сбора налогов; учет региональных особ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экономической безопасности налоговыми органами во многом зависит от качества правовых нор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овая основа деятельности налоговых органов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ановлено п. 1 ст. 1 Кодекса, законодательство Российской Федерации о налогах и сборах состоит из Кодекса и принятых в соответствии с ним федеральных законов о налогах и сбор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. 1 Кодекса идет речь о совокупности законодательных актов федерального уровня, в то время как согласно п. 6 комментируемой статьи в тексте Кодекса под законодательством о налогах и сборах понимаются и другие нормативные правовые акты, в частности законы субъектов Российской Федерации о налогах и сборах и нормативные правовые акты органов муниципальных образований о местных налогах и сбор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Налоговыми органами </w:t>
      </w:r>
      <w:r>
        <w:rPr>
          <w:sz w:val="28"/>
          <w:szCs w:val="28"/>
        </w:rPr>
        <w:t xml:space="preserve">в настоящее время являются </w:t>
      </w:r>
      <w:r>
        <w:rPr>
          <w:iCs/>
          <w:sz w:val="28"/>
          <w:szCs w:val="28"/>
        </w:rPr>
        <w:t>Федеральная налоговая служба (далее – ФНС РФ) и ее территориальные подразделения на местах</w:t>
      </w:r>
      <w:r>
        <w:rPr>
          <w:sz w:val="28"/>
          <w:szCs w:val="28"/>
        </w:rPr>
        <w:t>. Создание каких-либо иных налоговых органов, не входящих 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единую централизованную систему ФНС РФ, не допускается, что вытекае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з принципа единства налоговой системы России. Правовой статус налоговых органов помимо НК РФ регулируется Законом о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21.03.91 № 943-1 «О налоговых органах Российской Федерации»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sz w:val="28"/>
          <w:szCs w:val="28"/>
        </w:rPr>
        <w:t>], Указом Президента от 09.06.2006 № 577 «О классных чинах федеральных государственных гражданских служащих федеральной налоговой службы и ее территориальных органов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sz w:val="28"/>
          <w:szCs w:val="28"/>
        </w:rPr>
        <w:t xml:space="preserve"> и целым рядом ведомственных нормативных ак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. 2 Кодекса выделены две составляющие отношений, регулируемых законодательством о налогах и сборах, т.е. налоговых правоотношений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стные отношения по установлению, введению и взиманию налогов и сборов в Российской Федер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, возникающие в процессе осуществления налогового контроля, обжалования актов налоговых органов, действий (бездействия) их должностных лиц и привлечения к ответственности за совершение налогового правонару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каждого платить законно установленные налоги и сборы закреплена ст. 57 Конституции РФ, что и воспроизведено в п. 1 ст. 3 Кодек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. 3 Кодекса закреплен принцип всеобщности и равенства налогообложения, основанный на конституционном принципе равенства, - ч. 1 ст. 19 Конституции РФ закреплено, что все равны перед законом и суд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я, развивающие принцип всеобщности и равенства налогообложения, закреплены в п. 2 статьи 3 НК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становлено ч. 2 ст. 19 Конституции РФ, государство гарантирует равенство прав и свобод человека и гражданина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 Запрещаются любые формы ограничения прав граждан по признакам социальной, расовой, национальной, языковой или религиозной принадлеж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в п. 2 ст. 3 Кодекса в развитие принципа всеобщности и равенства налогообложения предусмотрено следующее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и сборы не могут иметь дискриминационный характер и различно применяться исходя из социальных, расовых, национальных, религиозных и иных подобных критериев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устанавливать дифференцированные ставки налогов и сборов, налоговые льготы в зависимости от формы собственности, гражданства физических лиц или места происхождения капит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 ст. 4 Кодекса имеют право издавать нормативные правовые акты по вопросам, связанным с налогообложением и со сборами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орган исполнительной власти, уполномоченный осуществлять функции по выработке государственной политики и нормативно-правовому регулированию в сфере налогов и сборов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орган исполнительной власти, уполномоченный осуществлять функции по выработке государственной политики и нормативно-правовому регулированию в сфере таможенного дел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исполнительной власти субъектов Российской Федерации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нительные органы местного самоуправления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е органы издают нормативные правовые акты по вопросам, связанным с налогообложением и со сборами, только в случаях, прямо предусмотренных законодательством о налогах и сборах. На это обращено внимание и в п. 7 Постановления Пленума ВАС России и Пленума ВС России от 11 июня 1999 г. № 41/9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, связанным с налогообложением и со сборами, издаются указанными органами в пределах их компетенции. Эти акты не могут изменять или дополнять законодательство о налогах и сбор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м органом исполнительной власти, уполномоченным осуществлять функции по выработке государственной политики и нормативно-правовому регулированию в сфере налогов и сборов, в соответствии с п. 1 Положения о Министерстве финансов Российской Федерации, утв. Постановлением Правительства РФ от 30 июня 2004 г. № 329, является Минфин Ро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м органом исполнительной власти, уполномоченным осуществлять функции по выработке государственной политики и нормативно-правовому регулированию в сфере таможенного дела, согласно п. 1 Положения о Министерстве экономического развития и торговли Российской Федерации, утв. Постановлением Правительства Российской Федерации от 27 августа 2004 г. № 443, является Минэкономразвития Росс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налоговых органов РФ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и 31 и 32 НК РФ закрепляют общие права и обязанности налоговых органов. Соотношение нормативных категорий «права», «полномочия» и «обязанности» налоговых органов вызывает обоснованную дискуссию общетеоретического характера. Существуют следующие мнения по этой проблеме: 1) полномочия – это права налоговых органов; 2) полномочия – это обязанности; 3) права, обязанности и полномочия – понятия, тождественные между собой; 4) полномочия – это собирательная категория, включающая совокупность прав и обязанностей налоговых орга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раничение «прав» и «обязанностей» применительно к налоговым органам является весьма условным в силу того, что реализация предоставленных прав для них является </w:t>
      </w:r>
      <w:r>
        <w:rPr>
          <w:iCs/>
          <w:sz w:val="28"/>
          <w:szCs w:val="28"/>
        </w:rPr>
        <w:t xml:space="preserve">функционально-целевым назначением. </w:t>
      </w:r>
      <w:r>
        <w:rPr>
          <w:sz w:val="28"/>
          <w:szCs w:val="28"/>
        </w:rPr>
        <w:t>Налоговые органы не вправе по своему усмотрению отказаться от реализации своих прав. То, что они делать вправе (например, проводить налоговые проверки или взыскивать недоимки), – они делать обязаны, и наоборот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 и обязанности здесь сливаются воедино, образуют некий «сплав» </w:t>
      </w:r>
      <w:r>
        <w:rPr>
          <w:iCs/>
          <w:sz w:val="28"/>
          <w:szCs w:val="28"/>
        </w:rPr>
        <w:t>право-обязанностей</w:t>
      </w:r>
      <w:r>
        <w:rPr>
          <w:sz w:val="28"/>
          <w:szCs w:val="28"/>
        </w:rPr>
        <w:t xml:space="preserve">, нередко именуемых в литературе «государственно-властными полномочиями». Не случайно ст. 33 НК РФ устанавливает, что должностные лица налоговых органов </w:t>
      </w:r>
      <w:r>
        <w:rPr>
          <w:iCs/>
          <w:sz w:val="28"/>
          <w:szCs w:val="28"/>
        </w:rPr>
        <w:t xml:space="preserve">обязаны </w:t>
      </w:r>
      <w:r>
        <w:rPr>
          <w:sz w:val="28"/>
          <w:szCs w:val="28"/>
        </w:rPr>
        <w:t xml:space="preserve">реализовывать в пределах своей компетенции </w:t>
      </w:r>
      <w:r>
        <w:rPr>
          <w:iCs/>
          <w:sz w:val="28"/>
          <w:szCs w:val="28"/>
        </w:rPr>
        <w:t xml:space="preserve">права и обязанности </w:t>
      </w:r>
      <w:r>
        <w:rPr>
          <w:sz w:val="28"/>
          <w:szCs w:val="28"/>
        </w:rPr>
        <w:t>налоговых орга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различие в правовой природе прав и обязанностей налоговых органов все-таки существует. Согласно ст. 22 НК РФ права налогоплательщиков обеспечиваются соответствующими обязанности должностных лиц налоговых органов. Таким образом, обязанности налоговых органов всегда так или иначе связаны с обеспечением прав налогоплательщиков, идет ли речь об осуществлении налогового контроля, возврате излишне уплаченных сумм налогов, соблюдении налоговой тайны или иных действиях. Обязанности налоговых органов как бы </w:t>
      </w:r>
      <w:r>
        <w:rPr>
          <w:iCs/>
          <w:sz w:val="28"/>
          <w:szCs w:val="28"/>
        </w:rPr>
        <w:t>противостоят правам налогоплательщиков</w:t>
      </w:r>
      <w:r>
        <w:rPr>
          <w:sz w:val="28"/>
          <w:szCs w:val="28"/>
        </w:rPr>
        <w:t xml:space="preserve">. Права налоговых органов имеют в этом контексте самостоятельное значение, им соответствуют уже обязанности (а не права) налогоплательщиков. Налицо </w:t>
      </w:r>
      <w:r>
        <w:rPr>
          <w:iCs/>
          <w:sz w:val="28"/>
          <w:szCs w:val="28"/>
        </w:rPr>
        <w:t>классическая конструкция правоотношения,</w:t>
      </w:r>
      <w:r>
        <w:rPr>
          <w:sz w:val="28"/>
          <w:szCs w:val="28"/>
        </w:rPr>
        <w:t xml:space="preserve"> где субъективному праву одного участника соответствует юридическая обязанность друг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</w:rPr>
        <w:t xml:space="preserve">общим правам </w:t>
      </w:r>
      <w:r>
        <w:rPr>
          <w:sz w:val="28"/>
          <w:szCs w:val="28"/>
        </w:rPr>
        <w:t>налоговых органов ст. 31 НК РФ относит следующ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ебовать от налогоплательщика или налогового агента документы, служащие основаниями для исчисления и уплаты (удержания и перечисления) налогов, а также пояснения и документы, подтверждающие правильность исчисления и своевременность уплаты (удержания и перечисления) налогов. Налоговые органы при проведении налоговых проверок вправе истребовать дополнительные сведения, получать объяснения и документы, подтверждающие правильность исчисления и своевременность уплаты налогов (п. 4 ст. 88, ст. 93 НК РФ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одить налоговые провер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изводить выемку документов, свидетельствующих о совершении налоговых правонарушений, когда есть достаточные основания полагать, что эти документы будут уничтожены, сокрыты, изменены или заменен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зывать на основании письменного уведомления в налоговые органы налогоплательщиков или налоговых агентов для дачи поясн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останавливать операции по счетам налогоплательщиков и налоговых агентов в банках и налагать арест на их имуществ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матривать (обследовать)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, складские, торговые и иные помещения u1080 и территории, проводить инвентаризацию принадлежащего налогоплательщику имуще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пределять суммы налогов расчетным путем на основании имеющейся информации о налогоплательщике, а также данных об иных аналогичных налогоплательщиках. Это право может быть реализовано в случаях: а) отказа налогоплательщика допустить должностных лиц к осмотру (обследованию) производственных, складских, торговых и иных помещений и территорий, используемых для извлечения дохода либо связанных с содержанием объектов налогообложения; б) непредставления в течение более двух месяцев налоговому органу необходимых для расчета налогов документов; в) отсутствия учета доходов и расходов, учета объектов налогообложения; г) ведения учета с нарушением установленного порядка, приведшим к невозможности исчислить налог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требовать от налогоплательщиков, налоговых агентов, их представителей устранения выявленных нарушений налогового законодатель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зыскивать недоимки, пени и штраф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контролировать соответствие крупных расходов физических лиц их дохода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требовать от банков документы, подтверждающие исполнение платежных поручений налогоплательщиков и налоговых агентов и инкассовых поручений (распоряжений) налоговых органов о списании со счетов налогоплательщиков и налоговых агентов сумм налогов, пеней и штраф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ивлекать для проведения налогового контроля специалистов, экспертов и переводчик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ызывать в качестве свидетелей лиц, которым могут быть известны какие-либо обстоятельства, имеющие значение для проведения налогового контро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создавать налоговые посты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фискальных интересов государства налоговым органам предоставлено право участвовать в исковом производстве и предъявлять в суды иски: а) о взыскании налоговых санкций; б) о признании недействительной государственной регистрации юридического лица или индивидуального предпринимателя; в) о ликвидации организации; г) о досрочном расторжении договора о налоговом кредите и договора об инвестиционном налоговом кредите; д) о взыскании недоимки, числящейся более трех месяцев либо за организациями, являющимися зависимыми (дочерними), с основных (преобладающих, участвующих) организаций, когда на счета последних в банках поступает выручка за реализуемые товары (работы, услуги) зависимых (дочерних) организаций, либо наоборот – за организациями, являющимися основными, с зависимых (дочерних) организаций, когда на их счета в банках поступает выручка за реализуемые товары (работы, услуги) основных организ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. 32 НК РФ налоговые органы </w:t>
      </w:r>
      <w:r>
        <w:rPr>
          <w:iCs/>
          <w:sz w:val="28"/>
          <w:szCs w:val="28"/>
        </w:rPr>
        <w:t>обязаны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блюдать налоговое законодательство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уществлять налоговый контроль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сти учет организаций и физических лиц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бесплатно информировать (в том числе в письменной форме) налогоплательщиков о действующих налогах и сборах, налоговом законодательстве и принятых в соответствии с ним нормативных правовых актах, порядке исчисления и уплаты налогов и сборов, правах и обязанностях налогоплательщиков, полномочиях налоговых органов и их должностных лиц, а также предоставлять формы налоговой отчетности и разъяснять порядок их заполнения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существлять возврат или зачет излишне уплаченных или излишне взысканных сумм налогов, пеней и штрафов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облюдать налоговую тайну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правлять налогоплательщику или налоговому агенту копии акта налоговой проверки и решения налогового органа, а также в случаях, предусмотренных НК РФ, налоговое уведомление и требование об уплате налога и сб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олжностные лица налоговых органов </w:t>
      </w:r>
      <w:r>
        <w:rPr>
          <w:sz w:val="28"/>
          <w:szCs w:val="28"/>
        </w:rPr>
        <w:t xml:space="preserve">обязаны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ействовать в строгом соответствии с НК РФ и иными федеральными законами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ализовывать в пределах своей компетенции права и обязанности налоговых органов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рректно и внимательно относиться к налогоплательщикам, их представителям и иным участникам налоговых правоотношений, не унижать их честь и достоинство (ст. 33 НК РФ)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логовые органы в полном объеме распространяется </w:t>
      </w:r>
      <w:r>
        <w:rPr>
          <w:iCs/>
          <w:sz w:val="28"/>
          <w:szCs w:val="28"/>
        </w:rPr>
        <w:t>принцип законности</w:t>
      </w:r>
      <w:r>
        <w:rPr>
          <w:sz w:val="28"/>
          <w:szCs w:val="28"/>
        </w:rPr>
        <w:t>. Согласно п. 3 ст. 30 НК РФ они действуют в пределах своей компетенции и в соответствии с действующим законодательством. Налоговые органы несут ответственность за убытки, причиненные налогоплательщикам вследствие своих неправомерных действий (решений) или бездействия, а равно неправомерных действий (решений) или бездействия должностных лиц и других работников при исполнении ими служебных обязанностей. Под убытками в соответствии с п. 2 ст. 15 ГК РФ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енные налогоплательщикам убытки возмещаются за счет федерального бюджета в порядке, предусмотренном НК РФ и иными федеральными законами (п. 1 ст. 35 НК РФ). В данном случае налоговое законодательство конкретизирует применительно к налоговым правоотношениям норму, закрепленную в ст. 53 Конституции РФ: «Каждый имеет право на возмещение государством вреда, причиненного незаконными действиями (или бездействием) органов государственной власти или их должностных лиц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доказать наличие, размер и причинно-следственную связь нанесенных убытков с неправомерными деяниями должностных лиц невероятно сложно. Порядок возмещения убытков регулируется гражданским законодательством. Поскольку, как уже отмечалось выше, налоговые органы являются представителями государства в налоговых правоотношениях, реальным ответчиком в данном случае выступает государство. Не случайно причиненные налогоплательщикам убытки возмещаются за счет федерального бюджета (п. 1 ст. 35 НК РФ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мы рассмотрели роль и значение налоговых органов в обеспечении экономической безопасности государства, правовую основу деятельности налоговых органов, а также права и обязанности налоговых органов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вышеизложенного можно сделать следующие вывод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вых органов является единой и централизован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органы действуют не разрозненно, а совместно, находятся в тесной взаимосвязи, взаимодействии и взаимозависимости и составляют единую систем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о системы налоговых органов отражает единство их сущности как органов исполнительной власти, находящихся в административном соподчинении. Это единство органов обусловлено общностью их задач и функций, которые они призваны осуществлять. Для всех налоговых органов устанавливается единый правовой режим их деятельности, и они нацелены на достижение общей главной цели - обеспечение законности и правопорядка в налоговой сфер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задачами налоговых органов являются контроль за соблюдением налогового законодательства, за правильностью исчисления, полнотой и своевременностью внесения в соответствующий бюджет государственных налогов и других платежей, установленных законодательством Российской Федерации, а также валютный контроль, осуществляемый в соответствии с валютным законодательством Российской Федерации и принятыми в соответствии с ним нормативными правовыми актами органов валютного регулирования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от 12.12.1993г. Российская газета, № 237, 25.12.1993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логовый кодекс Российской Федерации (часть первая)» от 31.07.1998 № 146-ФЗ (ред. от 17.05.2007) // Собрание законодательства РФ, № 31, 03.08.1998, ст. 3824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ражданский кодекс Российской Федерации (часть первая)» от 30.11.1994 № 51-ФЗ (ред. от 26.06.2007) // Собрание законодательства РФ, 05.12.1994, № 32, ст. 3301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 о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21.03.91 № 943-1 «О налоговых органах Российской Федерации» (ред. от 27.07.2006) // Бюллетень нормативных актов, « 1, 1992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от 09.06.2006 № 577 «О классных чинах федеральных государственных гражданских служащих федеральной налоговой службы и ее территориальных органов» // Собрание законодательства РФ, 09.06.2006, № 24, ст. 2585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ановление Пленума Верховного Суда РФ № 41, Пленума ВАС РФ № 9 от 11.06.1999 «О некоторых вопросах, связанных с введением в действие части первой налогового кодекса Российской Федерации» Российская газета, № 128, 06.07.199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чева Е. Ю., Ивлиева М. Ф., Соколова Э. Д. Налоговое право. М.,2006. С. 224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иллина В.Е. Субъект налогового права как правовая категория // Финансовое право. – 2004. – № 3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рнева Е. А., Ткачев В. Н.</w:t>
      </w:r>
      <w:r>
        <w:rPr>
          <w:sz w:val="28"/>
        </w:rPr>
        <w:t xml:space="preserve"> </w:t>
      </w:r>
      <w:r>
        <w:rPr>
          <w:sz w:val="28"/>
          <w:szCs w:val="28"/>
        </w:rPr>
        <w:t>Правовое регулирование полномочий налоговых органов. М., 2007. С. 352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хина Ю.А. Налоговое право. М., 2007. С. 426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н С.В. Налоговое право. М., 2007. С. 400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ихин В.В. Налоговые споры. Внесудебное и судебное обжалование актов налоговых органов и действий (бездействия) должностных лиц. М., 2007. С. 208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маков В.В. Комментарий к Налоговому Кодексу Российской федерации части 1, части 2 (постатейный) с практическими комментариями и разъяснениями официальных органов. М., 2007. С. 1232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риллина В.Е. Субъект налогового права как правовая категория // Финансовое право. – 2004. – № 3. – С. 32.</w:t>
      </w:r>
    </w:p>
  </w:footnote>
  <w:footnote w:id="3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Налоговый кодекс Российской Федерации (часть первая)» от 31.07.1998 № 146-ФЗ (ред. от 17.05.2007) // Собрание законодательства РФ, № 31, 03.08.1998, ст. 3824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охина Ю.А. Налоговое право. М., 2007. С. 294.</w:t>
      </w:r>
    </w:p>
  </w:footnote>
  <w:footnote w:id="5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 от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21.03.91 № 943-1 «О налоговых органах Российской Федерации» (ред. от 27.07.2006) // Бюллетень нормативных актов, « 1, 1992.</w:t>
      </w:r>
    </w:p>
  </w:footnote>
  <w:footnote w:id="6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 Президента от 09.06.2006 № 577 «О классных чинах федеральных государственных гражданских служащих федеральной налоговой службы и ее территориальных органов» // Собрание законодательства РФ, 09.06.2006, № 24, ст. 2585.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Налоговый кодекс Российской Федерации (часть первая)» от 31.07.1998 № 146-ФЗ (ред. от 17.05.2007) // Собрание законодательства РФ, № 31, 03.08.1998, ст. 3824.</w:t>
      </w:r>
    </w:p>
  </w:footnote>
  <w:footnote w:id="8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 Пленума Верховного Суда РФ № 41, Пленума ВАС РФ N 9 от 11.06.1999 «О некоторых вопросах, связанных с введением в действие части первой налогового кодекса Российской Федерации» Российская газета, № 128, 06.07.1999.</w:t>
      </w:r>
    </w:p>
  </w:footnote>
  <w:footnote w:id="9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кмаков В.В. Комментарий к Налоговому Кодексу Российской федерации части 1, части 2 (постатейный) с практическими комментариями и разъяснениями официальных органов. М., 2007. С. 492.</w:t>
      </w:r>
    </w:p>
  </w:footnote>
  <w:footnote w:id="10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Налоговый кодекс Российской Федерации (часть первая)» от 31.07.1998 № 146-ФЗ (ред. от 17.05.2007) // Собрание законодательства РФ, № 31, 03.08.1998, ст. 3824.</w:t>
      </w:r>
    </w:p>
  </w:footnote>
  <w:footnote w:id="11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Налоговый кодекс Российской Федерации (часть первая)» от 31.07.1998 № 146-ФЗ (ред. от 17.05.2007) // Собрание законодательства РФ, № 31, 03.08.1998, ст. 3824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Гражданский кодекс Российской Федерации (часть первая)» от 30.11.1994 № 51-ФЗ (ред. от 26.06.2007) // Собрание законодательства РФ, 05.12.1994, № 32, ст. 330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52:00Z</dcterms:created>
  <dc:creator>Customer</dc:creator>
  <dc:description/>
  <cp:keywords/>
  <dc:language>en-US</dc:language>
  <cp:lastModifiedBy>SYSTEM</cp:lastModifiedBy>
  <dcterms:modified xsi:type="dcterms:W3CDTF">2011-09-13T05:52:00Z</dcterms:modified>
  <cp:revision>2</cp:revision>
  <dc:subject/>
  <dc:title/>
</cp:coreProperties>
</file>