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ма курсовой работы «Характеристика налоговых доходов бюджета» актуальна, так как доходы бюджета выражают экономические отношения, возникающие у государства с предприятиями, организациями, гражданами в процессе формирования бюджетного фонда страны. Формой проявления этих экономических отношений служат различные виды платежей предприятий, организаций и населения в государственный бюджет, а их материально-вещественным воплощением – денежные средства, мобилизуемые в бюджетный фонд. Налоги формируют необходимую финансовую базу для операций государства в экономической сфере. Сама структура, масштабы и методы налоговых изъятий создают возможность целенаправленного государственного воздействия на темпы и пропорции накопления общественного капитала, позволяют контролировать практически весь совокупный спрос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оги являются наиболее древним экономическим инструментом. Они крепко впаяны в ткань общественной жизни, нерасторжимо связаны с государством. Государственная власть опирается на материальную основу, которую воплощают, прежде всего, налоги. На налогах лежит и центр тяжести современного финансового хозяйства. Ныне в большинстве развитых капиталистических стран налоги составляют 40–60% валового национального продукта. В налогах переплетаются проблемы экономической мощи государства, его бюджетной политики, а также вопросы социальной справедливости и уровня жизни народа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сущность налогов характеризуется денежными отношениями, складывающимися у государства с юридическими и физическими лицами. Этим денежные отношения объективно обусловлены и имеют специфическое общественное назначение – мобилизацию денежных средств в распоряжение государства. Поэтому налог может рассматриваться в качестве экономической категории с присущими ей двумя функциями – фискальной и экономиче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доходы, с одной стороны, являются результатом распределения стоимости общественного продукта между различными участниками воспроизводственного процесса, а с другой – выступают объектом дальнейшего распределения сконцентрированной в руках государственной стоимости, так как последняя используется для формирования бюджетных фондов территориального, отраслевого и целевого назнач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им образом, доходы бюджеты являются важнейшей часть бюджетной системы и экономики в целом, этим объясняется тема выбранной м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анной курсовой работы является рассмотрение налоговых доходов бюджета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вленной целью необходимо рассмотре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е содержание и значение налогов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налоговых доходов бюджетов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основные виды доходов федераль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налоговых доходов федерального бюджета 2006–2009 г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действующей налоговой системы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данной курсовой работы являются налоговые доходы бюджет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логовые доходы бюджета</w:t>
      </w:r>
    </w:p>
    <w:p>
      <w:pPr>
        <w:pStyle w:val="Heading1"/>
        <w:keepNext w:val="false"/>
        <w:keepLines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ind w:firstLine="709"/>
        <w:jc w:val="both"/>
        <w:rPr/>
      </w:pPr>
      <w:r>
        <w:rPr>
          <w:color w:val="000000"/>
        </w:rPr>
        <w:t>1.1 Экономическая роль и функции бюдже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6 Бюджетного Кодекса Р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а образования и расходования денежных средств, предназначенных для финансового обеспечения задач и функций государства и местного самоуправлен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Arial Unicode MS" w:cs="Times New Roman"/>
          <w:color w:val="000000"/>
          <w:sz w:val="28"/>
          <w:szCs w:val="28"/>
        </w:rPr>
      </w:pP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>Существует и более широкое определение бюджета, когда под бюджетом понимают систему денежных отношений, возникающих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, предназначенного для финансирования народного хозяйства, социально-культурных мероприятий, нужд обороны и государственного управления. В этом случае бюджет представляет собой сложную систему экономических отношений, посредством которых, с одной стороны, осуществляется перераспределение созданного в обществе валового национального продукта, а, с другой, происходит выделение денежных средств из централизованного фонда на финансирование отдельных функций государства, деятельности хозяйствующих субъектов, финансирование социальных потребностей отдельных категорий граждан.</w:t>
      </w:r>
      <w:r>
        <w:rPr>
          <w:rStyle w:val="FootnoteCharacters"/>
          <w:rStyle w:val="FootnoteAnchor"/>
          <w:rFonts w:eastAsia="Times-Roman;Arial Unicode MS"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Arial Unicode MS" w:cs="Times New Roman"/>
          <w:color w:val="000000"/>
          <w:sz w:val="28"/>
          <w:szCs w:val="28"/>
        </w:rPr>
      </w:pP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>В финансовой системе страны бюджет занимает ведущее мест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 xml:space="preserve">В бюджете концентрируется часть национального дохода, которая затем перераспределяется, что позволяет осуществлять государственное регулирование экономики и обеспечивать проведение необходимой социальной политики. Перераспределяемая посредством бюджетных отношений часть национального дохода поступает в распоряжение федеральных, региональных и местных органов власти и направляется на строго определенные цели в зависимости от разграничения функций между уровнями управления. Сосредоточение финансовых ресурсов в бюджетах разных уровней позволяет соответствующим органам государственной власти и управления иметь финансовую базу для реализации своих полномочий. СОВОКУПНОСТЬ федерального бюджета, бюджетов субъектов Российской Федерации (региональных бюджетов) и местных бюджетов образует </w:t>
      </w:r>
      <w:r>
        <w:rPr>
          <w:rFonts w:eastAsia="Times-Roman;Arial Unicode MS" w:cs="Times New Roman" w:ascii="Times New Roman" w:hAnsi="Times New Roman"/>
          <w:b/>
          <w:i/>
          <w:color w:val="000000"/>
          <w:sz w:val="28"/>
          <w:szCs w:val="28"/>
        </w:rPr>
        <w:t>бюджетную систему Российской Федерации</w:t>
      </w: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>, основанную на ее экономических отношениях и государственном устройстве.</w:t>
      </w:r>
      <w:r>
        <w:rPr>
          <w:rStyle w:val="FootnoteCharacters"/>
          <w:rStyle w:val="FootnoteAnchor"/>
          <w:rFonts w:eastAsia="Times-Roman;Arial Unicode MS"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color w:val="000000"/>
        </w:rPr>
        <w:t>1.2 Налоговые доходы бюдже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Arial Unicode MS" w:cs="Times New Roman"/>
          <w:color w:val="000000"/>
          <w:sz w:val="28"/>
          <w:szCs w:val="28"/>
        </w:rPr>
      </w:pP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Arial Unicode MS" w:cs="Times New Roman"/>
          <w:color w:val="000000"/>
          <w:sz w:val="28"/>
          <w:szCs w:val="28"/>
        </w:rPr>
      </w:pP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 (ст. 6) </w:t>
      </w:r>
      <w:r>
        <w:rPr>
          <w:rFonts w:eastAsia="Times-BoldItalic;MS Mincho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оходы бюджета </w:t>
      </w: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>– это денежные средства, поступающие в безвозмездном и безвозвратном порядке в соответствии с действующим законодательством в распоряж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.</w:t>
      </w:r>
      <w:r>
        <w:rPr>
          <w:rStyle w:val="FootnoteCharacters"/>
          <w:rStyle w:val="FootnoteAnchor"/>
          <w:rFonts w:eastAsia="Times-Roman;Arial Unicode MS" w:cs="Times New Roman" w:ascii="Times New Roman" w:hAnsi="Times New Roman"/>
          <w:color w:val="000000"/>
          <w:sz w:val="28"/>
          <w:szCs w:val="28"/>
        </w:rPr>
        <w:footnoteReference w:id="6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-Roman;Arial Unicode MS" w:cs="Times New Roman" w:ascii="Times New Roman" w:hAnsi="Times New Roman"/>
          <w:color w:val="000000"/>
          <w:sz w:val="28"/>
          <w:szCs w:val="28"/>
        </w:rPr>
        <w:t>Формирование доходной части бюджета с переходом на рыночные отношения имеет в основном налоговый харак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1 Бюджетного Кодекса РФ «К налоговым до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ам бюджетов относятся доходы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а также пеней и штрафов по ним.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50 Бюджетного Кодекса в федеральный бюджет зачисляются налоговые доходы от следующих федеральных налогов и сборов, налогов, предусмотренных специальными налоговыми режимами: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прибыль организаций по ставке, установленной для зачисления указанного налога в федеральный бюджет,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прибыль организаций (в части доходов иностранных организаций, не связанных с деятельностью в Российской Федерации через постоянное представительство, а также в части доходов, полученных в виде дивидендов и процентов по государственным и муниципальным ценным бумагам)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прибыль организаций при выполнении соглашений о разделе продукции, заключенных до вступления в силу Федерального закона от 30 декабря 1995 года №225-ФЗ «О соглашениях о разделе продукции» и не предусматривающих специальных налоговых ставок для зачисления указанного налога в федеральный бюджет и бюджеты субъектов Российской Федерации, – по нормативу 2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добавленную стоимость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цизов на спирт этиловый из пищевого сырья – по нормативу 5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цизов на спирт этиловый из всех видов сырья, за исключением пищевого,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цизов на спиртосодержащую продукцию – по нормативу 5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цизов на табачную продукцию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 – по нормативу 4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цизов на автомобили легковые и мотоциклы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цизов по подакцизным товарам и продукции, ввозимым на территорию Российской Федерации,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добычу полезных ископаемых в виде углеводородного сырья (газ горючий природный)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добычу полезных ископаемых в виде углеводородного сырья (за исключением газа горючего природного) – по нормативу 95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добычу полезных ископаемых (за исключением полезных ископаемых в виде углеводородного сырья, природных алмазов и общераспространенных полезных ископаемых) – по нормативу 4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а на добычу полезных ископаемых на континентальном шельфе Российской Федерации, в исключительной экономической зоне Российской Федерации, за пределами территории Российской Федерации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ых платежей за добычу полезных ископаемых (роялти) при выполнении соглашений о разделе продукции в виде углеводородного сырья (газ горючий природный)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ых платежей за добычу полезных ископаемых (роялти) при выполнении соглашений о разделе продукции в виде углеводородного сырья (за исключением газа горючего природного) – по нормативу 95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ых платежей за добычу полезных ископаемых (роялти) на континентальном шельфе, в исключительной экономической зоне Российской Федерации, за пределами территории Российской Федерации при выполнении соглашений о разделе продукции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бора за пользование объектами водных биологических ресурсов (исключая внутренние водные объекты) – по нормативу 7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бора за пользование объектами водных биологических ресурсов (по внутренним водным объектам)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ного налога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иного социального налога по ставке, установленной Налоговым кодексом Российской Федерации в части, зачисляемой в федеральный бюджет, – по нормативу 100 процентов;</w:t>
      </w:r>
    </w:p>
    <w:p>
      <w:pPr>
        <w:pStyle w:val="Style23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пошлины – по нормативу 100 проценто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ind w:firstLine="709"/>
        <w:jc w:val="both"/>
        <w:rPr/>
      </w:pPr>
      <w:r>
        <w:rPr>
          <w:color w:val="000000"/>
        </w:rPr>
        <w:t>1.3 Основные налоговые поступления в бюджет Российской федерации</w:t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color w:val="000000"/>
        </w:rPr>
        <w:t>1.3.1 Налог на прибыль организ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лог на прибыль организаций действует на всей территории России и взимается в соответствии с главой 25 Налогового кодекса РФ. Плательщиками налога на прибыль организаций являются предприятия, в том числе и малые, независимо от сфер деятельности и форм собственности, которые получают прибы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латят этот налог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приятия, получающие прибыль в области игорного бизнес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приятия, применяющие специальные налоговые режимы, а именно являющиеся плательщиками единого налога на вмененный доход для определенных видов деятельности, единого налога, если они предпочли упрощенную систему налогооблож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прибыль организаций является тем налогом, с помощью которого государство может наиболее активно воздействовать на развитие экономики. Благодаря непосредственной связи этого налога с размером полученного налогоплательщиком дохода, через механизм предоставления или отмены льгот и регулирования ставки государство стимулирует или ограничивает инвестиционную активность в различных отраслях экономики и регионах. Этим же целям служит и механизм инвестиционного налогового кредита, предоставляемого налогоплательщикам и погашаемого ими за счет прибыли. Значительную роль в регулировании экономики играет также амортизационная политика государства, напрямую связанная с налогообложением прибыли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 роль этого налога в развитии малого предпринимательства, а также в привлечении в экономику страны иностранных инвестиций, поскольку в законодательстве многих стран предусматривается полное или частичное освобождение от уплаты именно этого налога в первые годы создания и функционирования малых и совместных с иностранным участием предприятий и организаци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</w:p>
    <w:p>
      <w:pPr>
        <w:pStyle w:val="Heading1"/>
        <w:keepNext w:val="false"/>
        <w:keepLine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color w:val="000000"/>
        </w:rPr>
        <w:t>1.3.2 Налог на добавленную стоимо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о статьей 143 Налогового Кодекса РФ налогоплательщиками налога на добавленную стоимость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ризнают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видуальные предпринимател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ца, признаваемые налогоплательщиками налога на добавленную стоимость в связи с перемещением товаров через таможенную границу Российской Федерации, определяемые в соответствии с Таможенным кодекс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Не признают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логоплательщиками организации, являющиеся иностранными организаторами Олимпийских игр и Паралимпийских игр в соответствии со статьей 3 Федерального закона «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», в отношении операций, совершаемых в рамках организации и проведения XXII Олимпийских зимних игр и XI Паралимпийских зимних игр 2014 года в городе Сочи.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1"/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бавленную стоимость является одним из наиболее трудных для понимания, сложных для исчисления, уплаты и соответственно контроля со стороны налоговых орга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относится к тем налогам, которые имеют в России наиболее разветвленную сеть исключений из общих налоговых правил, множество льгот, а также огромное число понятий, с которыми процедура налогового изъятия непосредственно связана. Поэтому именно при исчислении и уплате НДС у налогоплательщика возникает много ошибок и неточностей. Тем не менее он успешно применяется в большинстве стран с рыночной экономикой.</w:t>
      </w:r>
    </w:p>
    <w:p>
      <w:pPr>
        <w:pStyle w:val="Pa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, этим налогом облагается доход, идущий на конечное потребление. Однако доход, идущий на накопление и инвестирование, освобождается от налога, что косвенно стимулирует эти процессы. Преимуществом НДС является и то, что он позволяет значительно увеличить доходы государства от доходов, идущих на потребление, поскольку имеет более широкую, чем у других налогов, базу обложения. Одновременно данный налог в определенной степени стимулирует расширение производства товаров, идущих на экспорт, так как при продаже продукции за рубеж применяется минимально возможная ставка НДС – в размере 0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ДС, в отличие от прочих разновидностей косвенных налогов и налогов с оборота, позволяет государству получать часть дохода на каждой стадии производственного и распределительного цикла. При этом конечный доход государства от этого налога не зависит от количества промежуточных производителе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2"/>
      </w:r>
      <w:r>
        <w:br w:type="page"/>
      </w:r>
    </w:p>
    <w:p>
      <w:pPr>
        <w:pStyle w:val="Heading1"/>
        <w:keepNext w:val="false"/>
        <w:keepLines w:val="false"/>
        <w:ind w:firstLine="709"/>
        <w:jc w:val="both"/>
        <w:rPr/>
      </w:pPr>
      <w:r>
        <w:rPr>
          <w:color w:val="000000"/>
        </w:rPr>
        <w:t>1.3.3 Единый социальный налог</w:t>
      </w:r>
    </w:p>
    <w:p>
      <w:pPr>
        <w:pStyle w:val="Pa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иный социальный налог является серьезным новаторством, включенным во вторую часть Налогового кодекса. Введенный в действие с 1 января 2001 г., этот налог заменил собой действовавшие ранее отчисления в три государственных внебюджетных социальных фонда – Пенсионный фонд РФ (ПФР), Фонд социального страхования РФ (ФСС России) и федеральный и региональные фонды обязательного медицинского страхования (ОМС). Необходимо отметить, что замена отчислений на единый социальный налог не отменила целевого назначения налога. Средства от его сбора будут поступать как в указанные выше фонды, так и частично в федеральный бюджет. Основное назначение этого налога осталось прежним – обеспечить мобилизацию средств для реализации права граждан России на государственное пенсионное и социальное обеспечение и медицинскую помощь.</w:t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ый социальный налог является одним из наиболее значимых как для формирования доходов государства, так и для финансового положения налогоплательщиков. Достаточно сказать, что платежи по нему хоть и незначительно, но превышают поступления самого крупного налогового источника доходов консолидированного бюджета страны – НДС.</w:t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лательщиков единого социального налога имеет особо важное значение, поскольку в отличие от большинства других видов налогов, входящих в российскую налоговую систему, ставки уплаты этого налога в значительной мере зависят от категорий налогоплательщ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ую очередь плательщиками этого налога являются работодатели, которые производят выплаты наемным работникам. В их число входят организации, индивидуальные предприниматели, а также физические лица, не признанные индивидуальными предпринимателями, но производящие выплаты другим физическим лицам. В дальнейшем эту группу будем именовать как налогоплательщики-работодатели.</w:t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 второй категории относятся индивидуальные предприниматели, а также адвокаты. Члены крестьянского или фермерского хозяйства также приравниваются к индивидуальным предпринимателям. В отличие от первой группы входящие во вторую группу налогоплательщики выступают таковыми как индивидуальные получатели доходов от предпринимательской или другой профессиональной деятельности. В дальнейшем их будем именовать как налогоплательщики-предприним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налогообложения для исчисления единого социального налога зависит от того, к какой группе принадлежат налогоплательщик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ind w:firstLine="709"/>
        <w:jc w:val="both"/>
        <w:rPr/>
      </w:pPr>
      <w:r>
        <w:rPr>
          <w:color w:val="000000"/>
        </w:rPr>
        <w:t>1.4 Цели, задачи и показатели деятельности Министерства финансов Российской Федерации</w:t>
      </w:r>
    </w:p>
    <w:p>
      <w:pPr>
        <w:pStyle w:val="Normal"/>
        <w:tabs>
          <w:tab w:val="clear" w:pos="708"/>
          <w:tab w:val="left" w:pos="-1260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260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исс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фина России является обеспечение эффективного и ответственного управления системой общественных финансов Российской Федерации.</w:t>
      </w:r>
    </w:p>
    <w:p>
      <w:pPr>
        <w:pStyle w:val="Normal"/>
        <w:tabs>
          <w:tab w:val="clear" w:pos="708"/>
          <w:tab w:val="left" w:pos="-1260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ратегическими цел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фина России и подведомственных ему федеральных служб являются:</w:t>
      </w:r>
    </w:p>
    <w:p>
      <w:pPr>
        <w:pStyle w:val="Style26"/>
        <w:numPr>
          <w:ilvl w:val="0"/>
          <w:numId w:val="7"/>
        </w:numPr>
        <w:tabs>
          <w:tab w:val="clear" w:pos="1080"/>
          <w:tab w:val="left" w:pos="-1260" w:leader="none"/>
          <w:tab w:val="left" w:pos="72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выполнения и создание условий для оптимизации расходных обязательств Российской Федерации.</w:t>
      </w:r>
    </w:p>
    <w:p>
      <w:pPr>
        <w:pStyle w:val="Style26"/>
        <w:numPr>
          <w:ilvl w:val="0"/>
          <w:numId w:val="7"/>
        </w:numPr>
        <w:tabs>
          <w:tab w:val="clear" w:pos="1080"/>
          <w:tab w:val="left" w:pos="-1260" w:leader="none"/>
          <w:tab w:val="left" w:pos="72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ддержание макроэкономической и финансовой стабильности как основы для устойчивого социально-экономического развития страны.</w:t>
      </w:r>
    </w:p>
    <w:p>
      <w:pPr>
        <w:pStyle w:val="Style26"/>
        <w:numPr>
          <w:ilvl w:val="0"/>
          <w:numId w:val="7"/>
        </w:numPr>
        <w:tabs>
          <w:tab w:val="clear" w:pos="1080"/>
          <w:tab w:val="left" w:pos="-1260" w:leader="none"/>
          <w:tab w:val="left" w:pos="72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и функционирование эффективной налоговой системы.</w:t>
      </w:r>
    </w:p>
    <w:p>
      <w:pPr>
        <w:pStyle w:val="Style26"/>
        <w:numPr>
          <w:ilvl w:val="0"/>
          <w:numId w:val="7"/>
        </w:numPr>
        <w:tabs>
          <w:tab w:val="clear" w:pos="1080"/>
          <w:tab w:val="left" w:pos="-1260" w:leader="none"/>
          <w:tab w:val="left" w:pos="72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оздание условий для эффективного выполнения полномочий органов государственной власти субъектов Российской Федерации и органов местного самоуправления.</w:t>
      </w:r>
    </w:p>
    <w:p>
      <w:pPr>
        <w:pStyle w:val="Style26"/>
        <w:numPr>
          <w:ilvl w:val="0"/>
          <w:numId w:val="7"/>
        </w:numPr>
        <w:tabs>
          <w:tab w:val="clear" w:pos="1080"/>
          <w:tab w:val="left" w:pos="-1260" w:leader="none"/>
          <w:tab w:val="left" w:pos="72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птимизация управления государственным долгом и финансовыми активами.</w:t>
      </w:r>
    </w:p>
    <w:p>
      <w:pPr>
        <w:pStyle w:val="Style26"/>
        <w:numPr>
          <w:ilvl w:val="0"/>
          <w:numId w:val="7"/>
        </w:numPr>
        <w:tabs>
          <w:tab w:val="clear" w:pos="1080"/>
          <w:tab w:val="left" w:pos="-1260" w:leader="none"/>
          <w:tab w:val="left" w:pos="720" w:leader="none"/>
          <w:tab w:val="left" w:pos="851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надежности и прозрачности финансовой системы.</w:t>
      </w:r>
    </w:p>
    <w:p>
      <w:pPr>
        <w:pStyle w:val="Normal"/>
        <w:tabs>
          <w:tab w:val="clear" w:pos="708"/>
          <w:tab w:val="left" w:pos="-1260" w:leader="none"/>
          <w:tab w:val="left" w:pos="720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деятельности Минфина России является выработка и реализация единой государственной финансовой политики, необходимой для устойчивого развития экономики и функционирования финансовой систе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фин России в пределах своей компетенции обеспечивает выполнение и создает нормативные и методологические основы для оптимизации действующих и вновь принимаемых расходных обязательств Российской Федерации, необходимых для эффективной реализации полномочий и функций федеральных органов государственной власти. При этом должны быть обеспечены макроэкономическая стабильность и эффективное функционирование налоговой системы, создающие условия для устойчивого экономического рос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ервой цели также подразумевает осуществление бюджетной политики, направленной на повышение эффективности управления общественными финансами. В Программе антикризисных мер Правительства Российской Федерации на 2009 год, одобренной на заседании Правительства Российской Федерации 19 марта 2009 года, в качестве одного из приоритетов государственной политики было отмечено осуществление комплекса мероприятий по реструктуризации и оптимизации расходных обязательств, усилению целевого характера и повышению эффективности бюджетных расхо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Минфина России в реализации Программы антикризисных мер Правительства Российской Федерации на 2009 год включает подготовку материалов для Отчета Правительства Российской Федерации о реализации мер по поддержке финансового рынка, банковской системы, рынка труда, отраслей экономики Российской Федерации, социальному обеспечению населения и других мер социальной политики в соответствии с федеральным законом от 3 июня 2009 года №102-ФЗ «Об Отчете Правительства Российской Федерации и информации Центрального Банка Российской Федерации о реализации мер по поддержке финансового рынка, банковской системы, рынка труда, отраслей экономики Российской Федерации, социальному обеспечению населения и других мер социальной политики». Минфин России также осуществляет контроль за достоверностью представленной главными распорядителями бюджетных средств информации по распределению бюджетных ассигнований, выделенных в рамках Антикризисной программы, и представляет в Минэкономразвития России ежеквартальный отчет.</w:t>
      </w:r>
    </w:p>
    <w:p>
      <w:pPr>
        <w:pStyle w:val="Style27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  <w:szCs w:val="28"/>
        </w:rPr>
        <w:t>Вторая цель – поддержание макроэкономической и финансовой стабильности как основы для устойчивого социально-экономического развития страны. В Бюджетном послании Президента Российской Федерации Федеральному Собранию Российской Федерации о бюджетной политике в 2009–2011 годах подчеркивается, что</w:t>
      </w:r>
      <w:r>
        <w:rPr>
          <w:b/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>бюджетная политика должна сохранить свое значение как важнейший инструмент макроэкономического регулирования</w:t>
      </w:r>
      <w:r>
        <w:rPr>
          <w:b/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>и</w:t>
      </w:r>
      <w:r>
        <w:rPr>
          <w:b/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>способствовать обеспечению сбалансированного развития экономики.</w:t>
      </w:r>
    </w:p>
    <w:p>
      <w:pPr>
        <w:pStyle w:val="Just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дной из базовых предпосылок решения этой задачи является соблюдение установленных в 2007 году Бюджетным кодексом Российской Федерации требований по обеспечению долгосрочной устойчивости бюджетной системы, использованию нефтегазовых доходов и ограничению дефицита федерального бюджета, что стимулирует роста экономики и повышает уровень жизни населения в долгосрочной перспективе. Бюджетная стратегия Российской Федерации до 2023 года создает основы для увеличения горизонта планирования и повышения эффективности расходов бюджета, одновременно являясь сдерживающим фактором для их необоснованного роста.</w:t>
      </w:r>
    </w:p>
    <w:p>
      <w:pPr>
        <w:pStyle w:val="Style25"/>
        <w:tabs>
          <w:tab w:val="left" w:pos="-1260" w:leader="none"/>
          <w:tab w:val="left" w:pos="720" w:leader="none"/>
          <w:tab w:val="left" w:pos="851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Третья цель – формирование и функционирование эффективной налоговой системы – также соответствует основным направлениям налоговой политики, выделенным Бюджетном послании Президента Российской Федерации Федеральному Собранию Российской Федерации о бюджетной политике в 2010–2012 годах. Налоговая политика должна быть нацелена на решение двух основных задач – модернизация российской экономики и обеспечение необходимого уровня доходов бюджетной системы в кризисный период.</w:t>
      </w:r>
    </w:p>
    <w:p>
      <w:pPr>
        <w:pStyle w:val="Style25"/>
        <w:tabs>
          <w:tab w:val="left" w:pos="-1260" w:leader="none"/>
          <w:tab w:val="left" w:pos="720" w:leader="none"/>
          <w:tab w:val="left" w:pos="851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етвертая и пятая цели предполагают выработку и реализацию финансовой политики в соответствующих сферах с учетом и исходя из максимально эффективного выполнения расходных обязательств, администрируемых Минфином России.</w:t>
      </w:r>
    </w:p>
    <w:p>
      <w:pPr>
        <w:pStyle w:val="Normal"/>
        <w:tabs>
          <w:tab w:val="clear" w:pos="708"/>
          <w:tab w:val="left" w:pos="-1260" w:leader="none"/>
          <w:tab w:val="left" w:pos="720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зрачности и надежности финансовой системы создает необходимые условия для достижения всех целей, поставленных перед Минфином Ро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фин России и подведомственные ему федеральные службы исполняют три типа государственных функ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устанавливающие – регулирование, в том числе нормативно-правовое, и выработка государственной политики в финансовой, бюджетной, налоговой и други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применительные – непосредственное администрирование и управление, в том числе предоставление государственных услуг, выполнение административных функций, администрирование государственных расходов (функции разработки проекта федерального бюджета, управления государственным долгом, сбора налогов, управления Резервным фондом и Фондом национального благосостояния, кассовое обслуживание исполнения бюджетов бюджетной систем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– контроль и надзор за исполнением налогового, бюджетного и валютного, страхового, финансового законодательства, а также законодательства в других сферах компетенции Минфина Ро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деятельности Министерства финансов Российской Федерации состоит в существенной роли правоустанавливающей (регулятивной) деятельности, которая не направлена непосредственно на потребителей услуг (физические и юридические лица)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4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color w:val="000000"/>
        </w:rPr>
        <w:t>2. Анализ динамики бюджетных доходов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динамики доходов, поступивших в федеральный бюджет за 2007–2009 гг. приведен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Структура налоговых доходов</w:t>
      </w:r>
      <w:r>
        <w:rPr/>
        <w:t xml:space="preserve"> Федерального бюдже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880"/>
        <w:gridCol w:w="990"/>
        <w:gridCol w:w="880"/>
        <w:gridCol w:w="1100"/>
        <w:gridCol w:w="770"/>
        <w:gridCol w:w="1186"/>
      </w:tblGrid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Поступ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007 г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млрд.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% к предыдущему период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008 г. млрд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% к предыдущему периоду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009 г. млрд. руб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footnoteReference w:id="16"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% к предыдущему период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footnoteReference w:id="17"/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</w:rPr>
              <w:t>3 747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</w:rPr>
              <w:t>+ 24,9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</w:rPr>
              <w:t>4 078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</w:rPr>
              <w:t>+8,8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</w:rPr>
              <w:t>2 7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4"/>
              </w:rPr>
              <w:t>-30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Поступления налога на прибыль организац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1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 25,8%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1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8,7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низились в 4,2 раза.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Поступления единого социального налога, зачисляемого в федеральный бюдж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 28,2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6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25,1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,08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Поступления налога на добавленную стоимость на товары (работы, услуги), реализуемые на территории Российской Федерац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 39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5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28,2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 08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0,1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Налога на добавленную стоимость на товары, ввозимые на территорию Российской Федерации из Республики Беларус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 26,2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7,4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27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оступле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по сводной группе акциз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8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 16,7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5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5,1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Налога на добычу полезных ископаемы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 122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2,6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 60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42,9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7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низились в 1,7 раза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Страховых взносов, зачисляемых в Пенсионный фонд Российской Федерац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 014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27,5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 251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23,3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 1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 1,0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В Фонд социального страх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footnoteReference w:id="18"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1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5,5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,0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В Федеральный фонд обязательного медицинского страх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1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28,8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8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24,4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 1,0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4"/>
              </w:rPr>
              <w:t>В территориальные фонды обязательного медицинского страхов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2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25,6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2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22,6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,3%</w:t>
            </w:r>
          </w:p>
        </w:tc>
      </w:tr>
    </w:tbl>
    <w:p>
      <w:pPr>
        <w:pStyle w:val="Heading1"/>
        <w:keepNext w:val="false"/>
        <w:keepLines w:val="false"/>
        <w:ind w:firstLine="709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2.1 Поступление администрируемых ФНС России доходов в федеральный бюджет в 2007 году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в 2007 году </w:t>
      </w:r>
      <w:r>
        <w:rPr>
          <w:rStyle w:val="StrongEmphasis"/>
          <w:color w:val="000000"/>
          <w:sz w:val="28"/>
          <w:szCs w:val="28"/>
        </w:rPr>
        <w:t>в федеральный бюджет Российской Федерации</w:t>
      </w:r>
      <w:r>
        <w:rPr>
          <w:color w:val="000000"/>
          <w:sz w:val="28"/>
          <w:szCs w:val="28"/>
        </w:rPr>
        <w:t xml:space="preserve"> поступило 3 747,6 млрд. рублей администрируемых доходов, что на 24,9% больше, чем в 2006 году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3915" cy="1927860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асса администрируемых ФНС России доходов федерального бюджета обеспечена поступлениями НДС (37%) и налога на добычу полезных ископаемых (30%)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47135" cy="1887855"/>
            <wp:effectExtent l="0" t="0" r="0" b="0"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ступления налога на прибыль организаций</w:t>
      </w:r>
      <w:r>
        <w:rPr>
          <w:color w:val="000000"/>
          <w:sz w:val="28"/>
          <w:szCs w:val="28"/>
        </w:rPr>
        <w:t xml:space="preserve"> в федеральный бюджет Российской Федерации в 2007 году составили 641,3 млрд. рублей. По сравнению с 2006 годом поступления выросли на 131,4 млрд. рублей, или на 25,8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ступления единого социального налога, зачисляемого в федеральный бюджет</w:t>
      </w:r>
      <w:r>
        <w:rPr>
          <w:color w:val="000000"/>
          <w:sz w:val="28"/>
          <w:szCs w:val="28"/>
        </w:rPr>
        <w:t>, в 2007 году составили 405,0 млрд. рублей и выросли по сравнению с 2006 годом на 28,2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ступления налога на добавленную стоимость на товары (работы, услуги), реализуемые на территории Российской Федерации,</w:t>
      </w:r>
      <w:r>
        <w:rPr>
          <w:color w:val="000000"/>
          <w:sz w:val="28"/>
          <w:szCs w:val="28"/>
        </w:rPr>
        <w:t xml:space="preserve"> в 2007 году составили 1 390,4 млрд. рублей и по сравнению с 2006 годом выросли в полтора раз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Налога на добавленную стоимость на товары, ввозимые на территорию Российской Федерации из Республики Беларусь,</w:t>
      </w:r>
      <w:r>
        <w:rPr>
          <w:color w:val="000000"/>
          <w:sz w:val="28"/>
          <w:szCs w:val="28"/>
        </w:rPr>
        <w:t xml:space="preserve"> поступило в 2007 году 34,3 млрд. рублей, что на 26,2% больше, чем в 2006 год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я </w:t>
      </w:r>
      <w:r>
        <w:rPr>
          <w:rStyle w:val="StrongEmphasis"/>
          <w:color w:val="000000"/>
          <w:sz w:val="28"/>
          <w:szCs w:val="28"/>
        </w:rPr>
        <w:t>по сводной группе акцизов</w:t>
      </w:r>
      <w:r>
        <w:rPr>
          <w:color w:val="000000"/>
          <w:sz w:val="28"/>
          <w:szCs w:val="28"/>
        </w:rPr>
        <w:t xml:space="preserve"> в федеральный бюджет составили в 2007 году 108,8 млрд. рублей и выросли относительно 2006 года на 16,7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я </w:t>
      </w:r>
      <w:r>
        <w:rPr>
          <w:rStyle w:val="StrongEmphasis"/>
          <w:color w:val="000000"/>
          <w:sz w:val="28"/>
          <w:szCs w:val="28"/>
        </w:rPr>
        <w:t>акцизов на спирт этиловый из всех видов сырья и спиртосодержащую продукцию</w:t>
      </w:r>
      <w:r>
        <w:rPr>
          <w:color w:val="000000"/>
          <w:sz w:val="28"/>
          <w:szCs w:val="28"/>
        </w:rPr>
        <w:t xml:space="preserve"> в федеральный бюджет Российской Федерации в 2007 году составили 4,3 млрд. рублей, что на 5,3% больше, чем в 2006 год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едеральный бюджет в 2007 году мобилизовано </w:t>
      </w:r>
      <w:r>
        <w:rPr>
          <w:rStyle w:val="StrongEmphasis"/>
          <w:color w:val="000000"/>
          <w:sz w:val="28"/>
          <w:szCs w:val="28"/>
        </w:rPr>
        <w:t>акцизов на табачную продукцию, производимую на территории Российской Федерации,</w:t>
      </w:r>
      <w:r>
        <w:rPr>
          <w:color w:val="000000"/>
          <w:sz w:val="28"/>
          <w:szCs w:val="28"/>
        </w:rPr>
        <w:t xml:space="preserve"> 49,3 млрд. рублей, что на 39,1% больше поступлений 2006 год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я </w:t>
      </w:r>
      <w:r>
        <w:rPr>
          <w:rStyle w:val="StrongEmphasis"/>
          <w:color w:val="000000"/>
          <w:sz w:val="28"/>
          <w:szCs w:val="28"/>
        </w:rPr>
        <w:t>акцизов на нефтепродукты</w:t>
      </w:r>
      <w:r>
        <w:rPr>
          <w:color w:val="000000"/>
          <w:sz w:val="28"/>
          <w:szCs w:val="28"/>
        </w:rPr>
        <w:t xml:space="preserve"> (бензин автомобильный, дизельное топливо и моторные масла) в федеральный бюджет в 2007 году составили 52,1 млрд. рублей, что на 4% больше, чем в 2006 году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лога на добычу полезных ископаемых</w:t>
      </w:r>
      <w:r>
        <w:rPr>
          <w:color w:val="000000"/>
          <w:sz w:val="28"/>
          <w:szCs w:val="28"/>
        </w:rPr>
        <w:t xml:space="preserve"> (далее – НДПИ) в 2007 году поступило в федеральный бюджет 1 122,9 млрд. рублей, в том числе на добычу нефти – 1 017,3 млрд. рублей, на добычу газа горючего природного – 88,3 млрд. рублей; на добычу газового конденсата из всех видов месторождений – 7,2 млрд. рублей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2006 годом поступления НДПИ выросли на 2,6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траховых взносов, зачисляемых в Пенсионный фонд Российской Федерации,</w:t>
      </w:r>
      <w:r>
        <w:rPr>
          <w:color w:val="000000"/>
          <w:sz w:val="28"/>
          <w:szCs w:val="28"/>
        </w:rPr>
        <w:t xml:space="preserve"> в 2007 году поступило 1 014,9 млрд. рублей, что на 27,5% больше, чем в 2006 год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 Фонд социального страхования</w:t>
      </w:r>
      <w:r>
        <w:rPr>
          <w:color w:val="000000"/>
          <w:sz w:val="28"/>
          <w:szCs w:val="28"/>
        </w:rPr>
        <w:t xml:space="preserve"> (без учета суммы расходов, произведенных налогоплательщиками на цели государственного социального страхования (суммы выплаченных пособий по временной нетрудоспособности, по беременности и родам и др.)) в 2007 году поступило 64,1 млрд. рублей, что на 11,0% больше, чем в 2006 год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 Федеральный фонд обязательного медицинского страхования</w:t>
      </w:r>
      <w:r>
        <w:rPr>
          <w:color w:val="000000"/>
          <w:sz w:val="28"/>
          <w:szCs w:val="28"/>
        </w:rPr>
        <w:t xml:space="preserve"> в 2007 году поступило 71,8 млрд. рублей, что на 28,8% больше, чем в 2006 год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 территориальные фонды обязательного медицинского страхования</w:t>
      </w:r>
      <w:r>
        <w:rPr>
          <w:color w:val="000000"/>
          <w:sz w:val="28"/>
          <w:szCs w:val="28"/>
        </w:rPr>
        <w:t xml:space="preserve"> в 2007 году поступило 132,5 млрд. рублей, или на 25,6% больше, чем в 2006 году.</w:t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2.2 Поступление администрируемых ФНС России доходов в федеральный бюджет Российской Федерации в 2008 года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в 2008 году </w:t>
      </w:r>
      <w:r>
        <w:rPr>
          <w:rStyle w:val="StrongEmphasis"/>
          <w:color w:val="000000"/>
          <w:sz w:val="28"/>
          <w:szCs w:val="28"/>
        </w:rPr>
        <w:t>в федеральный бюджет</w:t>
      </w:r>
      <w:r>
        <w:rPr>
          <w:color w:val="000000"/>
          <w:sz w:val="28"/>
          <w:szCs w:val="28"/>
        </w:rPr>
        <w:t xml:space="preserve"> поступило 4 078,7 млрд. рублей администрируемых доходов, что на 8,8% больше, чем в 2007 году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00170" cy="2092325"/>
            <wp:effectExtent l="0" t="0" r="0" b="0"/>
            <wp:docPr id="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асса администрируемых ФНС России доходов федерального бюджета обеспечена поступлениями налога на добычу полезных ископаемых (39%), НДС (24%) и налога на прибыль (19%)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66235" cy="2209800"/>
            <wp:effectExtent l="0" t="0" r="0" b="0"/>
            <wp:docPr id="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ступления налога на прибыль организаций</w:t>
      </w:r>
      <w:r>
        <w:rPr>
          <w:color w:val="000000"/>
          <w:sz w:val="28"/>
          <w:szCs w:val="28"/>
        </w:rPr>
        <w:t xml:space="preserve"> в федеральный бюджет в 2008 году составили 761,1 млрд. рублей. По сравнению с 2007 годом поступления выросли на 119,8 млрд. рублей, или на 18,7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ступления единого социального налога, зачисляемого в федеральный бюджет,</w:t>
      </w:r>
      <w:r>
        <w:rPr>
          <w:color w:val="000000"/>
          <w:sz w:val="28"/>
          <w:szCs w:val="28"/>
        </w:rPr>
        <w:t xml:space="preserve"> в 2008 году составили 506,8 млрд. рублей и выросли по сравнению с 2007 годом на 25,1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ступления налога на добавленную стоимость на товары (работы, услуги), реализуемые на территории Российской Федерации,</w:t>
      </w:r>
      <w:r>
        <w:rPr>
          <w:color w:val="000000"/>
          <w:sz w:val="28"/>
          <w:szCs w:val="28"/>
        </w:rPr>
        <w:t xml:space="preserve"> в 2008 году составили 998,4 млрд. рублей и по сравнению с 2007 годом снизились на 28,2%. В сопоставимых условиях (поступления за 2007 год приведены в условиях 2008 года) темп роста НДС, по экспертным оценкам Службы, составляет 107,7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Налога на добавленную стоимость на товары, ввозимые на территорию Российской Федерации из Республики Беларусь,</w:t>
      </w:r>
      <w:r>
        <w:rPr>
          <w:color w:val="000000"/>
          <w:sz w:val="28"/>
          <w:szCs w:val="28"/>
        </w:rPr>
        <w:t xml:space="preserve"> поступило в 2008 году 40,3 млрд. рублей, что на 17,4% больше, чем в 2007 год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упления</w:t>
      </w:r>
      <w:r>
        <w:rPr>
          <w:rStyle w:val="StrongEmphasis"/>
          <w:color w:val="000000"/>
          <w:sz w:val="28"/>
          <w:szCs w:val="28"/>
        </w:rPr>
        <w:t xml:space="preserve"> по сводной группе акцизов</w:t>
      </w:r>
      <w:r>
        <w:rPr>
          <w:color w:val="000000"/>
          <w:sz w:val="28"/>
          <w:szCs w:val="28"/>
        </w:rPr>
        <w:t xml:space="preserve"> в федеральный бюджет составили в 2008 году 125,2 млрд. рублей и выросли относительно 2007 года на 15,1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Налога на добычу полезных ископаемых (далее – НДПИ)</w:t>
      </w:r>
      <w:r>
        <w:rPr>
          <w:color w:val="000000"/>
          <w:sz w:val="28"/>
          <w:szCs w:val="28"/>
        </w:rPr>
        <w:t xml:space="preserve"> в 2008 году поступило в федеральный бюджет 1 604,7 млрд. рублей, в том числе на добычу нефти – 1 493,0 млрд. рублей, на добычу газа горючего природного – 90,5 млрд. рублей; на добычу газового конденсата из всех видов месторождений – 8,4 млрд. рублей.</w:t>
        <w:br/>
        <w:t>По сравнению с 2007 годом поступления НДПИ выросли на 42,9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траховых взносов, зачисляемых в Пенсионный фонд Российской Федерации,</w:t>
      </w:r>
      <w:r>
        <w:rPr>
          <w:color w:val="000000"/>
          <w:sz w:val="28"/>
          <w:szCs w:val="28"/>
        </w:rPr>
        <w:t xml:space="preserve"> в 2008 году поступило 1 251,4 млрд. рублей, что на 23,3% больше, чем в 2007 год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 Фонд социального страхования</w:t>
      </w:r>
      <w:r>
        <w:rPr>
          <w:color w:val="000000"/>
          <w:sz w:val="28"/>
          <w:szCs w:val="28"/>
        </w:rPr>
        <w:t xml:space="preserve"> (без учета суммы расходов, произведенных налогоплательщиками на цели государственного социального страхования (суммы выплаченных пособий по временной нетрудоспособности, по беременности и родам и др.)) в 2008 году поступило 74,0 млрд. рублей, что на 15,5% больше, чем в 2007 году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Федеральный фонд обязательного медицинского страхования в 2008 году поступило 89,3 млрд. рублей, что на 24,4% больше, чем в 2007 год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 территориальные фонды обязательного медицинского страхования</w:t>
      </w:r>
      <w:r>
        <w:rPr>
          <w:color w:val="000000"/>
          <w:sz w:val="28"/>
          <w:szCs w:val="28"/>
        </w:rPr>
        <w:t xml:space="preserve"> в 2008 году поступило 162,4 млрд. рублей, или на 22,6% больше, чем в 2007 год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</w:rPr>
        <w:t>2.3 Поступление администрируемых ФНС России доходов в федеральный бюджет в январе-ноябре 2009 года (предварительные данные)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январе-ноябре 2009 года (по предварительным данным) в федеральный бюджет поступило 2 718 млрд. рублей администрируемых доходов, что на 30% меньше, чем в январе-ноябре 2008 года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5730" cy="2621280"/>
            <wp:effectExtent l="0" t="0" r="0" b="0"/>
            <wp:docPr id="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, заложенные на 2009 год в Федеральном законе «О федеральном бюджете на 2009 год и на плановый период 2010 и 2011 годов» в части ФНС России, выполнены. Бюджет получил дополнительно 108 млрд. рублей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асса администрируемых ФНС России доходов федерального бюджета обеспечена поступлениями НДС (40%), налога на добычу полезных ископаемых (32%), ЕСН (17%) и налога на прибыль (6%)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8180" cy="2113280"/>
            <wp:effectExtent l="0" t="0" r="0" b="0"/>
            <wp:docPr id="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упления налога на прибыль организаций</w:t>
      </w:r>
      <w:r>
        <w:rPr>
          <w:color w:val="000000"/>
          <w:sz w:val="28"/>
          <w:szCs w:val="28"/>
        </w:rPr>
        <w:t xml:space="preserve"> в федеральный бюджет в январе-ноябре 2009 года составили 168 млрд. рублей. По сравнению с январем-ноябрем 2008 года поступления снизились в 4,2 раз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ижение поступлений обусловлено ухудшением результатов финансово-хозяйственной деятельности организаций и снижением с 2009 года ставки налога, зачисляемого в федеральный бюджет, с 6,5% до 2 процентов. Суммы убытков, заявленные налогоплательщиками, выросли в 2 раза и за I полугодие т.г. составили столько же, сколько за весь 2008 год. Значительный рост убытков зафиксирован в металлургии, химическом производстве. В банковской сфере убытки превысили полученную прибыль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ступления единого социального налога, зачисляемого в федеральный бюджет,</w:t>
      </w:r>
      <w:r>
        <w:rPr>
          <w:color w:val="000000"/>
          <w:sz w:val="28"/>
          <w:szCs w:val="28"/>
        </w:rPr>
        <w:t xml:space="preserve"> в январе-ноябре 2009 года составили 452 млрд. рублей и по сравнению с январем-ноябрем 2008 года выросли на 3,6 млрд. рублей, или на 0,8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ступления налога на добавленную стоимость на товары (работы, услуги), реализуемые на территории Российской Федерации</w:t>
      </w:r>
      <w:r>
        <w:rPr>
          <w:color w:val="000000"/>
          <w:sz w:val="28"/>
          <w:szCs w:val="28"/>
        </w:rPr>
        <w:t>, в январе-ноябре 2009 года составили 1 086 млрд. рублей и по сравнению с январем-ноябрем 2008 года выросли на 10,1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Налога на добавленную стоимость на товары, ввозимые на территорию Российской Федерации из Республики Беларусь,</w:t>
      </w:r>
      <w:r>
        <w:rPr>
          <w:color w:val="000000"/>
          <w:sz w:val="28"/>
          <w:szCs w:val="28"/>
        </w:rPr>
        <w:t xml:space="preserve"> поступило в январе-ноябре 2009 года 27 млрд. рублей, что на 27% меньше, чем в январе-ноябре 2008 года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я </w:t>
      </w:r>
      <w:r>
        <w:rPr>
          <w:rStyle w:val="StrongEmphasis"/>
          <w:color w:val="000000"/>
          <w:sz w:val="28"/>
          <w:szCs w:val="28"/>
        </w:rPr>
        <w:t xml:space="preserve">по сводной группе акцизов </w:t>
      </w:r>
      <w:r>
        <w:rPr>
          <w:color w:val="000000"/>
          <w:sz w:val="28"/>
          <w:szCs w:val="28"/>
        </w:rPr>
        <w:t>в федеральный бюджет составили в январе-ноябре 2009 года 74 млрд. рублей и снизились относительно января-ноября 2008 года на 35%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оступлений по сводной группе акцизов в федеральный бюджет обусловлено изменением законодательства в части акцизов на нефтепродукты. С 2009 года уплата акцизов на автомобильный бензин, дизельное топливо и моторные масла осуществляется в бюджет субъекта Российской Федерации в полном объеме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лога на добычу полезных ископаемых (далее – НДПИ)</w:t>
      </w:r>
      <w:r>
        <w:rPr>
          <w:color w:val="000000"/>
          <w:sz w:val="28"/>
          <w:szCs w:val="28"/>
        </w:rPr>
        <w:t xml:space="preserve"> в январе-ноябре 2009 года поступило в федеральный бюджет 877 млрд. рублей, в том числе на добычу нефти – 792 млрд. рублей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январем-ноябрем 2008 года поступления НДПИ снизились в 1,7 раза, что обусловлено снижением цены на нефть (с 102,5 $ в декабре 2007 года – октябре 2008 года до 56,2 $ в декабре 2008 года – октябре 2009 года, или в 1,8 раза)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траховых взносов, зачисляемых в Пенсионный фонд Российской Федерации</w:t>
      </w:r>
      <w:r>
        <w:rPr>
          <w:color w:val="000000"/>
          <w:sz w:val="28"/>
          <w:szCs w:val="28"/>
        </w:rPr>
        <w:t>, в январе-ноябре 2009 года поступило 1 123 млрд. рублей, что на 1,0% больше, чем в январе-ноябре 2008 год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 Фонд социального страхования</w:t>
      </w:r>
      <w:r>
        <w:rPr>
          <w:color w:val="000000"/>
          <w:sz w:val="28"/>
          <w:szCs w:val="28"/>
        </w:rPr>
        <w:t xml:space="preserve"> (без учета суммы расходов, произведенных налогоплательщиками на цели государственного социального страхования (суммы выплаченных пособий по временной нетрудоспособности, по беременности и родам и др.)) в январе-ноябре 2009 года поступило 48 млрд. рублей, что на 17,0% меньше, чем в январе-ноябре 2008 год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 Федеральный фонд обязательного медицинского страхования</w:t>
      </w:r>
      <w:r>
        <w:rPr>
          <w:color w:val="000000"/>
          <w:sz w:val="28"/>
          <w:szCs w:val="28"/>
        </w:rPr>
        <w:t xml:space="preserve"> в январе-ноябре 2009 года поступило 80 млрд. рублей, что на 1,0% больше, чем в январе-ноябре 2008 год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 территориальные фонды обязательного медицинского стр</w:t>
      </w:r>
      <w:r>
        <w:rPr>
          <w:color w:val="000000"/>
          <w:sz w:val="28"/>
          <w:szCs w:val="28"/>
        </w:rPr>
        <w:t>ахования в январе-ноябре 2009 года поступило 138 млрд. рублей, что на 0,3% больше, чем в январе-ноябре 2008 го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вершенствование формирования налоговых доходов бюджета</w:t>
      </w:r>
    </w:p>
    <w:p>
      <w:pPr>
        <w:pStyle w:val="Heading1"/>
        <w:keepNext w:val="false"/>
        <w:keepLines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color w:val="000000"/>
        </w:rPr>
        <w:t>3.1 Перспективы повышения государственных доходов в современной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государства важны для всего общества. Основные направления повышения государственных доходов следующ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зыскание резервов увеличения доходов бюджета за счет уменьшения существующей недоимки по налогам, упорядочение льгот, отсрочек и рассрочек, повышение уровня собираемости налоговых и таможенных платеж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жесточение контроля за сбором акцизов на ликероводочные издел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налогового бремени на добросовестных налогоплательщиков, создание благоприятных условия для развития отечественного товаропроизводства, предприятий малого и среднего бизнес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роста заработной платы в качестве основного источника доходов населения, внутреннего платежеспособного спроса и доходного источника региональных бюдже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ерная оценка налогового потенциала субъектов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экономического механизма стимулирования роста собственных доходов регио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поступлений в федеральный бюджет за счет налоговых доходов и повышения эффективности использования государственной собственности (дивидендов по акциям, принадлежащим государству, доходам от сдачи в аренду, прибыли центрального банк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мые сейчас изменения в законодательство о налогах и сборах должны быть направлены на повышение ясности законодательства и на однозначность его применения налогоплательщик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коренным образом изменить систему имущественного налогообложения. Имущественные налоги должны стать серьезным источником доходов региональных и местных бюджетов, а принципы их взимания должны стимулировать эффективное использование иму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ая система России имеет много проблем и недостатков. Для ее улучшения разработаны следующие направления налоговой полити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делать условия налогообложения четкими и не допускать произвольной интерпретации, что позволит разграничить правомерную практику налоговой оптимизации и случаи криминального уклонения от уплаты налог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обиться, чтобы налоговая система способствовала формированию рынка доступного жилья, развитию образования и здравоохра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еформирование единого социального налога. Оно призвано обеспечить повышение экономических стимулов для увеличения заработной платы и легализации ее выплаты при одновременном снижении нагрузки на бизнес. Для этого необходимо снизить эффективную ставку единого социального налога, скорректировать механизм применения регрессии, в том числе снять неоправданные ограничения на доступ к применению регрессии налогоплательщик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длежит принять главы Налогового кодекса, касающиеся налога на наследование и дарение, местного налога на недвижимость и земельного налога. Эти налоги должны способствовать цивилизованному обороту земли и другого имущества, стать стабильным источником доходов региональных и местных бюдж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также в главе о водном налоге, предусмотреть сокращение льгот и количества объектов налогооб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определиться с размерами государственной пошлины и перечнем юридически значимых действий, при которых она взим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ся внести изменения в лесное и водное законодательство. Они должны предусматривать установление системы платежей за пользование природными ресурсами, способствующей их рациональному использованию. Размер платежей должен быть адекватен реальной стоимости этих ресур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ктуальной остается проблема налогообложения добычи и экспорта сырьевых ресурсов в целях экономически обоснованного изъятия в бюджет доходов сырьевых комп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усовершенствовать порядок взимания налога на добавленную стоимость: исключить налогообложение авансовых платежей, решить вопросы своевременного возмещения НДС при экспорте и осуществлении капитальных вло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оценивать работу налоговых инспекций по таким показателям, как строгое выполнение требований налогового законодательства, качество работы с налогоплательщиками. Необходимо приступить к разработке и применению на практике стандартов деятельности налоговых инспекций, в том числе учитывающих временные издержки налогоплательщиков на сдачу налоговой отчет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ездных налоговых проверок не должно препятствовать предпринимательской деятельности законопослушных налогоплательщиков и не может применяться в качестве карательного инструмента. Недопустимо превышение фактических сроков таких проверок, установленных закон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оходах российского федерального бюджета основные налоговые поступления – это косвенные налоги (налог на добавленную стоимость, акцизы, таможенные пошлины). Это также свидетельствует о недостаточно рациональной структуре доходных источников. Поскольку косвенное налогообложение по существу представляет собой надбавки к цене товара, которые полностью оплачивают конечные потребители, в конечном итоге чрезмерное косвенное налогообложение сужает внутренний покупательный спрос и соответственно сокращает потенциальные возможности экономического развития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только акцент на косвенное налогообложение искажает возможности воздействия налогов как экономического рычага на стимулирование экономической активности общества. Достаточно негативное влияние на налоговую систему оказывает так называемый механизм регулирующих налог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ind w:firstLine="709"/>
        <w:jc w:val="both"/>
        <w:rPr/>
      </w:pPr>
      <w:r>
        <w:rPr>
          <w:color w:val="000000"/>
        </w:rPr>
        <w:t>3.2 Пути совершенствования налоговой системы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титуция РФ относит уплату налогов в бюджет к обязанностям всех лиц, осуществляющих деятельность на территории страны. Это во многом обусловлено тем, что от своевременности и полноты сбора налогов зависит в целом экономическое состояние государства, формирование бюджетов различных уровней, а значит, и стабильность выплаты заработной платы, пенсий, дотаций, различных социальных пособий для малоиму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роцессе реализации налогового законодательства возникают правоотношения между субъектами налогового права – организациями и физическими лицами. В таких правоотношениях участвуют налогоплательщики, налоговые органы, а также правоохранительные органы. Они являются носителями юридических прав и обязанностей в налоговых правоотнош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абый контроль за сбором налогов создает возможности для уклонения от уплаты налогов, что не только уменьшает налоговые поступления, но и стимулирует прилив капитала в торгово-посреднические сферы, а также способствует развитию криминального предпринимательства. По оценкам экспертов, из-под налогообложения в РФ уводится до 40% всех поступлений фирм. Налоговые льготы не способствуют развитию предпринимательской деятельности в сфере производства и, следовательно, росту производительности труда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19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ще один недостаток нашей налоговой системы – ее усложненность. Это выражается в том, что при отнесении тех или иных налогов к соответствующей группе имеет значение не то, в какой бюджет зачислится платеж, а органом какого уровня государственного управления введен и регистрируется порядок уплаты данного н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способствует эффективному функционированию налоговой системы и нецивилизованные действия государства, постоянно меняющего правила экономической игры. В условиях, когда ставки налогообложения меняются постоянно, никакая долгосрочная предпринимательская деятельность невозможна, так как государство выступает ненадежным экономическим партне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ход из данной ситуации может быть найден путем увеличения доходов бюджета. Учитывая тяжелое финансовое положение, основным массам отечественных товаропроизводителей такой путь может показаться далеко не лучшим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</w:rPr>
        <w:footnoteReference w:id="20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экономической литературе сложились две точки зрения на процесс совершенствования налоговой системы РФ. Одни экономисты предлагают коренную ломку старой налоговой системы и создание новой; другие считают, что сложившаяся в стране налоговая система должна быть усовершенствована путем устранения недоста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овая система должна быть повернута к производству, стимулируя его рост и тем самым, увеличивая базу налогообложения, которая должна зависеть от массы произведе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снятия всех налоговых преград на пути экономического роста и превращения налоговой системы в эффективную систему налогообложения, Правительством РФ были определены приоритетные направления реформы налоговой политики, направленной на поиск путей увеличения налоговых доходов государ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стабильной и ясной налоговой сист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стимулов к повышению собираемости нало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благоприятных условий для повышения эффективности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крепление доходной части бюд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этому весь смысл проводимой налоговой реформы (согласно НК РФ) можно свести к нескольким основным позиц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нижение налоговой нагруз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кращение числа налог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меньшение количества и упорядочение налоговых льг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2005 года отменен НДС на реализацию земельных участков жилой недвиж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мене важным является переход с 1 января 2005 года на принцип «страны назначения» в торговле с Украиной, Казахстаном и Беларусью. Теперь экспорт нефти и газа в эти государства СНГ рассматриваются как нормальный экспорт, и экспортеры получили возможность предъявлять к вычету соответствующие суммы налога на добавленную стоимость, уплаченные в РФ. Для реализации этих мер было ратифицировано несколько дополнительных межгосударственных согла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динальные изменения произошли в налоге на прибыль с 1 января 2002 г., что определено в гл. 25 НК РФ. Совокупная ставка налога снижена с 35 до 24% с одновременной отменой всех льг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дальнейшей стабилизации налогового бремени с 1 января 2005 года снижены ставки единого социального налога (ЕСН) и страховых взносов в Пенсионный фонд РФ. Такой подход обеспечит реальное снижение ЕСН для работодателей в тех отраслях, где оплата труда невысока и которые не могли воспользоваться регрессивной шкалой налогообложения, и не секрет, что непомерная нагрузка на фонд заработной платы вынуждает многих работодателей выплачивать «черную» зарпл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ились и пропорции распределения полученного ЕСН с 2006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% – в федеральный бюдж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,9% (вместо 3,2%) – в Фонд социального страх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,1% (вместо 2,8%) – в Фонд обязательного медицинского страх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лане реализации задачи снижения налогового бремени также произошло введение единой ставки налога на доходы физических лиц в размере 1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и новых моментов уплаты налога выделяется система четких и носящих всеобщий характер стандартных, социальных, профессиональных и имущественных налоговых вычетов, а также «освобождение» основной массы физических лиц от необходимости предоставления в налоговые органы деклараций о дохо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рьезные изменения в рамках налоговой реформы произошли по акцизам, особенно в отношении акцизов на нефтепродукты. В связи с отменой с 1 января 2004 года налога на реализацию ГМС, в перечень подакцизных товаров были включены дизельное топливо и автомобильные масла, с 1 января 2003 г. – прямогонный бенз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ажные изменения с 2004 года произошли в системе имущественных налогов (налог на имущество организаций, налог на имущество физических лиц, земельный налог, налог с наследования и дарения). Имущественные налоги должны стать стабильным источником дохода региональных и местных бюджетов, а принципы их взимания – стимулировать эффективное использование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еречне налогов РФ установлен налог на недвижимость, который заменяет собой три имущественных налога: юридических лиц, физических лиц, земельного. Отменен также налог на операции с ценными бумагами. Он заменяется государственной пошлиной в значительно меньших размерах и тоже с верхним ограничителем. Отменяется сбор за использование наименования «Россия» и «Российская Федерация», он тоже заменен государственной пошлиной, которую нужно уплатить один раз, а не платить налог с оборота, который существовал, фактически, под видом этого сб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1 января 2005 года была уже введена в действие гл. 31 «Земельный налог». Однако фактически большинство муниципалитетов смогло ввести такой налог только с 2006 года. Это принципиально новый налог, базирующийся на кадастровой стоимости земли. Размер налоговой ставки определяют муниципальные власти, но она не должна превышать 1,5%, а для земель, используемых для сельскохозяйственных нужд, занятых жилищным фондом, предоставленных для жилищного строительства или же ведения хозяйства и садоводства, размер налоговой ставки не может быть выше 0,3%. Кроме того, в зависимости от категории земли могут быть установлены дифференцированные 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ход всех регионов на новый порядок сбора земельного налога даст дополнительные доходы местным бюджетам. Эти доходы будут расти по мере совершенствования земельного кадастра, вовлечения земли в оборот, выдачи свидетельств о собственности, оценки зем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2005 года повышены ставки дивидендов – с 6 до 9%, при этом схема уплаты дивидендов не изменилась, что обеспечивает отсутствие каскадного налогообложения. По-прежнему налоги на дивиденды, уплаченные на предыдущих этапах, могут быть зачтены при определении сумм налогов, которые в последствии уплачиваются акционерами компании, получившей доход в виде дивиде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одимая налоговая реформа является основным из важнейших факторов обеспечения экономического роста, развития предпринимательской активности, ликвидации теневой экономики, привлечение в Россию полномасштабных иностранных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им образом, в течение последних лет в налоговое законодательство РФ внесено достаточно много изменений и дополнений. Их общее направление – сокращение числа налогов, рационализация налоговой системы и дальнейшее снижение налоговой нагруз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ind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оходы бюджета отражают экономические отношения, возникающие у государства с предприятиями, организациями и гражданами в процессе формирования бюджетного фонда. Расходы бюджета представляют экономические отношения, которые возникают между государством, с одной стороны, и предприятиями, организациями и гражданами, с другой, в процессе распределения и использования по различным направлениям средств бюджетного фонда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ходы бюджета необходимо рассматривать, прежде всего, как фактор, влияющий на совокупное потребление через воздействие на уровень доходности социальных групп и видов деятельности. Кроме того, взимание бюджетных доходов позволяет оказывать определенное воздействие на выбор направлений использования накоплений, образующихся в ходе хозяйственной деятельности, регулировать спрос и структуру конечного потребления. Доходы бюджета способны воздействовать на хозяйственную активность, на объем выпускаемой продукции и техническое освоение производства, на равновесие цен и состояние их эластичности, на отраслевое и территориальное размещение инвестиций. В результате они обеспечивают возможность смягчения циклических колебаний в экономическом развитии, регулирования стоимостных макроэкономических пропорций, корректировки темпов социально-экономического развития.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 другой стороны, высокий уровень изъятия денежных средств у предприятий и населения ведет к падению хозяйственной активности, уменьшению потребительских расходов, снижению совокупного спроса на рынке, что, соответственно, способствует падению объемов выпускаемой продукции, повышению цен, уменьшению реально произведенного ВВП, а, впоследствии, и потенциальных доходов самого государства. Установление же низкого уровня изъятия одномоментно сокращает бюджетные доходы, сужая тем самым масштабы возможного государственного регулирования. Поэтому в обществе всегда стоит проблема определения разумных границ бюджетного перераспределения применительно к конкретным услови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мы рассмотрели проблемы формирования налоговых доходов бюджет а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й главе нашего исследования теоретически обосновано понятие «бюджет», охарактеризовано экономическое содержание бюджетных доходов, выделены принципы их классификации, состав и структура, а также особо выделены доходы от косвенного налогообложения, охарактеризована их структура и особенности форм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работе проиллюстрирована важная экономическая, социальная и политическая роль налоговых доходов бюджета в национальной экономической системе, а также особенности их формирования и закономерности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главе рассмотрены особенности доходов бюджета, изменение их структуры. При этом описательный подход сочетается с анализом воздействия бюджетных доходов на показатели социально-экономического развития национального хозяйства. Также в данной главе выделены проблемы формирования доходов бюджета, которые тормозят экономическое развитие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глава посвящена предложениям по совершенствованию формирования доходной части бюджета. Кроме того, в последней главе проанализирована адекватность официальных предложений для быстрого и эффективного решения обозначенных в аналитической части пробл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КОДЕКС РОССИЙСКОЙ ФЕДЕРАЦИИ от 31.07.1998 №145-ФЗ (принят ГД ФС РФ 17.07.1998) (ред. от 01.12.2007, с изм. от 06.12.2007)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ОССИЙСКОЙ ФЕДЕРАЦИИ (ЧАСТЬ ВТОРАЯ) от 05.08.2000 №117-ФЗ (принят ГД ФС РФ 19.07.2000) (ред. от 04.12.2007, с изм. от 30.04.2008)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хрин П.И. Бюджетная система Российской Федерации. – М.: «Дашков и К», 2004 – С. 343.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сляева И.М. Государственные и муниципальные финансы: Учебник. Изд. 2-е, перераб. и дон. – М: ИНФРА-М, 2007. – 360.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нсков В.Г. Налоги и налогообложение в Российской Федерации: Учебник для вузов. – 7-е изд., доп. и перераб. – М.: МЦФЭР, 2006. – 592 с.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ти совершенствования налоговой системы Российской Федерации. с 71–72 // Налоги и налогообложение, №2, 2007Пути совершенствования налоговой системы Российской Федерации. с 71–72 // Налоги и налогообложение, №2, 2007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на Ф.Н. Налоги и налогообложение в Российской Федерации: учеб. пособие / Ф.Н. Филина. – М.: ГроссМедиа: РОСБУХ, 2009. – 424 с.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ы и кредит: Учеб. пособие / Под ред. проф. А.М. Ковалевой. – М.: Финансы и статистика, 2005. – 512 с: ил.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://www1.minfin.ru/ru/ – официальный сайт Министерства финансов Российской Федерации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://www.nalog.ru – официальный сайт Федеральной налоговой службы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хрин П.И. Бюджетная система Российской Федерации. – М.: “Дашков и К”, 2004 – С. 343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БЮДЖЕТНЫЙ КОДЕКС РОССИЙСКОЙ ФЕДЕРАЦИИ" от 31.07.1998 N 145-ФЗ (принят ГД ФС РФ 17.07.1998) (ред. от 01.12.2007, с изм. от 06.12.2007)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-Bold;MS Mincho" w:cs="Times New Roman" w:ascii="Times New Roman" w:hAnsi="Times New Roman"/>
          <w:bCs/>
          <w:sz w:val="20"/>
          <w:szCs w:val="20"/>
        </w:rPr>
        <w:t>Мысляева И.М.</w:t>
      </w:r>
      <w:r>
        <w:rPr>
          <w:rFonts w:eastAsia="Times-Roman;Arial Unicode MS" w:cs="Times New Roman" w:ascii="Times New Roman" w:hAnsi="Times New Roman"/>
          <w:sz w:val="20"/>
          <w:szCs w:val="20"/>
        </w:rPr>
        <w:t xml:space="preserve"> Государственные и муниципальные финансы: Учебник. Изд. 2-е,перераб. и дон. — </w:t>
      </w:r>
      <w:r>
        <w:rPr>
          <w:rFonts w:eastAsia="Times-Bold;MS Mincho" w:cs="Times New Roman" w:ascii="Times New Roman" w:hAnsi="Times New Roman"/>
          <w:bCs/>
          <w:sz w:val="20"/>
          <w:szCs w:val="20"/>
        </w:rPr>
        <w:t xml:space="preserve">М: ИНФРА-М, </w:t>
      </w:r>
      <w:r>
        <w:rPr>
          <w:rFonts w:eastAsia="Times-Roman;Arial Unicode MS" w:cs="Times New Roman" w:ascii="Times New Roman" w:hAnsi="Times New Roman"/>
          <w:sz w:val="20"/>
          <w:szCs w:val="20"/>
        </w:rPr>
        <w:t xml:space="preserve">2007. - 360. </w:t>
      </w:r>
    </w:p>
  </w:footnote>
  <w:footnote w:id="5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-Bold;MS Mincho" w:cs="Times New Roman" w:ascii="Times New Roman" w:hAnsi="Times New Roman"/>
          <w:bCs/>
          <w:sz w:val="20"/>
          <w:szCs w:val="20"/>
        </w:rPr>
        <w:t xml:space="preserve">Финансы </w:t>
      </w:r>
      <w:r>
        <w:rPr>
          <w:rFonts w:eastAsia="Times-Roman;Arial Unicode MS" w:cs="Times New Roman" w:ascii="Times New Roman" w:hAnsi="Times New Roman"/>
          <w:sz w:val="20"/>
          <w:szCs w:val="20"/>
        </w:rPr>
        <w:t>и кредит: Учеб. пособие/Под ред. проф. А. М. Ковалевой. — М.: Финансы и статистика, 2005. — 512 с: и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"БЮДЖЕТНЫЙ КОДЕКС РОССИЙСКОЙ ФЕДЕРАЦИИ" от 31.07.1998 N 145-ФЗ (принят ГД ФС РФ 17.07.1998) (ред. от 01.12.2007, с изм. от 06.12.2007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"БЮДЖЕТНЫЙ КОДЕКС РОССИЙСКОЙ ФЕДЕРАЦИИ" от 31.07.1998 N 145-ФЗ (принят ГД ФС РФ 17.07.1998) (ред. от 01.12.2007, с изм. от 06.12.2007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"БЮДЖЕТНЫЙ КОДЕКС РОССИЙСКОЙ ФЕДЕРАЦИИ" от 31.07.1998 N 145-ФЗ (принят ГД ФС РФ 17.07.1998) (ред. от 01.12.2007, с изм. от 06.12.2007)</w:t>
      </w:r>
    </w:p>
  </w:footnote>
  <w:footnote w:id="9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Филина Ф. Н. </w:t>
      </w:r>
      <w:r>
        <w:rPr>
          <w:rFonts w:cs="Times New Roman" w:ascii="Times New Roman" w:hAnsi="Times New Roman"/>
          <w:sz w:val="20"/>
          <w:szCs w:val="20"/>
        </w:rPr>
        <w:t>Налоги и налогообложение в Российской Федерации: учеб. пособие / Ф. Н. Филина.– М. : ГроссМедиа : РОСБУХ,2009. – 424 с.</w:t>
      </w:r>
    </w:p>
  </w:footnote>
  <w:footnote w:id="10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ансков В.Г.Налоги и налогообложение в Российской Федерации: Учебник для вузов. – 7-е изд., доп. и перераб. – М.: МЦФЭР, 2006. – 592 с.</w:t>
      </w:r>
    </w:p>
  </w:footnote>
  <w:footnote w:id="11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"НАЛОГОВЫЙ КОДЕКС РОССИЙСКОЙ ФЕДЕРАЦИИ (ЧАСТЬ ВТОРАЯ)" от 05.08.2000 N 117-ФЗ (принят ГД ФС РФ 19.07.2000) (ред. от 04.12.2007, с изм. от 30.04.2008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Пансков В.Г.Налоги и налогообложение в Российской Федерации: Учебник для вузов. – 7-е изд., доп. и перераб. – М.: МЦФЭР, 2006. – 592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Пансков В.Г.Налоги и налогообложение в Российской Федерации: Учебник для вузов. – 7-е изд., доп. и перераб. – М.: МЦФЭР, 2006. – 592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материалам http://www1.minfin.ru/ru/ - официальный сайт Министерства финансов Российской Федерации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материалам сайта Федеральной налоговой службы http://www.nalog.ru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нварь-ноябрь 2009 г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нварь-ноябрь 2008 г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 учета суммы расходов, произведенных налогоплательщиками на цели государственного социального страхования (суммы выплаченных пособий по временной  нетрудоспособности, по беременности и родам и др.)</w:t>
      </w:r>
    </w:p>
  </w:footnote>
  <w:footnote w:id="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ути совершенствования налоговой системы Российской Федерации. с 71-72//Налоги и налогообложение, №2, 2007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Пути совершенствования налоговой системы Российской Федерации. с 71-72//Налоги и налогообложение, №2, 20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10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11" w:before="0" w:after="0"/>
    </w:pPr>
    <w:rPr>
      <w:rFonts w:ascii="Myriad Pro;Arial" w:hAnsi="Myriad Pro;Arial" w:cs="Myriad Pro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5">
    <w:name w:val="Текст ДРОНД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6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spacing w:lineRule="auto" w:line="240" w:before="0" w:after="0"/>
      <w:ind w:left="720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Задача"/>
    <w:basedOn w:val="TextBodyIndent"/>
    <w:qFormat/>
    <w:pPr>
      <w:spacing w:lineRule="auto" w:line="240" w:before="0" w:after="0"/>
      <w:ind w:left="0" w:hanging="0"/>
    </w:pPr>
    <w:rPr>
      <w:rFonts w:ascii="Times New Roman" w:hAnsi="Times New Roman" w:cs="Times New Roman"/>
      <w:i/>
      <w:sz w:val="28"/>
      <w:szCs w:val="20"/>
    </w:rPr>
  </w:style>
  <w:style w:type="paragraph" w:styleId="Just">
    <w:name w:val="jus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4:00Z</dcterms:created>
  <dc:creator>1</dc:creator>
  <dc:description/>
  <cp:keywords/>
  <dc:language>en-US</dc:language>
  <cp:lastModifiedBy>SYSTEM</cp:lastModifiedBy>
  <cp:lastPrinted>2009-12-12T10:07:00Z</cp:lastPrinted>
  <dcterms:modified xsi:type="dcterms:W3CDTF">2011-09-13T05:54:00Z</dcterms:modified>
  <cp:revision>2</cp:revision>
  <dc:subject/>
  <dc:title>Содержание</dc:title>
</cp:coreProperties>
</file>