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Налоговая система. Значение финансового контроля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алоговая сист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пособы взимания нало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ущность и значение финансового контро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Налогов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оговая система представляет собой совокупность налогов, а также методы и принципы построения налогов. Роль и структура этой системы определяется социально-экономическим строем общества.</w:t>
      </w:r>
    </w:p>
    <w:p>
      <w:pPr>
        <w:pStyle w:val="Normal"/>
        <w:rPr/>
      </w:pPr>
      <w:r>
        <w:rPr/>
        <w:t>Налоговые системы современных государств представляют собой сложные экономико-правовые конструкции, преследующие главную цель: обеспечение государства необходимыми финансовыми ресурсами для воспроизводства государства, как такового.</w:t>
      </w:r>
    </w:p>
    <w:p>
      <w:pPr>
        <w:pStyle w:val="Normal"/>
        <w:rPr/>
      </w:pPr>
      <w:r>
        <w:rPr/>
        <w:t xml:space="preserve">Характеристику налоговых систем принято начинать с соотношения прямых и косвенных налогов. Соотношение указанных видов налогов на различных стадиях развития государства менялось.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 главную роль играли косвенные налоги, отличающиеся простотой взимания. После Второй мировой войны особую роль в налоговых системах промышленно развитых стран играют прямые налоги, главными из которых стали подоходный налог и на прибыль корпораций.</w:t>
      </w:r>
    </w:p>
    <w:p>
      <w:pPr>
        <w:pStyle w:val="Normal"/>
        <w:rPr/>
      </w:pPr>
      <w:r>
        <w:rPr/>
        <w:t>Подоходный налог на прибыль является важнейшим в формировании доходов развитых стран. Налог на прибыль корпораций увеличивается абсолютно в связи с ростом прибыли, однако его доля в государственном бюджета постоянно снижается.</w:t>
      </w:r>
    </w:p>
    <w:p>
      <w:pPr>
        <w:pStyle w:val="Normal"/>
        <w:rPr/>
      </w:pPr>
      <w:r>
        <w:rPr/>
        <w:t>Темпы роста косвенных налогов в первые послевоенные годы значительно отставали от прямых налогов, их доля повсеместно снижалась. Положение несколько изменилось со второй половины 80-х годов, когда увеличились потребности государств в средствах.</w:t>
      </w:r>
    </w:p>
    <w:p>
      <w:pPr>
        <w:pStyle w:val="Normal"/>
        <w:rPr/>
      </w:pPr>
      <w:r>
        <w:rPr/>
        <w:t>Косвенно обложение возрастает в результате повышения ставок и расширения круга облагаемых объектов. Увеличение доходов от косвенных налогов идет главным образом от акцизов и особенно налога на добавленную стоимость.</w:t>
      </w:r>
    </w:p>
    <w:p>
      <w:pPr>
        <w:pStyle w:val="Normal"/>
        <w:rPr/>
      </w:pPr>
      <w:r>
        <w:rPr/>
        <w:t>Для современных налоговых систем развитых стран характерен огромный рост взносов в фонд социального страхования, который по темпам опережает как прямые, так и косвенные налоги, что объясняется, с одной стороны, повышением ставок взносов и расширением числа плательщиков, а с другой - расширением социальной деятельности государства. Взносы на социальное страхование в ФРГ, Франции, Италии составляют более 30% всех налоговых поступлений.</w:t>
      </w:r>
    </w:p>
    <w:p>
      <w:pPr>
        <w:pStyle w:val="Normal"/>
        <w:rPr/>
      </w:pPr>
      <w:r>
        <w:rPr/>
        <w:t>В целом налоговая структура многих развитых стран такова: 37% составляют налоги на доходы и прибыли, 31% - косвенные налоги, 22% - взносы в фонд социального страхования, 10% - другие налоги.</w:t>
      </w:r>
    </w:p>
    <w:p>
      <w:pPr>
        <w:pStyle w:val="Normal"/>
        <w:rPr/>
      </w:pPr>
      <w:r>
        <w:rPr/>
        <w:t xml:space="preserve">Сравнение государственных и местных налогов показывает, что их развитие идет по-разному. Темпы роста местных налогов значительно опережают темпы роста государственных, так как центральные правительства из-за огромного дефицита своих бюджетов перекладывают расходы, связанные с регулированием экономики, социальным маневрированием, на местные органы управления. Особенно ускорился рост местных налогов, начиная с конца 80-х годов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rPr/>
      </w:pPr>
      <w:r>
        <w:rPr/>
        <w:t>Следующая характеристика налоговой системы заключается в правовом регулировании налоговых отношений, что закрепляется в налоговом законодательстве, представляющем собой совокупность юридических норм, определяющих виды налогов в данном государстве, порядок их взимания, возникновение, функционирование, изменение и прекращение налоговых отношений и обязательств.</w:t>
      </w:r>
    </w:p>
    <w:p>
      <w:pPr>
        <w:pStyle w:val="Normal"/>
        <w:rPr/>
      </w:pPr>
      <w:r>
        <w:rPr/>
        <w:t>Общим правилом для налоговых систем современных государств является то, что каждый налог содержит следующие элементы: субъект, объект, источник, единицу обложения, налоговую ставку, налоговый оклад, налоговые льготы.</w:t>
      </w:r>
    </w:p>
    <w:p>
      <w:pPr>
        <w:pStyle w:val="Normal"/>
        <w:rPr/>
      </w:pPr>
      <w:r>
        <w:rPr>
          <w:i/>
          <w:iCs/>
        </w:rPr>
        <w:t xml:space="preserve">Субъект налога, </w:t>
      </w:r>
      <w:r>
        <w:rPr/>
        <w:t>или налогоплательщик, - физическое лицо или юридическое лицо, на которое законом возложена обязанность уплачивать налог.</w:t>
      </w:r>
    </w:p>
    <w:p>
      <w:pPr>
        <w:pStyle w:val="Normal"/>
        <w:rPr/>
      </w:pPr>
      <w:r>
        <w:rPr>
          <w:i/>
          <w:iCs/>
        </w:rPr>
        <w:t xml:space="preserve">Объект налога - </w:t>
      </w:r>
      <w:r>
        <w:rPr/>
        <w:t>предмет, подлежащий обложению (доход, имущество, товары). Часто название налога вытекает из объекта. Например, поземельный налог, подоходный налог.</w:t>
      </w:r>
    </w:p>
    <w:p>
      <w:pPr>
        <w:pStyle w:val="Normal"/>
        <w:rPr/>
      </w:pPr>
      <w:r>
        <w:rPr>
          <w:i/>
          <w:iCs/>
        </w:rPr>
        <w:t xml:space="preserve">Источник налога - </w:t>
      </w:r>
      <w:r>
        <w:rPr/>
        <w:t>доход субъекта (заработная плата, прибыль, процент, рента), из которого уплачивается налог. По некоторым налогам (например, налог на прибыль) объект и источник совпадают.</w:t>
      </w:r>
    </w:p>
    <w:p>
      <w:pPr>
        <w:pStyle w:val="Normal"/>
        <w:rPr/>
      </w:pPr>
      <w:r>
        <w:rPr>
          <w:i/>
          <w:iCs/>
        </w:rPr>
        <w:t xml:space="preserve">Единица обложения - </w:t>
      </w:r>
      <w:r>
        <w:rPr/>
        <w:t>единица измерения объекта (по подоходному налогу - денежная единица страны, по земельному налогу - гектар, акр).</w:t>
      </w:r>
    </w:p>
    <w:p>
      <w:pPr>
        <w:pStyle w:val="Normal"/>
        <w:rPr/>
      </w:pPr>
      <w:r>
        <w:rPr>
          <w:i/>
          <w:iCs/>
        </w:rPr>
        <w:t xml:space="preserve">Налоговая ставка </w:t>
      </w:r>
      <w:r>
        <w:rPr/>
        <w:t>представляет собой величину налога на единицу обложения; выраженная в процентах, она носит название квоты.</w:t>
      </w:r>
    </w:p>
    <w:p>
      <w:pPr>
        <w:pStyle w:val="Normal"/>
        <w:rPr/>
      </w:pPr>
      <w:r>
        <w:rPr>
          <w:i/>
          <w:iCs/>
        </w:rPr>
        <w:t xml:space="preserve">Налоговый оклад - </w:t>
      </w:r>
      <w:r>
        <w:rPr/>
        <w:t>сумма налога, уплачиваемая субъектом с одного объекта.</w:t>
      </w:r>
    </w:p>
    <w:p>
      <w:pPr>
        <w:pStyle w:val="Normal"/>
        <w:rPr/>
      </w:pPr>
      <w:r>
        <w:rPr>
          <w:i/>
          <w:iCs/>
        </w:rPr>
        <w:t xml:space="preserve">Налоговые льготы - </w:t>
      </w:r>
      <w:r>
        <w:rPr/>
        <w:t>полное или частичное освобождение от налогов субъекта в соответствии с действующим законодательством (скидки, вычеты и др.). Самой важной налоговой льготой является необлагаемый минимум - наименьшая часть объекта, полностью освобожденная от налога.</w:t>
      </w:r>
    </w:p>
    <w:p>
      <w:pPr>
        <w:pStyle w:val="Normal"/>
        <w:rPr/>
      </w:pPr>
      <w:r>
        <w:rPr/>
        <w:t xml:space="preserve">В зависимости от построения налогов различают твердые и долевые ставки. </w:t>
      </w:r>
      <w:r>
        <w:rPr>
          <w:i/>
          <w:iCs/>
        </w:rPr>
        <w:t xml:space="preserve">Твердые </w:t>
      </w:r>
      <w:r>
        <w:rPr/>
        <w:t xml:space="preserve">ставки устанавливаются в абсолютной сумме на единицу объекта. </w:t>
      </w:r>
      <w:r>
        <w:rPr>
          <w:i/>
          <w:iCs/>
        </w:rPr>
        <w:t xml:space="preserve">Долевые ставки </w:t>
      </w:r>
      <w:r>
        <w:rPr/>
        <w:t xml:space="preserve">выражаются в определенных долях объекта обложения. Установленные в сотых долях объекта, ставки носят название </w:t>
      </w:r>
      <w:r>
        <w:rPr>
          <w:i/>
          <w:iCs/>
        </w:rPr>
        <w:t xml:space="preserve">процентных, </w:t>
      </w:r>
      <w:r>
        <w:rPr/>
        <w:t xml:space="preserve">которые подразделяются на пропорциональные и прогрессивные. </w:t>
      </w:r>
      <w:r>
        <w:rPr>
          <w:i/>
          <w:iCs/>
        </w:rPr>
        <w:t xml:space="preserve">Пропорциональные ставки - </w:t>
      </w:r>
      <w:r>
        <w:rPr/>
        <w:t xml:space="preserve">ставки, действующие в едином проценте к объекту обложения. </w:t>
      </w:r>
      <w:r>
        <w:rPr>
          <w:i/>
          <w:iCs/>
        </w:rPr>
        <w:t xml:space="preserve">Прогрессивные ставки - </w:t>
      </w:r>
      <w:r>
        <w:rPr/>
        <w:t>ставки, увеличивающиеся с ростом объекта обложения, при этом действует шкала ставок.</w:t>
      </w:r>
    </w:p>
    <w:p>
      <w:pPr>
        <w:pStyle w:val="Normal"/>
        <w:rPr/>
      </w:pPr>
      <w:r>
        <w:rPr/>
        <w:t>Введение новых налогов, изменение действующего порядка обложения, установление ставок и льгот является правом, находящимся в компетенции законодательной власти, закрепленной конституцией. Ряд налоговых вопросов решается исполнительной властью.</w:t>
      </w:r>
    </w:p>
    <w:p>
      <w:pPr>
        <w:pStyle w:val="Normal"/>
        <w:rPr/>
      </w:pPr>
      <w:r>
        <w:rPr/>
        <w:t>Так, в зависимости от состояния экономики английское правительство может менять в определенных пределах ставки косвенных налогов, а правительство ФРГ, кроме того, и ставки подоходного налога и налога на прибыль корпораций. В США президент полномочен регулировать ставки таможенных пошл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Способы взимания нал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логовой практике существуют три способа взимания налогов:</w:t>
      </w:r>
    </w:p>
    <w:p>
      <w:pPr>
        <w:pStyle w:val="Normal"/>
        <w:rPr/>
      </w:pPr>
      <w:r>
        <w:rPr/>
        <w:t>1) кадастровый;</w:t>
      </w:r>
    </w:p>
    <w:p>
      <w:pPr>
        <w:pStyle w:val="Normal"/>
        <w:rPr/>
      </w:pPr>
      <w:r>
        <w:rPr/>
        <w:t>2) изъятие налога до получения владельцем дохода (у источника);</w:t>
      </w:r>
    </w:p>
    <w:p>
      <w:pPr>
        <w:pStyle w:val="Normal"/>
        <w:rPr/>
      </w:pPr>
      <w:r>
        <w:rPr/>
        <w:t>3) изъятие налога после получения дохода владельцем (по декларации).</w:t>
      </w:r>
    </w:p>
    <w:p>
      <w:pPr>
        <w:pStyle w:val="Normal"/>
        <w:rPr/>
      </w:pPr>
      <w:r>
        <w:rPr/>
        <w:t xml:space="preserve">Первый способ предполагает использование кадастра. </w:t>
      </w:r>
      <w:r>
        <w:rPr>
          <w:i/>
          <w:iCs/>
        </w:rPr>
        <w:t xml:space="preserve">Кадастр - </w:t>
      </w:r>
      <w:r>
        <w:rPr/>
        <w:t>это реестр, который содержит перечень типичных объектов (земли, доходов), классифицируемых по внешним признакам.</w:t>
      </w:r>
    </w:p>
    <w:p>
      <w:pPr>
        <w:pStyle w:val="Normal"/>
        <w:rPr/>
      </w:pPr>
      <w:r>
        <w:rPr/>
        <w:t>При втором способе налог исчисляется и удерживается бухгалтерией того юридического лица, который выплачивает доход субъекту налога. Таким образом, происходит взимание подоходного налога с заработной платы работающих по найму.</w:t>
      </w:r>
    </w:p>
    <w:p>
      <w:pPr>
        <w:pStyle w:val="Normal"/>
        <w:rPr/>
      </w:pPr>
      <w:r>
        <w:rPr/>
        <w:t>Третий способ предусматривает подачу налогоплательщиком в налоговые органы декларации, т.е. официального заявления о получаемых им доходах. Налоговые органы, исходя из указанной в декларации величины объекта обложения и действующих ставок, устанавливают оклад налога. Этот способ взимания налога возник с развитием личных налогов.</w:t>
      </w:r>
    </w:p>
    <w:p>
      <w:pPr>
        <w:pStyle w:val="Normal"/>
        <w:rPr/>
      </w:pPr>
      <w:r>
        <w:rPr/>
        <w:t>Налоговую систему также характеризуют налоговые администрации. Вопросами обложения и сбора налогов ведает специальный налоговый аппарат, который, как правило, находится в составе министерства финансов. Налоговое управление правительства готовит налоговое законодательство. Налоговые органы занимаются конкретными вопросами налогообложения. С ростом количества и суммы налогов увеличивается налоговый аппарат. В США, во Франции, в Великобритании в налоговых органах работают 80 - 100 тыс. человек, в ФРГ, Японии - 40 - 50 тыс. человек. Расходы на содержание такого аппарата значительны, в ряде государств они достигают 3 - 6% налоговых поступлений центрального бюджета.</w:t>
      </w:r>
    </w:p>
    <w:p>
      <w:pPr>
        <w:pStyle w:val="Normal"/>
        <w:rPr/>
      </w:pPr>
      <w:r>
        <w:rPr/>
        <w:t>Вопросами налогообложения в США занимается Управление внутренних доходов, созданное при министерстве финансов в середине прошлого века. Это управление состоит из центрального аппарата и региональных налоговых служб - штатных и местных. Центральный аппарат, расположенный в Вашингтоне, включает бюро внутренних доходов во главе с налоговым комиссаром. Бюро подчинено министерству финансов страны. В его функции входит работа по сбору налогов, учету плательщиков, контролю за уплатой налогов. В составе бюро имеется ревизионное отделение, которое проверяет около 2 млн. налоговых деклараций. Региональные налоговые службы возглавляют комиссары, которые подчиняются бюро.</w:t>
      </w:r>
    </w:p>
    <w:p>
      <w:pPr>
        <w:pStyle w:val="Normal"/>
        <w:rPr/>
      </w:pPr>
      <w:r>
        <w:rPr/>
        <w:t>В ФРГ для руководства налогообложением создан центральный и местный (на уровне земель и общин) аппараты. К центральным органам относятся: управление по налоговым вопросам (в составе министерства финансов), разрабатывающее общую налоговую стратегию и занимающееся вопросами налогообложения имущества и доходов; главная таможня, подчиненная министерству финансов, на которую возложены функции по взиманию таможенных пошлин.</w:t>
      </w:r>
    </w:p>
    <w:p>
      <w:pPr>
        <w:pStyle w:val="Normal"/>
        <w:rPr/>
      </w:pPr>
      <w:r>
        <w:rPr/>
        <w:t>Федеральное налоговое ведомство ведает проблемами двойного обложения, проверкой финансовой деятельности частного капитала, а также осуществляет контроль и общее руководство за местными налоговыми органами. Высшая финансовая дирекция, решает преимущественно вопросы косвенного обложения. На местах существуют налоговое ведомство земель, финансовые дирекции земель и общин.</w:t>
      </w:r>
    </w:p>
    <w:p>
      <w:pPr>
        <w:pStyle w:val="Normal"/>
        <w:rPr/>
      </w:pPr>
      <w:r>
        <w:rPr/>
        <w:t>В Великобритании управление налогами осуществляет Совет внутренних доходов и департамент таможенных пошлин и акцизов. Представители и заместители этих ведомств назначаются парламентом страны, но они ответственны перед казначейством.</w:t>
      </w:r>
    </w:p>
    <w:p>
      <w:pPr>
        <w:pStyle w:val="Normal"/>
        <w:rPr/>
      </w:pPr>
      <w:r>
        <w:rPr/>
        <w:t>Совет внутренних доходов занимается прямыми налогами и гербовыми сборами; состоит из нескольких ведомств, главными из которых являются: центральное налоговое ведомство, которое разрабатывает налоговую политику, занимается статистическими и юридическими вопросами; региональное ведомство, охватывающее все регионы страны и осуществляющее контроль и учет за взиманием налогов в стране; оценочное ведомство, определяющее суммы налоговых поступлений; информационно-технологическая служба и др.</w:t>
      </w:r>
    </w:p>
    <w:p>
      <w:pPr>
        <w:pStyle w:val="Normal"/>
        <w:rPr/>
      </w:pPr>
      <w:r>
        <w:rPr/>
        <w:t>Департамент таможенных пошлин и акцизов отвечает за косвенное обложение. Он выполняет следующие функции: регистрирует подакцизные предприятия, начисляет и собирает косвенные налоги, занимается сбором внешнеторговых статистических данных, осуществляет валютный контроль. В системе местных властей также имеется налоговый аппарат, ведающий обложением местных налогов. Обобщающей характеристикой налоговой системы государства является налоговое давление (гнет, бремя, пресс), определяющееся соотношением общей суммы налоговых платежей к валовому внутреннему продукту. В развитых странах этот показатель находится в пределах от 30% в США до 52% в Швеции. Уровень налогового давления не сводится исключительно к указанному соотношению. Должны учитываться и другие обстоятельства, в частности, насколько посредством налоговых льгот налоговый пресс перекладывается с одних налогоплательщиков на других, как часто государство прибегает к уплате авансовых платежей по налогам и, наконец, соотношением прав и обязанностей налогоплательщика, возможностью защиты законных прав и интересов.</w:t>
      </w:r>
      <w:r>
        <w:br w:type="page"/>
      </w:r>
    </w:p>
    <w:p>
      <w:pPr>
        <w:pStyle w:val="Heading2"/>
        <w:ind w:hanging="0"/>
        <w:rPr/>
      </w:pPr>
      <w:r>
        <w:rPr/>
        <w:t>3. Сущность и значение финансов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объемлющий характер финансовых отношении, вовлеченность в них государственных органов общей и специальной компетенции, а также практически всех юридических лиц и определенной части населения предполагает постоянный анализ информации, связанной с движением финансовых потоков и выполнением участниками финансовых отношений установленных в данном государстве правил поведения.</w:t>
      </w:r>
    </w:p>
    <w:p>
      <w:pPr>
        <w:pStyle w:val="Normal"/>
        <w:rPr/>
      </w:pPr>
      <w:r>
        <w:rPr/>
        <w:t>Финансы и входящие в них в качестве самостоятельных категорий бюджет и налоги, как никакие другие самостоятельные категории, способны отражать процессы, происходящие в сфере распределения национального дохода, финансовых ресурсов государства.</w:t>
      </w:r>
    </w:p>
    <w:p>
      <w:pPr>
        <w:pStyle w:val="Normal"/>
        <w:rPr/>
      </w:pPr>
      <w:r>
        <w:rPr/>
        <w:t>Управление финансами, о котором речь уже шла. включает в себя в качестве обязательного элемента контроль, посредством его государство "замеряет" уровень финансовой дисциплины, понимаемый как следование установленным правилам и ответственности за невыполнение или ненадлежащее выполнение таких правил.</w:t>
      </w:r>
    </w:p>
    <w:p>
      <w:pPr>
        <w:pStyle w:val="Normal"/>
        <w:rPr/>
      </w:pPr>
      <w:r>
        <w:rPr/>
        <w:t>Финансовый контроль следует рассматривать, во-первых, как реализацию контрольной функции финансов, а во-вторых, как элемент управления финансами на макро - и микроуровнях.</w:t>
      </w:r>
    </w:p>
    <w:p>
      <w:pPr>
        <w:pStyle w:val="Normal"/>
        <w:rPr/>
      </w:pPr>
      <w:r>
        <w:rPr/>
        <w:t>Финансы являются одновременно объектом и субъектом контроля. В сфере финансового контроля находятся финансы, понимаемые как определенные общественные отношения и денежные доходы. И в то же время, поскольку в финансах находят отражение процессы, происходящие в экономике, финансы субъективизируют их, позволяя отслеживать положительные и негативные тенденции в экономике. Однако содержание финансового контроля находится в зависимости не только от объективности финансов как экономической категории, но и как деятельности определенных органов.</w:t>
      </w:r>
    </w:p>
    <w:p>
      <w:pPr>
        <w:pStyle w:val="Normal"/>
        <w:rPr/>
      </w:pPr>
      <w:r>
        <w:rPr/>
        <w:t>Финансовый контроль, как правило, определяется как основной вид государственного контроля, кстати, понятие "государственный контроль", встречающееся в литературе, весьма неточно и часто больше соответствует определению финансового контроля. И для этого есть основания. Ведь любые общественные отношения в той или иной мере связаны с финансовой подоплекой. Что может быть возвышеннее культуры, искусства, понимаемых в традиционном представлении?</w:t>
      </w:r>
    </w:p>
    <w:p>
      <w:pPr>
        <w:pStyle w:val="Normal"/>
        <w:rPr/>
      </w:pPr>
      <w:r>
        <w:rPr/>
        <w:t xml:space="preserve">Однако без финансового обеспечения эти сферы человеческого бытия существовать не могут. Экология, СПИД, туберкулез, когда говорят о них, то всякий раз вспоминают, что чистый воздух, борьба с чумой </w:t>
      </w:r>
      <w:r>
        <w:rPr>
          <w:lang w:val="en-US"/>
        </w:rPr>
        <w:t>XX</w:t>
      </w:r>
      <w:r>
        <w:rPr/>
        <w:t xml:space="preserve"> века стоят многомиллиардные суммы. Отсюда понятно, что государственный контроль - это преимущественно контроль за тем, как образуются и используются денежные фонды. Но следует иметь в виду, что в сфере финансового контроля находятся не только деньги, но и другие материальные ценности.</w:t>
      </w:r>
    </w:p>
    <w:p>
      <w:pPr>
        <w:pStyle w:val="Normal"/>
        <w:rPr/>
      </w:pPr>
      <w:r>
        <w:rPr/>
        <w:t>Уже отмечалось, что деньги - это такой ресурс, которого никогда не может быть в избытке, а также то, что потребности в финансовых ресурсах и государства, и территорий, и субъектов хозяйствования всегда превышают возможности их удовлетворения. Поэтому всякий раз принимающий решение должен учитывать, что распределение финансовых ресурсов, движение финансовых потоков должно удовлетворять незамысловатому требованию: использовать ограниченные ресурсы с наибольшей отдачей для государства, территории и предприятий.</w:t>
      </w:r>
    </w:p>
    <w:p>
      <w:pPr>
        <w:pStyle w:val="Normal"/>
        <w:rPr/>
      </w:pPr>
      <w:r>
        <w:rPr/>
        <w:t>Сделать это возможно только посредством финансового контроля, значение которого выходит за рамки установления обязательств перед бюджетом и нецелевого использования государственных средств, поскольку финансовый контроль несет на себе еще и значительную аналитическую нагрузку. Сопоставление затрат и отдачи, выражающееся в ведомственных показателях как прибыль, рентабельность, возможно только в результате целенаправленной деятельности специалистов, способных сделать такие замеры. По большому счету и исследователь, и ревизор, пользуются одной и той же информацией, и в конечном счете, акт ревизий и выводы ученого - это близкие по содержанию и направлению материалы.</w:t>
      </w:r>
    </w:p>
    <w:p>
      <w:pPr>
        <w:pStyle w:val="Normal"/>
        <w:rPr/>
      </w:pPr>
      <w:r>
        <w:rPr/>
        <w:t>Финансовый контроль имеет несколько уровней. Первый находит отражение в определении соответствия финансовой политики государства основным экономическим законам. Этот уровень реализуется прежде всего в научных исследованиях, что в связи с многогранностью финансовых отношений под силу солидным научным учреждениям. Их выводы, как правило, озвучиваются политическими лидерами. Ко второму уровню можно отнести контроль, осуществляемый органами представительной власти над финансовой деятельностью центрального и региональных правительств. В данном случае проверяется выполнение заданных в законодательных актах параметров в области бюджета, налогов, инвестиций, денежной массы и т.п.</w:t>
      </w:r>
    </w:p>
    <w:p>
      <w:pPr>
        <w:pStyle w:val="Normal"/>
        <w:rPr/>
      </w:pPr>
      <w:r>
        <w:rPr/>
        <w:t>На первом и втором уровнях в финансовом контроле преобладающими являются аналитические возможности финансового контроля. Экономический анализ предшествует принятию решений, устанавливающих такие стоимостные показатели, как добавленная стоимость, прибыль, цена и т.д., а это, как правило, базовые показатели для обсчета ВВП. национального дохода и других макроэкономических показателей.</w:t>
      </w:r>
    </w:p>
    <w:p>
      <w:pPr>
        <w:pStyle w:val="Normal"/>
        <w:rPr/>
      </w:pPr>
      <w:r>
        <w:rPr/>
        <w:t>Третий уровень финансового контроля выражается в проверке выполнения субъектами финансовых отношений их прав и обязанностей в части пополнения доходов бюджета и рационального расходования денежных средств и материальных ценностей.</w:t>
      </w:r>
    </w:p>
    <w:p>
      <w:pPr>
        <w:pStyle w:val="Normal"/>
        <w:rPr/>
      </w:pPr>
      <w:r>
        <w:rPr/>
        <w:t>Кроме перечисленных, перед финансовым контролем стоят и такие задачи, как выявление внутрихозяйственных резервов роста финансовых ресурсов за счет снижения себестоимости продукции и повышения рентабельности производства, обеспечение правильного ведения бухгалтерского учета, выполнения хозяйственного и налогового законодательства.</w:t>
      </w:r>
    </w:p>
    <w:p>
      <w:pPr>
        <w:pStyle w:val="Normal"/>
        <w:rPr/>
      </w:pPr>
      <w:r>
        <w:rPr/>
        <w:t>Финансовый контроль, рассматриваемый как процесс, состоит из нескольких стадий, о них речь будет идти ниже. Здесь же для полноты рассмотрения значения этого вида контроля отметим, что завершающей, фактически вытекающей из предшествующих является стадия принятия мер по устранению выявленных в результате проверок и ревизий недостатков, причин и условий, приводящих к ним, а также принятия мер по привлечению к ответственности виновных должностных лиц. Таким образом, контроль еще носит, говоря языком юристов, и карательную функцию.</w:t>
      </w:r>
    </w:p>
    <w:p>
      <w:pPr>
        <w:pStyle w:val="Normal"/>
        <w:rPr/>
      </w:pPr>
      <w:r>
        <w:rPr/>
        <w:t>В специальной литературе по поводу эффективности финансового контроля высказываются различные мнения. Одни склонны измерять эффективность через размеры выявленных нарушений, исчисляемые в деньгах; другие считают, что, наоборот, чем меньше вскрыто нарушений, тем лучше контроль, поскольку последний должен носить превентивный характер. В этой связи следует отметить, что результативность работы контролирующих органов определяется количеством вскрытых нарушений, выявленными и привлеченными суммами, а также числом лиц, привлеченных к уголовной, административной, дисциплинарной ответственности.</w:t>
      </w:r>
    </w:p>
    <w:p>
      <w:pPr>
        <w:pStyle w:val="Normal"/>
        <w:rPr/>
      </w:pPr>
      <w:r>
        <w:rPr/>
        <w:t>В западной литературе говорится и о таком критерии оценки контрольных операций, как их рентабельность. Так, на каждый доллар затрат на содержание налогового ведомства в США приходится пять долларов доначисленных налогов и сборов. В Великобритании аналогично на один фунт стерлингов приходится 13 фунтов доначислений.</w:t>
      </w:r>
    </w:p>
    <w:p>
      <w:pPr>
        <w:pStyle w:val="Normal"/>
        <w:rPr/>
      </w:pPr>
      <w:r>
        <w:rPr/>
        <w:t>Таким образом, под финансовым контролем следует понимать совокупность последовательных действий с целью выявления причин и условий, приводящих к отклонениям отчислений от установленных финансовой политикой и финансовыми планами показателей, а также анализ эффективности проводимых хозяйственных и финансовых операций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Балабанов И.В. Финансы и государство, Мн.: Экономика, 2007г., 320 с.</w:t>
      </w:r>
    </w:p>
    <w:p>
      <w:pPr>
        <w:pStyle w:val="Style18"/>
        <w:numPr>
          <w:ilvl w:val="0"/>
          <w:numId w:val="3"/>
        </w:numPr>
        <w:rPr/>
      </w:pPr>
      <w:r>
        <w:rPr/>
        <w:t>Сергеев А.С. Финансы и право, Мн: БГЭУ, 2008 г., 210с.</w:t>
      </w:r>
    </w:p>
    <w:p>
      <w:pPr>
        <w:pStyle w:val="Style18"/>
        <w:numPr>
          <w:ilvl w:val="0"/>
          <w:numId w:val="3"/>
        </w:numPr>
        <w:rPr/>
      </w:pPr>
      <w:r>
        <w:rPr/>
        <w:t>Пархачев А.Г., Е. Финансы государства, Мн.: Новое знание, 2007г. 19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firstLine="720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1:00Z</dcterms:created>
  <dc:creator>kot</dc:creator>
  <dc:description/>
  <cp:keywords/>
  <dc:language>en-US</dc:language>
  <cp:lastModifiedBy>SYSTEM</cp:lastModifiedBy>
  <dcterms:modified xsi:type="dcterms:W3CDTF">2011-09-13T06:01:00Z</dcterms:modified>
  <cp:revision>2</cp:revision>
  <dc:subject/>
  <dc:title>1</dc:title>
</cp:coreProperties>
</file>