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 </w:t>
      </w:r>
      <w:r>
        <w:rPr>
          <w:rFonts w:cs="Times New Roman" w:ascii="Times New Roman" w:hAnsi="Times New Roman"/>
          <w:sz w:val="28"/>
          <w:szCs w:val="28"/>
        </w:rPr>
        <w:t>2С о д е р ж а н и 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ведение ........................................  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I. Налогообложение - один из важнейших фактор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звития рыночной экономики ..................... 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1. Сущность налога ......................... 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1.1. Функции налогов ....................... 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1.2. Виды налогов ..........................  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2. Налоговая система России ................  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2.1. Основные принципы построения налогов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истемы в экономике с развитым рынком ........  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2.2. Сруктура действующей налоговой систе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 .........................  9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2.3. Основные налоги собираем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России ..................................... 1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II. Противоречия действующей налоговой систе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оссии .......................................... 2  01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1. Основные  группы  пробл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авовой базы налоговой системы ............. 1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2. Взгляд российских ученых-экономис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проблемы реформы ......................... 1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3. Противоречия основных налог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бираемых в Российской Федерации ........... 2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4. Нестабильность налоговой систе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оссии ...................................... 2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III. Пути реформирования налоговой систе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 ............................ 2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.1. Пути реформир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авовой базы налоговой системы ............ 2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.2. Предложения российских экономистов .... 2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.3. Налоги и инвестиции ................... 3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.4. Теоретический и практический опыт в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2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логообложении стран с развитым рынком .... 3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.4.1. Теоретическое наследие .............. 3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.4.2. Льготы .............................. 3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.4.3. Налогообложение предприятий Сирии ... 3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.4.4. Шведская модель налоговой системы ... 39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.4.5. В итоге ............................. 4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ключение ...................................... 4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писок используемой литературы .................. 4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3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 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 рыночных отношений и особенно в переходный          к рынку период налоговая система является одним из  важнейших экономических регуляторов, основой финансово-кредитного механизма государственного регулирования экономик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того, насколько правильно построена система налогообложения, зависит эффективное функционирование  всего  народного хозяй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менно налоговая система на  сегодняшний  день  оказалась,  пожалуй, главным предметом дискуссий о путях и методах реформирования, равно как и острой критики. На данный момент существует масса всевозможной литературы по налогообложению в западных странах, накоплен огромный многолетний опыт по налогообложению.  Но в связи с тем, что налоговая система России создается практически  заново, сегодня  очень мало монографий отечественных авторов по налогообложению,  в которых можно было  бы  найти  грамотные, глубоко  продуманные,  просчитанные предложения по созданию именно  российской  налоговой  системы,  отвечающей   нашим   российским реалия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данной  работе предпринята попытка выделить основные противоречия действующей ныне в России  налоговой  системы. Также здесь  приведены  мнения  некоторых  российских  учеых-экономистов относительно решения этих проблем и некоторый практический опыт в решении подобных проблем в  странах с развитой рыночной экономик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 </w:t>
      </w:r>
      <w:r>
        <w:rPr>
          <w:rFonts w:cs="Times New Roman" w:ascii="Times New Roman" w:hAnsi="Times New Roman"/>
          <w:sz w:val="28"/>
          <w:szCs w:val="28"/>
        </w:rPr>
        <w:t>2I. Налогообложение - один из важнейших фактор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развития рыночной эконом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 </w:t>
      </w:r>
      <w:r>
        <w:rPr>
          <w:rFonts w:cs="Times New Roman" w:ascii="Times New Roman" w:hAnsi="Times New Roman"/>
          <w:sz w:val="28"/>
          <w:szCs w:val="28"/>
        </w:rPr>
        <w:t>21.1. 0  2Сущность налог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ежде всего  остановимся  на  вопросе о необходимо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. Как известно,  налоги появились с разделением  об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щества на классы и возникновением государства,  как "взнос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раждан, необходимые для содержания  ...  публичной  в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... " (Маркс К., Энгельс Ф. Соч., 2-е изд., т.21, с.171).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рии развития общества еще ни одно государство не смогл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ойтись без налогов,  поскольку для выполнения своих фун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й по удовлетворению коллективных потребностей ему  треб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тся определенная  сумма  денежных  средств,  которые могу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ыть собраны только посредством налогов.  Исходя  из  эт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нимальный размер  налогового  бремени определяется сумм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ов государства на исполнение  минимума  его  функций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равление, оборона, суд, охрана порядка,- чем больше фун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й возложено на государство,  тем больше оно должно  соб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ть налог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кон Российской   Федерации   "Об  основах  налогов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ы в Российской Федерации" определяет  общие  принцип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роения налоговой системы в Российской Федерации,  на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и, сборы, пошлины и другие платежи, а также права, обяза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сти и  ответственность налогоплательщиков и налоговых ор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анов. В нем в частности говорится, что " 1под налогами, сб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ром, пошлиной  и  другим  платежом  понимается обязатель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взнос в бюджет соответствующего уровня или во  внебюджет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фонд, осуществляемый плательщиками в порядке и на условия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определяемыми законодательными актами. 0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ким образом, налоги выражают обязанность всех юрид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ских и физических лиц,  получающих доходы,  участвовать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рмировании государственных финансовых  ресурсов.  Поэтом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и выступают важнейшим звеном финансовой политики гос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рства в современных условия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кон также определяет круг налогоплательщиков:  "Пл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ьщиками налогов являются юридические лица,  другие кат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рии  плательщиков  и физические лица,  на которых в соо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тствии с законодательными  актами  возложена  обязанн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лачивать налоги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дополнение ко всему необходимо выделить объекты 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обложения, льготы по налогам согласно закона.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5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Объектами налогообложения  являются доходы (прибыль)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имость отдельных товаров,  отдельные  виды  деятельно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плательщика, операции с ценными бумагами, пользова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родными ресурсами,  имущества юридических  и  физическ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ц, передача  имущества,  добавленная стоимость продукци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т и услуг и другие объекты, установленные законодател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ми актами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По налогам могут устанавливаться в порядке и на ус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иях, законодательными актами, следующая льгот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необлагаемый минимум объекта налог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изъятие из обложения определенных элементов  объек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освобождение от уплаты налога отдельных лиц или  к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гории плательщик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онижение налоговых ставок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вычет  из  налогового  оклада (налогового платежа з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четный период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целевые налоговые льготы,  включая налоговые кредит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тсрочку взимания налогов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рочие налоговые льготы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ля более детального  рассмотрения  проблем  налогов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ы  России необходимо также рассмотреть понятие "на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вое бремя"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овое бремя - это величина налоговой суммы, взим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мой с налогоплательщика.  Оно зависит прежде всего от ра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ов прибыли налогоплательщика. В 80-х-90-х годах на Зап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 в большинстве стран идет снижение ставок налогов.  В р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ультате, если  в целом по ОЭСР (Организации экономиче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трудничества и развития) фирмы выплачивали в 1986 году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чет налогов 46%  своей прибыли,  то в 1990 году - 36,  а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93 году - 31%.  В России сейчас налоговое бремя распред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но крайне неравномерно.  Основная масса его приходится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ридические лица. Далее мы поговорим об этом конкретн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 </w:t>
      </w:r>
      <w:r>
        <w:rPr>
          <w:rFonts w:cs="Times New Roman" w:ascii="Times New Roman" w:hAnsi="Times New Roman"/>
          <w:sz w:val="28"/>
          <w:szCs w:val="28"/>
        </w:rPr>
        <w:t>21.1.1. Функции налог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циально-экономическая сущность,  внутреннее содерж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е налогов проявляется через их функ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и выполняют три важнейшие функ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Обеспечение финансирования государственных расход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искальная функция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Поддержание социального равновесия путем  изменения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6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отношения между  доходами  отдельных  социальных  групп 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ю сглаживания неравенства между ними (социальная  фун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я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Государственное регулирование экономики (регулирую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щая функция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 всех государствах,  при всех общественных формация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и в первую очередь выполняли  1фискальную функцию,  0т. 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ивали финансирование общественных расходов, в перву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чередь расходов государ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 </w:t>
      </w:r>
      <w:r>
        <w:rPr>
          <w:rFonts w:cs="Times New Roman" w:ascii="Times New Roman" w:hAnsi="Times New Roman"/>
          <w:sz w:val="28"/>
          <w:szCs w:val="28"/>
        </w:rPr>
        <w:t>21.1.2.  0  2Виды  налог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и бывают двух видов. Первый вид - налоги на дох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ы и имущество:  подоходный налог и налог на прибыль корп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ций (фирм);  на социальное страхование и на фонд зарабо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й платы и рабочую силу (так называемые социальные налог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циальные взносы); поимущественные налоги, в том числе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и на собственность, включая землю и другую недвижимость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 на перевод прибыли и капиталов за рубеж и другие. О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зимаются с конкретного физического или юридического  лиц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х называют  1прямыми налог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торой вид - налоги на товары и услуги: налог с обо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 - в большинстве развитых стран заменен налогом на доба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нную стоимость;  акцизы (налоги,  прямо включаемые в цен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вара или  услуги);  на  наследство;  на сделки с недвиж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стью и ценными бумагами и другие.  Это  1косвенные  налог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ни частично  или  полностью переносятся на цену товара и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ямые налоги трудно перенести на потребителя.  Из н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гче всего дело обстоит с налогами на землю  и  на  другу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движимость: они включаются в арендную и квартирную плат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ну сельскохозяйственной продук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свенные налоги  переносятся на конечного потребите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зависимости от степени эластичности спроса  на  товары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луги, облагаемые  этими  налогами.  Чем  менее  эластиче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рос, тем большая часть налога перекладывается на потреб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я. Чем  менее  эластично предложение,  тем меньшая ча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а перекладывается на потребителя,  а большая уплачив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тся за  счет  прибыли.  В  долгосрочном плане эластичн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ложения растет,  и на потребителя  перекладывается  вс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шая часть косвеных налог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лучае  высокой   эластичности   спроса   увеличение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7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свенных налогов  может привести к сокращению потреблени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при  высокой  эластичности  предложения  -  к  сокращени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стой прибыли, что вызовет сокращение капиталовложений и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лив капитала в другие сферы 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 </w:t>
      </w:r>
      <w:r>
        <w:rPr>
          <w:rFonts w:cs="Times New Roman" w:ascii="Times New Roman" w:hAnsi="Times New Roman"/>
          <w:sz w:val="28"/>
          <w:szCs w:val="28"/>
        </w:rPr>
        <w:t>21.2. 0  2 Налоговая система Рос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 </w:t>
      </w:r>
      <w:r>
        <w:rPr>
          <w:rFonts w:cs="Times New Roman" w:ascii="Times New Roman" w:hAnsi="Times New Roman"/>
          <w:sz w:val="28"/>
          <w:szCs w:val="28"/>
        </w:rPr>
        <w:t>1"Совокупность налогов,  сборов, пошлин и других плат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жей,  взимаемых в установленном порядке, образует налогову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систему."  0(Закон   РФ   "Об  основах  налоговой  системы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"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условиях рыночных отношений и особенно в  переход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рынку  период налоговая система является одним из важней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их экономических регуляторов, основой финансово-кредит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ханизма государственного регулирования экономи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того,  насколько правильно построена система  на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бложения, зависит  эффективное функционирование всего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дного хозяй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вязи  с  этим  необходимо,  чтобы налоговая систем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сии была адаптирована к новым  общественным  отношения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ответствовала мировому опыт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обще характерной  чертой  налоговой  системы  Рос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новится появление большого количества местных налогов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боров.  Например, если в начале прошлого года по г. Москв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ни составляли менее 1%  в городском бюджете, то после вв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ния  Московской городской Думой всех местных налогов (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а на развитие просвещения и налога  на  развитие  жил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нда  и  соцкультсферы) их доля в бюджете выросла до 12,2%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газета "Налоги", 1995, N 4, С. 5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 </w:t>
      </w:r>
      <w:r>
        <w:rPr>
          <w:rFonts w:cs="Times New Roman" w:ascii="Times New Roman" w:hAnsi="Times New Roman"/>
          <w:sz w:val="28"/>
          <w:szCs w:val="28"/>
        </w:rPr>
        <w:t>21.2.1. 0  2Основные принципы построения налогов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 </w:t>
      </w:r>
      <w:r>
        <w:rPr>
          <w:rFonts w:cs="Times New Roman" w:ascii="Times New Roman" w:hAnsi="Times New Roman"/>
          <w:sz w:val="28"/>
          <w:szCs w:val="28"/>
        </w:rPr>
        <w:t>2системы в экономике с развитым рынк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протяжении всей истории человечества ни одно  гос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рство не  могло существовать без налогов.  Налоговый опы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сказал и главный принцип налогообложения: "Нельзя рез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рицу,  несущую золотые яйца", т. е. как бы велики ни бы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требности в финансовых средствах на покрытие  мыслимых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мыслимых расходов, налоги не должны подрывать заинтерес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нность налогоплательщиков в хозяйственной 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ля того чтобы более глубоко вникнуть в суть налогов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тежей, важно  определить  сновные принципы налогообложе-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8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. "Качества,  с экономической точки зрения желательные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юбой  системе налогообложения,  - отмечал Дж. Милль (1),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формулированы Адамом Смитом в форме четырех положений, ч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ырех основополагающих, можно сказать, ставших классическ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 принципов, с которыми, как правило, соглашались послед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щие авторы, и вряд ли можно начать наши рассуждения лучш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м процитировать эти положения".  Они сводятся к следующ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1. Подданные  государства должны участвовать в покры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и расходов правительства,  каждый по возможности,  т.  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размерно доходу, которым он пользуется под охраной прав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ьства.  Соблюдение этого положения или пренебрежение  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дет  к  так называемому равенству или неравенству облож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Налог,  который обязан  уплачивать  каждый,  долже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ыть точно определен, а не произведен. Размер налога, врем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способ его уплаты должны быть ясны и известны как  самом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тельщику, так и всякому другому ..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Каждый налог должен взиматься в такое время и так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особом, какие наиболее удобны для плательщика ..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Каждый налог должен быть так устроен, чтобы он из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кал из  кармана  плательщика  возможно меньше сверх тог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поступает в кассы государства". (2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нципы Адама Смита, благодаря их простоте и ясност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требуют никаких иных разъяснений  и  иллюстраций,  кром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х,  которые содержатся в них самих, они стали "аксиомами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ой полити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годня эти принципы расширены  и  дополнены  в  соо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тствии с духом нового времен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временные принципы налогообложения таков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Уровень  налоговой  ставки должен устанавливаться 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четом возможностей налогоплательщика,  т.  е. уровня дох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в. Налог с дохода должен быть прогрессивным. Принцип это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блюдается далеко не всегда,  некоторые налоги  во  мног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ранах расчитываются пропорциональн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Необходимо прилагать все усилия,  чтобы налогооб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ение доходов носило однократный характер. Многократное об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мит А.  Исследование  о  природе и причинах богатст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родов. - М., 1962, кн. 5, С. 588-589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иль Дж. Основы политической экономиии. III том, - М.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81, С. 445.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9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жение дохода или капитала недопустимо.  Примером осущес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ления этого  принципа служит замена в развитых странах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а с оборота,  где обложение оборота происходило  по 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тающей кривой,  на НДС,  где вновь созданный чистый п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укт облагается налогом всего один раз вплоть до его реал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Обязательность уплаты налогов. Налоговая система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жна оставлять  сомнений  у  налогоплательщика в неизбеж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сти платеж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Система  и  процедура  выплаты  налогов должны бы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стыми, понятными и  удобными  для  налогоплательщиков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ономичными для учреждений, собирающих налог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. Налоговая система должна быть гибкой и легко  адап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руемой к   меняющимся   общественно-политическим  потреб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стя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6. Налоговая система должна обеспечивать перераспред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ние создаваемого  ВВП  и  быть  эффективным  инструмент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сударственной экономической  полити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 </w:t>
      </w:r>
      <w:r>
        <w:rPr>
          <w:rFonts w:cs="Times New Roman" w:ascii="Times New Roman" w:hAnsi="Times New Roman"/>
          <w:sz w:val="28"/>
          <w:szCs w:val="28"/>
        </w:rPr>
        <w:t>21.2.2. Структура действующей налоговой систе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 </w:t>
      </w:r>
      <w:r>
        <w:rPr>
          <w:rFonts w:cs="Times New Roman" w:ascii="Times New Roman" w:hAnsi="Times New Roman"/>
          <w:sz w:val="28"/>
          <w:szCs w:val="28"/>
        </w:rPr>
        <w:t>2Российской Федер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коном "Об основах налоговой системы в Российской Ф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рации" впервые  в  России  вводится трехуровневая систем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об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 1Федеральные налоги   0взимаются  по  всей  территор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сии.  При  этом  все суммы сборов от 6 из 14 федера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 должны зачисляться в федеральный бюджет  Российск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едерации (СХЕМА 1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 1Республиканские налоги  0являются  общеобязательны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этом сумма платежей,  например,  по налогу на имуществ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й,  равными долями зачисляется в бюджет республ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и, края, автономного образования, а также в бюджеты гор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района,  на  территории  которого  находится  предприят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СХЕМА 2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Из  1местных налогов 0 (а их всего 22)  общеобязатель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лько 3 - налог на имущество физических лиц,  земельный, 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же регистрационный сбор с физических  лиц,  занимающих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нимательской деятельностью (СХЕМА 3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еще один важный в условиях рынка налог - на реклам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го должны платить юридические и физические лица,  реклам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ющие свою продукцию по ставке до 5% от стоимости услуг по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0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клам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 </w:t>
      </w:r>
      <w:r>
        <w:rPr>
          <w:rFonts w:cs="Times New Roman" w:ascii="Times New Roman" w:hAnsi="Times New Roman"/>
          <w:sz w:val="28"/>
          <w:szCs w:val="28"/>
        </w:rPr>
        <w:t>0СХЕМА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==================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¦ФЕДЕРАЛЬНЫЕ НАЛОГИ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L========T=========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----------------------¬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Налог на добавленную +---+---+ Федеральные платежи за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стоимость            ¦   ¦   ¦ пользование природными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L-----------------------   ¦   ¦ ресурсами         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¦   L-------------------------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----------------------¬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Акцизы на отдельные  ¦   ¦   ¦ Подоходный  налог 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группы и виды товаров+---+---+ (налог на прибыль) с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L-----------------------   ¦   ¦ предприятий            ¦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----------------------¬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Налог на доходы      ¦   ¦   ¦ Подоходный налог с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банков               +---+---+ физических лиц    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L-----------------------   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----------------------¬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Налог на доходы от   ¦   ¦   ¦ Налоги - источники об-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страховой деятельности+---+---+ разования дорожных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L-----------------------   ¦   ¦ фондов            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----------------------¬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Налог на операции с  +---+---+    Гербовый сбор  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ценными бумагами     ¦   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L-----------------------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----------------------¬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Таможенная пошлина   +---+---+ Государственная пошлина¦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L-----------------------   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----------------------¬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Отчисления на вос-   ¦   ¦   ¦ Налог с имущества,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производство мине-   +---+---+ переходящего в порядке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рально-сырьевой базы ¦   ¦   ¦ наследования и дарения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L-----------------------   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----------------------¬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Налог с 2  0биржевой дея-+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¦ тельности            ¦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L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1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ХЕМА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========================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¦РЕСПУБЛИКАНСКИЕ НАЛОГИ И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¦ НАЛОГИ КРАЕВ, ОБЛАСТЕЙ,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¦ АВТОНОМНЫХ ОБРАЗОВАНИЙ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L===========T============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-¬   ¦   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Республиканские платежи¦   +---+     Лесной  налог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за пользование        +---+   L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природными ресурсами  ¦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-   ¦   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¦   ¦ Плата за воду, забира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-¬   ¦   ¦ емую промышленными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Налог  на  имущество  +---+---+ предприятиями из водо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предприятий           ¦       ¦ хозяйственных систем  ¦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-       L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ХЕМА 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г===============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¦МЕСТНЫЕ  НАЛОГИ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L=======T=======-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 Земельный налог     +---+   ¦ Регистрационный сбор с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   ¦   ¦ физических лиц, занима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+---+ ющихся предприниматель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Налог на имущество   +---+   ¦ ской деятельностью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физических лиц       ¦   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+---+ Другие  виды  местных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Сбор за право торговли+---+   ¦ налогов           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   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Налог на строительство¦   ¦   ¦ Целевые сборы с населе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объектов производст- +---+   ¦ ния и предприятий всех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венного назначения в ¦   ¦   ¦ организационно-правовых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в курортной зоне     ¦   ¦   ¦ форм на содержание ми-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   L---+лиции, на благоустройст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¦  во и другие цели 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2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ХЕМА 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должени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 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  Курортный сбор     +---¬   ¦ Налог на перепродажу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   +---+ автомобилей и ЭВМ      ¦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Налог на рекламу     +---+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   ¦   ¦ Лицензионный сбор за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+---+ право торговли вино-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Сбор с владельцев    +---+   ¦ водочными изделиями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собак                ¦   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+---+ Сбор за выдачу ордера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Лицензионный сбор за ¦   ¦   ¦ на квартиру       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право проведения мест-+---+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ных аукционов и      ¦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лотерей              ¦   +---+ Сбор за право использо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   ¦   ¦ вания местной символики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Сбор за парковку     +---+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автотранспорта       ¦   +---+Сбор за выйгрыш на бегах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   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Сбор за участие в бе-+---+   ¦Сбор со сделок, соверша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гах на ипподромах    ¦   ¦   ¦ емых на биржах,  за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   ¦   ¦исключением сделок, пре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+---+ дусмотренными законода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Сбор с лиц, учавству-¦   ¦   ¦ тельными актами о нало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ющих в игре на тота- +---+   ¦ гообложении операций с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лизаторе на ипподроме¦   ¦   ¦ ценными бумагами  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   ¦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----------------------¬   ¦   --------------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Сбор за право прове- ¦   +---+ Сбор за уборку террито-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дения кино- и теле-  +----   ¦ рий населенных пунктов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¦ съемок               ¦       L--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L-----------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3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 </w:t>
      </w:r>
      <w:r>
        <w:rPr>
          <w:rFonts w:cs="Times New Roman" w:ascii="Times New Roman" w:hAnsi="Times New Roman"/>
          <w:sz w:val="28"/>
          <w:szCs w:val="28"/>
        </w:rPr>
        <w:t>21.2.3. 0  2Основные налоги, собираемые на территор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 </w:t>
      </w:r>
      <w:r>
        <w:rPr>
          <w:rFonts w:cs="Times New Roman" w:ascii="Times New Roman" w:hAnsi="Times New Roman"/>
          <w:sz w:val="28"/>
          <w:szCs w:val="28"/>
        </w:rPr>
        <w:t>2Российской Федер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 1Индивидуальный подоходный налог   0(налог  на  лич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ходы) является  вычетом из доходов (обычно годовых) на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плательщика - физического лиц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иже приведены высшие ставки подоходного налога в э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мически развитых странах в 1993 году (%)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анада .......................... 29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ША ............................. 3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ликобритания .................. 4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встралия ....................... 4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Япония .......................... 5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талия .......................... 5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ермания ........................ 5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Франция ......................... 5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Швеция .......................... 7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России ставка этого налога соствляла 40%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з приведенных данных видно,  что в большем количеств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ран этот налог довольно высок, что говорит о том, что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ый пресс в этих странах давит на производителя в мен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ей степени нежели у на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последние  два десятилетия заметна тенденция пониж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 ставок подоходного налога.  Многие экономисты полагаю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для  "справедливой"  налоговой системы нужны ярко вы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енные прогрессивные ставки подоходного налога, т. е. бог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ые должны платить больший налог, чем бедны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 1Налог на  прибыль  корпораций  (фирм,  предприятий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зимается в случае, если корпорация (фирма) признается юр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ическим лицом.  Однако для некоторых корпораций  в  мелк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изнесе делается  исключение:  они  признаются юридически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цами, но налоги платят не они а их владельцы через  инд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идуальный подоходный нало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бложению налогом подлежит чистая прибыль фирмы (ва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я выручка за вычетом всех расходов и убытков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 1Социальные взносы   0(социальные  налоги)  охватываю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зносы предприятий  на  социальное  обеспечение и налоги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работную плату и рабочую  силу.  Они  представляют  соб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латы, которые  частично осуществляются самими работающ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, частично их работодателя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 1Поимущественные налоги 0, прежде всего налоги на иму-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4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щество, дарения и наследство. Размер этих налогов определя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тся задачей перераспределения богатства. В некоторых ст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х налоги на имущество,  дарения и наследство включаются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кцизные сборы, взимаемые при совершении сдел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.  1Налоги на товары и услуги 0,  прежде всего таможен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шлины, акцизы,  и  налог  на добавленную стоимость (НДС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 на добавленную стоимость взимается в России и в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х странах ОЭСР (Организация экономического сотрудничес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 и развития),  кроме Австралии, США, Швеции. Налог на д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авленную стоимость  взимается  с  фирм-продавцов товаров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луг в размере от 5 до 38% стоимости их товара и распрос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няется на наиболее "ходовые" товары и услуг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оплательщики, которые в процессе работы добавляю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имость  к поступившим в их распоряжение предметам труд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лагаются налогом с этой добавленной стоимости.  Но кажд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плательщик  включает  эту сумму в цену своего товар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торый приобретает потребитель.  Таким образом всю тяже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го налога несет конечный потребител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5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 </w:t>
      </w:r>
      <w:r>
        <w:rPr>
          <w:rFonts w:cs="Times New Roman" w:ascii="Times New Roman" w:hAnsi="Times New Roman"/>
          <w:sz w:val="28"/>
          <w:szCs w:val="28"/>
        </w:rPr>
        <w:t xml:space="preserve">2II. Противоречия действующей налоговой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истемы  Рос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йствующая в  течение последних трех лет в России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ая система создавалась практически  заново.  Отечес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нный опыт функционирования такой системы в условиях, ког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 дается простор рыночным отношениям,  очень невелик. Поэ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му в ходе реализации налоговых законов возникает множес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 острейших проблем, касающихся взаимоотношений налогопл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ьщиков и государства, ответсвенности физических и юрид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ских лиц за выполнение налогового законодательства,  пра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обязанностей налоговых орган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Характерной особенностью  созданной в нашей стране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ой системы является то,  что в  отношении  иностран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весторов принят  практически национальный режим налогооб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серьезным недостаткам налогового режима,  ухудшающ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вестиционный климат в России,  следует отнести его нест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ильность. В 1992 году в законодательство по налогу на пр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ыль серьезные изменения вносились дважды,  а в порядок уп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аты налога  на добавленную стоимость - трижд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стабильность налоговой системы  является  существе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м, если не основным, экономическим фактором, сдерживающ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влечение иностранного капитала в  российскую  экономик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 удивительно,  что к существующей налоговой  систем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не предъявляется  масса претензий.  По мнению большинст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ециалистов, она недопустимо жестка по числу и  "качеству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 и слишком сложна для налогоплательщика. Несмотря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ою жесткость для товаропроизводителей,  она  допускает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ерхдоходы, и  сильную  имущественную дифференциацию.  Вс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и замечания справедлив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 </w:t>
      </w:r>
      <w:r>
        <w:rPr>
          <w:rFonts w:cs="Times New Roman" w:ascii="Times New Roman" w:hAnsi="Times New Roman"/>
          <w:sz w:val="28"/>
          <w:szCs w:val="28"/>
        </w:rPr>
        <w:t>22.1. Основные группы пробл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 </w:t>
      </w:r>
      <w:r>
        <w:rPr>
          <w:rFonts w:cs="Times New Roman" w:ascii="Times New Roman" w:hAnsi="Times New Roman"/>
          <w:sz w:val="28"/>
          <w:szCs w:val="28"/>
        </w:rPr>
        <w:t>2правовой базы налоговой систе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годня по сути у нас сложилась едва ли  не  тупиков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туация. С  одной стороны,  мало кто знает,  как правиль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тить налоги. С другой - мало кто понимает, как эти на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и взимать. Усилия Государственной налоговой службы по ра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итию налогового законодательства и по его пропаганде сред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ых инспекторов и налогоплательщиков,  видимо,  мож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знать героическими. Между тем, налоговый механизм весьма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6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прост, даже  если  отвлечся от специфических особенност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живаемых нашей страной реформ.  Об этом свидетельству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мировой опы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 </w:t>
      </w:r>
      <w:r>
        <w:rPr>
          <w:rFonts w:cs="Times New Roman" w:ascii="Times New Roman" w:hAnsi="Times New Roman"/>
          <w:sz w:val="28"/>
          <w:szCs w:val="28"/>
        </w:rPr>
        <w:t>1Первая группа проблем - это совершенствование понятий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ного аппарата.   0Известно, насколько некорректны опред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нятий, данные  в действующем Законе "Об основах налогов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ы Российской Федерации".  В статье 2 этого закона т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им разным понятиям как налог, сбор, пошлина, другой платеж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какой платеж?) дается одно общее определение, что против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чит  правилам  элементарной  логики.  Определение понят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плательщик налога" неполно и сделано по  принципу  "круга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"плательщики  налога ...  есть другие категории плательщ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в"), а определение объекта налогообложения дано путем п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числения  возможных  объектов без выделения общих приз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в, присущих этому явлению. Следует подчеркнуть, что в н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ходимости определения этих понятий, нет никакой схоласт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и, она диктуется сугубо практическими целя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пределить понятия "налог" и "сбор", адекватно отрази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пределении их существенные признаки,  -  значит  выяви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тегории обязательных   платежей,   входящих  в  налогову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у, уяснить компетенцию государственных органов и  ор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анов местного самоуправления в области установления и вз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ния такого рода платежей,  отграничить налоги и сборы  о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ругих обязательных  взносов в доход государства,  наприме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которых видов имущественных санкц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 </w:t>
      </w:r>
      <w:r>
        <w:rPr>
          <w:rFonts w:cs="Times New Roman" w:ascii="Times New Roman" w:hAnsi="Times New Roman"/>
          <w:sz w:val="28"/>
          <w:szCs w:val="28"/>
        </w:rPr>
        <w:t>1Вторая группа  проблем  -  это  проблема разгранич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компетенции властных структур различного уровня  в  об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налогообложения и сборов 0. Основы такого разграничения из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ены в конституционных положениях.  Ясно, что налоги долж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разделяться на  три  вида:  федеральные,  региональные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стные. Но какие  налоги  относятся  к  каждому  из  вид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ституция не  определяет.  Положения в Конституции одно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но указывают,  что:  1) перечень федеральных  налогов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боров есть  прерогатива законодательного органа Российсу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едерации; 2) федеральные налоги должны взиматься  в  фед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льный бюдж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так,  во-первых,  можно допустить,  что устано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х  остальных налогов и сборов (региональных и местных) 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дению Российской Федерации не относятся ни в  коей  мер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ако  негативные  последствия подобного подхода очевидн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льзя в одной стране  иметь  множество  налоговых  сист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, конечно же, не означает, что в системе налогов, взима-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7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мых в регионах,  не может быть никаких  различий.  Но  э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личия  должны базироваться на неких общих исходных по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ениях, установленных федеральным законо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-вторых, если правительство определяет налогооблаг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мую базу по налогу на прибыль банков и страховых организ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й,  т.  е.  по существу определяет размер налога, то эт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рушается один из  основных  принципов  налогового  прав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ление  налогов суть прерогатива законодательного ор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ана. И уже  совершенно  недопустимым  является  положени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гда противоречия,  пробелы и неточности в налоговом за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дательстве "устраняются" разъяснениями  Госналогслужбы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нфина России.  Налицо подмена закона правовыми суррогат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, ведущая к беззаконию,  нестабильности,  необозримости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ытости информативно-правовой базы налогообложения.  Э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вление, к сожалению, неотъемлемая часть экономической жи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 нашей страны сегодн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месте с тем следует отдавать себе отчет  в  том,  ч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обходимость  издания авторитетных правоприменительных а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в по налогам существует. Она объективно обусловелена т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налогообложение в России еще находится в стадии стано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ния,  а сами налоговые законы  носят  рамочный  характер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час представляют собой каркас дома с возведенными сте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, но без отделочных работ и установки оборуд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дведем итог: никакой другой государственный орган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ладает такой подробной информацией о недостатках  нало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го законодательства, его спорных положениях и неясностя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налоговая служба.  Поэтому ни она,  ни Минфин, ни Там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енный комитет не могут быть отстранены от участия в раз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тке и издании правоприменительных актов по налог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 </w:t>
      </w:r>
      <w:r>
        <w:rPr>
          <w:rFonts w:cs="Times New Roman" w:ascii="Times New Roman" w:hAnsi="Times New Roman"/>
          <w:sz w:val="28"/>
          <w:szCs w:val="28"/>
        </w:rPr>
        <w:t>1Третья группа  проблем,  которые  необходимо разреши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при разработке проектов новых налоговых  законов,  каса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взаимоотношений  налоговых  органов  с налогоплательщик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ые органы - это властные органы.  Их властные полн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чия  должны осуществляться в рамках строгих правовых п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дур, детально регламентированных. Отсутствие таких проц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ур  - один из самых крупных недостатков налогового закон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ельства,  которое в этом отношении  чревато  откровенны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зволом.  Наблюдается  явная  несбалансированность межд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ластными полномочиями налоговых органов и правами налогоп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ательщиков. Да, можно обратиться в суд, но ведь и наша с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бная система далека от совершенства,  особенно  по  сво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териально-техническим возможностям.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8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обходимо, чтобы права и обязанности обеих сторон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ых правоотношений  были не просто продекларированы,  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ели четкие механизмы их реализации и были снабжены указ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ми на  правовые последствия их нарушения и неисполн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 если на налоговый или другой государственный  ор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ан возлагается обязанность информировать налогоплательщи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 изменениях в налоговом законодательстве или о тех  на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ах,  которые он должен уплачивать,  то необходимо указ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ие последствия наступят,  если  налогоплательщик  неп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ильно подсчитает  налоговые  суммы  или не уплатит воврем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т или иной налог по вине налогового орга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дной из  самых сложных и слаборазработанных счита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а ответственности налогоплательщика за налоговые п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нарушения.  Неопределенность составов,  отсутствие дифф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нциации санкций в  зависимости  от  субъективной  сторо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авонарушений, полное игнорирование принципа вины в сист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 налоговой ответственности,  дичайшая жесткость налогов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анкций,  отсутствие законодательных процедур их примен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се это от начала до конца требует пересмотра, полной з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ны норм,  регулирующих ответственность налогоплательщик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налоговых органов,  вообще формирования иных  подходов  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ю проблем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вершенно не урегулирован на  законодательном  уров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прос о порядке осуществления налогового контроля. Нет н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их указаний о периодичности и продолжительности  нало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х проверок,  о формах и процедурах участия налогоплател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щиков в рассмотрении актов проверок,  о  порядке  и  срока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нятия решений и т. 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нечно это лишь небольшой  круг  проблем,  касающих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авовой  базы  налогообложения в России,  будоражащих наш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ую систему. Подчеркнем,  1что пока не будет выработа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авторитетной целостной концепции реформирования налогооб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жения и его правовой формы,  результаты любых  изысканий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этой  сфере  останутся не более чем точкой зрения отде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коллективов и специалис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 </w:t>
      </w:r>
      <w:r>
        <w:rPr>
          <w:rFonts w:cs="Times New Roman" w:ascii="Times New Roman" w:hAnsi="Times New Roman"/>
          <w:sz w:val="28"/>
          <w:szCs w:val="28"/>
        </w:rPr>
        <w:t>22.2. Взгляд российских ученых-экономис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 </w:t>
      </w:r>
      <w:r>
        <w:rPr>
          <w:rFonts w:cs="Times New Roman" w:ascii="Times New Roman" w:hAnsi="Times New Roman"/>
          <w:sz w:val="28"/>
          <w:szCs w:val="28"/>
        </w:rPr>
        <w:t>2на проблемы рефор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ша налоговая  система сейчас представляет собой,  п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нению В.Г. Панскова, "своеобразный симбиоз чужих налогов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, лишенный увязки с реальными условиями, сложившимися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19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экономике."   Сделав   упор  на  чисто  внешнем  сходств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сийской и западных налоговых систем (что само по себе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  уж  и страшно), наши "прорабы" перестойки напрочь отб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или заботу о товаропроизводителе,  платящем налоги, хуж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го, поставили его на грань, а подчас и за грань выжи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счет доходов хозяйственной 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результате: падение производства, продолжающееся уж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твертый год,  полное отсутствие интереса у предпринимат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й не только к расширению производства,  но и вообще к т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, чтобы  им заниматься.  Происходит в совершенно неопра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нных масштабах  перелив  капитала  в  сферу  торговли 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редничества. Небывалых  размеров достигло укрывательств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уплаты налогов." Экспертные оценки показывают, что толь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операциям,  отражаемым в бухгалтерском учете, от нало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ложения уходит  не  менее  10-15%  всех  охватываемых  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ств. Если  же  учесть  ведущиеся  с  огромным  размах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четы за наличные деньги,  неотражаемые никакими  бухгал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рскими документами, можно с достаточными основаниями ск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ть, что от уплаты сегодня скрывается от 30  до  40%  все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, если не больш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ким образом,  ясно:  1необходимы серьезные изменения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налоговой политике государства 0, способные сделать налогову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у эффективно выполняющей свои функ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Жизнь показала, - продолжает В.Г. Пансков, - несост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тельность сделанного упора на чисто фискальную функцию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ой  системы:  обирая  налогоплательщика,  налоги душа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го, сужая тем самым налогооблагаемую базу и уменьшая на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вую массу. Нужны прежде всего экстренные меры по ликвид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и сложившившегося акцента на чисто фискальную функцию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.  Требуются изменения, которые стимулировали бы тов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производителя, заинтересовывали его и побуждали расширя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зводство,  инвестировать. А для этого наобходимо, с од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й стороны,  ослабить налоговый пресс, с другой, - устан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ить  дополнительные льготы для тех,  кто станет вкладыв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ства в производство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 начала 1994 года в налоговую  систему  были  внесе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чередные изменения  и  дополнения.  Мы не будем останавли-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 </w:t>
      </w:r>
      <w:r>
        <w:rPr>
          <w:rFonts w:cs="Times New Roman" w:ascii="Times New Roman" w:hAnsi="Times New Roman"/>
          <w:sz w:val="28"/>
          <w:szCs w:val="28"/>
        </w:rPr>
        <w:t>1Владимир Георгиевич Пансков 0,  доктор экономических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к, профессор Российской экономической  академии  им.  Г.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еханова, экономический советник Госналогслужбы РФ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20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ться на них подробно,  но если оценивать эти  поправки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ом, необходимо прежде всего подчеркнуть, что они не за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гивают принципиальные основы действующей налоговой сист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ы.  "Таким  образом  можно с полной уверенностью предпо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ить,  - считает В.Г.  Пансков,  - что стратегическая  цел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осимых  изменений  все  та  же  -  поправить дела в рез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шатанных финансах страны, пополнить государственную ка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у. Достижение этой цели обеспечивается двумя направления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тия налоговой системы.  Во-первых, предоставлением д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нительных  льгот  предприятиям и банкам для того,  чтоб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имулировать инвестиции в экономику страны и через  это 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личить объемы производства, поднять прибыль и рентабел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сть, благодаря чему пополнить доходы бюджета. Второй пу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ямое усиление налогового пресса на предприятия и предп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инимателей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огнозы по поводу новых дополнительных льгот, введе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х в начале 1994 года полностью оправдались. Действитель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ни, несмотря на моногочисленность,  не  сыграли  серьез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ли в  расширении  производства  и  развитии  предприним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ьства в этой сфере, т. к. они по существу лежали в русл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вершенствования действующих льгот, не затрагивая и не об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гчая налоговое бремя,  которое несут  сегодня  российск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нимател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Привлекают внимание, - продолжает В.Г. Пансков, - д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лемента поправок,  весьма серьезно  утяжеляющих  налогов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сс  на предприятия. 2" 0 С 1994 года увеличены ставки налог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рибыль как минимум на три (а максимально  -  на  шест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нкта; был введен специальный налог на для финансовой под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ржки важнейших отраслей экономики,  а также  транспорт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.  В итоге - дополнительное изъятие у товаропроизвод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я около 4-5% вновь созданной стоимости, приводящее к т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,  что у налогоплательщиков с 1994 года должно уходить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лату налогов свыше 55%  доходов. И это только в федерал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й бюджет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 касается фукций, возложенных на российскую нало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ую систему,  то В.Г. Пансков охарактеризовал их выполн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: "Двухлетний период функционирования в условиях стано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ния в России рыночных отношений достаточен для того, чт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ы с высокой степенью точности  проанализировать  эффекти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сть выполнения возложенных на введенную в 1990-1991 года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ую  систему  функций  (фискальной,  стимулирующей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пределительной),  и на этой основе сделать предположения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21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 перспективах ее развития и целесообразности  реформиров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саясь чисто  фискальной  функции  налоговой  систе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сии,  можно  сказать  вполне  определенно:  не смотря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льный налоговый пресс, вызванный как множественностью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 (количество их видов более 40),  так и высокими ста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ми основных из них,  эта система не обеспечивает в пол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е потребности в средствах на  финансирование даже перв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чередных расходов государства. Дефицит федерального бюдж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, доходы которого формируются в подавляющей их доле име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 за счет налогов,  достиг критических размеров 2.  0Практи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лось  прекращение  выплат  из  бюджета значительной ч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ств предприятиям сельского хозяйства, оплаты продукци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зведенной  оборонным  комплексом по госзаказу,  а такж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усмотренных дотаций предприятиям  добывающих  отрас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 это  не  только искажает действительную картину весьм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итического состояния финансов в нашей стране, но и отя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щает это состояние на ближайшее будущее:  предприятия и о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ли,  не имея возможности получить заработанные ими ден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и,  вынуждены свертывать производство. И даже в этих ус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иях  реальный  дефицит  бюджета  за  1993  год оценива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ами  в 22-24 трлн.  рублей,  или в 15%  от ВВП (Ком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рсант.  - 1994.  - N 1.  - С. 25.). Не хватает средств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лько для финансирования первоочередных программ,  связа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х прежде всего со структурной  перестройкой  экономики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версией  военной промышленности,  но даже для социаль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шиты населения,  значение  которой  резко  усиливается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ловиях перехода к рынку..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жалуй, из  отправных  положений,  принятых  автора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ной  налоговой реформы,  подтвердилось на деле лиш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о: главенствующая роль косвенных налогов в изъятии денег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плательщиков. Основным  же  постулатом  был расчет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ую стабилизацию в народном хозяйстве.  В  общем-т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, разумеется, правильно, - но только для нормально фун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онирующей экономики. В общем верно и то, что укрепляя д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жную  единицу посредством жесткой финансовой политики,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нципе можно добиться стабилизации экономики...  В Рос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целом правильные меры по сокращению бюджетного дефицит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нятые авторами реформы,  не дают и не могут  дать  жел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ьного  результата из-за непрекращающегося падения прои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дства,  чрезмерной монополизации отраслей  народного  х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яйства,  перехода инфляции из ползучей в галопирующую, не-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22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тости рыночных структур и многих других факторов..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ытаясь в этих условиях закрыть финансовую бреш в бюд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ете, МинФин РФ решил проводить жесткую налоговую политик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выразилось в резком повышении налоговых ставок,  усил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и налогового бремени на товаропроизводителей. Стремясь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упать от  этой политики,  МинФин на первых порах получи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щественную добавку в доходах казны.  Но в  дальнейшем  о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л  терять финансовые ресурсы из-за падения производств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  многом  обусловливаемого   именно   жестким   налоговы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ссингом. Сужалась налогооблагаемая база, назревала необ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димость затрат из бюджета для поддержания хотя  бы  мин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ьного жизненого уровня населения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так, налоговая  система  оказалась  не  в   состоян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ивать потребность  государства  в  самом необходим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ровне доходов.  Не выполняет она и другую  свою  важнейшу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ункцию -  стимулирование производства и товаропроизводит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й. Практика свидетельствует, что изъятие у налогоплател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щика до 30%  его дохода - тот рубеж,  за которым начина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цесс сокращения сбережений,  т. е. инвестиций в эконом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. Если же налоги лишают предприятия и население 40-50%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же еще большей части доходов,  это ведет  к  практическ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квидации стимулов  для  предпринимательской  инициативы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ширения производства.  Понятно,  что в результате  так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туации -  уменьшение  прибыли,  соответственно  налогов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уплений в бюджет.  Таким образом можно  сделать  вывод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2чем выше предельные ставки налогов,  тем сильнее стрем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2налогоплательщика уклониться от ни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 </w:t>
      </w:r>
      <w:r>
        <w:rPr>
          <w:rFonts w:cs="Times New Roman" w:ascii="Times New Roman" w:hAnsi="Times New Roman"/>
          <w:sz w:val="28"/>
          <w:szCs w:val="28"/>
        </w:rPr>
        <w:t>22.3. 0   2Противоречия основных налогов, собираем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 </w:t>
      </w:r>
      <w:r>
        <w:rPr>
          <w:rFonts w:cs="Times New Roman" w:ascii="Times New Roman" w:hAnsi="Times New Roman"/>
          <w:sz w:val="28"/>
          <w:szCs w:val="28"/>
        </w:rPr>
        <w:t>2в Российской Федер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обходимо также,  считаю, рассмотреть действие осно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х налогов  нашей нынешней налоговой системы,  в частно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а на добавленную стоимость (на него больше всего жал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тся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ДС должен быть подвергнут серьезному анализу. В ус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иях динамичных инфляционных процессов и огромной его ста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и этот налог стал сегодня одним из решающих факторов сдер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ивания развития производства в связи с нарушением расче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родном хозяйстве. Ведь он увеличивает почти на четвер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так уже выросшие многократно цены. Его роль проявляется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м,  что в течение трех лет проведения реформ  реализуется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23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лько 65-70%  произведенной продукции, а также катастроф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ских размеров достигла взаимная задолженность предприят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организаций. Так как этот налог несомненно очень перспе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вен в рыночной экономике,  то согласиться с предложения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  его ликвидации нельзя.  Нужно отрабатывать его механиз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ея ввиду существенное снижение  ставки.  Снижение  став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ДС,  в свою очередь, нацелено на увеличение объемов прои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дства,  работ и услуг, что, как показывают расчеты, мож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чительно  расширить  ограниченные  возможности  бюдже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оме того, этого же можно было бы добиться при  1оправданн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личении ставок налога на имушество предприят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 на добавленную стоимость дополняется акцизами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дельные виды продукции. Это сранительно новая для нас, 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епринятая в мировой практике форма изъятия сверхприбыл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учаемой от производства товаров со значительной разниц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жду ценой, определяемой потребительной стоимостью, и фа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ческой себестоимостью.  Рыночная экономика неизбежно  п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ждает необходимость в акциз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свенные налоги на потребление действуют  практичес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 всех странах с развитой рыночной структурой.  Обычно о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ступают в двух основных формах: налог на добавленную ст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ость или  налог  с  продаж.  Поэтому имеет смысл сравни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вки на целевое назначение этого налога в различных ст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х. В  США  одним  из главных доходных источников бюдже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татов является налог с продаж.  Отчисления от него напра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яются и  в муниципальные бюджеты.  Ставка колеблется от 3%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 8,25%. В Японии налог с продаж взимается по ставке 3%,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наде -  7,5%.  В  европейских странах косвенные налоги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требление обычно выше.  Так,  в Германии налог  с  продаж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ляет 14%,  а  по основным продовольственным товарам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%. В Финляндии уплачивается налог на добавленную стоим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змере 19,5%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равнение позволяет  сделать вывод о более фискально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жели стимулирующей роли налога на добавленную стоимость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шей  стране  (его  ставка  на сегодняшний день от 10%  д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%),  о вынужденных мерах уменьшить бюджетный дефицит даж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ной   возможного  сужения  налоговой  базы.  Рассматрив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спективы развития,  следует сделать вывод о  возможно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нижения налоговой ставки и расширении льго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24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 </w:t>
      </w:r>
      <w:r>
        <w:rPr>
          <w:rFonts w:cs="Times New Roman" w:ascii="Times New Roman" w:hAnsi="Times New Roman"/>
          <w:sz w:val="28"/>
          <w:szCs w:val="28"/>
        </w:rPr>
        <w:t>22.4. 0  2Нестабильность налоговой системы Рос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настоящее время налогоплательщики сетуют,  и  впол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основанно, на нестабильность российских налогов, постоя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ую смену их видов, ставок, порядка уплаты, налоговых льго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т.  д., что объективно порождает значительные трудности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ганизации производства и предпринимательства, в анализе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нозировании финансовой  ситуации,  определение перспе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в, исчислении бюджетных платежей.  Дело в том, что начал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0-х годов  является периодом возрождения и становления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ой системы Росс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истема налогов,  введенная  в  1990-1991 годах,  бы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ьма слабо адаптирована к рыночным отношениям,  не учиты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ла новых  явлений  и тенденций,  практически она устаре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же к моменту начала своего функционирования.  Дело в  т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в  условиях перехода к рынку применялись старые понят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 налог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носимые в  курс экономической реформы уточнения и д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нения неизбежно отражаются на необходимости  корректи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ния отдельных  элементов  системы налогообложения.  Эт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ебуют и продолжающиеся в экономике страны процессы инфля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и, роста бюджетного дефицита, падения уровня производст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омышленности и сельском хозяйстве.  Меняются ставки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,  объекты  налогообложения,  отменяются одни льготы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водятся новые, уточняются источники уплаты налогов. Мно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сленные изменения и дополнения вносятся в инструктивный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тодический материал по налог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декабре 1993 года президентским указом было отмене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ожение о норме,  в соответствии с которой региональные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стные органы власти в праве вводить или не  вводить  лиш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 налоги,  которые оговорены законом "Об основах налогов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ы в Российской федерации".  В результате,  как  гриб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ле дождя, стали появляться такие экзотические налоги ка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 на падение объемов производства или на инвестиции  з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елами региона,  за  прогон скота или на содержание фу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ной команды.  Тревожно,  что на основании указа  внутр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сии возникли своеобразные таможенные барьеры в виде сб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в за въезд или за ввоз товаров на территорию области  и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спублики, а  также  за  вывоз товаров за пределы регио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шую опасность стали представлять и налоги, "экспортир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мые" одним   регионом   в  другие.  Например,  Тува  ввела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25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бственные акцизы на отдельные виды продовольствия и мин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льного сырья. Поскольку эти акцизы включаются в цену п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укции, а продукция реализуется  за  пределами  республи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 фактически взимается с "чужих" налогоплательщиков,  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упает в собственный бюджет. Подобные примеры можно п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жить. Налоговая  система России стала напоминать лоску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е одеяло,  число лоскутов в котором стремительно увелич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ется. Это  не  только не стабилизирует налоговую систем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 и приводит в отчаяние те  крупные  предприятия,  котор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уществляют свою деятельность в разных регионах страны и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нимают решения об инвестициях в российскую экономик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едставляется важным  сопоставить   новую   налогову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у России с налогами, действующими в разных зарубеж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ранах, ибо переход  к  рыночной  экономике  немыслим  без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ьзования опыта западных государств наряду со всем луч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им, что имелось в ССС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 оценкам зарубежных экспертов, западные предприним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и ухитряются скрыть от налогообложения от 10 до 30% св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х доходов.  По мнению специалистов Государственной нало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й службы России, у нас эта цифра может быть и больше. Э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ою очередь создает огромные трудности в пополнении бюд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е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годня в стране ставки  налогов  устанавливаются  без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статочного экономического  анализа их воздействия на п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водство,  на стимулирование инвестиций и т.  д. Между т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установлении  ставок  налогов  необходимо  учитывать 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лияние не только на  это,  но  и  на  ликвидацию  услови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особствующих вполне легальному уходу налогоплательщика о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латы налогов. Аксиомой является тот факт, что последств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клонения от  налогов  меньше,  если различные виды доход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лагаются по одинаковым ставкам.  В  противном  же  случа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блюдается тенденция  к перераспределению доходов в польз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х, которые облагаются налогом по наименьшей ставк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йствующая нынче  в стране налоговая система со слаб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работанными теоретически и экономически ставками налог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нуждает вводить  новые (и подчас совсем не рыночные) вид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ъятий, способные, по мнению властей, нивелировать негат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, связанные с произвольностью ставок налогов на отдель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ходы.  Поэтому сейчас из-за более низкой ставки  выгодне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авлять средства на оплату труда, нежели платить налог 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были.  Завтра это может привести к тому,  что все доход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йдут в личное потребление. Поэтому важно, чтобы доходы об-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26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агались по одинаковым средним ставкам,  чтобы  при  проч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вных  условиях у предпринимателя не было мотива перерасп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делять доходы в целях "легального" снижения размера упл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ваемого налог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к видим  нестабильность  наших  налогов,  постоян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смотр ставок,  количества налогов, льгот и т. д. несом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нно играет отрицательную роль, особенно в период перех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сийской экономики к рыночным отношениям,  а  также  пр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ятствует инвестициям как отечественным, так и иностранны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27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 </w:t>
      </w:r>
      <w:r>
        <w:rPr>
          <w:rFonts w:cs="Times New Roman" w:ascii="Times New Roman" w:hAnsi="Times New Roman"/>
          <w:sz w:val="28"/>
          <w:szCs w:val="28"/>
        </w:rPr>
        <w:t>2III. Пути реформирования налоговой систе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 </w:t>
      </w:r>
      <w:r>
        <w:rPr>
          <w:rFonts w:cs="Times New Roman" w:ascii="Times New Roman" w:hAnsi="Times New Roman"/>
          <w:sz w:val="28"/>
          <w:szCs w:val="28"/>
        </w:rPr>
        <w:t>23.1. 0  2Пути реформирования правовой баз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-первых, что  касается  понятийного аппарата,  то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тендуя на полноту определения,  попробуем выделить не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рые признаки упомянутых выше понят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бычно указывают,  что налоги и сборы - это обязятел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е платежи в бюджет, установленные государством в лице з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одательных органов.  Общим признаком для налога и  сбор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жно считать и безэквивалентность платежа,  понимаемую ка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сутствие встречного равновеликого  этому  платежу  благ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численные признаки, верные по сути, все же не позволяю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граничить понятия "налог" и "сбор" от других  обязател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х платежей.  Как представляется,  достич цели можно, ес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разить в определении экономическую сущность  этих  плат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ей, необходимость налогообожения как института, призванн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 экономически обеспечить  деятельность,  функционирова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судар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так, все же отличительной чертой сбора  следует  сч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ть его связь с совершением определенных юридически знач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ых действий государственными органами или органами самоуп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вления в пользу (в интересах) граждан и организаций.  Пр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зимании налогов такая связь отсутству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 </w:t>
      </w:r>
      <w:r>
        <w:rPr>
          <w:rFonts w:cs="Times New Roman" w:ascii="Times New Roman" w:hAnsi="Times New Roman"/>
          <w:sz w:val="28"/>
          <w:szCs w:val="28"/>
        </w:rPr>
        <w:t>23.2. Предложения российских экономис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каких же направлениях совершенствовать нынешнюю 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ую систему страны? В.Г. Пансков предлагает: "... самы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вым шагом в этом направлении должна стать  1дифференциац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налоговых ставок   0(в  первую  очередь  налога на прибыль) 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лением минимально возможной ставки для  приоритет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раслей экономики и максимальной - для предприятий торго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,  снабжения и посреднических организаций." То есть в 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чном  счете  значительно увеличить налоговое бремя на 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чного потребителя. (РЭЖ, 1994, N 3, С. 20-21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Одновременно с этим,  - продолжает  В.Г.  Пансков, 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онодательно установленную ставку налога на прибыль   1сл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довало бы  увеличивать или уменьшать в зависимости от рос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(снижения) объема  производства  в  сопоставимых  ценах 0.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астности, целесообразно установить порядок, при котором за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28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ждый процент прироста (снижения) объма производства ста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 налога  соответственно снижается (повышается) на 0,5-0,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нкта. На первом этапе этот порядок можно было бы  устан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ить для  приоритетных отраслей народного хозяйства,  расп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транив в дальнейшем и на остальные предприятия..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ереход к применению свободных (рыночных) цен и тар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в,  складывающихся  под влиянием спроса и предложения,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ловиях практически полного отсутствия конкуренции  прои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дителей  товаров  и услуг привел в ряде случаев к резком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ту массы прибыли и соответственно рентабельности, не я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яющемуся заслугой тех,  кто ее имеет. Учитывая эти обстоя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ьства на время переходного периода и стабилизации экон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ки  следовало бы ввести налог на сверх прибыль в виде п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шенной ставки налога,  применяемой в случаях,  когда у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нь рентабельности превышает 50%. Нечто подобное уже пред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агалось, но ставки в 90% прибыли, полученной сверх стоп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нтного уровня рентабельности,  слишком высоки.  Целесооб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нее было бы ввести более  мягкую  прогрессию  увелич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облагаемой ставки:  0,5 пункта за каждый пункт превы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ения уровня рентабельности в 50%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роме того В.Г. Пансков предлагает сократить количес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 как потенциальных, так и реально уплачиваемых налогов.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вую  очередь  это  относится к местному налогообложени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ра пересмотреть систему местных и  региональных  налогов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квидировать  ее множественность,  установить не более 4-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идов налогов, в первую очередь имущественного характер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Реформирование действующей налоговой  системы,  -  п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нению В.Г. Панскова, - должно осуществляться (одновремен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ее упрощением) в направлениях создания благоприятных 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ых  условий  для товаропроизводителей,  стимулир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ложения заработных  средств  в  инвестиционные  программ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ения льготного налогового режима для иностранных к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италов,  привлекаемых в целях решения  приоритетных  задач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тия  российской  экономики." Эти направления имеют н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редственное отношение практически ко всем федеральным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гиональным налогам.  Среди них ключевое значение получаю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и на прибыль и добавленную стоимость, которые в решаю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щей мере определяют налоговое бремя на товаропроизводител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благодаря этому способны либо подавить производство, либ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 мощным рычагом его стимулир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итоге В.Г.  Пансков заключает, что в условиях инфля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и стихийная корректировка законодательства и  постоянное,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29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правило,  в конце года, изменение ставок налогов уже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дятся: нужна принципиально новая система налогооб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Применительно  к  доходам  населения,  -  по  мнению  В.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нскова,  - она призвана обеспечить стабильность классиф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ции  доходных групп и налоговых ставок как минимум на 3-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т - с тем,  чтобы не пересматривать их ежегодно. Для эт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,  считаю, необходимо определять доходы, подлежащие на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обложению не в абсолютном денежном выражении,  а в  кол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стве  минимумов  оплаты труда ежемесячно нарастающим ит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м. ... величину ставок налогов как за нижний предел дох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в каждой группы, так и доходы сверх него следует устана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вать только в процентах.  Такой подход четко выявит  дол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плательщика,  вносимую  в  бюджет от абсолютной сум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го дохода.  В этом случае налогоплательщика  будет  меньш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еспокоить  значительная разница между долей налога за ниж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й предел дохода и сверх него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ндидат экономических  наук  Беляков А.А.  предлага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ще один путь  решения  проблемы  реформирования  налогов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ы:  " 1Это путь увеличения производимой товарной массы 0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начинать надо не с "инфляции",  а с самого  производ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го увеличение сократит и рост цен (хотя бы потому, что д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дная часть госбюджета  начнет  относительно  возрастать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лько  в  случае  подъема  производительности труда налог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могут стать приемлемыми одновременно  для  производства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й стабилизации. При увеличении производства доба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нной стоимости в 2-3 раза ставку налога  НДС  без  ущерб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бюджета можно снизить до европейсткого уровня (10-12%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одновременным же  ростом  рентабельности  производства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ссы прибыли средства из последней,  идущие на инвестици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же возрастут до уровня,  приемлемого для развития экон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ки,  даже  при  сохранении текущих ставок налогооблож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й прибыли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з-за острого  дефицита оборотных средств и неплатеж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и и так фактически не платятся большей  частью  впол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онопослушных  предприятий.  Общий  недобор налогов за 1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сяцев 1994 года составил 35%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Уменьшения же ставки налогообложения такие  предприя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я  даже не заметят,  - считает А.А. Беляков,  - у них н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ств и на зарплату,  не говоря уж о налогах и инвестиц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х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нечно предлагаются и радикальные  пути  реформиров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. Популярность радикальных идей реформирования налогово-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30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  законодательства  огромна.  Их  авторов  не   прельща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спектива серьезного анализа современного финансового п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жения страны,  исследования проблем распределения нало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го бремени, тяжкой работы по исправлению ошибок и преод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нию трудностей.  Куда эффектней требовать коренной заме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,  построения податной системы на невиданных принц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ах.  Неважно, что эти принципы икогда и нигде не использ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лись,  -  зато можно прослыть крутым реформатором,  зада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ране очередную перестроечную взбучку.  Отменить налог 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быль и личный подоходный налог,  убрать НДС и таможен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шлины,  повысить  ресурсные  платежи,  свести   налогову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у к двум-трем налогам - таков круг требований нало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х новаторов. Хотя при этом никто не выдвигает идей сок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щения государственных расходов,  т.  е. снижения налогов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ремен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ежду тем  существующие  проекты  изменения налогов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онодательства явно  отражают  две  принципиально  раз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цепции развития налоговой реформы:  эволюционную и рев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юционную. К последней относятся проекты Центрального  э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мико-метематического института  РАН  (ЦЭМИ)  и Ассоци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Налоги России" (АНР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 касается идей, заявленных ЦЭМИ, то они имеют вес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 отдаленное отношение к налогам. Упраздняя НДС и все др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ие налоги,  а также начисления на заработную плату, 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вит во главу угла налог на прибыль со ставкой в  50-60%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торый далее  трансформируется в "априорно задаваемые пл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жи", имеющие целью регулировать "уровень оставляемой пр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ыли". Эта система глобального управления прибылью оборач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ется абсолютным контролем за каждым предприяти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отличие  от  проекта  ЦЭМИ,  в  котором  едва  ли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динственным объектом обложения служит прибыль,  проект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ого кодекса  Ассоциации  "Налоги  России" являет соб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ругую крайность,  где нет места ни налогу на  прибыль,  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у с  индивидуальных  налогов.  Эдесь  в центр подат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ы ставится обложение средств,  направляемых предприя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ями на потребление,  по ставке в 70%.  В начале 1993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 АНР уже получил однозначно отрицательную оценк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лександр Анатольевич Беляков,  кандидат экономическ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ук, руководитель  экономического  управления  Россий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юза промышленников и предпринимате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31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о вместе  с тем некоторые идеи,  заложенные в кодекс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НР, интересны и заслуживают рассмотр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требование официального опубликования налоговых нор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издание специального "Налогового вестника"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одробная  регламентация "сроков в налоговых отнош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х"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создание комиссий по налоговым спорам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образование Комитета по налоговой политик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уточнение  места  и порядка "прокурорского надзора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ых отношениях"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динственно приемлемым  является эволюционный подход 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формированию налоговой системы. При этом возможно приня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базовый проект Основ налоговой системы, предложенный С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том Федерации. Он не только полнее других, но имеет еще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 преимущество,  что является общей частью самого удач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а Налогового  кодекса,  подготовленного  Центром   п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остранным инвестициям и приватизац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проекте Совета Федерации заложены  многие  принцип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льно новые  положения,  которые  уже  востребованы жизнью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рмулировка таких понятий как товар,  услуга, место реал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ции, представительство  налогоплательщика,  классификац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ых нарушений и д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В последнее время часто звучат предложения, - расск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ывает газета "Налоги" (1995,  N 4,  С.  5),  - о  перенос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нтра тяжести в налогообложении с юридических лиц на физ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ские и о резком увеличении  имущественного  налога.  Д.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рник (начальник Налоговой инспекции по г. Москве) кате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ически против этих мер.  Если повысить налог на имуществ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радает главным  образом  производитель.  И в это врем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гда России необходимо  остановить  падение  производ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личение подоходного  налога - удар по всем гражданам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ей многострадальной Родины.  Действительно, подоходный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 - основной в во многих странах с развитой рыночной э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микой (Великобритания,  США,  Германия, Австрия и т. д.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 не менее нельзя забывать о том,  что доходы наших граж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н смехотворно низки по сравнению с той же  Великобритан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й. Даже высокооплачиваемый москвич получает 110-120 долл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в в месяц,  а средний доход москвича, по расчетам инспе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и, в 1994 году составил 350 тыс. рублей в месяц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итоге напрашивается вывод:   1решить проблему налогов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как и более общие проблемы дефицита денежных и инвестицио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ных ресурсов,  невозможно,  коль,  скоро все перенапряжено,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32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развивается  на  грани срыва,  а регуляторы производства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действуют.  И напротив, создать нормальные финансовые ус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вия  для  деятельности  товаропроизводителей можно только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гораздо более управляемой и регулируемой экономической  м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дели,  с  низкими  инфляционными  ожиданиями  и эффектив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системой государственного и частного инвестирования  прои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вод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"Ключевые направления такого  подхода  известны..., 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являет А.А.  Беляков,  - ... нужно отказаться от принцип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рынок все сделает сам" и повышать  с  помощью  государст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равляемость производства на уровне отдельных предприяти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действовать всестороннему развитию  и  расширению  прои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дства качественной товарной массы. А главное устранять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словутый "дефицит бюджета", а подлинные факторы развит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ечественной инфляции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е сказанное эдесь,  конечно,  -  лишь  рамочное,  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месте  с  тем непреложные условия качественного обнов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ой системы и вообще выхода из кризис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 </w:t>
      </w:r>
      <w:r>
        <w:rPr>
          <w:rFonts w:cs="Times New Roman" w:ascii="Times New Roman" w:hAnsi="Times New Roman"/>
          <w:sz w:val="28"/>
          <w:szCs w:val="28"/>
        </w:rPr>
        <w:t>1РСПП (Российского  союза промышленников и предприним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телей) предлагает свою модель рациональной   0"нейтральной  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зводству"  1налоговой системы 0. Приведем некоторые выдерж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и из их программы.  (Данные взяты из РЭЖ,1994,  N  11,  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8-29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 нормативном (как сегодня) исчислении  материа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трат должно изыматься в бюджет не более 40% прибыли тов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производителей, идушей на текущее потребление, и не боле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0% соответствующей   прибыли  кредитно-финансовых  коммер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ских учреждений (сегодня эти цифры - примерно 80 и  70%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 на добавленную стоимость как "всеохватный", сложный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этому инфляционный,  должен быть постепенно отменен; вв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ить вместо  него  другой  обременительный  для потребите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свенный налог тоже нецелесообразн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бщее количество федеральных и местных налогов  долж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лять не более 13-14.  И,  повторю еще раз, это числ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вно как и меру жесткости налогов,  следует определить 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звольно (скажем, "сбалансировать бюджет"), а внутренн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икой, минимальными требованиями к любой рациональной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ой систем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к видим  предложений  различного  толка  у  нас хо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пруд пруди".  Конечно они заслуживают пристального  вним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,  но  позволю  себе напомнить мнение В.Г.  Панскова: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ловиях инфляции стихийная корректировка  законодательства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33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постоянное,  как правило,  в конце года, изменение ставо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 уже не годятся:  нужна принципиально новая  систем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об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нализ реформаторских  идей в области налогов в осно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м показывает, что выдвигаемые предложения касаются в луч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ем  случае  отдельных  элементов налоговой системы (прежд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го размеров ставок,  предоставляемых льгот и привелеги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ктов  обложения;  усиления  или замены одних налогов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ругие).  Предложений же  о  принципиально  иной  налогов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е, соответствующей нынешней фазе переходного к рыноч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м отношениям периода, практически нет. И это не случайн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бо  оптимальную  налоговую систему можно развернуть толь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серьезной теоретической основ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 </w:t>
      </w:r>
      <w:r>
        <w:rPr>
          <w:rFonts w:cs="Times New Roman" w:ascii="Times New Roman" w:hAnsi="Times New Roman"/>
          <w:sz w:val="28"/>
          <w:szCs w:val="28"/>
        </w:rPr>
        <w:t>23.3. 0  2Налоги и инвести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стабильность налоговой системы  является  существе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м, если не основным, экономическим фактором, сдерживающ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влечение иностранного капитала в  российскую  экономик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условиях спада производства, продолжающейся инфля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ограниченности  ресурсов  исключительно  важное  знач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еет принятие в налоговом законодательстве мер по стимул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ванию инвестиционной деятель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едставляется необходимым  1предусмотреть  в  налогов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законодательстве  положение  о  том,  что установленные д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иностранных инвесторов налоговые льготы и  преимущества 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могут ухудшаться в течение какого-либо определенного отре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ка времени ( 0например, пяти лет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ведение такой поправки явилось бы для иностранных и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торов  твердой  гарантией стабильности налоговой систе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сии.  Вместе с тем было бы  целесообразно  предусмотре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 предприятий  с иностранными инвестициями некоторые д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нительные налоговые льготы и  привелегии.  В  частност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ледовало бы восстановить двухгодичные (для Дальнего Вост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 - трехгодичные) "каникулы" по налогу на прибыль для  з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ятых  в сфере материального производства предприятий с д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й иностранного участника не менее,  чем в 30%.  При  эт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ручка от материального производства должна быть более 70%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всей суммы выручки.  В третий и четвертый год (в Дальн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сточном  экономическом  районе  -  в четвертый-пятый) э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я должны были бы,  согласно данному  предложению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лачивать налог  в  размере  соответственно  25  и 50%  от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34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ой ставки,  но при условии,  что выручка от  деятел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сти в сфере материального производства превышает 80-90%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 </w:t>
      </w:r>
      <w:r>
        <w:rPr>
          <w:rFonts w:cs="Times New Roman" w:ascii="Times New Roman" w:hAnsi="Times New Roman"/>
          <w:sz w:val="28"/>
          <w:szCs w:val="28"/>
        </w:rPr>
        <w:t>23.4. 0  2Теоретический и практический опыт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 </w:t>
      </w:r>
      <w:r>
        <w:rPr>
          <w:rFonts w:cs="Times New Roman" w:ascii="Times New Roman" w:hAnsi="Times New Roman"/>
          <w:sz w:val="28"/>
          <w:szCs w:val="28"/>
        </w:rPr>
        <w:t>2налогообложении стран с развитым рынк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 </w:t>
      </w:r>
      <w:r>
        <w:rPr>
          <w:rFonts w:cs="Times New Roman" w:ascii="Times New Roman" w:hAnsi="Times New Roman"/>
          <w:sz w:val="28"/>
          <w:szCs w:val="28"/>
        </w:rPr>
        <w:t>23.4.1. Теоретическое наслед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 лишним будет повториться,  что налоги, как извест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 зарубежного же опыта,  являются одним из наиболее эффе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вных инструментов  косвенного регулирования экономическ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цесс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теории  и практике налогового регулирования развит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ран Запада налоговая политика в послевоенные годы  стро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ась в  соответствии с кейнсианской концепцией функционал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х финансов.  Согласно этой концепции величина расходов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рма  налогообложения подчинены потребностям регулир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вокупного общественного спроса,  который  должен  удерж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ться на уровне,  обеспечивающем полное использование тр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вых ресурсов и капитала при сохранении  стабильности  це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ри этом  бюджетное  равновесие приносится в жертву равн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ию экономическому).  Начиная же с 80-х годов, в связи с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нижением доли  государственного сектора в экономике разв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ых стран  и  уменьшением  экономической  доли  государст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сокращением его прямого вмешательства в экономику в осно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м через снижение государственных расходов) налоговая  п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тика наряду  с  выполнением  регулирующих  функций  ста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ством обеспечения бездефицитности бюджета.  В  условия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той экономики эта цель достигается посредством не ус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ния налогового бремени,  ложащегося на  производителей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зических лиц,  а  расширения  налоговой базы и сокращ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сударственных расходов на фоне широкомасштабного и  цел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авленного снижения налог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Если до недавнего времени считалось,  что высокие у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нь налогов и степень прогрессивности налоговых шкал соо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тствуют, как правило высоким уровням развития экономики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циальной защищенности населения,  то сейчас общей тенде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ей в области налогообложения в  странах  Запада  явля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нижение фактического  налогового бремени на прибыль корп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ций и доходы физических лиц.  Одновременно в ряде ведущ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ран (США,  Японии, Англии и других) происходит расшир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азы налогообложения,  уменьшаются количество и размеры на-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35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ых льго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уществующих условиях нелепо говорить  об  "идентич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сти уровней  налогообложения в нашей экономике и на Зап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". Абсолютные размеры производимой прибыли и  добавлен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имости там значительно выше,  чем у нас.  Поэтому и ст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нь налогового пресса там фактически в несколько раз мен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е,  несмотря на одинаковость отдельных налоговых став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оль отдельных налогов в формировании бюджета в разв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ых странах с рыночной экономикой обычно такова (%)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и на личные доходы .................. 4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и на прибыль корпораций ............. 1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циальные взносы ........................ 3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 на добавленную стоимость ........... 1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моженные пошлины .......................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очие налоги и налоговые поступления .... 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ким образом можно заключить,  что на Западе основны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чником формирования бюджета служит налогообложение  ф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ических лиц  и  налоговое бремя в большей степени лежит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ражданах, тем самым стимулируя производств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мериканские эксперты  во главе с профессором Лаффер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оретически доказали,  что при ставке  подоходного  налог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ее 50% резко снижается деловая активность фирм и насел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 в целом (График 1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фик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вокупный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логооб- ¦- - - -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лагаемый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ход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+----+----+----+----+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5   50   75        Ставка налога (%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о невозможно теоретически расчитать  идеальную  шкал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обложения. Она  должна быть откорректирована на пра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ке. Немаловажное значение имеют национальные,  психолог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ские, культурные факторы.  Американцы, например, считаю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при такой шкале налогобложения,  которая  существует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веции -  75%,  в США никто не стал бы вкладывать капитал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зводство. Так,  рост производственной активности в  СШ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ле налоговой  реформы  1986  года в значительной степе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ыл связан со  снижением  предельных  ставок  налогообложе-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36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ким образом,  кривая  Лаффера,  скорректированная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ответствии с реальностью приобретает следующий вид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фик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окупный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логооб- ¦- - - - - -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агаемый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ход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+----+----+----+----+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25   50   75   100    Ставка налога (%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офессор Михаил Семенович Бернштам  (США)  предлага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которые  практические  наработки  относительно импорт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рифа,  которые вполне можно использовать и у нас. Импор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й  тариф,  как  считает профессор,  способен выполнить п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ньшей мере три выжных задачи переходного  времени.  (РЭЖ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93, N12, С. 31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-первых, это мощный источник налоговых поступлений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. Причем поскольку тариф выборочен, его можно испол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овать прежде всего применительно к товарам не первой необ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димости, предметам  роскоши  и т.  п.  В этом случае реч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дет о высокопрогрессивном налоге,  помогающем бедным соц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льным слоям за счет богаты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-вторых, импортный тариф защищает от конкуренции п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страивающуюся внутреннюю промышленность.  Рональд И. Ма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иннонразработал подробную модель каскадного, убывающего п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дам, импортного тариф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-третьих, (и  это   особенно   важно   для   нынешн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сийской российской ситуации),  импортный тариф на товар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первой необходимостипозволит сократить импортный  и  в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ютный спрос  (это товары высокоэластичного спроса).  Гос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рство же сможет быстро сосредоточить высвободившуюся  в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юту и поднять обменный курс рубля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 </w:t>
      </w:r>
      <w:r>
        <w:rPr>
          <w:rFonts w:cs="Times New Roman" w:ascii="Times New Roman" w:hAnsi="Times New Roman"/>
          <w:sz w:val="28"/>
          <w:szCs w:val="28"/>
        </w:rPr>
        <w:t>23.4.2. 0  2Льгот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истема налоговых  льгот для капиталовложений в разв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е производства в Великобритании. В соответствии с законо-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37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ельством для определения облагаемого налогом дохода кор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раций из валового дохода компании вычитаются  все  разр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енные законодательством расходы,  произведенные в отчетн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ом году. В частности, полному вычету из валового д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да компании подлежат все расходы на научные исслед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читаются и амортизационные отчисления на машины и  обор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вание, промышленные и сельскохозяйственные постройки и 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. Для списания машин и  оборудования  используется  став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5% от остаточной стоимости,  а это означает, что 30% сто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сти машин и оборудования,  купленных после 1986 года, б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т списано за 8 л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последние годы во многих странах Запады  распрост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ние получили налоговые льготы,  стимулирующие частные и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тиции в акции, с тем, что увеличить приток капиталов д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зводственного накопления.  Налоговые скидки,  многие из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торых были введены в середине 80-х годов, предоставляю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ряду определенных видов инвестиц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к, в Бельгии в 1982 года суммы, истраченые на покуп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 акций  бельгийских компаний или сертификатов оговорен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гийских "взаимносберегательных"  фондов  разрешено  (д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пределенного предела)  вычитать  из облагаемой суммы дох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в, а с 1984 года эта льгота распространена  и  на  друг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струменты "венчурного" финансирования, т. е. способствую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щие становлению и развитию в стране венчурных компа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 Франции  с  1978  года действует налоговая скидка с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хода в сумме чистых покупок акций, котирующихся на фонд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й бирже (установлен потолок льготы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Ирландии в 1984 году введены льготы по инвестициям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нчурные компан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Испании с 1979 года предоставляется налоговый креди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тношении  покупок  ценных  бумаг  и инвестиций в делов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фер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к обстоит  дело с налогообложением инвестиций в п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ышленнос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 </w:t>
      </w:r>
      <w:r>
        <w:rPr>
          <w:rFonts w:cs="Times New Roman" w:ascii="Times New Roman" w:hAnsi="Times New Roman"/>
          <w:sz w:val="28"/>
          <w:szCs w:val="28"/>
        </w:rPr>
        <w:t>23.4.3. 0   2Обложение 0  2предприятий Сир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ообложение предприятий в Сирии. В настоящее врем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я Сирии уплачивают пять налогов:  налог  на  пр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ыль, налог на земельные участки,  налог на ренту от недв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имости, налог на доходы от оборотного капитала, акциз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реди налогов,  уплачиваемых сирийскими предприятиями,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38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занимают два:  налог на  прибыль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 на  ренту от недвижимости.  Эти налоги активно влияю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финансовое состояние предпритий,  на их производствен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терес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 на прибыль уплачивают не  только  предприятия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ганизации, являющиеся  юридическими  лицами,  их дочер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я, филиалы,  но и лица, занимающиеся предприним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ьской деятельностью (юристы, врачи, кузнецы, парикмахер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другие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истема ставок  налога на прибыль имеет сложную струк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уру: включает как единые, так и прогрессивные ставки. Пр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ходит это потому,  что налогом на прибыль в Сирии облаг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тся как прибыль юридических лиц,  так и  предпринимате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имер, промышленные  акционерные компании и промышлен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мпании с  ограниченной  ответстсвенностью  платят   налог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ответственно по ставке 32%  и 42%;  остальные плательщ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лагаются на основе прогрессивной шкалы ставок. Она выгля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ит следующим образо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--------T----------------------------------T-----------¬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¦ Группа ¦ Размер облагаемой прибыли, сир.ф.¦ Ставка, %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+--------+----------------------------------+-----------+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¦   1    ¦   До 20000                       ¦    10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¦   2    ¦   20001-50000                    ¦    14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¦   3    ¦   50001-100000                   ¦    18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¦   4    ¦   100001-120000                  ¦    22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¦   5    ¦   120001-400000                  ¦    26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¦   6    ¦   400001-600000                  ¦    30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¦   7    ¦   600001-800000                  ¦    35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¦   8    ¦   800000-1000000                 ¦    40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¦   9    ¦   свыше 1000000                  ¦    45     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L--------+----------------------------------+-----------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большинстве стран с рыночной системой хозяйств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в том числе и в Сирии)  предприятия  уплачивают  налог 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быль один  раз в год,  исходя из фактических результа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е декларации, представляемой в налоговое ведомств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 на ренту от недвижимости был введен в 1963 год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ктом обложения этого налога это  рента  получаемая,  о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х фондов, используемыми предприятиями. Ставки налог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ифференцированы в зависимоти от  суммы  получаемой  рент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чем применяются две шкалы ставок: для предприятий, сдаю-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39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щих и не сдающих недвижимость в аренд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лательщиками налога на ренту от недвижимости являю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предприятия за  исключением:  общественного  имуществ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движимоти государства, учреждений, муниципалитетов, кот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ые не приносят  ренты;  недвижимость, предназначенная  д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ранения сельскохозяйственной продукции, помещения для с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, жилье сельскохозяйственных рабочих;  недвижимость, пр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длежащая учебным заведениям; сроком на 6 лет новые маши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оборудование, купленные промышленными предприятия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вязи  со  снижением  в России инвестиций в основ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питал можно было бы рекомендовать  обратить  внимание 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леднюю льготу.  Она  способстует повышеню заинтересова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сти предпринимателей в обновлении и  расширении  основ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нд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ким образом,  в  Сирии действует прогрессивная шка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об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 </w:t>
      </w:r>
      <w:r>
        <w:rPr>
          <w:rFonts w:cs="Times New Roman" w:ascii="Times New Roman" w:hAnsi="Times New Roman"/>
          <w:sz w:val="28"/>
          <w:szCs w:val="28"/>
        </w:rPr>
        <w:t>23.4.4. Шведская модель налоговой систе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Заслуживает пристального  внимания также опыт шведск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ециалистов в области налогообложения, хотя бы потому, ч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четание частного  предпринимательства и элементов общес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нного регулирования несколько схожи с не так давно  ушед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ей советской действительностью.  В частности перераспред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ние через государственный бюджет большей части ВНП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 же конкретно понимается под "Шведской моделью  с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ализма"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авной целью правящей сейчас партии в Швеции явля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биваться  решения  существующих  социально-политическ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блем, не ущемляя интересов каких-либо групп  общества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нанося  ущерба экономике как по линии производительно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уда, так и  в  отношении  конкурентоспособности  шведск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ким же путем Шведские лидеры  хотят  добиться  сво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и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о, что легко предположить: повышенный уровень нало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ложения. Общая сумма взимаемых в Швеции налогов превыша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овину величины ВНП,  тогда как в других развитых страна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рыночной  экономикой колеблется в пределах от 30 и не б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е 45%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результате  налоговой реформы 80-х-90-х годов сок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лся размер части прямых налогов,  налогов на дивиденды  с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40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кций и другие формы помещения капитала, к снижению некот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ых показателей подоходного налогообложения и д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ледует заметить, что шведская система налогооблож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ьма  разветвлена  и  включает  многочисленные  прямые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свенные налоги и сборы.  Основными прямыми налогами явля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тся национальный и коммунальный (местный) подоходные на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и и национальный имущественный налог.  Кроме того, сущест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ует,  как уже  говорилось,  широкая  система  обязате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нимательских выплат на социальное обеспечени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сновные косвенные налоги - налог на добавленную сто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сть и акцизные сборы на некоторые товары. Косвенные на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и и социальные взносы служат  главным  источником  доход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бюджета  центрального  правительства,  а  прямые  - д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стных органов управл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истема налогообложения  -  как  центрального,  так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стного, - устанавливается шведским риксдагом,  но  разме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зимаемых налогов местные власти определяют с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лог на трудовые  доходы  физических  лиц  составля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мерно 31%,  если  речь идет о суммах,  не превышающих з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д 170 тыс.  крон,  в том числе национальный - 100 крон,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тальная сумма  идет  в местный бюджет.  С суммы более 17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ыс. крон взимается коммунальный налог в размере 31%  и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ональный в размере 100 крон плюс 20%, общий налог соста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яет, таким образом, примерно 51%.(РЭЖ, 1993, N8, С. 91-92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мущественный налог  взимается главным образом с физ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ских лиц.  Налог является прогрессивным и составляет: пр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тто-имуществе (за вычетом задолженности) до 800 тыс. кро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0%,  800-1600 тыс.  крон - 1,5%, 1600-3600 тыс. крон - 1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ыс. крон плюс 2,5%,  более 3600 тыс.  крон - 62 тыс.  кро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юс 3%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кционерные общества выплачивают национальный корпо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ионный налог,  с них не взимаются имущественный  и  комму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ьные налоги.  С  1991 года размер корпорационного налог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меньшен до 30%.  Новое правительство,  пришедшее к  в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енью 1991 года, объявило о дальнейшем снижении корпорац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нного налога: до 25%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к видим,  преобладающую долю составляют налоги с 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чных доходов различных социальных групп населения и мен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ую - поступления от налогов, выплачиваемых частными комп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ми и банк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41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 </w:t>
      </w:r>
      <w:r>
        <w:rPr>
          <w:rFonts w:cs="Times New Roman" w:ascii="Times New Roman" w:hAnsi="Times New Roman"/>
          <w:sz w:val="28"/>
          <w:szCs w:val="28"/>
        </w:rPr>
        <w:t>23.4.5. 0   2В итог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дводя итоги,  определим  основные  цели  современ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ой политики  государств  с рыночной экономикой.   1О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ориентированы на следующие основные требования 0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налоги,  а  также затраты на их взимание должны бы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возможности минимальными.  Это условие  наиболее  тяжел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ется законодателям  и правительствам в их стремлении сб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ансировать бюджеты.  Но так очень легко  свести  налогову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у лишь к чисто фискальным функциям, забыв о необход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сти расширения налоговой базы,  о функциях стимулир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зводственной и  предпринимательской деятельности,  под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ржки свободной конкуренц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налоговая система должна соответствовать структур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ономической политике,  иметь  четко  очерченные  эконом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ские цел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налоги должны служить более справедливому  распред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нию доходов,  не допускается двойное обложение налогопл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ьщик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орядок  взимания налогов должен предусматривать м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мальное вмешательство в частную жизнь налогоплательщик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обсуждение проектов законов о налогообложении долж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сить открытый и гласный характе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Этими основными   принципами  необходимо  руководств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ться и нам при  создании  новой  налоговой  системы.  Пр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м,  разумеется, речь идет не о механическом копировани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о творческом осмыслении, опирающемся на глубокое изуч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рии развития и современного состояния российской экон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и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ким образом существует огромный, причем теоретичес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общенный и осмысленный, опыт взимания и использования н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огов в странах Запада. Но ориентация на их практику весьм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труднена,  поскольку было бы совершенно неразумно не уд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ять первостепенное внимание специфике экономических, соц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льных  и  политических условий сегоднящней России,  ищущ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учшие пути реформирования своего народного хозяй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о выше  сказанное  не говорит о том,  что надо вообщ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гнорировать теоретическое наследие многих  поколений  уч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х-экономистов. Уже сформированы важнейшие требования, 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рым должны отвечать налоговые системы вне зависимости  о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тости в стране рыночных отношений,  уровня зрелости ее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42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изводительных сил и производственных отношений. Эти тр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вания всесторонне  подтверждены  практикой  и  безуслов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жны учитываться и нами.  Они,  кстати,  не исключают,  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ротив, предполагают  отличия  между  разными странами п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руктуре, набору налогов,  способам их взимания,  ставка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скальным полномочиям различных уровней власти,  налоговы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ьготам и другим важным элемент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о при  этом  любая  налоговая система,  где бы она 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менялась и какими конкретными чертами ни  характеризов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ась, должна  отвечать определенным кардинальным требован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м. Первое и важнейшее из них - это соблюдение принципа  1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венства  и справедливости 0.  Это прежде всего означает:  тя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есть налогового бремени должна распределяться между  всем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авной  (не  одинаковой) мере,  и каждый налогоплательщи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язан вносить свою справедливо определенную долю  в  казн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судар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торым непременным требованием,  которому должна отв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ать налоговая система,  является  1эффективность налогооб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жения 0. Реализация этого требования предполагает, во-первых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налоги не должны оказывать влияние на принятие эконом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ских решений,  либо оно должно быть минимальным;  во-вт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ых, что налоговая система обязана содействовать проведени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итики стабильности  и успешного развития экономики стр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. Понятно, что по отношению к нашей стране, экономика 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орой находится в глубоком кризисе, это обстоятельство им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т исключительно важное значение. Обязательным условием эф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ективности налоговой  системы является и то,  чтобы она н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пускала произвольного толкования, была понятна налогопл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льщикам и принята большей частью общества. К сожалению 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о из выше перечисленного не имеет  место  быть  в  наш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ране. И последнее условие реализации требования эффекти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сти налогообложения:  административные  расходы,  котор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ужны для управления налогами и соблюдения налогового зак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дательства, надлежит минимизиров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43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 </w:t>
      </w:r>
      <w:r>
        <w:rPr>
          <w:rFonts w:cs="Times New Roman" w:ascii="Times New Roman" w:hAnsi="Times New Roman"/>
          <w:sz w:val="28"/>
          <w:szCs w:val="28"/>
        </w:rPr>
        <w:t>2Заключ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д налогом, пошлиной, сбором понимается  обязатель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знос в  бюджет или во внебюджетный фонд,  осуществляемый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рядке, определенном законодательными актами. Налоги быв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т прямыми  и косвенными они различаются по объекту нало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ложения и по механизму расчета и взимания,  по их роли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рмировании доходной части бюдже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уществует ряд общепризнанных принципов  налогооблож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, важнейшие их них: реальная возможность выплаты налог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го прогрессивный,   однократный   обязательный   характер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стота и гибкос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сновные функции налогов -  фискальная,  социальная  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гулирующая. Налоговая политика государства осуществля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помощи предоставления физическим  и  юридическим  лица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ых льгот  в  соответствии  с целями государствен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гулирования хозяйства и социальной сфер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дним из главных элементов рыночной экономики явля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логовая система.  Она выступает главным инструментом воз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йствия государства  на  развитие  хозяйства,  определ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оритетов экономического и социального развития.  В связ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 этим  необходимо,  чтобы  налоговая  система  России бы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аптирована к новым общественным отношениям,  соответств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ла мировому опыт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стабильность наших  налогов,  постоянный   пересмот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вок, количества налогов, льгот и т. д. несомненно игра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рицательную роль,  особенно в период перехода  российск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ономики  к рыночным отношениям,  а также препятствует ин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тициям как отечественным,  так и иностранным.  1Нестабиль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ность налоговой системы на сегодняшний день - главная проб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лема реформы налогооблож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Жизнь показала  несостоятельность  сделанного упора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сто фискальную функцию налоговой системы: обирая налогоп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ательщика, налоги душат его, сужая тем самым налогооблага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мую базу и уменьшая налоговую масс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нализ реформаторских  идей в области налогов в основ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м показывает, что выдвигаемые предложения касаются в луч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ем  случае  отдельных  элементов налоговой системы (прежд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го размеров ставок,  предоставляемых льгот и привелеги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ктов  обложения;  усиления  или замены одних налогов 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ругие).  Предложений же  о  принципиально  иной  налоговой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- 44 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истеме, соответствующей нынешней фазе переходного к рыноч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ым отношениям периода, практически нет. И это не случайн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бо  оптимальную  налоговую систему можно развернуть толь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серьезной  теоретической  основе коей у нас в России ещ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сегодняшний день существует огромный, причем теор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ически обобщенный и осмысленный, опыт взимания и использ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ния налогов в странах Запада. Но ориентация на их практ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у весьма затруднена, поскольку было бы совершенно неразум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  не  уделять  первостепенное внимание специфике эконом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ских,  социальных  и  политических  условий   сегоднящн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сии,  ищущей лучшие пути реформирования своего народ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зяй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Западе,  в  большинстве  стран  с  развитым  рынк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 источником формирования бюджета служит налогообл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ение физических лиц и налоговое бремя  в  большей  степе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жит на гражданах,  тем самым стимулируя производство. Э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ложение для нас сегодня предельно актуальн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итуации осуществления серьезных и решительных  пр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разований и  отсутствия  времени на движение "от теории 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актике" построение налоговой системы методом "проб и ош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к" оказывается  вынужденным.  Но  необходимо  думать  и 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втрашнем дне,  когда в стране утвердятся рыночные отнош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я. Поэтому  представляется  весьма  важным,  чтобы  науч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-исследовательские и  учебные  институты,   располагающ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драми высококвалифицированных  специалистов в области фи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нсов и налогообложения, всерьез занялись разработкой те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ии налогообложения, используя опыт стран с развитой рыноч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й экономикой и увязывая его с российскими реалия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дчеркнем,  1что  пока не будет выработано авторитетн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целостной концепции реформирования  налогообложения  и  е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правовой  формы,  результаты  любых  изысканий в этой сфер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останутся не более чем точкой зрения отдельных  коллектив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и специалис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облем в  сфере  налогообложения  накопилось  слишко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ного, что  бы их можно было изложить в рамках одной курс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й работы. Незначительная их часть будет так или иначе ре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ена в  недалеком будущем.  Но большая их часть вновь буд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ложена до лучших времен, по-видимому, до принятия  1Налого-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 </w:t>
      </w:r>
      <w:r>
        <w:rPr>
          <w:rFonts w:cs="Times New Roman" w:ascii="Times New Roman" w:hAnsi="Times New Roman"/>
          <w:sz w:val="28"/>
          <w:szCs w:val="28"/>
        </w:rPr>
        <w:t>1вого кодекса 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08:00Z</dcterms:created>
  <dc:creator>Галя</dc:creator>
  <dc:description/>
  <cp:keywords/>
  <dc:language>en-US</dc:language>
  <cp:lastModifiedBy>SYSTEM</cp:lastModifiedBy>
  <dcterms:modified xsi:type="dcterms:W3CDTF">2011-09-13T06:08:00Z</dcterms:modified>
  <cp:revision>2</cp:revision>
  <dc:subject/>
  <dc:title>                             2С о д е р ж а н и е</dc:title>
</cp:coreProperties>
</file>