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Contents1"/>
        <w:spacing w:lineRule="auto" w:line="360"/>
        <w:jc w:val="both"/>
        <w:rPr>
          <w:rFonts w:ascii="Times New Roman" w:hAnsi="Times New Roman" w:cs="Times New Roman"/>
          <w:caps/>
          <w:sz w:val="28"/>
          <w:szCs w:val="28"/>
          <w:lang w:val="en-US" w:eastAsia="en-US"/>
        </w:rPr>
      </w:pPr>
      <w:r>
        <w:rPr>
          <w:rFonts w:cs="Times New Roman"/>
          <w:caps/>
          <w:sz w:val="28"/>
          <w:szCs w:val="28"/>
          <w:lang w:val="en-US" w:eastAsia="en-US"/>
        </w:rPr>
      </w:r>
    </w:p>
    <w:p>
      <w:pPr>
        <w:pStyle w:val="Contents1"/>
        <w:spacing w:lineRule="auto" w:line="360"/>
        <w:jc w:val="both"/>
        <w:rPr>
          <w:sz w:val="28"/>
          <w:szCs w:val="28"/>
          <w:lang w:val="en-US" w:eastAsia="en-US"/>
        </w:rPr>
      </w:pPr>
      <w:r>
        <w:rPr>
          <w:rStyle w:val="InternetLink"/>
          <w:caps/>
          <w:color w:val="000000"/>
          <w:sz w:val="28"/>
          <w:szCs w:val="28"/>
          <w:u w:val="none"/>
          <w:lang w:val="en-US" w:eastAsia="en-US"/>
        </w:rPr>
        <w:t xml:space="preserve">ВВЕДЕНИЕ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1. Сущность и значение налоговой системы</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2. Сравнение налоговой системы Республики Беларусь и Российской Федерации</w:t>
      </w:r>
    </w:p>
    <w:p>
      <w:pPr>
        <w:pStyle w:val="Contents1"/>
        <w:spacing w:lineRule="auto" w:line="360"/>
        <w:jc w:val="both"/>
        <w:rPr>
          <w:sz w:val="28"/>
          <w:szCs w:val="28"/>
          <w:lang w:val="en-US" w:eastAsia="en-US"/>
        </w:rPr>
      </w:pPr>
      <w:r>
        <w:rPr>
          <w:rStyle w:val="InternetLink"/>
          <w:color w:val="000000"/>
          <w:sz w:val="28"/>
          <w:szCs w:val="28"/>
          <w:u w:val="none"/>
          <w:lang w:val="en-US" w:eastAsia="en-US"/>
        </w:rPr>
        <w:t>2.1 Двусторонние соглашения в сфере налогообложения между Россией и Беларусью</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2.2 Сравнительная характеристика принципов налогообложения в Российской Федерации и в республике Беларусь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2.3 Особенности механизма налогообложения двух стран </w:t>
      </w:r>
      <w:r>
        <w:rPr>
          <w:sz w:val="28"/>
          <w:szCs w:val="28"/>
          <w:lang w:val="en-US" w:eastAsia="en-US"/>
        </w:rPr>
        <w:t>30</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3. Совершенствование налоговой системы Республики Белару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pPr>
      <w:r>
        <w:rPr>
          <w:rFonts w:cs="Times New Roman" w:ascii="Times New Roman" w:hAnsi="Times New Roman"/>
          <w:sz w:val="28"/>
          <w:szCs w:val="28"/>
        </w:rPr>
        <w:t>Налоги являются необходимым звеном экономических отношений в 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 определения приоритетов социального и экономического развития. Поэтому необходимо, чтобы налоговая система Республики Беларусь была адаптирована к новым общественным отношениям, соответствовала мировому опыту.</w:t>
      </w:r>
    </w:p>
    <w:p>
      <w:pPr>
        <w:pStyle w:val="Normal"/>
        <w:spacing w:lineRule="auto" w:line="360" w:before="0" w:after="0"/>
        <w:ind w:firstLine="709"/>
        <w:jc w:val="both"/>
        <w:rPr/>
      </w:pPr>
      <w:r>
        <w:rPr>
          <w:rFonts w:cs="Times New Roman" w:ascii="Times New Roman" w:hAnsi="Times New Roman"/>
          <w:sz w:val="28"/>
          <w:szCs w:val="28"/>
        </w:rPr>
        <w:t>Система налогообложения должна учитывать достижения науки и опыта зарубежных стран, строится на сходных принципах в соответствующе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смотрение налоговой системы Беларуси и провести сравнение налоговой системы Беларуси 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историю развития налоговой системы Бела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нормативно – правовое регулирование налоговой системы Бела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и сравнить налоговую систему Беларуси и Российской Федерации, сравнить принципы и механизмы налогообложения двух стран.</w:t>
      </w:r>
    </w:p>
    <w:p>
      <w:pPr>
        <w:pStyle w:val="Normal"/>
        <w:spacing w:lineRule="auto" w:line="360" w:before="0" w:after="0"/>
        <w:ind w:firstLine="709"/>
        <w:jc w:val="both"/>
        <w:rPr/>
      </w:pPr>
      <w:r>
        <w:rPr>
          <w:rFonts w:cs="Times New Roman" w:ascii="Times New Roman" w:hAnsi="Times New Roman"/>
          <w:sz w:val="28"/>
          <w:szCs w:val="28"/>
        </w:rPr>
        <w:t>В первой главе «Сущность и значение налоговой системы» рассматриваются: сущность, значение и основные элементы налогообложения, классификация налогов, а также структура и задачи налогового администрирования.</w:t>
      </w:r>
    </w:p>
    <w:p>
      <w:pPr>
        <w:pStyle w:val="Normal"/>
        <w:spacing w:lineRule="auto" w:line="360" w:before="0" w:after="0"/>
        <w:ind w:firstLine="709"/>
        <w:jc w:val="both"/>
        <w:rPr/>
      </w:pPr>
      <w:r>
        <w:rPr>
          <w:rFonts w:cs="Times New Roman" w:ascii="Times New Roman" w:hAnsi="Times New Roman"/>
          <w:sz w:val="28"/>
          <w:szCs w:val="28"/>
        </w:rPr>
        <w:t>Во второй главе «Сравнение налоговой системы Республики Беларусь и Российской Федерации» рассматриваются налоговая система, принципы и механизмы налогообложения дву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Совершенствование налоговой системы Республики Беларусь» анализируется состояние налоговой системы в Республике Беларусь с момента ее зарождения и до настоящего момента, а также предоставляются заключения и рекомендации по улучшению налоговой системы и снижению налоговой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обобщена накопленная информация и сделаны выводы о важности развития и улучшения современной системы налогообложения в Республике Беларусь в настоящее врем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1. Сущность и значение налоговой системы</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ой источник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w:t>
      </w:r>
      <w:r>
        <w:rPr>
          <w:rFonts w:cs="Times New Roman" w:ascii="Times New Roman" w:hAnsi="Times New Roman"/>
          <w:sz w:val="28"/>
          <w:szCs w:val="28"/>
          <w:lang w:val="en-US"/>
        </w:rPr>
        <w:t>1</w:t>
      </w:r>
      <w:r>
        <w:rPr>
          <w:rFonts w:cs="Times New Roman" w:ascii="Times New Roman" w:hAnsi="Times New Roman"/>
          <w:sz w:val="28"/>
          <w:szCs w:val="28"/>
        </w:rPr>
        <w:t>4,с. 6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стали известны еще на заре человеческой цивилизации. Их появление связано с самыми первыми общественными потребностями. В развитии форм и методов взимания налогов можно выделить три крупных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развития общества (от древнего мира до начала Средневековья) государство не имело финансового аппарата, способного определить, сколько и каких налогов необходимо собрать. Определялась лишь общая сумма средств, которую желательно было получить; процесс сбора налогов возлагался на город или общину.</w:t>
      </w:r>
    </w:p>
    <w:p>
      <w:pPr>
        <w:pStyle w:val="Normal"/>
        <w:spacing w:lineRule="auto" w:line="360" w:before="0" w:after="0"/>
        <w:ind w:firstLine="709"/>
        <w:jc w:val="both"/>
        <w:rPr/>
      </w:pPr>
      <w:r>
        <w:rPr>
          <w:rFonts w:cs="Times New Roman" w:ascii="Times New Roman" w:hAnsi="Times New Roman"/>
          <w:sz w:val="28"/>
          <w:szCs w:val="28"/>
        </w:rPr>
        <w:t>На втором этапе (</w:t>
      </w:r>
      <w:r>
        <w:rPr>
          <w:rFonts w:cs="Times New Roman" w:ascii="Times New Roman" w:hAnsi="Times New Roman"/>
          <w:sz w:val="28"/>
          <w:szCs w:val="28"/>
          <w:lang w:val="en-US"/>
        </w:rPr>
        <w:t>XVI</w:t>
      </w:r>
      <w:r>
        <w:rPr>
          <w:rFonts w:cs="Times New Roman" w:ascii="Times New Roman" w:hAnsi="Times New Roman"/>
          <w:sz w:val="28"/>
          <w:szCs w:val="28"/>
        </w:rPr>
        <w:t>-нач.</w:t>
      </w:r>
      <w:r>
        <w:rPr>
          <w:rFonts w:cs="Times New Roman" w:ascii="Times New Roman" w:hAnsi="Times New Roman"/>
          <w:sz w:val="28"/>
          <w:szCs w:val="28"/>
          <w:lang w:val="en-US"/>
        </w:rPr>
        <w:t>XIX</w:t>
      </w:r>
      <w:r>
        <w:rPr>
          <w:rFonts w:cs="Times New Roman" w:ascii="Times New Roman" w:hAnsi="Times New Roman"/>
          <w:sz w:val="28"/>
          <w:szCs w:val="28"/>
        </w:rPr>
        <w:t>) государство организует сеть государственных учреждений, в том числе финансовых, и берет на себя часть функций по пополнению казны: устанавливает квоту обложения, наблюдает за процессом сбора налогов, ограничивает этот процесс более или менее широкими рам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третий современный этап - государство берет в свои руки все функции установления и взимания налогов, и на сегодняшний день сложилась широкая практика применения государством правил налогообложения. региональные и местные органы власти играют роль помощников государства, имея ту или иную степень самостоятельности. [</w:t>
      </w:r>
      <w:r>
        <w:rPr>
          <w:rFonts w:cs="Times New Roman" w:ascii="Times New Roman" w:hAnsi="Times New Roman"/>
          <w:sz w:val="28"/>
          <w:szCs w:val="28"/>
          <w:lang w:val="en-US"/>
        </w:rPr>
        <w:t>1</w:t>
      </w:r>
      <w:r>
        <w:rPr>
          <w:rFonts w:cs="Times New Roman" w:ascii="Times New Roman" w:hAnsi="Times New Roman"/>
          <w:sz w:val="28"/>
          <w:szCs w:val="28"/>
        </w:rPr>
        <w:t>4,с. 70</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форм собственности и организационно-правовой формы предприят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 помощью налогов определяются взаимоотношения субъектов предпринимательской деятель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налогоплательщиков, включая привлечение иностранных инвестиций путем предоставления налоговых льгот инвесторам. </w:t>
      </w:r>
      <w:r>
        <w:rPr>
          <w:rFonts w:cs="Times New Roman" w:ascii="Times New Roman" w:hAnsi="Times New Roman"/>
          <w:sz w:val="28"/>
          <w:szCs w:val="28"/>
          <w:lang w:val="en-US"/>
        </w:rPr>
        <w:t>[</w:t>
      </w:r>
      <w:r>
        <w:rPr>
          <w:rFonts w:cs="Times New Roman" w:ascii="Times New Roman" w:hAnsi="Times New Roman"/>
          <w:sz w:val="28"/>
          <w:szCs w:val="28"/>
        </w:rPr>
        <w:t>14</w:t>
      </w:r>
      <w:r>
        <w:rPr>
          <w:rFonts w:cs="Times New Roman" w:ascii="Times New Roman" w:hAnsi="Times New Roman"/>
          <w:sz w:val="28"/>
          <w:szCs w:val="28"/>
          <w:lang w:val="en-US"/>
        </w:rPr>
        <w:t>, c.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путем предоставления им налоговых льгот. Государство, приводящее в жизнь грамотную налоговую политику, имеет возможность развивать наукоемкие производства и осуществлять ликвидацию убыточ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налогов государство воздействует на определенные общественные процессы, выполняет контрольные функции, выступает гарантом Конституцион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государства базируется на определенных принципах, основными из которых являются:</w:t>
      </w:r>
    </w:p>
    <w:p>
      <w:pPr>
        <w:pStyle w:val="Normal"/>
        <w:numPr>
          <w:ilvl w:val="0"/>
          <w:numId w:val="1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ое лицо обязано уплачивать законно установленные налоги, сборы (пошлины), по которым это лицо признается плательщиком.</w:t>
      </w:r>
    </w:p>
    <w:p>
      <w:pPr>
        <w:pStyle w:val="Normal"/>
        <w:numPr>
          <w:ilvl w:val="0"/>
          <w:numId w:val="14"/>
        </w:numPr>
        <w:tabs>
          <w:tab w:val="clear" w:pos="709"/>
        </w:tabs>
        <w:spacing w:lineRule="auto" w:line="360" w:before="0" w:after="0"/>
        <w:ind w:left="0" w:firstLine="709"/>
        <w:jc w:val="both"/>
        <w:rPr/>
      </w:pPr>
      <w:r>
        <w:rPr>
          <w:rFonts w:cs="Times New Roman" w:ascii="Times New Roman" w:hAnsi="Times New Roman"/>
          <w:sz w:val="28"/>
          <w:szCs w:val="28"/>
        </w:rPr>
        <w:t>Ни на кого не может быть возложена обязанность уплачивать налоги, сборы (пошлины) и иные взносы и платежи.</w:t>
      </w:r>
    </w:p>
    <w:p>
      <w:pPr>
        <w:pStyle w:val="Normal"/>
        <w:numPr>
          <w:ilvl w:val="0"/>
          <w:numId w:val="14"/>
        </w:numPr>
        <w:tabs>
          <w:tab w:val="clear" w:pos="709"/>
        </w:tabs>
        <w:spacing w:lineRule="auto" w:line="360" w:before="0" w:after="0"/>
        <w:ind w:left="0" w:firstLine="709"/>
        <w:jc w:val="both"/>
        <w:rPr/>
      </w:pPr>
      <w:r>
        <w:rPr>
          <w:rFonts w:cs="Times New Roman" w:ascii="Times New Roman" w:hAnsi="Times New Roman"/>
          <w:sz w:val="28"/>
          <w:szCs w:val="28"/>
        </w:rPr>
        <w:t>Налогообложение в Республике Беларусь основывается на признании всеобщности и равенства.</w:t>
      </w:r>
    </w:p>
    <w:p>
      <w:pPr>
        <w:pStyle w:val="Normal"/>
        <w:numPr>
          <w:ilvl w:val="0"/>
          <w:numId w:val="14"/>
        </w:numPr>
        <w:tabs>
          <w:tab w:val="clear" w:pos="709"/>
        </w:tabs>
        <w:spacing w:lineRule="auto" w:line="360" w:before="0" w:after="0"/>
        <w:ind w:left="0" w:firstLine="709"/>
        <w:jc w:val="both"/>
        <w:rPr/>
      </w:pPr>
      <w:r>
        <w:rPr>
          <w:rFonts w:cs="Times New Roman" w:ascii="Times New Roman" w:hAnsi="Times New Roman"/>
          <w:sz w:val="28"/>
          <w:szCs w:val="28"/>
        </w:rPr>
        <w:t>Не допускается установление налогов, сборов (пошлин) и льгот по их уплате, наносящих ущерб национальной безопасности Республики Беларусь, ее территориальной целостности, политической и экономической стабильности.</w:t>
      </w:r>
    </w:p>
    <w:p>
      <w:pPr>
        <w:pStyle w:val="Normal"/>
        <w:numPr>
          <w:ilvl w:val="0"/>
          <w:numId w:val="14"/>
        </w:numPr>
        <w:tabs>
          <w:tab w:val="clear" w:pos="709"/>
        </w:tabs>
        <w:spacing w:lineRule="auto" w:line="360" w:before="0" w:after="0"/>
        <w:ind w:left="0" w:firstLine="709"/>
        <w:jc w:val="both"/>
        <w:rPr/>
      </w:pPr>
      <w:r>
        <w:rPr>
          <w:rFonts w:cs="Times New Roman" w:ascii="Times New Roman" w:hAnsi="Times New Roman"/>
          <w:sz w:val="28"/>
          <w:szCs w:val="28"/>
        </w:rPr>
        <w:t>Допускается установление особых видов таможенных пошлин либо дифференцированных ставок таможенных пошлин в зависимости от страны происхождения товаров в соответствии с налоговым кодексом и таможенным законодательством. [9 ,</w:t>
      </w:r>
      <w:r>
        <w:rPr>
          <w:rFonts w:cs="Times New Roman" w:ascii="Times New Roman" w:hAnsi="Times New Roman"/>
          <w:sz w:val="28"/>
          <w:szCs w:val="28"/>
          <w:lang w:val="en-US"/>
        </w:rPr>
        <w:t>c</w:t>
      </w:r>
      <w:r>
        <w:rPr>
          <w:rFonts w:cs="Times New Roman" w:ascii="Times New Roman" w:hAnsi="Times New Roman"/>
          <w:sz w:val="28"/>
          <w:szCs w:val="28"/>
        </w:rPr>
        <w:t>.24]</w:t>
      </w:r>
    </w:p>
    <w:p>
      <w:pPr>
        <w:pStyle w:val="Normal"/>
        <w:spacing w:lineRule="auto" w:line="360" w:before="0" w:after="0"/>
        <w:ind w:firstLine="709"/>
        <w:jc w:val="both"/>
        <w:rPr/>
      </w:pPr>
      <w:r>
        <w:rPr>
          <w:rFonts w:cs="Times New Roman" w:ascii="Times New Roman" w:hAnsi="Times New Roman"/>
          <w:sz w:val="28"/>
          <w:szCs w:val="28"/>
        </w:rPr>
        <w:t>В настоящее время действующие в Республике Беларусь налоги и другие обязательные платежи в бюджет в зависимости от выполняемых функций и источника уплаты, могут быть объединены в 7 укрупнен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и и отчисления, уплачиваемые из выручки от реализации продукции. А именно:</w:t>
      </w:r>
    </w:p>
    <w:p>
      <w:pPr>
        <w:pStyle w:val="Normal"/>
        <w:spacing w:lineRule="auto" w:line="360" w:before="0" w:after="0"/>
        <w:ind w:firstLine="709"/>
        <w:jc w:val="both"/>
        <w:rPr/>
      </w:pPr>
      <w:r>
        <w:rPr>
          <w:rFonts w:cs="Times New Roman" w:ascii="Times New Roman" w:hAnsi="Times New Roman"/>
          <w:sz w:val="28"/>
          <w:szCs w:val="28"/>
        </w:rPr>
        <w:t>- налог на добавленную стоимость;</w:t>
      </w:r>
    </w:p>
    <w:p>
      <w:pPr>
        <w:pStyle w:val="Normal"/>
        <w:spacing w:lineRule="auto" w:line="360" w:before="0" w:after="0"/>
        <w:ind w:firstLine="709"/>
        <w:jc w:val="both"/>
        <w:rPr/>
      </w:pPr>
      <w:r>
        <w:rPr>
          <w:rFonts w:cs="Times New Roman" w:ascii="Times New Roman" w:hAnsi="Times New Roman"/>
          <w:sz w:val="28"/>
          <w:szCs w:val="28"/>
        </w:rPr>
        <w:t>- местные налоги и сборы;</w:t>
      </w:r>
    </w:p>
    <w:p>
      <w:pPr>
        <w:pStyle w:val="Normal"/>
        <w:spacing w:lineRule="auto" w:line="360" w:before="0" w:after="0"/>
        <w:ind w:firstLine="709"/>
        <w:jc w:val="both"/>
        <w:rPr/>
      </w:pPr>
      <w:r>
        <w:rPr>
          <w:rFonts w:cs="Times New Roman" w:ascii="Times New Roman" w:hAnsi="Times New Roman"/>
          <w:sz w:val="28"/>
          <w:szCs w:val="28"/>
        </w:rPr>
        <w:t>- сбор в республиканский фонд поддержки производителей сельскохозяйственной продукции, продовольствия и аграрной науки;</w:t>
      </w:r>
    </w:p>
    <w:p>
      <w:pPr>
        <w:pStyle w:val="Normal"/>
        <w:spacing w:lineRule="auto" w:line="360" w:before="0" w:after="0"/>
        <w:ind w:firstLine="709"/>
        <w:jc w:val="both"/>
        <w:rPr/>
      </w:pPr>
      <w:r>
        <w:rPr>
          <w:rFonts w:cs="Times New Roman" w:ascii="Times New Roman" w:hAnsi="Times New Roman"/>
          <w:sz w:val="28"/>
          <w:szCs w:val="28"/>
        </w:rPr>
        <w:t>- акц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и на прибыль и доходы. Сюда входит налог на прибыль, налог на дивиденды и приравненные к ним доходы, подоходный налог с физических лиц, налог на доходы иностранных юридических лиц, не осуществляющих деятельность в Республике Беларусь через постоянное представительство и налог на доходы, полученные в отдельных сфера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 на недвижимость.</w:t>
      </w:r>
    </w:p>
    <w:p>
      <w:pPr>
        <w:pStyle w:val="Normal"/>
        <w:spacing w:lineRule="auto" w:line="360" w:before="0" w:after="0"/>
        <w:ind w:firstLine="709"/>
        <w:jc w:val="both"/>
        <w:rPr/>
      </w:pPr>
      <w:r>
        <w:rPr>
          <w:rFonts w:cs="Times New Roman" w:ascii="Times New Roman" w:hAnsi="Times New Roman"/>
          <w:sz w:val="28"/>
          <w:szCs w:val="28"/>
        </w:rPr>
        <w:t>4. Налоги и сборы, уплачиваемые за счет прибыли, остающейся в распоряжении плательщиков. К ним относятся: налог на приобретение автотранспортных средств, оффшорный сбор, местные налоги и сборы (целевые сборы, налог на рекл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оги, сборы и отчисления, относимые субъектами предпринимательства на себестоимость продукции. К этой группе относятся:</w:t>
      </w:r>
    </w:p>
    <w:p>
      <w:pPr>
        <w:pStyle w:val="Normal"/>
        <w:spacing w:lineRule="auto" w:line="360" w:before="0" w:after="0"/>
        <w:ind w:firstLine="709"/>
        <w:jc w:val="both"/>
        <w:rPr/>
      </w:pPr>
      <w:r>
        <w:rPr>
          <w:rFonts w:cs="Times New Roman" w:ascii="Times New Roman" w:hAnsi="Times New Roman"/>
          <w:sz w:val="28"/>
          <w:szCs w:val="28"/>
        </w:rPr>
        <w:t>- земельный налог;</w:t>
      </w:r>
    </w:p>
    <w:p>
      <w:pPr>
        <w:pStyle w:val="Normal"/>
        <w:spacing w:lineRule="auto" w:line="360" w:before="0" w:after="0"/>
        <w:ind w:firstLine="709"/>
        <w:jc w:val="both"/>
        <w:rPr/>
      </w:pPr>
      <w:r>
        <w:rPr>
          <w:rFonts w:cs="Times New Roman" w:ascii="Times New Roman" w:hAnsi="Times New Roman"/>
          <w:sz w:val="28"/>
          <w:szCs w:val="28"/>
        </w:rPr>
        <w:t>- экологический налог;</w:t>
      </w:r>
    </w:p>
    <w:p>
      <w:pPr>
        <w:pStyle w:val="Normal"/>
        <w:spacing w:lineRule="auto" w:line="360" w:before="0" w:after="0"/>
        <w:ind w:firstLine="709"/>
        <w:jc w:val="both"/>
        <w:rPr/>
      </w:pPr>
      <w:r>
        <w:rPr>
          <w:rFonts w:cs="Times New Roman" w:ascii="Times New Roman" w:hAnsi="Times New Roman"/>
          <w:sz w:val="28"/>
          <w:szCs w:val="28"/>
        </w:rPr>
        <w:t>- плата за проезд по автомобильным дорогам общего пользования тяжеловесных и крупногабаритных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а за размещение отходов производства и потребления в окружающ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а, взимаемая за древесину, отпускаемая на корню;</w:t>
      </w:r>
    </w:p>
    <w:p>
      <w:pPr>
        <w:pStyle w:val="Normal"/>
        <w:spacing w:lineRule="auto" w:line="360" w:before="0" w:after="0"/>
        <w:ind w:firstLine="709"/>
        <w:jc w:val="both"/>
        <w:rPr/>
      </w:pPr>
      <w:r>
        <w:rPr>
          <w:rFonts w:cs="Times New Roman" w:ascii="Times New Roman" w:hAnsi="Times New Roman"/>
          <w:sz w:val="28"/>
          <w:szCs w:val="28"/>
        </w:rPr>
        <w:t>6. Упрощенная система налогообложения - это единый налог для производителей сельскохозяйственной продукции, индивидуальных предпринимателей и иных физических лиц упрощенная система налогообложения для субъектов мал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очие сборы. [10, </w:t>
      </w:r>
      <w:r>
        <w:rPr>
          <w:rFonts w:cs="Times New Roman" w:ascii="Times New Roman" w:hAnsi="Times New Roman"/>
          <w:sz w:val="28"/>
          <w:szCs w:val="28"/>
          <w:lang w:val="en-US"/>
        </w:rPr>
        <w:t>c</w:t>
      </w:r>
      <w:r>
        <w:rPr>
          <w:rFonts w:cs="Times New Roman" w:ascii="Times New Roman" w:hAnsi="Times New Roman"/>
          <w:sz w:val="28"/>
          <w:szCs w:val="28"/>
        </w:rPr>
        <w:t>.58]</w:t>
      </w:r>
    </w:p>
    <w:p>
      <w:pPr>
        <w:pStyle w:val="Normal"/>
        <w:spacing w:lineRule="auto" w:line="360" w:before="0" w:after="0"/>
        <w:ind w:firstLine="709"/>
        <w:jc w:val="both"/>
        <w:rPr/>
      </w:pPr>
      <w:r>
        <w:rPr>
          <w:rFonts w:cs="Times New Roman" w:ascii="Times New Roman" w:hAnsi="Times New Roman"/>
          <w:sz w:val="28"/>
          <w:szCs w:val="28"/>
        </w:rPr>
        <w:t>Принципы и задачи налогообложения базируются на налоговом законодательстве, которое включает в себя: Налоговый Кодекс Республики Беларусь; Декреты, указы и распоряжения Президента Республики Беларусь, Постановления Правительства Республики Беларусь, Нормативные правовые акты республиканских органов государственного управления, органов местного управления и самоуправления, регулирующие и содержащие вопросы налогообложения.</w:t>
      </w:r>
    </w:p>
    <w:p>
      <w:pPr>
        <w:pStyle w:val="Normal"/>
        <w:shd w:fill="FFFFFF" w:val="clear"/>
        <w:spacing w:lineRule="auto" w:line="360" w:before="0" w:after="0"/>
        <w:ind w:firstLine="709"/>
        <w:jc w:val="both"/>
        <w:rPr/>
      </w:pPr>
      <w:r>
        <w:rPr>
          <w:rFonts w:cs="Times New Roman" w:ascii="Times New Roman" w:hAnsi="Times New Roman"/>
          <w:sz w:val="28"/>
          <w:szCs w:val="28"/>
        </w:rPr>
        <w:t>Экономические отношения в области налогообложения, уплаты в бюджет сборов, пошлин регулируются Налоговым кодексом, представляющим собой единый систематизированный свод законов, соответствующих Конституции государства.</w:t>
      </w:r>
    </w:p>
    <w:p>
      <w:pPr>
        <w:pStyle w:val="Normal"/>
        <w:spacing w:lineRule="auto" w:line="360" w:before="0" w:after="0"/>
        <w:ind w:firstLine="709"/>
        <w:jc w:val="both"/>
        <w:rPr/>
      </w:pPr>
      <w:r>
        <w:rPr>
          <w:rFonts w:cs="Times New Roman" w:ascii="Times New Roman" w:hAnsi="Times New Roman"/>
          <w:sz w:val="28"/>
          <w:szCs w:val="28"/>
        </w:rPr>
        <w:t>Налоговый кодекс регламентирует порядок введения, изменения, отмены республиканских налогов, сборов, пошлин, процедуру установления местных налогов и сборов, определяет права, обязанности, ответственность налогоплательщиков и налоговых органов, объекты налогообложения, ставки, льготы, сроки платежей.</w:t>
      </w:r>
    </w:p>
    <w:p>
      <w:pPr>
        <w:pStyle w:val="Normal"/>
        <w:shd w:fill="FFFFFF" w:val="clear"/>
        <w:spacing w:lineRule="auto" w:line="360" w:before="0" w:after="0"/>
        <w:ind w:firstLine="709"/>
        <w:jc w:val="both"/>
        <w:rPr/>
      </w:pPr>
      <w:r>
        <w:rPr>
          <w:rFonts w:cs="Times New Roman" w:ascii="Times New Roman" w:hAnsi="Times New Roman"/>
          <w:sz w:val="28"/>
          <w:szCs w:val="28"/>
        </w:rPr>
        <w:t>Налоговый кодекс республики декларирует принципы эффективного, равного и справедливого налогообложения объектов экономической деятельности с учетом предельно допустимых норм налоговой нагрузки. Налоги, сборы, пошлины не могут устанавливаться либо различно применяться исходя из политических, идеологических, этнических, конфессиональных, этических или иных подобных критериев.</w:t>
      </w:r>
    </w:p>
    <w:p>
      <w:pPr>
        <w:pStyle w:val="Normal"/>
        <w:shd w:fill="FFFFFF" w:val="clear"/>
        <w:spacing w:lineRule="auto" w:line="360" w:before="0" w:after="0"/>
        <w:ind w:firstLine="709"/>
        <w:jc w:val="both"/>
        <w:rPr/>
      </w:pPr>
      <w:r>
        <w:rPr>
          <w:rFonts w:cs="Times New Roman" w:ascii="Times New Roman" w:hAnsi="Times New Roman"/>
          <w:sz w:val="28"/>
          <w:szCs w:val="28"/>
        </w:rPr>
        <w:t>Налоговый кодекс не допускает введение налогов, сборов, пошлин либо дифференциацию их ставок в зависимости от форм собственности, организационно-правовой формы предприятия, гражданства физического лица, места происхождения уставного капитала или имущества налогоплательщика. Указанные обстоятельства не могут также быть основанием для установления налоговых льгот.</w:t>
      </w:r>
    </w:p>
    <w:p>
      <w:pPr>
        <w:pStyle w:val="Normal"/>
        <w:shd w:fill="FFFFFF" w:val="clear"/>
        <w:spacing w:lineRule="auto" w:line="360" w:before="0" w:after="0"/>
        <w:ind w:firstLine="709"/>
        <w:jc w:val="both"/>
        <w:rPr/>
      </w:pPr>
      <w:r>
        <w:rPr>
          <w:rFonts w:cs="Times New Roman" w:ascii="Times New Roman" w:hAnsi="Times New Roman"/>
          <w:sz w:val="28"/>
          <w:szCs w:val="28"/>
        </w:rPr>
        <w:t>Налоговая система включает в себя множество элементов, каждому из которых в Налоговом кодексе дается четкое и однозначное определение. К ним относятся: налогоплательщики, объекты налогообложения, налоговая база, ставки налогов, сроки уплаты, льготы, налоговые санкции и др. Налоговый кодекс является документом прямого действия. Он закрепляет те положения, которыми должны руководствоваться все субъекты налоговых отношений. Изменения в состав республиканских налогов, сборов и пошлин или в порядок их исчисления могут вноситься лишь при утверждении бюджета на следующий финансовый год либо при внесении поправок в закон о государственном бюджете на текущий год. Таким образом обеспечивается сочетание стабильности налоговой системы и гибкости ее реакции на изменения экономической ситуации в республ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фискальных целей в Налоговом кодексе закладываются функции, регулирующие и стимулирующие развитие приоритетных для государства отраслей экономики и отдельных производств. Таким образом, налоговый кодекс выполняет роль важнейшего механизма непрямого государственного воздействия на товаропроизводителей в интересах всего общества. Он является выразителем налоговой политики правительства, от обоснованности которой во многом зависит общественный прогресс и рост благосостояния.[9, </w:t>
      </w:r>
      <w:r>
        <w:rPr>
          <w:rFonts w:cs="Times New Roman" w:ascii="Times New Roman" w:hAnsi="Times New Roman"/>
          <w:sz w:val="28"/>
          <w:szCs w:val="28"/>
          <w:lang w:val="en-US"/>
        </w:rPr>
        <w:t>c</w:t>
      </w:r>
      <w:r>
        <w:rPr>
          <w:rFonts w:cs="Times New Roman" w:ascii="Times New Roman" w:hAnsi="Times New Roman"/>
          <w:sz w:val="28"/>
          <w:szCs w:val="28"/>
        </w:rPr>
        <w:t>.7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caps/>
          <w:sz w:val="28"/>
          <w:szCs w:val="28"/>
        </w:rPr>
        <w:t>Глава 2. Сравнение налоговой системы Республики Беларусь и Российской Федерации</w:t>
      </w:r>
    </w:p>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lineRule="auto" w:line="360" w:before="0" w:after="0"/>
        <w:ind w:firstLine="709"/>
        <w:jc w:val="center"/>
        <w:rPr/>
      </w:pPr>
      <w:r>
        <w:rPr>
          <w:rFonts w:cs="Times New Roman" w:ascii="Times New Roman" w:hAnsi="Times New Roman"/>
          <w:sz w:val="28"/>
          <w:szCs w:val="28"/>
        </w:rPr>
        <w:t>2.1 Двусторонние соглашения в сфере налогообложения между Россией и Белару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5 года вступило в силу Соглашение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зимании косвенных налогов в мировой налоговой практике применяются два принципа: по месту потребления (стране назначения) и по месту производства (стране происхождения). Принцип взимания косвенных налогов по стране назначения наиболее точно отвечает сути данных платежей, так как они по своей природе носят потребительский характер, т.е. уплачиваются покупателем в процессе потребления товаров, работ, услуг. Соглашением устанавливается взимание косвенных налогов (налога на добавленную стоимость и акцизов) в торговле между странами по принципу страны назначения. Особенностью применения этого принципа между Беларусью и Россией является то, что между нашими странами отсутствует таможенный контроль и таможенное оформление при перемещении товаров, что потребовало разработки и принятия Положения о порядке взимания косвенных налогов и механизме контроля за их уплатой при перемещении товаров между Беларусью и Россией, которые являются неотъемлемой частью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м предусматривается: взимание косвенных налогов возлагается на налоговые органы (за исключением акцизов по товарам, по которым в соответствии с законодательством акцизы взимаются таможенными органами); уплата косвенных налогов при импорте осуществляется не позднее 20-го числа месяца, следующего за месяцем принятия на учет ввезенных товаров; применение нулевой ставки НДС и освобождение от уплаты акцизов при экспорте товаров при условии подтверждения факта уплаты косвенных налогов при импорте, т.е. покупатель (другое лицо, ввозящее товар), уплатив косвенные налоги по ввезенным товарам, обеспечивает применение нулевой ставки НДС (освобождение от акцизов) продавцу (поставщ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менения косвенных налогов при импорте товаров предусматривает обязательства налогоплательщика представить в налоговые органы (до 20-го числа месяца, следующего за месяцем постановки на учет ввезенных товаров): налоговую декларацию; заявление о ввозе товара в трех экземплярах, содержащее определенные сведения, необходимые для расчета налоговой базы и уплаты налогов. Первый экземпляр заявления остается в налоговом органе, второй и третий возвращаются налогоплательщику с отметками налогового органа. Третий экземпляр направляется поставщику товара; выписку банка (копию), подтверждающую фактическую уплату косвенных налогов по ввезенным товарам; договор (копию), на основании которого товар ввозится; транспортные документы, подтверждающие перемещение товаров; налогоплательщики Беларуси - счета-фактуры российских налогоплательщиков с отметкой налогового органа России; российские налогоплательщики - товаросопроводительные документы белорусских налогоплательщиков. [20]</w:t>
      </w:r>
    </w:p>
    <w:p>
      <w:pPr>
        <w:pStyle w:val="Normal"/>
        <w:spacing w:lineRule="auto" w:line="360" w:before="0" w:after="0"/>
        <w:ind w:firstLine="709"/>
        <w:jc w:val="both"/>
        <w:rPr/>
      </w:pPr>
      <w:r>
        <w:rPr>
          <w:rFonts w:cs="Times New Roman" w:ascii="Times New Roman" w:hAnsi="Times New Roman"/>
          <w:sz w:val="28"/>
          <w:szCs w:val="28"/>
        </w:rPr>
        <w:t>Косвенные налоги не уплачиваются при ввозе товаров, перевозимых через территории государств транзитом, товаров, ввозимых для переработки с последующим вывозом (на "давальческих условиях"), а также товаров, не подлежащих налогообложению при ввозе на таможенную территорию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порте товаров для применения нулевой ставки или освобождения от уплаты акцизов налогоплательщик представляет в налоговые органы (в течение 90 дней с даты отгрузки (передачи) товаров): налоговую декларацию, договор (копию), на основании которого реализуется товар; выписку банка (копию), подтверждающую фактическое получение выручки от покупателя указанного товара на счет налогоплательщика; третий экземпляр заявления о ввозе экспортированного товара с отметкой налогового органа, подтверждающего уплату косвенных налогов в полном объеме; копии транспортных (товаросопроводительных) документов о перевозке экспортируемого товара; иные документы, предусмотренные национальными законодательствами. Если такие документы не представлены, то суммы косвенных налогов подлежат уплате в бюджет за тот налоговый период, на который приходится день отгрузки (передачи) товаров, с использованием права на вычет сумм налога на добавленную стоимость, уплаченных поставщикам за приобретенные (принятые на учет) товары, использованные для производства и (или) реализации товаров в порядке, установленном национальными законода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корения процесса передачи информации предусмотрен обмен данными в электронном виде. Налоговые органы двух наших государств по специальным каналам связи будут передавать информацию о суммах уплаченных косвенных налогов на основе заполненного заявления. Поступление такой информации будет являться основанием для применения нулевой ставки НДС (освобождения от акцизов) экспортером, не дожидаясь наличия третьего (бумажного) экземпляра заявления. [</w:t>
      </w:r>
      <w:r>
        <w:rPr>
          <w:rFonts w:cs="Times New Roman" w:ascii="Times New Roman" w:hAnsi="Times New Roman"/>
          <w:b/>
          <w:sz w:val="28"/>
          <w:szCs w:val="28"/>
        </w:rPr>
        <w:t>2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еализация Соглашения позволила перейти на принцип страны назначения между Беларусью и Россией, в результате чего установлен единый режим налогообложения косвенными налогами со всеми государствами; в условиях отсутствия таможенного контроля осуществляется уплата косвенных налогов в налоговые органы; уплата налогов производится не позднее 20 числа месяца, следующего за месяцем постановки на учет ввезенного товара; применяется нулевая ставка НДС (освобождение от уплаты акцизов) при представлении в налоговый орган соответствующих документов в течение 60 дней с даты отгрузк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аможенного оформления товаров "чистота" в уплате косвенных налогов и применении нулевой ставки НДС (освобождения от акцизов) должна быть обеспечена добросовестными взаимоотношениями партнеров по сделке. В противном случае, не уплатив налоги по импорту, можно лишить своего партнера возмещения НДС по нулевой ставке либо освобождения от акцизов, и наоборот. Следовательно, порядочность контрагентов гарантирует отсутствие претензий со стороны налоговых органов и эффективную внешнеторговую деятельность.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2 Сравнительная характеристика принципов налогообложения в Российской Федерации и в республике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орядок исчисления и уплаты налога на добавленную стоимость регулируется Законом «О налоге на добавленную стоимость» (в редакции Закона от 16 ноября 1999 г. № 324-З) и другими правовыми актами - декретами, указами Президента, постановлениями Совета Министров, а также методическими указаниями «О порядке исчисления и уплаты налога на добавленную стоимость», утвержденными приказом Государственного налогового комитета от 13 декабря 1999 г. № 310, а в Российской Федерации - главой двадцать первой части второй Налогового кодекса.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и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лательщиков налога на добавленную стоимость в обоих государствах практически идентичен, за исключением того, что в Российской Федерации предусмотрено, что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и налога с продаж не превысила в совокупности 1 млн. руб. В Республике Беларусь имеют право на освобождение от налогообложения только индивидуальные предприниматели, если их выручка от реализации товаров (работ, услуг) за предшествующий месяц не превысила 3000 минимальных заработных плат.[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налогообложения</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как и в Республике Беларусь, объектом налогообложения признается реализация товаров (работ, услуг) на территории государства, в том числе использование товаров (работ, услуг) для непроизводственных целей, обмен товаров (работ, услуг), их безвозмездная передача, натуральная оплата работников. Объектом налогообложения в обоих государствах является ввоз товаров на их таможенную территорию. Кроме того, в Республике Беларусь объектом налогообложения признаются обороты по реализации товаров (работ, услуг) в Российскую Федерацию, Грузию и Туркменистан. В Российской Федерации обороты по реализации товаров (работ, услуг) в государства - участники СНГ также являются объектом налогообложения. Ввоз товаров, происходящих с территорий этих государств, в Российской Федерации НДС не облагается. Данное положение применяется и в Республике Беларусь по товарам, ввозимым и происходящим с территорий Российской Федерации, Грузии и Туркмени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пределения реализации на территории Республики Беларусь и Российской Федерации работ и услуг производится определение места их реализации, порядок установления которого как Республике Беларусь, так и в Российской Федерации одинаков.[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НДС</w:t>
      </w:r>
    </w:p>
    <w:p>
      <w:pPr>
        <w:pStyle w:val="Normal"/>
        <w:spacing w:lineRule="auto" w:line="360" w:before="0" w:after="0"/>
        <w:ind w:firstLine="709"/>
        <w:jc w:val="both"/>
        <w:rPr/>
      </w:pPr>
      <w:r>
        <w:rPr>
          <w:rFonts w:cs="Times New Roman" w:ascii="Times New Roman" w:hAnsi="Times New Roman"/>
          <w:sz w:val="28"/>
          <w:szCs w:val="28"/>
        </w:rPr>
        <w:t>Как в Российской Федерации, так и в Республике Беларусь от налогообложения освобождаются обороты по реализации на территории этих государств:</w:t>
      </w:r>
    </w:p>
    <w:p>
      <w:pPr>
        <w:pStyle w:val="Normal"/>
        <w:spacing w:lineRule="auto" w:line="360" w:before="0" w:after="0"/>
        <w:ind w:firstLine="709"/>
        <w:jc w:val="both"/>
        <w:rPr/>
      </w:pPr>
      <w:r>
        <w:rPr>
          <w:rFonts w:cs="Times New Roman" w:ascii="Times New Roman" w:hAnsi="Times New Roman"/>
          <w:sz w:val="28"/>
          <w:szCs w:val="28"/>
        </w:rPr>
        <w:t>1. лекарственных средств, а также медицинской техники, приборов и оборудования, изделий медицинского (ветеринарного) назначения. Но в Российской Федерации освобождение данных товаров производится на основании перечня этих товаров, утвержденного Правительством. Кроме того, в Республике Беларусь обороты по реализации этих товаров в Российскую Федерацию также освобождаются от налогообложения;</w:t>
      </w:r>
    </w:p>
    <w:p>
      <w:pPr>
        <w:pStyle w:val="Normal"/>
        <w:spacing w:lineRule="auto" w:line="360" w:before="0" w:after="0"/>
        <w:ind w:firstLine="709"/>
        <w:jc w:val="both"/>
        <w:rPr/>
      </w:pPr>
      <w:r>
        <w:rPr>
          <w:rFonts w:cs="Times New Roman" w:ascii="Times New Roman" w:hAnsi="Times New Roman"/>
          <w:sz w:val="28"/>
          <w:szCs w:val="28"/>
        </w:rPr>
        <w:t>2. медицинских (ветеринарных) услуг, оказываемых предприятиями, имеющими статус медицинских (ветеринарных) учреждений, врачами и ветеринарами, имеющими специальные разрешения (лицензии) на осуществление частной медицинской или ветеринарной практики, за исключением косметологических услуг нелечебного характера. В Российской Федерации обороты по реализации ветеринарных и санитарно- эпидемиологических услуг не освобождаются от налогообложения, за исключением этих услуг, финансируемых из бюджета;</w:t>
      </w:r>
    </w:p>
    <w:p>
      <w:pPr>
        <w:pStyle w:val="Normal"/>
        <w:spacing w:lineRule="auto" w:line="360" w:before="0" w:after="0"/>
        <w:ind w:firstLine="709"/>
        <w:jc w:val="both"/>
        <w:rPr/>
      </w:pPr>
      <w:r>
        <w:rPr>
          <w:rFonts w:cs="Times New Roman" w:ascii="Times New Roman" w:hAnsi="Times New Roman"/>
          <w:sz w:val="28"/>
          <w:szCs w:val="28"/>
        </w:rPr>
        <w:t>3. услуг по уходу за больными, инвалидами и престарелыми. В Российской Федерации освобождаются эти услуги, предоставляемые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spacing w:lineRule="auto" w:line="360" w:before="0" w:after="0"/>
        <w:ind w:firstLine="709"/>
        <w:jc w:val="both"/>
        <w:rPr/>
      </w:pPr>
      <w:r>
        <w:rPr>
          <w:rFonts w:cs="Times New Roman" w:ascii="Times New Roman" w:hAnsi="Times New Roman"/>
          <w:sz w:val="28"/>
          <w:szCs w:val="28"/>
        </w:rPr>
        <w:t>4. услуг по содержанию детей в дошкольных учреждениях, обучению детей и подростков в кружках, секциях и студиях, музыкальных и спортивных школах;</w:t>
      </w:r>
    </w:p>
    <w:p>
      <w:pPr>
        <w:pStyle w:val="Normal"/>
        <w:spacing w:lineRule="auto" w:line="360" w:before="0" w:after="0"/>
        <w:ind w:firstLine="709"/>
        <w:jc w:val="both"/>
        <w:rPr/>
      </w:pPr>
      <w:r>
        <w:rPr>
          <w:rFonts w:cs="Times New Roman" w:ascii="Times New Roman" w:hAnsi="Times New Roman"/>
          <w:sz w:val="28"/>
          <w:szCs w:val="28"/>
        </w:rPr>
        <w:t>5. продуктов питания, произведенных студенческими и школьными столовыми, столовыми других учебных заведений, детских дошкольных учреждений, учреждений здравоохранения.[</w:t>
      </w:r>
      <w:r>
        <w:rPr>
          <w:rFonts w:cs="Times New Roman" w:ascii="Times New Roman" w:hAnsi="Times New Roman"/>
          <w:bCs/>
          <w:sz w:val="28"/>
          <w:szCs w:val="28"/>
        </w:rPr>
        <w:t>5</w:t>
      </w:r>
      <w:r>
        <w:rPr>
          <w:rFonts w:cs="Times New Roman" w:ascii="Times New Roman" w:hAnsi="Times New Roman"/>
          <w:sz w:val="28"/>
          <w:szCs w:val="28"/>
        </w:rPr>
        <w:t>] В Российской Федерации также освобождаются обороты по реализации продуктов питания, непосредственно произведенных организациями общественного питания и реализуемых ими указанным столовым. Также в Российской Федерации данные положения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Normal"/>
        <w:spacing w:lineRule="auto" w:line="360" w:before="0" w:after="0"/>
        <w:ind w:firstLine="709"/>
        <w:jc w:val="both"/>
        <w:rPr/>
      </w:pPr>
      <w:r>
        <w:rPr>
          <w:rFonts w:cs="Times New Roman" w:ascii="Times New Roman" w:hAnsi="Times New Roman"/>
          <w:sz w:val="28"/>
          <w:szCs w:val="28"/>
        </w:rPr>
        <w:t>6. услуг в сфере образования, связанных с учебным, учебно- производственным и воспитательным процессом, оказываемых предприятием, аккредитованным (аттестованным) в общеустановленном порядке в качестве учебного заведения системы образования;</w:t>
      </w:r>
    </w:p>
    <w:p>
      <w:pPr>
        <w:pStyle w:val="Normal"/>
        <w:spacing w:lineRule="auto" w:line="360" w:before="0" w:after="0"/>
        <w:ind w:firstLine="709"/>
        <w:jc w:val="both"/>
        <w:rPr/>
      </w:pPr>
      <w:r>
        <w:rPr>
          <w:rFonts w:cs="Times New Roman" w:ascii="Times New Roman" w:hAnsi="Times New Roman"/>
          <w:sz w:val="28"/>
          <w:szCs w:val="28"/>
        </w:rPr>
        <w:t>7. услуг в сфере культуры и искусства (в том числе реализация билетов и абонементов на театрально-зрелищные, культурно - просветительные мероприятия) по перечню таких услуг, определяемому Советом Министров Республики Беларусь. В Российской Федерации перечень данных услуг изложен в Налоговом кодексе;</w:t>
      </w:r>
    </w:p>
    <w:p>
      <w:pPr>
        <w:pStyle w:val="Normal"/>
        <w:spacing w:lineRule="auto" w:line="360" w:before="0" w:after="0"/>
        <w:ind w:firstLine="709"/>
        <w:jc w:val="both"/>
        <w:rPr/>
      </w:pPr>
      <w:r>
        <w:rPr>
          <w:rFonts w:cs="Times New Roman" w:ascii="Times New Roman" w:hAnsi="Times New Roman"/>
          <w:sz w:val="28"/>
          <w:szCs w:val="28"/>
        </w:rPr>
        <w:t>8. ритуальных услуг, оказываемых похоронным бюро, кладбищем или крематорием, услуг по изготовлению надгробных памятников, оград и других ритуальных предметов, связанных с погребением. В Российской Федерации реализация похоронных принадлежностей освобождается по перечню, утвержденному Правительством;</w:t>
      </w:r>
    </w:p>
    <w:p>
      <w:pPr>
        <w:pStyle w:val="Normal"/>
        <w:spacing w:lineRule="auto" w:line="360" w:before="0" w:after="0"/>
        <w:ind w:firstLine="709"/>
        <w:jc w:val="both"/>
        <w:rPr/>
      </w:pPr>
      <w:r>
        <w:rPr>
          <w:rFonts w:cs="Times New Roman" w:ascii="Times New Roman" w:hAnsi="Times New Roman"/>
          <w:sz w:val="28"/>
          <w:szCs w:val="28"/>
        </w:rPr>
        <w:t>9. религиозной литературы и (или) предметов религиозного назначения (за исключением подакцизных), а также услуг по организации и проведению религиозных обрядов, церемоний, молитвенных собраний или других культовых действий;</w:t>
      </w:r>
    </w:p>
    <w:p>
      <w:pPr>
        <w:pStyle w:val="Normal"/>
        <w:spacing w:lineRule="auto" w:line="360" w:before="0" w:after="0"/>
        <w:ind w:firstLine="709"/>
        <w:jc w:val="both"/>
        <w:rPr/>
      </w:pPr>
      <w:r>
        <w:rPr>
          <w:rFonts w:cs="Times New Roman" w:ascii="Times New Roman" w:hAnsi="Times New Roman"/>
          <w:sz w:val="28"/>
          <w:szCs w:val="28"/>
        </w:rPr>
        <w:t>10. по номинальной цене почтовых марок (за исключением коллекционных), маркированных открыток и конвертов, акцизных марок, марок пошлин и сборов;</w:t>
      </w:r>
    </w:p>
    <w:p>
      <w:pPr>
        <w:pStyle w:val="Normal"/>
        <w:spacing w:lineRule="auto" w:line="360" w:before="0" w:after="0"/>
        <w:ind w:firstLine="709"/>
        <w:jc w:val="both"/>
        <w:rPr/>
      </w:pPr>
      <w:r>
        <w:rPr>
          <w:rFonts w:cs="Times New Roman" w:ascii="Times New Roman" w:hAnsi="Times New Roman"/>
          <w:sz w:val="28"/>
          <w:szCs w:val="28"/>
        </w:rPr>
        <w:t>11. жилищно-коммунальных и эксплуатационных услуг (включая плату за пользование (техническое обслуживание) жилыми помещениями), оказываемых населению;</w:t>
      </w:r>
    </w:p>
    <w:p>
      <w:pPr>
        <w:pStyle w:val="Normal"/>
        <w:spacing w:lineRule="auto" w:line="360" w:before="0" w:after="0"/>
        <w:ind w:firstLine="709"/>
        <w:jc w:val="both"/>
        <w:rPr/>
      </w:pPr>
      <w:r>
        <w:rPr>
          <w:rFonts w:cs="Times New Roman" w:ascii="Times New Roman" w:hAnsi="Times New Roman"/>
          <w:sz w:val="28"/>
          <w:szCs w:val="28"/>
        </w:rPr>
        <w:t>12. работ по строительству и ремонту объектов жилищного фонда.</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освобождаются только обороты по реализации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w:t>
      </w:r>
    </w:p>
    <w:p>
      <w:pPr>
        <w:pStyle w:val="Normal"/>
        <w:spacing w:lineRule="auto" w:line="360" w:before="0" w:after="0"/>
        <w:ind w:firstLine="709"/>
        <w:jc w:val="both"/>
        <w:rPr/>
      </w:pPr>
      <w:r>
        <w:rPr>
          <w:rFonts w:cs="Times New Roman" w:ascii="Times New Roman" w:hAnsi="Times New Roman"/>
          <w:sz w:val="28"/>
          <w:szCs w:val="28"/>
        </w:rPr>
        <w:t>13. работ по строительству, реконструкции и реставрации культовых зданий религиозных организаций (объединений), а также по реконструкции и реставрации историко-культурных ценностей, внесенных в Государственный список историко-культурных ценностей Республики Беларусь. В Российской Федерации данное освобождение вводится с 1 января 2002 г.;</w:t>
      </w:r>
    </w:p>
    <w:p>
      <w:pPr>
        <w:pStyle w:val="Normal"/>
        <w:spacing w:lineRule="auto" w:line="360" w:before="0" w:after="0"/>
        <w:ind w:firstLine="709"/>
        <w:jc w:val="both"/>
        <w:rPr/>
      </w:pPr>
      <w:r>
        <w:rPr>
          <w:rFonts w:cs="Times New Roman" w:ascii="Times New Roman" w:hAnsi="Times New Roman"/>
          <w:sz w:val="28"/>
          <w:szCs w:val="28"/>
        </w:rPr>
        <w:t>14. услуг по перевозке пассажиров городским пассажирским транспортом (кроме такси), а также речным, железнодорожным и автомобильным транспортом пригородного сообщения;</w:t>
      </w:r>
    </w:p>
    <w:p>
      <w:pPr>
        <w:pStyle w:val="Normal"/>
        <w:spacing w:lineRule="auto" w:line="360" w:before="0" w:after="0"/>
        <w:ind w:firstLine="709"/>
        <w:jc w:val="both"/>
        <w:rPr/>
      </w:pPr>
      <w:r>
        <w:rPr>
          <w:rFonts w:cs="Times New Roman" w:ascii="Times New Roman" w:hAnsi="Times New Roman"/>
          <w:sz w:val="28"/>
          <w:szCs w:val="28"/>
        </w:rPr>
        <w:t>15. изделий народных промыслов (ремесел) признанного художественного достоинства (за исключением подакцизных), образцы которых приняты в порядке, установленном Советом Министров Республики Беларусь (Прави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16. товаров (работ, услуг) собственного производства (за исключением подакцизных товаров, брокерских и иных посреднических услуг): предприятиями, в которых численность инвалидов составляет не менее 50 процентов от списочной численности промышленно производственного персонала в среднем за период. В Российской Федерации предусмотрено ограничение ввиду того, что доля фонда оплаты труда инвалидов в фонде оплаты труда в целом по предприятию должна составлять не менее 25 процентов; лечебно-производственными мастерскими противотуберкулезных, психиатрических (психоневрологических) учреждений;</w:t>
      </w:r>
    </w:p>
    <w:p>
      <w:pPr>
        <w:pStyle w:val="Normal"/>
        <w:spacing w:lineRule="auto" w:line="360" w:before="0" w:after="0"/>
        <w:ind w:firstLine="709"/>
        <w:jc w:val="both"/>
        <w:rPr/>
      </w:pPr>
      <w:r>
        <w:rPr>
          <w:rFonts w:cs="Times New Roman" w:ascii="Times New Roman" w:hAnsi="Times New Roman"/>
          <w:sz w:val="28"/>
          <w:szCs w:val="28"/>
        </w:rPr>
        <w:t>17. драгоценных металлов и драгоценных камней, сдаваемых в Государственный фонд драгоценных металлов и драгоценных камней, а также концентратов и других промышленных продуктов, лома и отходов, содержащих драгоценные и цветные металлы и сдаваемых в головные организации по сбору и переработке драгоценных металлов для дальнейшей переработки и аффинирования. В Российской Федерации эти обороты облагаются по нулевой ставке;</w:t>
      </w:r>
    </w:p>
    <w:p>
      <w:pPr>
        <w:pStyle w:val="Normal"/>
        <w:spacing w:lineRule="auto" w:line="360" w:before="0" w:after="0"/>
        <w:ind w:firstLine="709"/>
        <w:jc w:val="both"/>
        <w:rPr/>
      </w:pPr>
      <w:r>
        <w:rPr>
          <w:rFonts w:cs="Times New Roman" w:ascii="Times New Roman" w:hAnsi="Times New Roman"/>
          <w:sz w:val="28"/>
          <w:szCs w:val="28"/>
        </w:rPr>
        <w:t>18. товаров в магазинах беспошлинной торговли в зоне таможенного контроля;</w:t>
      </w:r>
    </w:p>
    <w:p>
      <w:pPr>
        <w:pStyle w:val="Normal"/>
        <w:spacing w:lineRule="auto" w:line="360" w:before="0" w:after="0"/>
        <w:ind w:firstLine="709"/>
        <w:jc w:val="both"/>
        <w:rPr/>
      </w:pPr>
      <w:r>
        <w:rPr>
          <w:rFonts w:cs="Times New Roman" w:ascii="Times New Roman" w:hAnsi="Times New Roman"/>
          <w:sz w:val="28"/>
          <w:szCs w:val="28"/>
        </w:rPr>
        <w:t>19. ценных бумаг и финансовых инструментов срочного рынка (форвардных и фьючерсных контрактов, опционов и иных аналогичных финансовых инструментов сроч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лотерейных билетов по лотереям;</w:t>
      </w:r>
    </w:p>
    <w:p>
      <w:pPr>
        <w:pStyle w:val="Normal"/>
        <w:spacing w:lineRule="auto" w:line="360" w:before="0" w:after="0"/>
        <w:ind w:firstLine="709"/>
        <w:jc w:val="both"/>
        <w:rPr/>
      </w:pPr>
      <w:r>
        <w:rPr>
          <w:rFonts w:cs="Times New Roman" w:ascii="Times New Roman" w:hAnsi="Times New Roman"/>
          <w:sz w:val="28"/>
          <w:szCs w:val="28"/>
        </w:rPr>
        <w:t>21. банками и небанковскими финансовыми организациями операций по:</w:t>
      </w:r>
    </w:p>
    <w:p>
      <w:pPr>
        <w:pStyle w:val="Normal"/>
        <w:spacing w:lineRule="auto" w:line="360" w:before="0" w:after="0"/>
        <w:ind w:firstLine="709"/>
        <w:jc w:val="both"/>
        <w:rPr/>
      </w:pPr>
      <w:r>
        <w:rPr>
          <w:rFonts w:cs="Times New Roman" w:ascii="Times New Roman" w:hAnsi="Times New Roman"/>
          <w:sz w:val="28"/>
          <w:szCs w:val="28"/>
        </w:rPr>
        <w:t>- предоставлению кредитов (ссуд), кредитных гарантий или иных видов обеспечения кредитно-денежных операций, включая управление кредитами или кредитными гарантиями, если такое управление осуществляется лицами, предоставившими эти кредиты;</w:t>
      </w:r>
    </w:p>
    <w:p>
      <w:pPr>
        <w:pStyle w:val="Normal"/>
        <w:spacing w:lineRule="auto" w:line="360" w:before="0" w:after="0"/>
        <w:ind w:firstLine="709"/>
        <w:jc w:val="both"/>
        <w:rPr/>
      </w:pPr>
      <w:r>
        <w:rPr>
          <w:rFonts w:cs="Times New Roman" w:ascii="Times New Roman" w:hAnsi="Times New Roman"/>
          <w:sz w:val="28"/>
          <w:szCs w:val="28"/>
        </w:rPr>
        <w:t>- осуществлению банковского обслуживания клиентов, в том числе по осуществлению операций, связанных с ведением расчетных (текущих), депозитных или иных счетов, а также по осуществлению операций, непосредственно связанных с денежными переводами, перечислениями или поручениями, долговыми обязательствами, чеками либо другими обращающимися платежными средствами;</w:t>
      </w:r>
    </w:p>
    <w:p>
      <w:pPr>
        <w:pStyle w:val="Normal"/>
        <w:spacing w:lineRule="auto" w:line="360" w:before="0" w:after="0"/>
        <w:ind w:firstLine="709"/>
        <w:jc w:val="both"/>
        <w:rPr/>
      </w:pPr>
      <w:r>
        <w:rPr>
          <w:rFonts w:cs="Times New Roman" w:ascii="Times New Roman" w:hAnsi="Times New Roman"/>
          <w:sz w:val="28"/>
          <w:szCs w:val="28"/>
        </w:rPr>
        <w:t>- обращению валюты или иностранной валюты, если такие операции не осуществляются в целях нумизматики, не связаны с реализацией валюты Национальному (Центральному) банку или банку другого государства изготовившим ее предприятием и не являются предметом услуг по хранению, перевозке или инкассации валюты;</w:t>
      </w:r>
    </w:p>
    <w:p>
      <w:pPr>
        <w:pStyle w:val="Normal"/>
        <w:spacing w:lineRule="auto" w:line="360" w:before="0" w:after="0"/>
        <w:ind w:firstLine="709"/>
        <w:jc w:val="both"/>
        <w:rPr/>
      </w:pPr>
      <w:r>
        <w:rPr>
          <w:rFonts w:cs="Times New Roman" w:ascii="Times New Roman" w:hAnsi="Times New Roman"/>
          <w:sz w:val="28"/>
          <w:szCs w:val="28"/>
        </w:rPr>
        <w:t>- привлечению (и (или) управлению) денежных средств, ценных бумаг (их производных), имущества предприятий и физических лиц в целях их последующего размещения для получения дохода, если это не связано с формированием (пополнением) уставного фонда;</w:t>
      </w:r>
    </w:p>
    <w:p>
      <w:pPr>
        <w:pStyle w:val="Normal"/>
        <w:spacing w:lineRule="auto" w:line="360" w:before="0" w:after="0"/>
        <w:ind w:firstLine="709"/>
        <w:jc w:val="both"/>
        <w:rPr/>
      </w:pPr>
      <w:r>
        <w:rPr>
          <w:rFonts w:cs="Times New Roman" w:ascii="Times New Roman" w:hAnsi="Times New Roman"/>
          <w:sz w:val="28"/>
          <w:szCs w:val="28"/>
        </w:rPr>
        <w:t>- осуществлению прав требования по кредитным договорам на основании договоров цессии (уступки требования);</w:t>
      </w:r>
    </w:p>
    <w:p>
      <w:pPr>
        <w:pStyle w:val="Normal"/>
        <w:spacing w:lineRule="auto" w:line="360" w:before="0" w:after="0"/>
        <w:ind w:firstLine="709"/>
        <w:jc w:val="both"/>
        <w:rPr/>
      </w:pPr>
      <w:r>
        <w:rPr>
          <w:rFonts w:cs="Times New Roman" w:ascii="Times New Roman" w:hAnsi="Times New Roman"/>
          <w:sz w:val="28"/>
          <w:szCs w:val="28"/>
        </w:rPr>
        <w:t>22. услуг, непосредственно связанных с азартной игрой на предприятиях, занимающихся игорным бизнесом;</w:t>
      </w:r>
    </w:p>
    <w:p>
      <w:pPr>
        <w:pStyle w:val="Normal"/>
        <w:spacing w:lineRule="auto" w:line="360" w:before="0" w:after="0"/>
        <w:ind w:firstLine="709"/>
        <w:jc w:val="both"/>
        <w:rPr/>
      </w:pPr>
      <w:r>
        <w:rPr>
          <w:rFonts w:cs="Times New Roman" w:ascii="Times New Roman" w:hAnsi="Times New Roman"/>
          <w:sz w:val="28"/>
          <w:szCs w:val="28"/>
        </w:rPr>
        <w:t>23. товаров (работ, услуг), изготавливаемых (выполняемых, оказываемых) предприятиями исправительно-трудовых учреждений и лечебно-трудовых профилакториев системы Министерства внутренних дел Республики Беларусь. В Российской Федерации освобождается от налогообложения только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Normal"/>
        <w:spacing w:lineRule="auto" w:line="360" w:before="0" w:after="0"/>
        <w:ind w:firstLine="709"/>
        <w:jc w:val="both"/>
        <w:rPr/>
      </w:pPr>
      <w:r>
        <w:rPr>
          <w:rFonts w:cs="Times New Roman" w:ascii="Times New Roman" w:hAnsi="Times New Roman"/>
          <w:sz w:val="28"/>
          <w:szCs w:val="28"/>
        </w:rPr>
        <w:t>24. услуг адвокатов и юридических консультаций по оказанию юридической помощи населению;</w:t>
      </w:r>
    </w:p>
    <w:p>
      <w:pPr>
        <w:pStyle w:val="Normal"/>
        <w:spacing w:lineRule="auto" w:line="360" w:before="0" w:after="0"/>
        <w:ind w:firstLine="709"/>
        <w:jc w:val="both"/>
        <w:rPr/>
      </w:pPr>
      <w:r>
        <w:rPr>
          <w:rFonts w:cs="Times New Roman" w:ascii="Times New Roman" w:hAnsi="Times New Roman"/>
          <w:sz w:val="28"/>
          <w:szCs w:val="28"/>
        </w:rPr>
        <w:t>25. научно-исследовательских, опытно-конструкторских, опытно- технологических работ, зарегистрированных в государственном реестре в порядке, определяемом Советом Министров Республики Беларусь. В Российской Федерации освобождается от налогообложения выполнение научно - 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 конструкторских работ учреждениями образования и науки на основе хозяйственн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услуг по страхованию, сострахованию и перестрахованию;</w:t>
      </w:r>
    </w:p>
    <w:p>
      <w:pPr>
        <w:pStyle w:val="Normal"/>
        <w:spacing w:lineRule="auto" w:line="360" w:before="0" w:after="0"/>
        <w:ind w:firstLine="709"/>
        <w:jc w:val="both"/>
        <w:rPr/>
      </w:pPr>
      <w:r>
        <w:rPr>
          <w:rFonts w:cs="Times New Roman" w:ascii="Times New Roman" w:hAnsi="Times New Roman"/>
          <w:sz w:val="28"/>
          <w:szCs w:val="28"/>
        </w:rPr>
        <w:t>27. индивидуальными предпринимателями и организациями книжной продукции, связанной с образованием, наукой и культурой, а также работы и услуги по ее изданию, производству и распространению. В Республике Беларусь данные обороты освобождаются до 1 января 2002 г.;</w:t>
      </w:r>
    </w:p>
    <w:p>
      <w:pPr>
        <w:pStyle w:val="Normal"/>
        <w:spacing w:lineRule="auto" w:line="360" w:before="0" w:after="0"/>
        <w:ind w:firstLine="709"/>
        <w:jc w:val="both"/>
        <w:rPr/>
      </w:pPr>
      <w:r>
        <w:rPr>
          <w:rFonts w:cs="Times New Roman" w:ascii="Times New Roman" w:hAnsi="Times New Roman"/>
          <w:sz w:val="28"/>
          <w:szCs w:val="28"/>
        </w:rPr>
        <w:t>28.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 (или) административно-технического персонала этих представительств (включая проживающих вместе с ними членов их семей). В Российской Федерации данные обороты облагаются по нулевой ста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сумм, полученных уполномоченными органами за совершаемые действия при предоставлении организациям и физическим лицам определенных прав (государственная пошлина, все виды лицензионных, регистрационных, патентных пошлин и сборов, а также пошлины и сборы, взимаемые государственными органами, в том числе органами местного самоуправления, иными уполномоченными органами). [</w:t>
      </w:r>
      <w:r>
        <w:rPr>
          <w:rFonts w:cs="Times New Roman" w:ascii="Times New Roman" w:hAnsi="Times New Roman"/>
          <w:bCs/>
          <w:sz w:val="28"/>
          <w:szCs w:val="28"/>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бороты по реализации товаров (работ, услуг), освобождаемые от НДС только в Республике Беларусь:</w:t>
      </w:r>
    </w:p>
    <w:p>
      <w:pPr>
        <w:pStyle w:val="Normal"/>
        <w:spacing w:lineRule="auto" w:line="360" w:before="0" w:after="0"/>
        <w:ind w:firstLine="709"/>
        <w:jc w:val="both"/>
        <w:rPr/>
      </w:pPr>
      <w:r>
        <w:rPr>
          <w:rFonts w:cs="Times New Roman" w:ascii="Times New Roman" w:hAnsi="Times New Roman"/>
          <w:sz w:val="28"/>
          <w:szCs w:val="28"/>
        </w:rPr>
        <w:t>1. платных услуг (работ), оказываемых (выполняемых) подразделениями Министерства внутренних дел Республики Беларусь и объединением «Охрана» при Министерстве внутренних дел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лей (в том числе акций) государства на предприятиях;</w:t>
      </w:r>
    </w:p>
    <w:p>
      <w:pPr>
        <w:pStyle w:val="Normal"/>
        <w:spacing w:lineRule="auto" w:line="360" w:before="0" w:after="0"/>
        <w:ind w:firstLine="709"/>
        <w:jc w:val="both"/>
        <w:rPr/>
      </w:pPr>
      <w:r>
        <w:rPr>
          <w:rFonts w:cs="Times New Roman" w:ascii="Times New Roman" w:hAnsi="Times New Roman"/>
          <w:sz w:val="28"/>
          <w:szCs w:val="28"/>
        </w:rPr>
        <w:t>3. услуг по перечню, определяемому Советом Министров Республики Беларусь, оказываемых предприятиям, осуществляющим хозяйственную деятельность по производству продукции растениеводства, животноводства, рыбоводства и пчеловодства, специализированными механизированными отрядами, созданными в установленном порядке;</w:t>
      </w:r>
    </w:p>
    <w:p>
      <w:pPr>
        <w:pStyle w:val="Normal"/>
        <w:spacing w:lineRule="auto" w:line="360" w:before="0" w:after="0"/>
        <w:ind w:firstLine="709"/>
        <w:jc w:val="both"/>
        <w:rPr/>
      </w:pPr>
      <w:r>
        <w:rPr>
          <w:rFonts w:cs="Times New Roman" w:ascii="Times New Roman" w:hAnsi="Times New Roman"/>
          <w:sz w:val="28"/>
          <w:szCs w:val="28"/>
        </w:rPr>
        <w:t>4. платных услуг, оказываемых подразделениями Главного управления военизированной пожарной службы Министерства по чрезвычайным ситуация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луг связи, оказываемых населению, а также услуг населению по доставке газет и журналов по подписке. [</w:t>
      </w:r>
      <w:r>
        <w:rPr>
          <w:rFonts w:cs="Times New Roman" w:ascii="Times New Roman" w:hAnsi="Times New Roman"/>
          <w:bCs/>
          <w:sz w:val="28"/>
          <w:szCs w:val="28"/>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бороты по реализации товаров (работ, услуг), освобождаемые от НДС только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луг по сохранению, комплектованию и использованию архивов, оказываемых архивными учреждениями и организациями;</w:t>
      </w:r>
    </w:p>
    <w:p>
      <w:pPr>
        <w:pStyle w:val="Normal"/>
        <w:spacing w:lineRule="auto" w:line="360" w:before="0" w:after="0"/>
        <w:ind w:firstLine="709"/>
        <w:jc w:val="both"/>
        <w:rPr/>
      </w:pPr>
      <w:r>
        <w:rPr>
          <w:rFonts w:cs="Times New Roman" w:ascii="Times New Roman" w:hAnsi="Times New Roman"/>
          <w:sz w:val="28"/>
          <w:szCs w:val="28"/>
        </w:rPr>
        <w:t>2. 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Normal"/>
        <w:spacing w:lineRule="auto" w:line="360" w:before="0" w:after="0"/>
        <w:ind w:firstLine="709"/>
        <w:jc w:val="both"/>
        <w:rPr/>
      </w:pPr>
      <w:r>
        <w:rPr>
          <w:rFonts w:cs="Times New Roman" w:ascii="Times New Roman" w:hAnsi="Times New Roman"/>
          <w:sz w:val="28"/>
          <w:szCs w:val="28"/>
        </w:rPr>
        <w:t>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Normal"/>
        <w:spacing w:lineRule="auto" w:line="360" w:before="0" w:after="0"/>
        <w:ind w:firstLine="709"/>
        <w:jc w:val="both"/>
        <w:rPr/>
      </w:pPr>
      <w:r>
        <w:rPr>
          <w:rFonts w:cs="Times New Roman" w:ascii="Times New Roman" w:hAnsi="Times New Roman"/>
          <w:sz w:val="28"/>
          <w:szCs w:val="28"/>
        </w:rPr>
        <w:t>4. товаров (работ, услуг), за исключением подакцизных товаров и подакцизного минерального сырья, реализуемых (выполненных, оказанных) в рамках оказания безвозмездной помощи (содействия) Российской Федерации в соответствии с Федеральным Законом от 4 мая 1999 г. №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spacing w:lineRule="auto" w:line="360" w:before="0" w:after="0"/>
        <w:ind w:firstLine="709"/>
        <w:jc w:val="both"/>
        <w:rPr/>
      </w:pPr>
      <w:r>
        <w:rPr>
          <w:rFonts w:cs="Times New Roman" w:ascii="Times New Roman" w:hAnsi="Times New Roman"/>
          <w:sz w:val="28"/>
          <w:szCs w:val="28"/>
        </w:rPr>
        <w:t>5.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Normal"/>
        <w:spacing w:lineRule="auto" w:line="360" w:before="0" w:after="0"/>
        <w:ind w:firstLine="709"/>
        <w:jc w:val="both"/>
        <w:rPr/>
      </w:pPr>
      <w:r>
        <w:rPr>
          <w:rFonts w:cs="Times New Roman" w:ascii="Times New Roman" w:hAnsi="Times New Roman"/>
          <w:sz w:val="28"/>
          <w:szCs w:val="28"/>
        </w:rPr>
        <w:t>6. работ (услуг) по обслуживанию морских судов и судов внутреннего плавания (лоцманская проводка, все виды портовых сборов, услуги судов портового флота, ремонтные и другие работы (услуг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7. проведение работ (оказание услуг) по тушению лесных пожаров.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логовая база</w:t>
      </w:r>
    </w:p>
    <w:p>
      <w:pPr>
        <w:pStyle w:val="Normal"/>
        <w:spacing w:lineRule="auto" w:line="360" w:before="0" w:after="0"/>
        <w:ind w:firstLine="709"/>
        <w:jc w:val="both"/>
        <w:rPr/>
      </w:pPr>
      <w:r>
        <w:rPr>
          <w:rFonts w:cs="Times New Roman" w:ascii="Times New Roman" w:hAnsi="Times New Roman"/>
          <w:sz w:val="28"/>
          <w:szCs w:val="28"/>
        </w:rPr>
        <w:t>Налоговая база для исчисления НДС как в Республике Беларусь, так и в Российской Федерации определяется как стоимость товаров (работ, услуг), исчисленная исходя из цен с учетом акцизов (для подакцизных товаров и подакцизного минерального сырья) и без включения в них налога.</w:t>
      </w:r>
    </w:p>
    <w:p>
      <w:pPr>
        <w:pStyle w:val="Normal"/>
        <w:spacing w:lineRule="auto" w:line="360" w:before="0" w:after="0"/>
        <w:ind w:firstLine="709"/>
        <w:jc w:val="both"/>
        <w:rPr/>
      </w:pPr>
      <w:r>
        <w:rPr>
          <w:rFonts w:cs="Times New Roman" w:ascii="Times New Roman" w:hAnsi="Times New Roman"/>
          <w:sz w:val="28"/>
          <w:szCs w:val="28"/>
        </w:rPr>
        <w:t>В Республике Беларусь существует особенность в определении налоговой базы при реализации товаров (работ, услуг) по регулируемым розничным ценам (тарифам), которая исчисляется как разница между ценой реализации и ценой приобретения этих товаров (работ, услуг).</w:t>
      </w:r>
    </w:p>
    <w:p>
      <w:pPr>
        <w:pStyle w:val="Normal"/>
        <w:spacing w:lineRule="auto" w:line="360" w:before="0" w:after="0"/>
        <w:ind w:firstLine="709"/>
        <w:jc w:val="both"/>
        <w:rPr/>
      </w:pPr>
      <w:r>
        <w:rPr>
          <w:rFonts w:cs="Times New Roman" w:ascii="Times New Roman" w:hAnsi="Times New Roman"/>
          <w:sz w:val="28"/>
          <w:szCs w:val="28"/>
        </w:rPr>
        <w:t>Иным образом, чем в Республике Беларусь, в Российской Федерации определяется налоговая база при реализации имущества, учитываемого с уплаченным налогом на добавленную стоимость, а также при реализации сельскохозяйственной продукции и продуктов ее переработки, закупленной у физических лиц.</w:t>
      </w:r>
    </w:p>
    <w:p>
      <w:pPr>
        <w:pStyle w:val="Normal"/>
        <w:spacing w:lineRule="auto" w:line="360" w:before="0" w:after="0"/>
        <w:ind w:firstLine="709"/>
        <w:jc w:val="both"/>
        <w:rPr/>
      </w:pPr>
      <w:r>
        <w:rPr>
          <w:rFonts w:cs="Times New Roman" w:ascii="Times New Roman" w:hAnsi="Times New Roman"/>
          <w:sz w:val="28"/>
          <w:szCs w:val="28"/>
        </w:rPr>
        <w:t>Так, налоговая база при реализации имущества, подлежащего учету по стоимости с учетом уплаченного налога, определяется как разница между ценой реализуемого имущества с учетом налога, акцизов (для подакцизных товаров и подакцизного минерального сырья) и без включения в нее налога с продаж и стоимостью реализуемого имущества (остаточной стоимостью с учетом переоценок).</w:t>
      </w:r>
    </w:p>
    <w:p>
      <w:pPr>
        <w:pStyle w:val="Normal"/>
        <w:spacing w:lineRule="auto" w:line="360" w:before="0" w:after="0"/>
        <w:ind w:firstLine="709"/>
        <w:jc w:val="both"/>
        <w:rPr/>
      </w:pPr>
      <w:r>
        <w:rPr>
          <w:rFonts w:cs="Times New Roman" w:ascii="Times New Roman" w:hAnsi="Times New Roman"/>
          <w:sz w:val="28"/>
          <w:szCs w:val="28"/>
        </w:rPr>
        <w:t>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ценой с учетом налога и без включения в нее налога с продаж и ценой приобретения указанной продукции.</w:t>
      </w:r>
    </w:p>
    <w:p>
      <w:pPr>
        <w:pStyle w:val="Normal"/>
        <w:spacing w:lineRule="auto" w:line="360" w:before="0" w:after="0"/>
        <w:ind w:firstLine="709"/>
        <w:jc w:val="both"/>
        <w:rPr/>
      </w:pPr>
      <w:r>
        <w:rPr>
          <w:rFonts w:cs="Times New Roman" w:ascii="Times New Roman" w:hAnsi="Times New Roman"/>
          <w:sz w:val="28"/>
          <w:szCs w:val="28"/>
        </w:rPr>
        <w:t>Также налоговая база в Российской Федерации определяется с учетом сумм авансовых или иных платежей, полученных в счет предстоящих поставок товаров, выполнения работ или оказания услуг.</w:t>
      </w:r>
    </w:p>
    <w:p>
      <w:pPr>
        <w:pStyle w:val="Normal"/>
        <w:spacing w:lineRule="auto" w:line="360" w:before="0" w:after="0"/>
        <w:ind w:firstLine="709"/>
        <w:jc w:val="both"/>
        <w:rPr/>
      </w:pPr>
      <w:r>
        <w:rPr>
          <w:rFonts w:cs="Times New Roman" w:ascii="Times New Roman" w:hAnsi="Times New Roman"/>
          <w:sz w:val="28"/>
          <w:szCs w:val="28"/>
        </w:rPr>
        <w:t>Одинаковым образом в Российской Федерации и в Республике Беларусь производится определение налоговой базы при реализации услуг по производству товаров из давальческого сырья (материалов), а также при оказании услуг по реализации (приобретению) товаров на основании договоров комиссии, поручения и других аналогичн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НДС</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как и в Республике Беларусь, применяются ставки налога в размере 0 процентов, 10 процентов, 18 процентов, а также 24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в размере 0 процентов.</w:t>
      </w:r>
    </w:p>
    <w:p>
      <w:pPr>
        <w:pStyle w:val="Normal"/>
        <w:spacing w:lineRule="auto" w:line="360" w:before="0" w:after="0"/>
        <w:ind w:firstLine="709"/>
        <w:jc w:val="both"/>
        <w:rPr/>
      </w:pPr>
      <w:r>
        <w:rPr>
          <w:rFonts w:cs="Times New Roman" w:ascii="Times New Roman" w:hAnsi="Times New Roman"/>
          <w:sz w:val="28"/>
          <w:szCs w:val="28"/>
        </w:rPr>
        <w:t>Нулевая ставка как в Республике Беларусь, так и в Российской Федерации применяется при реализации экспортируемых товаров (в Российской Федерации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при условии представления документов, подтверждающих экспорт товаров. (Срок представления данных документов: в Республике Беларусь - 60 дней, в Российской Федерации - 180 дней.)</w:t>
      </w:r>
    </w:p>
    <w:p>
      <w:pPr>
        <w:pStyle w:val="Normal"/>
        <w:spacing w:lineRule="auto" w:line="360" w:before="0" w:after="0"/>
        <w:ind w:firstLine="709"/>
        <w:jc w:val="both"/>
        <w:rPr/>
      </w:pPr>
      <w:r>
        <w:rPr>
          <w:rFonts w:cs="Times New Roman" w:ascii="Times New Roman" w:hAnsi="Times New Roman"/>
          <w:sz w:val="28"/>
          <w:szCs w:val="28"/>
        </w:rPr>
        <w:t>Нулевая ставка также применяется в Республике Беларусь и в Российской Федерации по оборотам по реализации работ (услуг) по сопровождению, погрузке и перегрузке экспортируемых за пределы территорий товаров, экспортируемых транспортных услуг, услуг по производству товаров из давальческого сырья (материалов), работ (услуг), непосредственно связанных с транспортировкой через таможенную территорию товаров, перемещаемых транзитом.</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применение нулевой ставки по услугам из давальческого сырья (материалов) производится по переработке товаров, помещенных под таможенные режимы переработки товаров на таможенной территории и под таможенным контролем.</w:t>
      </w:r>
    </w:p>
    <w:p>
      <w:pPr>
        <w:pStyle w:val="Normal"/>
        <w:spacing w:lineRule="auto" w:line="360" w:before="0" w:after="0"/>
        <w:ind w:firstLine="709"/>
        <w:jc w:val="both"/>
        <w:rPr/>
      </w:pPr>
      <w:r>
        <w:rPr>
          <w:rFonts w:cs="Times New Roman" w:ascii="Times New Roman" w:hAnsi="Times New Roman"/>
          <w:sz w:val="28"/>
          <w:szCs w:val="28"/>
        </w:rPr>
        <w:t>При этом в Республике Беларусь товары (работы, услуги), экспортируемые в Российскую Федерацию, Грузию, Туркменистан, не облагаются по нулевой ставке.</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налогообложение по нулевой ставке также производится при реализации:</w:t>
      </w:r>
    </w:p>
    <w:p>
      <w:pPr>
        <w:pStyle w:val="Normal"/>
        <w:spacing w:lineRule="auto" w:line="360" w:before="0" w:after="0"/>
        <w:ind w:firstLine="709"/>
        <w:jc w:val="both"/>
        <w:rPr/>
      </w:pPr>
      <w:r>
        <w:rPr>
          <w:rFonts w:cs="Times New Roman" w:ascii="Times New Roman" w:hAnsi="Times New Roman"/>
          <w:sz w:val="28"/>
          <w:szCs w:val="28"/>
        </w:rPr>
        <w:t>1.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spacing w:lineRule="auto" w:line="360" w:before="0" w:after="0"/>
        <w:ind w:firstLine="709"/>
        <w:jc w:val="both"/>
        <w:rPr/>
      </w:pPr>
      <w:r>
        <w:rPr>
          <w:rFonts w:cs="Times New Roman" w:ascii="Times New Roman" w:hAnsi="Times New Roman"/>
          <w:sz w:val="28"/>
          <w:szCs w:val="28"/>
        </w:rPr>
        <w:t>2.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 </w:t>
      </w:r>
      <w:r>
        <w:rPr>
          <w:rFonts w:cs="Times New Roman" w:ascii="Times New Roman" w:hAnsi="Times New Roman"/>
          <w:sz w:val="28"/>
          <w:szCs w:val="28"/>
          <w:lang w:val="en-US"/>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в размере 10 процентов.</w:t>
      </w:r>
    </w:p>
    <w:p>
      <w:pPr>
        <w:pStyle w:val="Normal"/>
        <w:spacing w:lineRule="auto" w:line="360" w:before="0" w:after="0"/>
        <w:ind w:firstLine="709"/>
        <w:jc w:val="both"/>
        <w:rPr/>
      </w:pPr>
      <w:r>
        <w:rPr>
          <w:rFonts w:cs="Times New Roman" w:ascii="Times New Roman" w:hAnsi="Times New Roman"/>
          <w:sz w:val="28"/>
          <w:szCs w:val="28"/>
        </w:rPr>
        <w:t>Ставка в размере 10 процентов применяется как в Республике Беларусь, так и в Российской Федерации при реализации продовольственных товаров и товаров для детей по соответствующим перечням (в Республике Беларусь данные перечни утверждаются Советом Министров, в Российской Федерации данные перечни изложены в Налоговом кодексе).</w:t>
      </w:r>
    </w:p>
    <w:p>
      <w:pPr>
        <w:pStyle w:val="Normal"/>
        <w:spacing w:lineRule="auto" w:line="360" w:before="0" w:after="0"/>
        <w:ind w:firstLine="709"/>
        <w:jc w:val="both"/>
        <w:rPr/>
      </w:pPr>
      <w:r>
        <w:rPr>
          <w:rFonts w:cs="Times New Roman" w:ascii="Times New Roman" w:hAnsi="Times New Roman"/>
          <w:sz w:val="28"/>
          <w:szCs w:val="28"/>
        </w:rPr>
        <w:t>Перечни продовольственных товаров практически идентичны в обоих государствах, за исключением того, что в Республике Беларусь по ставке 10 процентов облагаются:</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скот и птица в живом весе и овощи - только ввозимые на таможенную территорию Республики Беларусь;</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только произведенные на территории Республики Беларусь: молоко и молокопродукты, яйца и яйцепродукты, маргарин, соль, хлеб и хлебобулочные изделия, мука пшеничная или пшенично-ржана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олько в Республике Беларусь включены в перечень продовольственных товаров:</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кондитерские изделия из сахара, кроме ввозимых на таможенную территорию Республики Беларусь; морские водоросли и капуста; плодоовощные консервы, кроме ввозимых на таможенную территорию Республики Беларусь; соки фруктовые, овощные (кроме виноградного сусла); мед натуральный.</w:t>
      </w:r>
    </w:p>
    <w:p>
      <w:pPr>
        <w:pStyle w:val="Normal"/>
        <w:spacing w:lineRule="auto" w:line="360" w:before="0" w:after="0"/>
        <w:ind w:firstLine="709"/>
        <w:jc w:val="both"/>
        <w:rPr/>
      </w:pPr>
      <w:r>
        <w:rPr>
          <w:rFonts w:cs="Times New Roman" w:ascii="Times New Roman" w:hAnsi="Times New Roman"/>
          <w:sz w:val="28"/>
          <w:szCs w:val="28"/>
        </w:rPr>
        <w:t>Также практически идентичны по многим позициям перечни товаров дл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Российской Федерации в данный перечень включены:</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матрацы детские;</w:t>
      </w:r>
      <w:r>
        <w:rPr>
          <w:rFonts w:cs="Times New Roman" w:ascii="Times New Roman" w:hAnsi="Times New Roman"/>
          <w:sz w:val="28"/>
          <w:szCs w:val="28"/>
          <w:lang w:val="en-US"/>
        </w:rPr>
        <w:t xml:space="preserve"> </w:t>
      </w:r>
      <w:r>
        <w:rPr>
          <w:rFonts w:cs="Times New Roman" w:ascii="Times New Roman" w:hAnsi="Times New Roman"/>
          <w:sz w:val="28"/>
          <w:szCs w:val="28"/>
        </w:rPr>
        <w:t>коля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Республике Беларусь в данный перечень включены:</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школьные ранцы, сумки для учащихся, детские сумки, ученические портфели, рюкзаки для учащихся и аналогичные изделия для детей; ванны детские из пластмассы; велосипеды детские; санки дет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только в Республике Беларусь применяется ставка в размере 10 процентов:</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ри реализации предприятиями и индивидуальными предпринимателями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ри реализации предприятиями-изготовителями товаров (работ, услуг), производимых с применением новых и высоких технологий, по перечню, определяемому Советом Министров;</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ри реализации населению услуг по изготовлению и ремонту одежды и обуви, ремонту часов, сложной бытовой техники и радиоэлектронной аппаратуры, услуг парикмахерских, бань, прачечных и химчисто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логообложение по ставке 18 процентов производится в случаях, не указанных выше. </w:t>
      </w:r>
      <w:r>
        <w:rPr>
          <w:rFonts w:cs="Times New Roman" w:ascii="Times New Roman" w:hAnsi="Times New Roman"/>
          <w:sz w:val="28"/>
          <w:szCs w:val="28"/>
          <w:lang w:val="en-US"/>
        </w:rPr>
        <w:t>[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уплаты НДС в бюджет</w:t>
      </w:r>
    </w:p>
    <w:p>
      <w:pPr>
        <w:pStyle w:val="Normal"/>
        <w:spacing w:lineRule="auto" w:line="360" w:before="0" w:after="0"/>
        <w:ind w:firstLine="709"/>
        <w:jc w:val="both"/>
        <w:rPr/>
      </w:pPr>
      <w:r>
        <w:rPr>
          <w:rFonts w:cs="Times New Roman" w:ascii="Times New Roman" w:hAnsi="Times New Roman"/>
          <w:sz w:val="28"/>
          <w:szCs w:val="28"/>
        </w:rPr>
        <w:t>В Республике Беларусь, если сумма налога, подлежащая уплате по итогам предыдущего налогового периода (строка 21 налоговой декларации (расчета), составила от 3000 до 5000 (включительно) минимальных заработных плат, установленных законодательством Республики Беларусь, налог за текущий налоговый период уплачивается путем внесения авансовых платежей ежедекадно в размере одной трети суммы налога, уплаченной по итогам предыдущего налогового периода, в следующие сроки:</w:t>
      </w:r>
    </w:p>
    <w:p>
      <w:pPr>
        <w:pStyle w:val="Normal"/>
        <w:spacing w:lineRule="auto" w:line="360" w:before="0" w:after="0"/>
        <w:ind w:firstLine="709"/>
        <w:jc w:val="both"/>
        <w:rPr/>
      </w:pPr>
      <w:r>
        <w:rPr>
          <w:rFonts w:cs="Times New Roman" w:ascii="Times New Roman" w:hAnsi="Times New Roman"/>
          <w:sz w:val="28"/>
          <w:szCs w:val="28"/>
        </w:rPr>
        <w:t>1) не позднее 10-го числа текущего месяца - за первую декаду месяца;</w:t>
      </w:r>
    </w:p>
    <w:p>
      <w:pPr>
        <w:pStyle w:val="Normal"/>
        <w:spacing w:lineRule="auto" w:line="360" w:before="0" w:after="0"/>
        <w:ind w:firstLine="709"/>
        <w:jc w:val="both"/>
        <w:rPr/>
      </w:pPr>
      <w:r>
        <w:rPr>
          <w:rFonts w:cs="Times New Roman" w:ascii="Times New Roman" w:hAnsi="Times New Roman"/>
          <w:sz w:val="28"/>
          <w:szCs w:val="28"/>
        </w:rPr>
        <w:t>2) не позднее 20-го числа текущего месяца - за вторую декаду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позднее последнего дня текущего месяца - за остальные дни текущего месяца.</w:t>
      </w:r>
    </w:p>
    <w:p>
      <w:pPr>
        <w:pStyle w:val="Normal"/>
        <w:spacing w:lineRule="auto" w:line="360" w:before="0" w:after="0"/>
        <w:ind w:firstLine="709"/>
        <w:jc w:val="both"/>
        <w:rPr/>
      </w:pPr>
      <w:r>
        <w:rPr>
          <w:rFonts w:cs="Times New Roman" w:ascii="Times New Roman" w:hAnsi="Times New Roman"/>
          <w:sz w:val="28"/>
          <w:szCs w:val="28"/>
        </w:rPr>
        <w:t>Если сумма налога, подлежащая уплате по итогам предыдущего налогового периода (строка 21 налоговой декларации (расчета), составила более 5000 минимальных заработных плат, установленных законодательством Республики Беларусь, налог за текущий налоговый период уплачивается путем внесения авансовых платежей в размере одной шестой суммы налога, уплаченной по итогам предыдущего налогового периода, в следующи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позднее 5-го числа текуще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озднее 10-го числа текуще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позднее 15-го числа текуще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позднее 20-го числа текуще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 позднее 25-го числа текуще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 позднее последнего дня текущего месяца.</w:t>
      </w:r>
    </w:p>
    <w:p>
      <w:pPr>
        <w:pStyle w:val="Normal"/>
        <w:spacing w:lineRule="auto" w:line="360" w:before="0" w:after="0"/>
        <w:ind w:firstLine="709"/>
        <w:jc w:val="both"/>
        <w:rPr/>
      </w:pPr>
      <w:r>
        <w:rPr>
          <w:rFonts w:cs="Times New Roman" w:ascii="Times New Roman" w:hAnsi="Times New Roman"/>
          <w:sz w:val="28"/>
          <w:szCs w:val="28"/>
        </w:rPr>
        <w:t>Для определения суммы налога для уплаты авансовых платежей принимается сумма налога, исчисленная с применением вычетов по итогам предыдущего налогового периода.</w:t>
      </w:r>
    </w:p>
    <w:p>
      <w:pPr>
        <w:pStyle w:val="Normal"/>
        <w:spacing w:lineRule="auto" w:line="360" w:before="0" w:after="0"/>
        <w:ind w:firstLine="709"/>
        <w:jc w:val="both"/>
        <w:rPr/>
      </w:pPr>
      <w:r>
        <w:rPr>
          <w:rFonts w:cs="Times New Roman" w:ascii="Times New Roman" w:hAnsi="Times New Roman"/>
          <w:sz w:val="28"/>
          <w:szCs w:val="28"/>
        </w:rPr>
        <w:t>Суммы налога, подлежащие доплате по результатам перерасчета, и суммы налога, уплачиваемые один раз за отчетный налоговый период, вносятся в бюджет не позднее 22-го числа месяца, следующего за истекшим налоговым периодом.</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уплата налога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ак в Республике Беларусь, так и в Российской Федерации налогоплательщики (налоговые агенты)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При этом в Российской Федерации представляется отдельная декларация по оборотам от реализации товаров (работ, услуг), облагаемых по нулевой ставке. [</w:t>
      </w:r>
      <w:r>
        <w:rPr>
          <w:rFonts w:cs="Times New Roman" w:ascii="Times New Roman" w:hAnsi="Times New Roman"/>
          <w:sz w:val="28"/>
          <w:szCs w:val="28"/>
          <w:lang w:val="en-US"/>
        </w:rPr>
        <w:t>1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Особенности механизма налогообложения дву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в единый Союз Российской Федерации и Республики Беларусь неизбежно предполагает унификацию законодательств двух государств, в том числе и унификацию налогов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система нормативных правовых актов Российской Федерации чрезвычайно сложна. Разграничение полномочий федеральных органов государственной власти и органов власти субъектов Федерации заложено в Конституции РФ, и там же заложены основные принципы соотношения федеральных законов и подзаконных актов с законами и подзаконными актами субъектов Федерации. [</w:t>
      </w:r>
      <w:r>
        <w:rPr>
          <w:rFonts w:cs="Times New Roman" w:ascii="Times New Roman" w:hAnsi="Times New Roman"/>
          <w:sz w:val="28"/>
          <w:szCs w:val="28"/>
          <w:lang w:val="en-US"/>
        </w:rPr>
        <w:t>10, c</w:t>
      </w:r>
      <w:r>
        <w:rPr>
          <w:rFonts w:cs="Times New Roman" w:ascii="Times New Roman" w:hAnsi="Times New Roman"/>
          <w:sz w:val="28"/>
          <w:szCs w:val="28"/>
        </w:rPr>
        <w:t>. 50</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нормативным правовым актом, устанавливающим общие принципы налогообложения и сборов в Российской Федерации, а также систему налогов, взимаемых в федеральный бюджет, является Налоговый кодекс. Любые изменения системы федеральных налогов и сборов должны происходить путем внесения изменений и дополнений в Налоговый кодекс Российской Федерации. Данный документ в системе актов налогового законодательства имеет высшую юридическую силу. Прочие нормативные правовые акты о налогах и сборах принимаются в соответствии с Налоговым кодексом и не могут ему противоре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документ устанавливает трехуровневую систему налогов и сборов, включающую федеральные, региональные и местные налоги и сборы. Следует отметить, что Налоговый кодекс РФ содержит исчерпывающие перечни федеральных, региональных и местных налогов и сборов. Тем самым он вполне логично накладывает ограничения на возможную активность региональных и местных законодательных органов в области установления налогов, кодексом не предусмотренных (таблица 2.1).[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ормативные акты органов исполнительной власти не включаются в состав налогового законодательства - они не могут изменять или дополнять законодательство о налогах и сбора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1 - </w:t>
      </w:r>
      <w:r>
        <w:rPr>
          <w:rFonts w:cs="Times New Roman" w:ascii="Times New Roman" w:hAnsi="Times New Roman"/>
          <w:bCs/>
          <w:sz w:val="28"/>
          <w:szCs w:val="28"/>
        </w:rPr>
        <w:t>Налоги Российской Федерации</w:t>
      </w:r>
    </w:p>
    <w:tbl>
      <w:tblPr>
        <w:tblW w:w="9214" w:type="dxa"/>
        <w:jc w:val="left"/>
        <w:tblInd w:w="137" w:type="dxa"/>
        <w:tblLayout w:type="fixed"/>
        <w:tblCellMar>
          <w:top w:w="0" w:type="dxa"/>
          <w:left w:w="108" w:type="dxa"/>
          <w:bottom w:w="0" w:type="dxa"/>
          <w:right w:w="108" w:type="dxa"/>
        </w:tblCellMar>
      </w:tblPr>
      <w:tblGrid>
        <w:gridCol w:w="4820"/>
        <w:gridCol w:w="2551"/>
        <w:gridCol w:w="184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Федеральные нало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Региональные нал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Местные налог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кцизы на отдельные виды товаров (услуг) и отдельные виды минерального сырь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прибыль (доход) организац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доходы от капитал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доходный налог с физических лиц;</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зносы в государственные социальные внебюджетные фонд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осударственная пошл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аможенная пошлина и таможенные сбо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пользование недр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воспроизводство минерально-сырьевой баз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дополнительный доход от добычи углеводород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бор за право пользования объектами животного мира и водными биологическими ресурс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ной нало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ный нало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налог;</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федеральные лицензионные сб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имущество организац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недвижим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рожный нало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й нало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с продаж;</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игорный бизнес;</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региональные лицензионные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мельный нало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реклам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наследование или дарение;</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местные лицензионные сборы.</w:t>
            </w:r>
          </w:p>
        </w:tc>
      </w:tr>
    </w:tbl>
    <w:p>
      <w:pPr>
        <w:pStyle w:val="Normal"/>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устанавливает следующие общие принципы в отношении налоговых льгот:</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устанавливать налоговые льготы в зависимости от формы собственности, гражданства физических лиц или места происхождения капитала.</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правовая норма направлена на обеспечение гарантированного Конституцией РФ равенства форм собственности. Она также уравнивает в правах российских и зарубежных инвесторов в отношении получения налоговых льгот.</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правовая норма очень важна. Она направлена на создание равных условий для всех налогоплательщиков и по заложенной в нее идее должна препятствовать искусственному созданию «индивидуально облегченных» условий хозяйствования для конкретных налогоплательщиков.</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логовым кодексом.</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представительные) органы субъектов Российской Федерации вправе предусматривать налоговые льготы и основания для их использования налогоплательщиком при установлении региональных налогов.</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ные органы местного самоуправления вправе предусматривать налоговые льготы и основания для их использования налогоплательщиком при установлении местных налогов.</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ьготы по налогам могут быть предоставлены только и исключительно актами налогового законодательства. </w:t>
      </w:r>
      <w:r>
        <w:rPr>
          <w:rFonts w:cs="Times New Roman" w:ascii="Times New Roman" w:hAnsi="Times New Roman"/>
          <w:sz w:val="28"/>
          <w:szCs w:val="28"/>
          <w:lang w:val="en-US"/>
        </w:rPr>
        <w:t>[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это означает, что налоговые льготы не могут быть предоставлены, например, законодательством об иностранных инвести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алоговых льгот Налоговый кодекс предусматривает возможность введения на территории РФ специальных налоговых режимов. Как правило, специальный налоговый режим предполагает и специфические налоговые ль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налоговым режимам относятс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субъектов малого предпринимательства;</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в свободных экономических зонах;</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в закрытых административно-территориальных образованиях;</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при выполнении договоров концессии и соглашений о разделе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Налогового кодекса в Республике Беларусь частично выполняет Закон «О налогах и сборах, взимаемых в бюджет Республики Беларусь» от 20 декабря 1991 г. № 1323-ХII с последующими многочисленными изменениями и дополнениями. [</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еспублика Беларусь является унитарным государством, то в стране существует двухуровневая система налогов и сборов: общегосударственные и местные налоги, сборы и 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Налогового кодекса РФ, содержащего исчерпывающий перечень налогов и сборов, подлежащих уплате в федеральный, региональный и местные бюджеты, в Республике Беларусь приведенным выше перечнем обязательные платежи в бюджет не исчерп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что «Кроме налогов и сборов, предусмотренных настоящим законом, в бюджет Республики Беларусь поступают установленные законодательством неналоговые платежи». Применение этой нормы на практике - введение рентного и оффшорного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4 названного закона формулируются основные принципы государственной политики в отношении предоставления льгот по уплате налогов: «Льготы по налогам и сборам устанавливаются Президентом Республики Беларусь и законами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льготы по налогам и сборам юридическим и физическим лицам Республики Беларусь предоставляются Президенто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Советы депутатов или по их поручению местные исполнительные и распорядительные органы вправе в порядке, установленном актами Президента Республики Беларусь и законами Республики Беларусь, предоставлять юридическим и физическим лицам Республики Беларусь льготы по налогам и сборам, полностью уплачиваемым в местные бюджеты, за исключением налогов на доходы и прибыль, налога на добавленную стоимость, акци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2 - </w:t>
      </w:r>
      <w:r>
        <w:rPr>
          <w:rFonts w:cs="Times New Roman" w:ascii="Times New Roman" w:hAnsi="Times New Roman"/>
          <w:bCs/>
          <w:sz w:val="28"/>
          <w:szCs w:val="28"/>
        </w:rPr>
        <w:t>Государственная политика по отношению к предоставлению льгот в Российской Федерации и Республике Беларусь.</w:t>
      </w:r>
    </w:p>
    <w:tbl>
      <w:tblPr>
        <w:tblW w:w="8930" w:type="dxa"/>
        <w:jc w:val="left"/>
        <w:tblInd w:w="279" w:type="dxa"/>
        <w:tblLayout w:type="fixed"/>
        <w:tblCellMar>
          <w:top w:w="0" w:type="dxa"/>
          <w:left w:w="108" w:type="dxa"/>
          <w:bottom w:w="0" w:type="dxa"/>
          <w:right w:w="108" w:type="dxa"/>
        </w:tblCellMar>
      </w:tblPr>
      <w:tblGrid>
        <w:gridCol w:w="3259"/>
        <w:gridCol w:w="2835"/>
        <w:gridCol w:w="2836"/>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сновные по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оссийская Федерац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еспублика Беларусь</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авовой акт, содержащий исчерпывающий перечень налогов и с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й кодекс Российской Федераци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ет</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рганы, имеющие право устанавливать налоговые льг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конодательные органы Российской Федерации, субъектов Российской Федерации и местные законодательные орган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циональное собрание Республики Беларусь, Президент Республики Беларусь, исполнительные органы местной власти</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озможность предоставления льгот в зависимости от формы собственности, гражданства физических лиц, места происхождения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ся (правом предоставления обладают Национальное собрание и Президент Республики Беларусь</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4) </w:t>
            </w:r>
            <w:r>
              <w:rPr>
                <w:rFonts w:cs="Times New Roman" w:ascii="Times New Roman" w:hAnsi="Times New Roman"/>
                <w:sz w:val="20"/>
                <w:szCs w:val="20"/>
              </w:rPr>
              <w:t>Возможность получения индивидуальных льг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ся (правом предоставления льгот обладает Президент Республики Беларусь).</w:t>
            </w:r>
          </w:p>
        </w:tc>
      </w:tr>
    </w:tbl>
    <w:p>
      <w:pPr>
        <w:pStyle w:val="Normal"/>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уществуют принципиальные различия в государственной политике по отношению к предоставлению льгот по уплате налогов и сборов в России и Республике Беларусь (таблица 2.2). [</w:t>
      </w:r>
      <w:r>
        <w:rPr>
          <w:rFonts w:cs="Times New Roman" w:ascii="Times New Roman" w:hAnsi="Times New Roman"/>
          <w:sz w:val="28"/>
          <w:szCs w:val="28"/>
          <w:lang w:val="en-US"/>
        </w:rPr>
        <w:t>1</w:t>
      </w:r>
      <w:r>
        <w:rPr>
          <w:rFonts w:cs="Times New Roman" w:ascii="Times New Roman" w:hAnsi="Times New Roman"/>
          <w:sz w:val="28"/>
          <w:szCs w:val="28"/>
        </w:rPr>
        <w:t>9</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Приоритет в установлении налоговых льгот в нашей стране отдан главе исполнительной власти, тогда как в России органы исполнительной власти принимают минимальное участие в принятии нормативных правовых актов налогов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Российской Федерации в Республике Беларусь возможно получение льгот по уплате налогов на основании формы собственности (де-факто) или страны происхождения капитала (де-юре). Так, предприятия с иностранными инвестициями имеют льготы по уплате налога на прибыль. Тем самым иностранные инвесторы получают определенные преимущества при осуществлении хозяйственной деятельности по сравнению с отечественны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руг лиц, получающих льготы по уплате налогов и сборов, расширяется за счет ряда актов законодательства. [</w:t>
      </w:r>
      <w:r>
        <w:rPr>
          <w:rFonts w:cs="Times New Roman" w:ascii="Times New Roman" w:hAnsi="Times New Roman"/>
          <w:sz w:val="28"/>
          <w:szCs w:val="28"/>
          <w:lang w:val="en-US"/>
        </w:rPr>
        <w:t>1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pPr>
      <w:r>
        <w:rPr>
          <w:rFonts w:cs="Times New Roman" w:ascii="Times New Roman" w:hAnsi="Times New Roman"/>
          <w:b/>
          <w:caps/>
          <w:sz w:val="28"/>
          <w:szCs w:val="28"/>
        </w:rPr>
        <w:t>Глава 3. Совершенствование налоговой системы Республики Беларусь</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Налоговая система Беларуси за последние двенадцать лет существенно изменилась. Тем не менее, по своим основным характеристикам она значительно отличается от применяемой в экономически развиты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тличия носят как системный, так и методологический характер. К системным, в частности, можно отнести:</w:t>
      </w:r>
    </w:p>
    <w:p>
      <w:pPr>
        <w:pStyle w:val="Normal"/>
        <w:spacing w:lineRule="auto" w:line="360" w:before="0" w:after="0"/>
        <w:ind w:firstLine="709"/>
        <w:jc w:val="both"/>
        <w:rPr/>
      </w:pPr>
      <w:r>
        <w:rPr>
          <w:rFonts w:cs="Times New Roman" w:ascii="Times New Roman" w:hAnsi="Times New Roman"/>
          <w:sz w:val="28"/>
          <w:szCs w:val="28"/>
        </w:rPr>
        <w:t>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 Предусматривая многократное налогообложение одних и тех же элементов стоимости товаров и услуг, так называемые оборотные налоги к тому же не учитывают наличия у предприятий реальной прибыли, необоснованно завышают цены и уменьшают конкурентоспособность продукции на внутреннем и внешни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ны, включая Россию, давно отказались от таких налогов. Наличие в Беларуси оборотных налогов и платежей (к ним, в частности, относятся отчисления в республиканский фонд поддержки производителей сельхозпродукции (ставка 2%); является одной из причин снижения рентабельности и увеличения числа убыточных предприятий, скопления остатков готовой продукции на складах, сокращения экспорта из-за ценовой неконкурентоспособности белорусских товаров. [2]</w:t>
      </w:r>
    </w:p>
    <w:p>
      <w:pPr>
        <w:pStyle w:val="Normal"/>
        <w:spacing w:lineRule="auto" w:line="360" w:before="0" w:after="0"/>
        <w:ind w:firstLine="709"/>
        <w:jc w:val="both"/>
        <w:rPr/>
      </w:pPr>
      <w:r>
        <w:rPr>
          <w:rFonts w:cs="Times New Roman" w:ascii="Times New Roman" w:hAnsi="Times New Roman"/>
          <w:sz w:val="28"/>
          <w:szCs w:val="28"/>
        </w:rPr>
        <w:t>Помимо этих платежей излишнее налоговое давление создают и отчисления в инновационные фонды, сфера использования которых постоянно расширяется и ставки колеблются от 3 до 30%, а также многочисленные и высокие налоги на фонд заработной платы и мелкие специальные сборы в отдельных отраслях (например, отчисления в фонд строительной науки).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ущественные проблемы для ценовой конкурентоспособности, создает и такой местный сбор, как налог с продаж в розничной торговой сети, который сейчас приобрел фактически универсальный характер. В экономически развитых странах одновременное применение двух универсальных (т.е. охватывающих все товары и услуги) налогов с оборота, тем более с высокими ставками, никогда не практикуется.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еспублике Беларусь, как и в других странах с переходной экономикой, основную долю доходов бюджета (60-65%) составляют косвенные налоги (НДС, акцизы, оборотные налоги, налог с продажи и т.д.), то есть налоги на потребление, многие из которых оказывают наиболее сильное искажающее давление на производство и инвести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 [7</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Кроме того, применяемые в этих системах модели косвенных налогов (а это только НДС или идентичный ему налог с розничных продаж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spacing w:lineRule="auto" w:line="360" w:before="0" w:after="0"/>
        <w:ind w:firstLine="709"/>
        <w:jc w:val="both"/>
        <w:rPr/>
      </w:pPr>
      <w:r>
        <w:rPr>
          <w:rFonts w:cs="Times New Roman" w:ascii="Times New Roman" w:hAnsi="Times New Roman"/>
          <w:sz w:val="28"/>
          <w:szCs w:val="28"/>
        </w:rPr>
        <w:t>Преобладание в налоговых системах стран с переходной экономикой различных типов и моделей косвенных налогов связано в основном с тем, что их гораздо легче собрать, а возможности уклонения весьма ограничены. Следует также учитывать, что помимо значительных административных издержек по сбору налогов введение высокодоходных прямых налогов требует первоначального создания необходимой экономической структуры на основе рыночных преобразований: собственности, труда, капитала и т.д.</w:t>
      </w:r>
    </w:p>
    <w:p>
      <w:pPr>
        <w:pStyle w:val="Normal"/>
        <w:spacing w:lineRule="auto" w:line="360" w:before="0" w:after="0"/>
        <w:ind w:firstLine="709"/>
        <w:jc w:val="both"/>
        <w:rPr/>
      </w:pPr>
      <w:r>
        <w:rPr>
          <w:rFonts w:cs="Times New Roman" w:ascii="Times New Roman" w:hAnsi="Times New Roman"/>
          <w:sz w:val="28"/>
          <w:szCs w:val="28"/>
        </w:rPr>
        <w:t>Тем не менее, в большинстве стран Восточной Европы и в России благодаря проводимым реформам в последние годы отмечается тенденция к увеличению доли прямого подоходного налогообложения в общих налоговых поступлениях.</w:t>
      </w:r>
    </w:p>
    <w:p>
      <w:pPr>
        <w:pStyle w:val="Normal"/>
        <w:spacing w:lineRule="auto" w:line="360" w:before="0" w:after="0"/>
        <w:ind w:firstLine="709"/>
        <w:jc w:val="both"/>
        <w:rPr/>
      </w:pPr>
      <w:r>
        <w:rPr>
          <w:rFonts w:cs="Times New Roman" w:ascii="Times New Roman" w:hAnsi="Times New Roman"/>
          <w:sz w:val="28"/>
          <w:szCs w:val="28"/>
        </w:rPr>
        <w:t>Однако такие системные преобразования, как значительное сокращение количества применяемых налогов и сборов и доведение его до стандартного минимума, а также улучшение структуры налоговой системы за счет повышения доли прямого подоходного налогообложения, не могут быть реализованы как одноразовый акт и требуют времени, а главное - последовательного проведения рыночных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Соответственно для их изменения надо рассмотреть все основные налоги. [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Normal"/>
        <w:spacing w:lineRule="auto" w:line="360" w:before="0" w:after="0"/>
        <w:ind w:firstLine="709"/>
        <w:jc w:val="both"/>
        <w:rPr/>
      </w:pPr>
      <w:r>
        <w:rPr>
          <w:rFonts w:cs="Times New Roman" w:ascii="Times New Roman" w:hAnsi="Times New Roman"/>
          <w:sz w:val="28"/>
          <w:szCs w:val="28"/>
        </w:rPr>
        <w:t>Международная практика применения этого налога весьма успешна, тогда как у нас, несмотря на переход к зачетной системе взимания НДС, он продолжает вызывать нарекания. Причина заключается как раз в допущенных искажениях общепринятой модели зачетной системы.</w:t>
      </w:r>
    </w:p>
    <w:p>
      <w:pPr>
        <w:pStyle w:val="Normal"/>
        <w:spacing w:lineRule="auto" w:line="360" w:before="0" w:after="0"/>
        <w:ind w:firstLine="709"/>
        <w:jc w:val="both"/>
        <w:rPr/>
      </w:pPr>
      <w:r>
        <w:rPr>
          <w:rFonts w:cs="Times New Roman" w:ascii="Times New Roman" w:hAnsi="Times New Roman"/>
          <w:sz w:val="28"/>
          <w:szCs w:val="28"/>
        </w:rPr>
        <w:t>Отметим следующие искажения, допущенные в белорусской модели этого налога, не позволяющие полностью реализовать его конкретные преимущества:</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ы широкие льготы по НДС, т.е. прямые освобождения (причем не от начисления, а от уплаты налога), особенно в отношении сельскохозяйственных товаров, что существенно сокращает налоговую базу и уровень доходности НДС;</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соответственно применяются более высокие ставки налога - стандартная (18%) и пониженная (10%);</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техника сбора налога только частично предусматривает ведение специального налогового учета, что делает НДС весьма сложным в применении; при налогообложении внешней торговли используется принцип страны назначения. В результате этого белорусский бюджет несет ощутимые потери, которые с 1 июля 2001года фактически переложены на налогоплательщиков путем уменьшения налоговых вычетов при нулевой ставке НДС к экспорту товаров на усредненную величину в размере 4%. Безусловно, такое решение снижает конкурентоспособность белорусского экспорта. В этом же направлении действует и то обстоятельство, что нулевая ставка НДС применяется только к экспорту товаров. Экспорт работ и услуг, за исключением транспортных услуг, строительных работ и услуг по переработке сырья на давальческих условиях, облагается налогом по действующим став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постепенный отказ от этих искажений и определяет конкретный механизм реформирования этого налога.[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зы</w:t>
      </w:r>
    </w:p>
    <w:p>
      <w:pPr>
        <w:pStyle w:val="Normal"/>
        <w:spacing w:lineRule="auto" w:line="360" w:before="0" w:after="0"/>
        <w:ind w:firstLine="709"/>
        <w:jc w:val="both"/>
        <w:rPr/>
      </w:pPr>
      <w:r>
        <w:rPr>
          <w:rFonts w:cs="Times New Roman" w:ascii="Times New Roman" w:hAnsi="Times New Roman"/>
          <w:sz w:val="28"/>
          <w:szCs w:val="28"/>
        </w:rPr>
        <w:t>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spacing w:lineRule="auto" w:line="360" w:before="0" w:after="0"/>
        <w:ind w:firstLine="709"/>
        <w:jc w:val="both"/>
        <w:rPr/>
      </w:pPr>
      <w:r>
        <w:rPr>
          <w:rFonts w:cs="Times New Roman" w:ascii="Times New Roman" w:hAnsi="Times New Roman"/>
          <w:sz w:val="28"/>
          <w:szCs w:val="28"/>
        </w:rPr>
        <w:t>Из всех этих принципов в белорусской модели акцизов нарушается в основном последнее требование. Применяются, как правило, специальны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 реформировании этого налога главной задачей является введение механизма законодательного утверждения стабильных ставок. Целесообразно рассмотреть вопрос о замене специальных ставок на адвалорные.[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ходный налог.</w:t>
      </w:r>
    </w:p>
    <w:p>
      <w:pPr>
        <w:pStyle w:val="Normal"/>
        <w:spacing w:lineRule="auto" w:line="360" w:before="0" w:after="0"/>
        <w:ind w:firstLine="709"/>
        <w:jc w:val="both"/>
        <w:rPr/>
      </w:pPr>
      <w:r>
        <w:rPr>
          <w:rFonts w:cs="Times New Roman" w:ascii="Times New Roman" w:hAnsi="Times New Roman"/>
          <w:sz w:val="28"/>
          <w:szCs w:val="28"/>
        </w:rPr>
        <w:t>Для стран с развитой рыночной экономикой - это основной налог, обеспечивающий преобладающую долю налоговых поступлений, что также обусловлено сложившейся структурой собственности. Этим налогом облагаются все виды доходов всех групп и слоев населения.</w:t>
      </w:r>
    </w:p>
    <w:p>
      <w:pPr>
        <w:pStyle w:val="Normal"/>
        <w:spacing w:lineRule="auto" w:line="360" w:before="0" w:after="0"/>
        <w:ind w:firstLine="709"/>
        <w:jc w:val="both"/>
        <w:rPr/>
      </w:pPr>
      <w:r>
        <w:rPr>
          <w:rFonts w:cs="Times New Roman" w:ascii="Times New Roman" w:hAnsi="Times New Roman"/>
          <w:sz w:val="28"/>
          <w:szCs w:val="28"/>
        </w:rPr>
        <w:t>Конкретная модель подоходного налога всегда зависит от реально достигнутых уровня и структуры доходов в экономике, а также форм организации предпринимательской деятельности. С этих позиций в качестве первоочередных реформ этого налога в Беларуси можно предложить следующие меры:</w:t>
      </w:r>
    </w:p>
    <w:p>
      <w:pPr>
        <w:pStyle w:val="Normal"/>
        <w:spacing w:lineRule="auto" w:line="360" w:before="0" w:after="0"/>
        <w:ind w:firstLine="709"/>
        <w:jc w:val="both"/>
        <w:rPr/>
      </w:pPr>
      <w:r>
        <w:rPr>
          <w:rFonts w:cs="Times New Roman" w:ascii="Times New Roman" w:hAnsi="Times New Roman"/>
          <w:sz w:val="28"/>
          <w:szCs w:val="28"/>
        </w:rPr>
        <w:t>1) значительно увеличить необлагаемый минимум доходов, установив так называемый "нулевой интервал" хотя бы на уровне бюджета прожиточного минимума, с тем, чтобы в целях социальной справедливости исключить из обложения доходы наиболее низкооплачиваемых слоев населения и освободить их от подачи налоговых деклараций;</w:t>
      </w:r>
    </w:p>
    <w:p>
      <w:pPr>
        <w:pStyle w:val="Normal"/>
        <w:spacing w:lineRule="auto" w:line="360" w:before="0" w:after="0"/>
        <w:ind w:firstLine="709"/>
        <w:jc w:val="both"/>
        <w:rPr/>
      </w:pPr>
      <w:r>
        <w:rPr>
          <w:rFonts w:cs="Times New Roman" w:ascii="Times New Roman" w:hAnsi="Times New Roman"/>
          <w:sz w:val="28"/>
          <w:szCs w:val="28"/>
        </w:rPr>
        <w:t>2) существенно расширить сферу действия этого налога за счет включения в облагаемую базу всех видов постоянно получаемых доходов (от работы по найму, индивидуальной предпринимательской деятельности и от собственности), пересмотра системы льгот и введения общепринятой в мировой практике налоговых вычетов;</w:t>
      </w:r>
    </w:p>
    <w:p>
      <w:pPr>
        <w:pStyle w:val="Normal"/>
        <w:spacing w:lineRule="auto" w:line="360" w:before="0" w:after="0"/>
        <w:ind w:firstLine="709"/>
        <w:jc w:val="both"/>
        <w:rPr/>
      </w:pPr>
      <w:r>
        <w:rPr>
          <w:rFonts w:cs="Times New Roman" w:ascii="Times New Roman" w:hAnsi="Times New Roman"/>
          <w:sz w:val="28"/>
          <w:szCs w:val="28"/>
        </w:rPr>
        <w:t xml:space="preserve">3) пересмотреть прогрессивную шкалу ставок налога. </w:t>
      </w:r>
      <w:r>
        <w:rPr>
          <w:rFonts w:cs="Times New Roman" w:ascii="Times New Roman" w:hAnsi="Times New Roman"/>
          <w:sz w:val="28"/>
          <w:szCs w:val="28"/>
          <w:lang w:val="en-US"/>
        </w:rPr>
        <w:t>[</w:t>
      </w:r>
      <w:r>
        <w:rPr>
          <w:rFonts w:cs="Times New Roman" w:ascii="Times New Roman" w:hAnsi="Times New Roman"/>
          <w:sz w:val="28"/>
          <w:szCs w:val="28"/>
        </w:rPr>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ое страхование</w:t>
      </w:r>
    </w:p>
    <w:p>
      <w:pPr>
        <w:pStyle w:val="Normal"/>
        <w:spacing w:lineRule="auto" w:line="360" w:before="0" w:after="0"/>
        <w:ind w:firstLine="709"/>
        <w:jc w:val="both"/>
        <w:rPr/>
      </w:pPr>
      <w:r>
        <w:rPr>
          <w:rFonts w:cs="Times New Roman" w:ascii="Times New Roman" w:hAnsi="Times New Roman"/>
          <w:sz w:val="28"/>
          <w:szCs w:val="28"/>
        </w:rPr>
        <w:t>В первую очередь необходимо придать им статус налога, как это сделано в развитых странах, а сейчас и в России, и пересмотреть соотношение ставок платежей между нанимателями и работниками (при существующей схеме - 35% и 1% соответственно). Сохранив общий размер тарифа, целесообразно увеличить ставку платежей для работников хотя бы до 10 - 12% с тем, чтобы усилить их целевой, возвратный характер и создать основу для последующего постепенного введения добровольного индивидуального социального страхования (в частности, пенсионного). Одновременно ставку взносов для нанимателей логично сократить вначале до 23-25%, что позволит только за счет перераспределения снизить налоговое давление на предприятия. Действующий излишне высокий уровень обложения фонда зарплаты не только завышает себестоимость и соответственно снижает ценовую конкурентоспособность продукции, но и подрывает стимулы к созданию новых рабочих мест. Кроме того, должны быть разработаны эффективные механизмы координации деятельности налоговых органов и администрации социального страхования как в обеспечении сбора этих платежей, так и в ведении необходимого учета и документации.[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налог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 ним, в частности, относятся налоги на собственность (накопленное богатство) в таких конкретных формах, как земельный налог, налог на имущество (недвижимость), рентные платежи и в определенной мере экологические налоги. При общих принципах выбора объектов и субъектов налогообложения, небольших ставках и механизмах изъятия конкретные модели этих налогов существенно различаются по странам. Как правило, эти налоги составляют основу местных бюджетов, поскольку только местные власти могут обеспечить действительно эффективный контроль за накопленным имуществом, полноту его учета, оценку специфики и соответственно наиболее результативный сбор таких налогов. [2</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То есть для белорусских реалий в качестве первоочередных реформ можно выделить: преобразование налога на недвижимость в налог на имущество с соответствующим пересмотром субъектов и объектов налогообложения, уточнением налоговой базы и ставок; существенное повышение ставок и модернизацию применяемого порядка взимания земельного налога и налогов с пользователей природных ресурсов.</w:t>
      </w:r>
    </w:p>
    <w:p>
      <w:pPr>
        <w:pStyle w:val="Normal"/>
        <w:spacing w:lineRule="auto" w:line="360" w:before="0" w:after="0"/>
        <w:ind w:firstLine="709"/>
        <w:jc w:val="both"/>
        <w:rPr/>
      </w:pPr>
      <w:r>
        <w:rPr>
          <w:rFonts w:cs="Times New Roman" w:ascii="Times New Roman" w:hAnsi="Times New Roman"/>
          <w:sz w:val="28"/>
          <w:szCs w:val="28"/>
        </w:rPr>
        <w:t>Целесообразно провести необходимую дифференциацию и упорядочить состав всех рентных платежей, куда входят налоги с пользователей недрами, водный налог, лесной доход и попенная плата, налоги с пользователей объектами растительного и животного мира. В целом в состав местных налогов и сборов должны войти налоги на имущество, земельный налог, налоги с пользователей природных ресурсов, налог на рекламу, налог на игорный бизнес, местные лицензионные сбо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читывая принятый в Беларуси курс на постепенное реформирование и становление рыночных отношений с социальным уклоном, реформу налоговой системы также следует осуществлять поэтапно. Но направления и ориентацию такой реформы должны определять именно механизмы преодоления системных и методологических искажений в налоговой системе страны. [</w:t>
      </w:r>
      <w:r>
        <w:rPr>
          <w:rFonts w:cs="Times New Roman" w:ascii="Times New Roman" w:hAnsi="Times New Roman"/>
          <w:sz w:val="28"/>
          <w:szCs w:val="28"/>
          <w:lang w:val="en-US"/>
        </w:rPr>
        <w:t>1</w:t>
      </w:r>
      <w:r>
        <w:rPr>
          <w:rFonts w:cs="Times New Roman" w:ascii="Times New Roman" w:hAnsi="Times New Roman"/>
          <w:sz w:val="28"/>
          <w:szCs w:val="28"/>
        </w:rPr>
        <w:t>9</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В перспективе в рамках доработки проекта Особенной части Налогового кодекса реформирование налоговой системы предполагается по следующим основным направлениям:</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значительное сокращение количества применяемых налогов и сборов за счет полной отмены сборов и отчислений, взимаемых непосредственно с выручки от реализации, упорядочения местных налогов и сборов, а также регистрационных и лицензионных сборов;</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улучшение налоговой структуры на основе повышения роли подоходного налогообложения и налогов на доходы и прибыль предприятий;</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снятие действующих ограничений в системе НДС по налоговым вычетам и законодательное закрепление ставок акцизов;</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орма с учетом российского опыта индивидуального подоходного налога и отчислений на социальное страхование;</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роли и реформирование экологических налогов и сб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Применяемая в республике налоговая система имеет общепризнанный набор налоговых платежей, используемых в европейских странах и в странах СНГ, однако активное участие Беларуси в региональных экономических группировках и, в частности, в Евразийском экономическом сообществе вызывает необходимость реформирования национальной налоговой системы.</w:t>
      </w:r>
    </w:p>
    <w:p>
      <w:pPr>
        <w:pStyle w:val="Normal"/>
        <w:spacing w:lineRule="auto" w:line="360" w:before="0" w:after="0"/>
        <w:ind w:firstLine="709"/>
        <w:jc w:val="both"/>
        <w:rPr/>
      </w:pPr>
      <w:r>
        <w:rPr>
          <w:rFonts w:cs="Times New Roman" w:ascii="Times New Roman" w:hAnsi="Times New Roman"/>
          <w:sz w:val="28"/>
          <w:szCs w:val="28"/>
        </w:rPr>
        <w:t>Формирование равной налоговой нагрузки в пределах объединенной экономики является базовым условием формирования единого налогового пространства, обеспечивающим свободу движения товаров, труда и капитала и создающим равные условия развития национальных экономик.</w:t>
      </w:r>
    </w:p>
    <w:p>
      <w:pPr>
        <w:pStyle w:val="Normal"/>
        <w:spacing w:lineRule="auto" w:line="360" w:before="0" w:after="0"/>
        <w:ind w:firstLine="709"/>
        <w:jc w:val="both"/>
        <w:rPr/>
      </w:pPr>
      <w:r>
        <w:rPr>
          <w:rFonts w:cs="Times New Roman" w:ascii="Times New Roman" w:hAnsi="Times New Roman"/>
          <w:sz w:val="28"/>
          <w:szCs w:val="28"/>
        </w:rPr>
        <w:t>Хозяйствующие субъекты уплачивают в бюджет и во внебюджетные фонды более двадцати видов налогов и сборов, которые в комплексе позволяют наиболее полно учесть платежеспособность налогоплательщиков, разнообразие форм их доходов, соблюсти принципы равенства и справедливости и эффективно регулировать потребления и накопления.</w:t>
      </w:r>
    </w:p>
    <w:p>
      <w:pPr>
        <w:pStyle w:val="Normal"/>
        <w:spacing w:lineRule="auto" w:line="360" w:before="0" w:after="0"/>
        <w:ind w:firstLine="709"/>
        <w:jc w:val="both"/>
        <w:rPr/>
      </w:pPr>
      <w:r>
        <w:rPr>
          <w:rFonts w:cs="Times New Roman" w:ascii="Times New Roman" w:hAnsi="Times New Roman"/>
          <w:sz w:val="28"/>
          <w:szCs w:val="28"/>
        </w:rPr>
        <w:t>Для Республики Беларусь в связи со становлением налоговой системы особое значение приобретает принцип разумного сочетания ее гибкости со стабильностью, обеспечивающий адекватность налогов меняющейся экономической ситуации и одновременно создающий гарантию постоянства налоговой нагрузки в течение длительного времени.</w:t>
      </w:r>
    </w:p>
    <w:p>
      <w:pPr>
        <w:pStyle w:val="Normal"/>
        <w:spacing w:lineRule="auto" w:line="360" w:before="0" w:after="0"/>
        <w:ind w:firstLine="709"/>
        <w:jc w:val="both"/>
        <w:rPr/>
      </w:pPr>
      <w:r>
        <w:rPr>
          <w:rFonts w:cs="Times New Roman" w:ascii="Times New Roman" w:hAnsi="Times New Roman"/>
          <w:sz w:val="28"/>
          <w:szCs w:val="28"/>
        </w:rPr>
        <w:t>Главные недостатки налоговой системы Республики Беларусь можно свести к следующим:</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куется многократное обложение разными налогами одной и той же базы,</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налоговая система перегружена большим количеством налогов и платежей,</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инирование косвенных налогов по сравнению с прямыми,</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регулирование налогов осуществляется с помощью многочисленных нормативных актов, инструктивных и методических материалов, принимаемых органами исполнительной власти,</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ь налоговой инспекции сужена до наложения штрафных санкций вместо активной профилактики налоговых нарушений.</w:t>
      </w:r>
    </w:p>
    <w:p>
      <w:pPr>
        <w:pStyle w:val="Normal"/>
        <w:spacing w:lineRule="auto" w:line="360" w:before="0" w:after="0"/>
        <w:ind w:firstLine="709"/>
        <w:jc w:val="both"/>
        <w:rPr/>
      </w:pPr>
      <w:r>
        <w:rPr>
          <w:rFonts w:cs="Times New Roman" w:ascii="Times New Roman" w:hAnsi="Times New Roman"/>
          <w:sz w:val="28"/>
          <w:szCs w:val="28"/>
        </w:rPr>
        <w:t>Вместе с тем серьезным недостатком отечественной налоговой системы является рассредоточение элементов ее нормативно-правовой регламентации по многочисленным законам и подзаконным актам, что вызывает вполне справедливые нарекания у налогоплательщиков. Ситуация еще более усугубляется недостаточной конкретизацией отдельных норм налогового законодательства и противоречивостью их интерпретаци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Республике Беларусь необходимо используя зарубежный опыт реформировать свое налоговое законодательство с целью его упрощения и большей прозрачности для населения. Оптимальным можно считать способ взаимоотношений федерального бюджета и местных бюджетов, когда налоги и сборы непосредственно относящиеся к территориям взимаются в их бюджеты полностью (или большая часть), что способствует конкуренции между местными органами власти с целью привлечения инвестиций и непосредственного развития подконтрольных терри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алоговая система Республики Беларусь от начала своего становления достигла сравнимо лучших результатов в уровне налоговой нагрузки и организации всего процесса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писок использованных источников</w:t>
      </w:r>
    </w:p>
    <w:p>
      <w:pPr>
        <w:pStyle w:val="Normal"/>
        <w:spacing w:lineRule="auto" w:line="360" w:before="0" w:after="0"/>
        <w:ind w:left="709"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осов В. Снижение налоговой нагрузки как фактор укрепления финансового положения реального сектора // Финансы, учет, аудит - №11 – 2004.</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Головачев, А. Экономика Республики Беларусь: проблемы и пути их решения // Директор. – 2006. - №5.</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мин А.В. Единство налоговой системы как базовый принцип налоговой политики Российской Федерации // Правовая политика и правовая жизнь. 2002. N 4.</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мин А.В. О соразмерности налогообложения // Финансы. 2002. N 6.</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еева Е. Основные тенденции в развитии налоговой системы РБ//ФУА. - ноябрь 2002года-№9</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реева Е. Проблемы реформирования налоговой системы Республики Беларусь //Директор, - №6 – 2004.</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реева Е. Пути реформирования национальной налоговой системы в условиях вхождения в региональные экономические союзы // Финансы, учет, аудит, - №5 – 2004.</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Общей части Налогового кодекса Республики Беларусь / С.В.Авдеенко, И.С.Андреюк, М.О.Григорчук и др. – Мн.: УП «Светоч», 2003. – 352с</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и в Республике Беларусь: Теория и практика в цифрах и комментариях/В.А. Гюрджан, Н.А. Масинкевич, В.В. Шевцова. Под общ.ред. к.э.н. В.А. Гюрджан.-Мн.: ПЧУП «Светоч», 2006г.</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и: Учебник/ Н.Е.Заяц, М.К, Фисенко, Т.И. Василевская и др.; Под общ.ред. Н.Е.Заяц, Т.И.Василевской. - Мн.: БГЭУ,2000г.</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bCs/>
          <w:sz w:val="28"/>
          <w:szCs w:val="28"/>
        </w:rPr>
        <w:t>Налоговый кодекс Республики Беларусь от</w:t>
      </w:r>
      <w:r>
        <w:rPr>
          <w:rFonts w:cs="Times New Roman" w:ascii="Times New Roman" w:hAnsi="Times New Roman"/>
          <w:sz w:val="28"/>
          <w:szCs w:val="28"/>
        </w:rPr>
        <w:t xml:space="preserve"> 19 декабря 2002 г. № 166-З Принят Палатой представителей 15 ноября 2002 года Одобрен Советом Республики 2 декабря 2002 года</w:t>
      </w:r>
    </w:p>
    <w:p>
      <w:pPr>
        <w:pStyle w:val="Heading1"/>
        <w:numPr>
          <w:ilvl w:val="0"/>
          <w:numId w:val="10"/>
        </w:numPr>
        <w:shd w:fill="FFFFFF" w:val="clear"/>
        <w:tabs>
          <w:tab w:val="clear" w:pos="709"/>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логовый кодекс Российской Федерации (НК РФ) от 31.07.1998 N 146-ФЗ </w:t>
      </w:r>
      <w:r>
        <w:rPr>
          <w:rStyle w:val="StrongEmphasis"/>
          <w:rFonts w:cs="Times New Roman" w:ascii="Times New Roman" w:hAnsi="Times New Roman"/>
          <w:b/>
          <w:sz w:val="28"/>
          <w:szCs w:val="28"/>
        </w:rPr>
        <w:t>(принят ГД ФС РФ 16.07.1998)</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О внесении изменений в некоторые законодательные акты Республики Беларусь по вопросам налогообложения: Закон Республики Беларусь от 01 января 2004г. №260-3 // Вестник МНС РБ-январь 2004года-№2(170)</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О налогах и сборах, взимаемых в бюджет Республики Беларусь: Закон Республики Беларусь от 20 декабря 1991 г. № 1323-XII: с изм. и доп. по сост. на 4 января 2003 г. № 183-З</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О налоге на добавленную стоимость: Закон Республики Беларусь от 16 ноября 1999 г. № 324-З: с изм. и доп.</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bCs/>
          <w:sz w:val="28"/>
          <w:szCs w:val="28"/>
        </w:rPr>
        <w:t>О нормативных правовых актах Республики Беларусь</w:t>
      </w:r>
      <w:r>
        <w:rPr>
          <w:rFonts w:cs="Times New Roman" w:ascii="Times New Roman" w:hAnsi="Times New Roman"/>
          <w:sz w:val="28"/>
          <w:szCs w:val="28"/>
        </w:rPr>
        <w:t>: З</w:t>
      </w:r>
      <w:r>
        <w:rPr>
          <w:rFonts w:cs="Times New Roman" w:ascii="Times New Roman" w:hAnsi="Times New Roman"/>
          <w:bCs/>
          <w:sz w:val="28"/>
          <w:szCs w:val="28"/>
        </w:rPr>
        <w:t>акон Республики Беларусь от 10 января 2000 г. № 361-З: с изм. и доп.</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рыгина В.А., Тедеев А.А. Налоговое право Российской Федерации. Ростов-на-Дону: Феникс, 2002.</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пеляев С.Г. Основные положения теории налогового права / Финансовое право: Учеб. / Под ред. Е.Ю. Грачевой, Г.П. Тостопятенко. М.: ООО "ТК Велби", 2003.</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пов Е.М., Чержак Е.Н. Налоговая система РБ: проблемы и пути совершенствования//Бухгалтерский учет и анализ.-2005г.</w:t>
      </w:r>
    </w:p>
    <w:p>
      <w:pPr>
        <w:pStyle w:val="ConsPlusTitle"/>
        <w:widowControl/>
        <w:numPr>
          <w:ilvl w:val="0"/>
          <w:numId w:val="10"/>
        </w:numPr>
        <w:tabs>
          <w:tab w:val="clear" w:pos="709"/>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шение между правительством Российской Федерации и правительством Республики Беларусь об избежании двойного налогообложения и предотвращения уклонения от уплаты налогов на доходы и имущество от 1 января 2005 года</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Ткачев, С.П. Теоретические аспекты развития переходных экономик: некоторые выводы из опыта Беларуси // Белорусский экономический журнал. – 2006. - №4</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ФЗ Российской Федерации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5 августа 2000 г. № 118-ФЗ до 1 июля 2001 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674"/>
        </w:tabs>
        <w:ind w:left="1617" w:hanging="397"/>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oc">
    <w:name w:val="doc"/>
    <w:basedOn w:val="Normal"/>
    <w:qFormat/>
    <w:pPr>
      <w:spacing w:lineRule="auto" w:line="240" w:before="0" w:after="0"/>
      <w:ind w:firstLine="540"/>
    </w:pPr>
    <w:rPr>
      <w:rFonts w:ascii="Arial" w:hAnsi="Arial" w:cs="Arial"/>
      <w:color w:val="4D4D4D"/>
    </w:rPr>
  </w:style>
  <w:style w:type="paragraph" w:styleId="Header">
    <w:name w:val="Header"/>
    <w:basedOn w:val="Normal"/>
    <w:pPr>
      <w:tabs>
        <w:tab w:val="clear" w:pos="709"/>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9:00Z</dcterms:created>
  <dc:creator>Дмитрий</dc:creator>
  <dc:description/>
  <cp:keywords/>
  <dc:language>en-US</dc:language>
  <cp:lastModifiedBy>SYSTEM</cp:lastModifiedBy>
  <cp:lastPrinted>2008-06-04T18:04:00Z</cp:lastPrinted>
  <dcterms:modified xsi:type="dcterms:W3CDTF">2011-09-13T06:09:00Z</dcterms:modified>
  <cp:revision>2</cp:revision>
  <dc:subject/>
  <dc:title/>
</cp:coreProperties>
</file>