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6"/>
        <w:spacing w:lineRule="auto" w:line="360" w:before="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логовая система Испании - одна из самых молодых в Европе. По-настоящему она стала создаваться лишь в постфранкистский период и в дальнейшем видоизменялась в соответствии с требованиями Европейского Сою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спанская налоговая служба была реорганизована в 1992 году, создан единый налоговый орган - Государственное налоговое агентство, объединившее ряд разрозненных налоговых подразделений. Агентство приобрело статус юридического лица и право оставлять себе 18% от суммы собранных налог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ая система налогообложения в Испании является важнейшей составной частью современного экономического механизма страны, основным инструментом, обеспечивающим наполнение доходной части госбюджета и способствующим социальной защищенности населения. С помощью этого механизма осуществляется регулирование процесса недопущения социальной напряженности в стране, значительного разрыва в уровне доходов между наиболее материально обеспеченными и малоимущими слоями насел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ания имеет несколько сходное с Российской Федерацией административное деление. Страна делится на 17 автономных территорий, которые включают в себя 56 провинций. Статус автономных территорий неодинаков. Две из них — Наварра и Страна Басков - обладают большей автономией, чем остальные, в том числе и в области налогообложения. Так, они пользуются правом самим вводить различные виды региональных и местных налогов. Они сами собирают федеральные налоги, отчисляя законодательно установленный процент от них в федеральный бюджет. Далее идет группа регионов, включая Каталонию, имеющих полномочия регулировать налоговые ставки. Третья группа регионов не имеет прав проведения самостоятельной налоговой политики. Они строго следуют установленным федеральным законам в области налогооблож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административно-территориальным делением налоговая система Испании трехступенчата: налогообложение осуществляется на государственном, региональном и местном уровнях.</w:t>
      </w:r>
    </w:p>
    <w:p>
      <w:pPr>
        <w:pStyle w:val="21"/>
        <w:spacing w:lineRule="auto" w:line="360" w:before="0" w:after="0"/>
        <w:ind w:firstLine="709"/>
        <w:rPr/>
      </w:pPr>
      <w:r>
        <w:rPr/>
        <w:t>Высшим органом власти, устанавливающим налоги, является парламент, высший орган, управляющий налоговой системой, — Министерство экономики и финансов. Последнее выпускает разъяснения и инструктивные письма в отношении применения налоговых законов, а также отвечает на запросы налогоплательщиков по отдельным нестандартным случаям и ситуациям. Такие ответы служат руководством для налоговых органов, хотя как налогоплательщики, так и налоговые органы могут оспорить их в суде, если считают не соответствующими действующим налоговым закона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сбором налогов занимается Государственное агентство налоговой службы, имеющее главную контору в Мадриде и региональные управления в столице каждой провинции. Отдельные департаменты налоговой службы управляют сбором прямых и косвенных налогов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агентство налоговой службы Испании сумело успешно решить задачу регистрации и учета налогоплательщиков через свой информационный центр. Каждое юридическое и физическое лицо имеет идентификационный номер. Юридическому лицу он присваивается налоговой службой при регистрации новой компании. А для учета физических лиц используются идентификационные номера Министерства внутренних дел. Все данные о налогоплательщиках страны находятся в компьютерной системе налоговой службы в Мадриде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ые налог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оходный налог с физических л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высокие доходы бюджета обеспечиваются за счет подоходного налога с физических л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анцы исчисляют подоходный налог на основании заполняемых всеми деклараций о доходах, в которые вносятся данные о всех видах доходов. Помимо заработной платы, доходов от предпринимательской и профессиональной деятельности, дивидендов от капитала, поступлений от недвижимости, акций, сдачи в аренду жилья, наследства, торговых сделок в нее включаются пенсии, пособия по безработице и другие социальные выпла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фиксированной заработной платы, получаемой по месту работы, налоги взимаются автоматически на предприятии. Со всех остальных видов дохода, включенных в декларацию испанец платит непосредственно в налоговое управление Министерства финансов. Если налогоплательщик занимается частной практикой, то из получаемых им доходов вычитается оплата аренды снимаемого помещения и обору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благаются подоходным налогом пособия по болезни, государственные стипендии, выигрыши в лотереях, разовые пособия при увольнении с работы. Из налогооблагаемого дохода вычитается по 120 евро в год на каждого ребенка и иждивенца в семье старше 65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одового дохода исключаются отчисления на социальное страхование и профсоюзные взносы, но не более 5% от дохода и не свыше суммы 1500 евро. Частично можно вычесть документированные расходы на лекарства. Для исчисления налога к доходу добавляется 2% от стоимости недвижимого иму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алог взимается с общей суммы доходов за вычетом суммы постоянного жалования и различных льгот. Если остаток получается отрицательным, государство возмещает эту сум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ходный налог в Испании уплачивается индивидуально или семейной парой. Необлагаемый минимум составляет в первом случае 2400 евро в год, во втором - 4800 евр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с ростом дохода действует прогрессивная шкала из 16 ставок. Минимальная ставка - 20%, максимальная - 56%. Последняя применяется при доходах свыше 57000 евро в год у одного человека или свыше 66000 евро у семейной па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дательством Испании установлены строгие сроки предоставления налоговой декларации - 20 июня. Если же последний срок предоставления падает на выходной день, срок переносится на первый следующий за ней рабочий день. Просрочка карается штрафными санкциями. Налог можно выплачивать сразу, либо двумя частями: 60 % и 40 % в течение 6 месяцев с момента подачи декла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% подоходного налога из федерального бюджета передаются в бюджеты регио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ог на прибыль корпор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прямых налогов в Испании является налог на прибыль корпораций. Ставка налога составляет 35%. Для кооперативов ставка понижается до 26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 Испании действует обширная система льгот по налогу на прибыль. За создание каждого дополнительного рабочего места налогооблагаемая база уменьшается на 90 евро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если компания организовала рабочее место для инвалида, сумма такого вычета увеличивается до 5000 евро в год на челове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же испанское законодательство поощряет налоговыми льготами инвестиционную деятельность компаний как в собственные основные средства, так и в определенные отрасли экономики. Льгота выражается в предоставлении скидки с общей суммы налога на прибыль. Так, при инвестировании всей своей прибыли в основной капитал компания может получить скидку в размере 5 процентов (если доля инвестированной в основные средства прибыли меньше 100%, пропорционально снижается и скидка), в кинопромышленность -25 процентов, в культуру, образование, профессиональную подготовку - от 5 до 10 проц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2007 года льготы по налогу на прибыль получили также компании, занятые в отрасли коммунальных услуг (обслуживание жилых объектов, вывоз бытовых отходов и т. д.). Ранее подобная деятельность не льготировала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оме того, с 2008 года предусмотрено сокращение размера общей ставки налога на прибыль с 35 до 30 процентов. </w:t>
      </w:r>
      <w:r>
        <w:rPr>
          <w:rFonts w:cs="Times New Roman" w:ascii="Times New Roman" w:hAnsi="Times New Roman"/>
          <w:sz w:val="28"/>
          <w:szCs w:val="28"/>
        </w:rPr>
        <w:t>К этому следует добавить возможность применения норм ускоренной аморт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сумма применяемых льгот не может превышать 35 процентов от начисленного нало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дельно стоит рассмотреть налогообложение дивидендов в Испании. Если дивиденды выплачивает испанская материнская компания дочерней, расположенной в Евросоюзе, они освобождены от налога на прибыль. Но при условии, что испанская холдинговая компания владеет не менее 25 процентами акций дочерней компании в течение не менее 12 месяцев. В остальных случаях полученные дивиденды облагаются корпоративным налогом по стандартной ставке 35 проц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кларации по налогу на доход корпораций подаются в налоговый орган раз в год - к 1 июля года, следующего за отчет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ог на добавленную стоимост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ое место в федеральной налоговой системе Испании, как и в Росси, занимает </w:t>
      </w:r>
      <w:r>
        <w:rPr>
          <w:rFonts w:cs="Times New Roman" w:ascii="Times New Roman" w:hAnsi="Times New Roman"/>
          <w:bCs/>
          <w:sz w:val="28"/>
          <w:szCs w:val="28"/>
        </w:rPr>
        <w:t>налог на добавленную стоимос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спанская аббревиатура -IVА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оходной части федерального бюджета сумма НДС составляет около 25%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в большинстве стран, налогом на добавленную стоимость в Испании облагается внутренний оборот с освобождением экспортных операций. От обложения также освобождены медицинские услуги в больницах, финансовые, банковские и страховые операции, образ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ставка налога для всех операций по реализации - 16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основной, функционируют две пониженные ставки налога.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ая низкая - 4%. Она применяется при реализации товаров первой необходимости (хлеб, зерно, молоко, яйца, фрукты, овощи, книги, газеты, лекарства, муниципальное жилье, машины для инвалид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торая ставка - 7% - применяется в отношении реализации продуктов питания, которые не входят в первую группу (мясо, полуфабрикаты и т. п.), а также при налогообложении профессиональной деятельности театров, музеев, выставок,</w:t>
      </w:r>
      <w:r>
        <w:rPr>
          <w:rFonts w:cs="Times New Roman" w:ascii="Times New Roman" w:hAnsi="Times New Roman"/>
          <w:sz w:val="28"/>
          <w:szCs w:val="28"/>
        </w:rPr>
        <w:t xml:space="preserve"> культурных и спортивных мероприятий, гостиничных и транспортных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законодательстве Испании закреплена норма, аналогичная практике российских налоговиков: если размер вычетов по НДС превышает определенную долю от начислений, должна проводиться документальная проверка компании. Однако вернут НДС только по результатам предоставления итоговой (годовой) декларации. При том что налоговый период - квартал. Квартальная декларация подается в течение месяца, следующего за истекшим кварта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1 января 2008 года в Испании действует система группировки плательщиков НДС, суть которой состоит в том, что компании холдингового типа должны платить НДС по совокупным показателям, хотя каждое юридическое лицо в группе сохраняет свой регистрационный номер плательщика НДС и подает отдельную налоговую деклар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ы получить право перейти на новый порядок уплаты НДС, главная компания должна быть налоговым резидентом Испании или являться постоянным представительством иностранной компании и владеть (прямо или косвенно) не менее 50% доли в каждом из подчиненных юридических лиц (налоговых резидентов Испании или постоянных представительств иностранной компан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) Акциз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торым по значимости косвенным налогом Испании являются акцизы. </w:t>
      </w:r>
      <w:r>
        <w:rPr>
          <w:rFonts w:cs="Times New Roman" w:ascii="Times New Roman" w:hAnsi="Times New Roman"/>
          <w:sz w:val="28"/>
          <w:szCs w:val="28"/>
        </w:rPr>
        <w:t>Их доля в бюджете - примерно 13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объектов налогообложения соответствует мировой практике: алкогольные напитки, табачные изделия, топливо, автомобили и</w:t>
      </w:r>
      <w:r>
        <w:rPr>
          <w:rFonts w:cs="Times New Roman" w:ascii="Times New Roman" w:hAnsi="Times New Roman"/>
          <w:sz w:val="28"/>
          <w:szCs w:val="28"/>
        </w:rPr>
        <w:t xml:space="preserve"> некоторые другие товары. </w:t>
      </w:r>
      <w:r>
        <w:rPr>
          <w:rFonts w:cs="Times New Roman" w:ascii="Times New Roman" w:hAnsi="Times New Roman"/>
          <w:sz w:val="28"/>
          <w:szCs w:val="28"/>
          <w:lang w:eastAsia="ru-RU"/>
        </w:rPr>
        <w:t>То есть акцизами в Испании, как и в России, облагаются товары, массовое использование которых нежелательно или вредно, а также предметы роскоши. (Генеральный налоговый кодекс Испании от 28.12.1963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званные выше четыре налога в Испании обеспечивают более 84% доходов федерального бюджета. Остальное - таможенные пошлины, пени за просрочку налоговых платежей и неналоговые поступления. В общей сумме собираемых налогов ведущее место занимают прямые налоги — более 60%, на долю косвенных приходится около 25%, остальное — платежи по социальному страхов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ональные налог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ые налоги в Испании целесообразно классифицировать по двум группам. Первая - это собственные налоги, устанавливаемые правительствами регионов. Вторая - налоги, бывшие ранее федеральными, но после частичной реформы налогообложения 1994 года переданные территориям для укрепления их финансового положения. К ним относятся: </w:t>
        <w:br/>
        <w:t>А) Налог на собственность (имущество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читывается по прогрессивной шкале со ставками от 0,2% до 2,5% в год. Оплачивается резидентом (физическим лицом) в Испании раз в год одновременно с подоходным налогом в том случае, если суммарное имущество налогоплательщика превышает 90.000 евро. В счет идут: недвижимость, транспортные средства, сальдо в банках, депозиты и иные финансовые продукты, драгоценности, произведения искусства и т.д. Не подлежат налогообложению исторические и культурные ц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лог на имущество, переходящее в порядке наследования или дар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 от 7,65% до 34%. При определении налогооблагаемой базы наибольшими льготами пользуется прямой наследн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) Налог на передачу имуще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ельщиками выступают юридические лица при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обретении основных средств (движимого или недвижимого имущества, используемого в предпринимательской деятельности)</w:t>
      </w:r>
      <w:r>
        <w:rPr>
          <w:rFonts w:cs="Times New Roman" w:ascii="Times New Roman" w:hAnsi="Times New Roman"/>
          <w:sz w:val="28"/>
          <w:szCs w:val="28"/>
        </w:rPr>
        <w:t xml:space="preserve"> или аренде имущества. Передача движимого имущества облагается по ставке 4%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суммы сделки</w:t>
      </w:r>
      <w:r>
        <w:rPr>
          <w:rFonts w:cs="Times New Roman" w:ascii="Times New Roman" w:hAnsi="Times New Roman"/>
          <w:sz w:val="28"/>
          <w:szCs w:val="28"/>
        </w:rPr>
        <w:t>, недвижимого имущества - 6%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его кадастровой сто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ые (муниципальные) налог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налоги, существующие в каждой зоне, практически идентичны. Основными из них являютс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ог на недвижимост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чь идет о земельных участках и строениях в пределах муниципального округа. Ставка по данному налогу регулируется муниципалитетами и составляет, как правило, 3%. Оценка имущества производится Кадастровым управление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налог выплачивается один раз в год. Он составляет около 15% муниципальных дох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едует обратить внимание, что налог с недвижимости, находящейся в собственности компаний, которые зарегистрированы в офшорных зонах, взимается по повышенной ставке – 5%. Список офшорных территорий утверждается правительством в соответствии с рекомендациями организации по экономическому сотрудничеству и развитию (ОЭСР). В частности, это Британские Виргинские острова, Панама, Сейшельские острова, Белиз, Невис, Самоа, Багамские острова, Маршалловы острова, Доми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ог на экономическую дея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м муниципальным налогом является налог на экономическую деятельность, схожий с российским единым налогом на вмененный доход. </w:t>
      </w:r>
      <w:r>
        <w:rPr>
          <w:rFonts w:cs="Times New Roman" w:ascii="Times New Roman" w:hAnsi="Times New Roman"/>
          <w:sz w:val="28"/>
          <w:szCs w:val="28"/>
        </w:rPr>
        <w:t>Он был введен с целью усиления контроля за сбором налогов с мелких предпринимателей, владельцев мелких лавочек, составляющих основу экономики Испании. Данный налог дает местным бюджетам 3,4% от общих дох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платят юридические и физические лица, занимающиеся предпринимательской деятельностью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им Государственное итоговое агентство устанавливает среднюю оценочную прибыль по видам деятельности (пекарни, ремонтные мастерские), в зависимости от которой рассчитывается фиксированная базовая налоговая ставка. Определяется ряд объективных показателей, характеризующих предприятие: вид деятельности, метраж занимаемого помещения, энергопотребление, место расположения предприятия, муниципальный коэффициент, количество наемных лиц. В результате умножения налоговой ставки на эти показатели выводится фиксированный налог для конкретного предприят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) Налог на автотранспортные средств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около 100-200 евро в год за средний автомобиль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существуют местные налоги, такие как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ог на возрастающую стоимость земельных участков</w:t>
      </w:r>
      <w:r>
        <w:rPr>
          <w:rFonts w:cs="Times New Roman" w:ascii="Times New Roman" w:hAnsi="Times New Roman"/>
          <w:sz w:val="28"/>
          <w:szCs w:val="28"/>
        </w:rPr>
        <w:t>. Вносится при изменении владельца участка в случае, если его кадастровая стоимость возросла за период, прошедший от приобретения до продаж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 на строительство зданий общественной значимости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 на вывоз мусора и други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одятся также специальные налоги, чтобы покрыть стоимость услуг, носящих индивидуальный характер. Так, например, стоимость работ по асфальтированию тротуара раскладывается на заинтересованных жильцов расположенных в данном месте дом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едует указать, что введение дополнительных муниципальных налогов возможно только с разрешения вышестоящих органов управления - правительств автономных территорий, имеющих на это пра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обый налоговый режим Канарских остров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Канарских островов испанская конституция и налоговое законодательство закрепляют особый экономический и налоговый режим. Эта территория является свободной экономической зоной (СЭЗ), созданной с целью стимулировать экономическую деятельность на Канарских островах. СЭЗ позволяет компаниям, зарегистрированным в регионе, компенсировать трудности, возникающие в результате географической удаленности от европейских рын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ходы компаний, зарегистрированных в специальной налоговой зоне Канарских островов облагаются налогом на доходы корпораций по сниженной налоговой ставке 4%. Имущество (основные средства), приобретаемое такими организациями для осуществления хозяйственной деятельности, не облагается соответствующим налогом. Дополнительные налоговые льготы предоставляются также в зависимости от количества работающих, вида коммерческой деятельности и прибыльности предприятия. Они выражаются в скидках от суммы начисленного нало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06 году Европейская комиссия разрешила Испании продлить действие особого налогового режима до конца 2019 года, после чего снова рассмотрит вопрос о целесообразности существования этой СЭЗ на территории Евросою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еделах Канарской специальной экономической зоны компания может заниматься только деятельностью, подпадающей под льготные категории производства, согласно перечню, утвержденному правительством Испани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за исполнением налоговых обязательст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бор налогов в Испании хорошо налажен, налоговая инспекция обеспечена компьютерной техникой и программами по последнему слову техники и очень внимательно следит за своевременными и полными платежами. Кроме того, информация в налоговую инспекцию приходит из разных источников — например, из Реестра собственности Испании, поэтому при существующем дублировании укрыться от налогов очень непрос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 жесткий контроль за сбором налогов, осуществляемый инспекционной службой, организационно входящей в Государственное налоговое агентство. Используются два основных метода проверки правильности уплаты налогов: общий контроль (на основе компьютерной обработки данных) и перекрестный (сопоставлением различных данных инспекциями на местах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емые декларации в Испании хранятся не менее четырех лет, в течение которых налоговый инспектор вправе потребовать её у любого гражданина в любой момент для проверки. Все предприниматели, в первую очередь владельцы мелких мастерских, баров, магазинчиков в Испании обязаны вести строгий учет своей финансовой деятельности с помощью кассовых аппаратов, оформляя любую услугу или покупку чеком, который вручается клиен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несмотря на предпринимаемые меры, число граждан не желающих платить налоги достаточно велико. Механизм утаивания доходов и уклонения от уплаты налогов достаточно прост. Предприниматели просто не фиксируют поступающую прибыль или переводят ее на счета подставных фирм. Многие прибегают к услугам адвокатов, помогающих найти пробел в законодательстве. В этом случае на помощь государству приходят налоговая полиция и суд, возвращающие в государственную казну денежные средства, укрытые от налогообложени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ерезиденты и конвенция об избежании двойного налогооб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уществуют особенности налогообложения резидентов иностранных государств, имеющих с Испанией соглашения (конвенции) об избежании двойного налогообложения. Эти особенности затрагивают условия налогообложения прибыли, получаемой нерезидентами от предпринимательской деятельности в Испании, а также уплачиваемых процентов и дивиден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, существует Конвенция об избежании двойного налогообложения и предотвращении уклонения от уплаты налогов в отношении налогов на доходы и капитал между Правительством Российской Федерации и Правительством Королевства Испания, заключенная в 1998 г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а применяется к лицам, которые являются налоговыми резидентами одного или обоих государств (Испании и России). Под налоговым резидентом понимается любое лицо, которое по законодательству этого государства подлежит налогообложению в нем на основании его местожительства, постоянного местопребывания, места управления, места регистрации или любого другого критерия аналогичного характера. В том числе Конвенция распространяется и на компании, зарегистрированные на Канарских остров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имер, Конвенция предусматривает возможность применения льготной ставки 5% при уплате дивидендов резидентом одного государства резиденту другого государства. Эта ставка применяется, если компания, получающая дивиденды (резидент одного государства) вложила в капитал компании, уплачивающей дивиденды (резидента другого государства), более 100 тыс. евро и такие дивиденды не облагаются налогом в стране получателя дивиденд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Российской Федерации, у Испании заключен договор об исключении двойного налогообложения со следующими станами: Аргентина, Австралия, Австрия, Бельгия, Боливия, Бразилия, Болгария, Венгрия, Великобритания, Германия, Голландия, Дания, Ирландия, Италия, Индия, Канада, Китай, Корея, Люксембург, Марокко, Мексика, Норвегия, Польша, Португалия, Румыния и некоторые страны бывшего ССС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езиденты, происходящие из стран, с которыми у Испании нет конвенции об исключении двойного налогообложения, платят налоги как резиденты. Нерезиденты, происходящие из стран, с которыми у Испании есть конвенция об исключении двойного налогообложения, но при этом не предоставившие справки или не подавшие декларацию о нерезидентности, платят налоги как резиденты. При этом банки, которые оперируют в Испании, обяза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держивать с нерезидентов в Испании 25% от процентов, полученных по текущим, сберегательным и депозитным счетам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ерживать с нерезидентов в Испании 25% от доходов, полученных по операциям со страховками и 35% от операций купли-продажи инвестиционных фондов и ак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ерезиденты, происходящие из стран, с которыми у Испании есть конвенция об исключении двойного налогообложения и предоставившие справки или декларацию о нерезидентности, не подвергаются вышеупомянутым удержаниям со стороны банков и платят подоходный налог вместе с налогом на имущество нерезидентов по упрощенной форме и символическим ставкам. Срок подачи - в течение всего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360" w:before="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логовые системы Российской Федерации и Испании во многом схожи. Налогообложение в Испании также осуществляется на трех уровнях: государственном, региональном и местном, что свидетельствует о возможности сочетания государственных интересов с интересами автономных областей и провинций. Некоторые виды испанских налогов перекликаются с российскими: НДС, подоходный налог с физических лиц, налог на прибыль организаций, акцизы и другие. В России, как и в Испании, основу федерального бюджета составляют налоговые поступле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ако, принимая во внимание молодость испанской системы, нельзя отвергать полезные новшества, такие как регистрация и учет налогоплательщиков через единый информационный центр, присвоение юридическим и физическим лицам идентификационных номеров. Некоторые моменты из налоговой системы Испании налоговые органы России могли бы заимствовать и с успехом внести в свое законодательство. Например, проблему занятости населения правительство Испании решает путем установления специальных льгот для предприятий, создающих новые рабочие места; предприниматели, использующие труд инвалидов и лиц, старше 45 лет, получают прямые субсид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120" w:after="120"/>
      <w:ind w:firstLine="53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10:00Z</dcterms:created>
  <dc:creator>BLACK</dc:creator>
  <dc:description/>
  <cp:keywords/>
  <dc:language>en-US</dc:language>
  <cp:lastModifiedBy>SYSTEM</cp:lastModifiedBy>
  <cp:lastPrinted>2010-04-27T07:12:00Z</cp:lastPrinted>
  <dcterms:modified xsi:type="dcterms:W3CDTF">2011-09-13T06:10:00Z</dcterms:modified>
  <cp:revision>2</cp:revision>
  <dc:subject/>
  <dc:title/>
</cp:coreProperties>
</file>