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/>
      </w:pPr>
      <w:r>
        <w:rPr/>
        <w:t>Магаданский институт эконом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Санкт-Петербургской академии управл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</w:rPr>
      </w:pPr>
      <w:r>
        <w:rPr>
          <w:sz w:val="28"/>
        </w:rPr>
        <w:t>и экономи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: «Налоги и налогообложение»</w:t>
      </w:r>
    </w:p>
    <w:p>
      <w:pPr>
        <w:pStyle w:val="Heading4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Тема: «Налоговая политика и налоговый механизм. Налог на добычу полезных ископаемых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ариант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Выполнил:</w:t>
      </w:r>
    </w:p>
    <w:p>
      <w:pPr>
        <w:pStyle w:val="Heading5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ка 3 курс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Группа №8-3539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Фролова А.О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оспелова О.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firstLine="709"/>
        <w:rPr>
          <w:sz w:val="28"/>
        </w:rPr>
      </w:pPr>
      <w:r>
        <w:rPr>
          <w:sz w:val="28"/>
        </w:rPr>
        <w:t>Магада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>Введение……………………………………………………………….….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ая политика и налоговый механизм…………………………..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>1.1 Задачи и функции налоговых органов……………………………...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2 Налоговый контроль………………………………………………..…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4"/>
        </w:rPr>
        <w:t>Налог на добычу полезных ископаемых………………………….…..7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огоплательщики и объект налогообложения…………….…..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2 Налоговая база, налоговый период, налоговые ставки………….…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задачи…………………………………………………………..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использованной литературы……………………………….…..1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и являются необходимым звеном экономических отношений в обществе с момента возникновения государства. Развитие и изменение государственного устройства всегда сопровождаются преобразованием налоговой системы. В современном обществе налоги – основная форма доходов государства, ведь появление самих налогов связано с самыми первыми общественными потреб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осударственные налоговые органы РФ – это единая система контроля за соблюдением предприятиями, организациями и физическими лицами налогового законодательства, за правильностью исчисления причитающихся с них налогов и сборов, полнотой и своевременностью их внесения в бюджет, а также контроля за соблюдением валютного законод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контрольной работе рассмотрим два вопроса: налоговая политика и налоговый механизм; налог на добычу полезных ископаемых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оговая политика и налоговый механизм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чи и функции налоговых орган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так, налоговые органы решают поставленные перед ними задачи во взаимодействии с органами исполнительной власти, а также Государственным таможенным комитетом РФ. И несмотря на общность задач в осуществлении контроля, сферы действия у данных органов различны. Так как таможенные органы осуществляют контроль за соблюдением налогового и таможенного законодательства пи перемещении товаров через таможенную границ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ым кодексом РФ установлены налоговые органы, это: Министерство Российской Федерации по налогам и сборам и его территориальные подразделения. Они являются уполномоченной стороной государства во взаимоотношениях с налогоплательщиками по поводу уплаты налогов и сборов, в осуществлении налогового контроля, привлечении налогоплательщика к ответственности за нарушение налогового законодательства. Министерство РФ по налогам и сборам подчиняется Президенту и Правительству РФ. Главным звеном этой системы является центральный аппарат – Министерство. Оно осуществляет общее руководство, контроль и координацию деятельности нижестоящих налогов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вичное звено государственных налоговых органов - государственные налоговые инспекции создаются в районах и городах и районах в городах. Они контролируют свою территорию, ведут учет плательщиков налогов, следят за своевременным представлением документов, связанных с начислением платежей в бюджет, а также проверяют достоверность данных этих документов в части определения прибыли, обложения и исчисления налогов; ведут оперативно-бухгалтерский учет, а также учет сумм налоговых санкций и административных штрафов; составляют и представляют в вышестоящие налоговые органы налоговую отчетность, а в финансовые органы – ежемесячные сведения о фактически поступивших сумах налогов и других платежей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одно из эффективных направлений реорганизации системы государственных налоговых органов – создание специализированных налоговых подразделений по работе с крупными налогоплательщиками, а также по контролю за производством алкогольной продукции, добычей и переработкой нефти. Важной задачей налоговых органов является разъяснительная работа по применению налогового законодательства, т.к. налоговым кодексом закреплено право налогоплательщиков на бесплатные консуль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ужно сказать, что налоговые органы имеют право действовать соответствующим правам. Они вправе требовать от налогоплательщиков предоставления документов по установленным формам, служащих основанием для исчисления и уплаты налогов, а также пояснений, подтверждающих правильность исчисления и своевременность у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ые органы имеют право обследование любых используемых для извлечения дохода производственных, складских и торговых помещений, а также инвентаризацию принадлежащего налогоплательщику имущества. Они имеют право требовать от налогоплательщиков устранения выявленных нарушений законодательства и контролировать выполнение указанных требований; при проведении налоговых проверок производить выемку документов, свидетельствующих о совершении налоговых правонару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кольку государственные налоговые органы имеют право по отношению к налогоплательщику применять меры экономического принуждения за несвоевременную уплату налогов, то при уплате их в более поздние сроки с налогоплательщиков взыскиваются пени. Так при недостаточности или отсутствии денежных средств налоговый орган вправе взыскать налог за счет имущества налогоплательщика – последовательно в отношении наличных денежных средств в кассе, имущества, не участвующего непосредственно в производстве продукции. Взыскание налога за счет имущества производится путем направления соответствующего постановления судебному исполни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оговы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ый контроль является необходимым условием функционирования налоговой системы. Следует сказать, что при отсутствии или низкой эффективности налогового контроля трудно рассчитывать на то, что налогоплательщики будут своевременно и в полном объеме уплачивать налоги. Естественно осуществление налогового контроля производиться в разных правовых формах, при этом контрольные действия регулируются на основе зак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реализации налогового контроля налогоплательщики подлежат постановке на учет в налоговом органе. Это – первооснова налогового контроля. Главное здесь, что в соответствии с Налоговым кодексом постановке на учет подлежат любые лица, признаваемые налогоплательщиками, независимо от наличия обстоятельств, с которыми Кодекс связывает возникновение обязанности по уплате того или иного налога. Конечным этапом процедуры постановки налогоплательщика на учет является присвоение ему идентификационного номера. Он является единым по всем налогам и на всей территории России и должен указываться как налоговым органом, так и налогоплательщиком в подаваемых в налоговый орган деклар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ествует два вида налоговых проверок, это: камеральные и выездные. Камеральная налоговая проверка, являющаяся формой текущего контроля, проводиться по месту нахождения налогового органа. Что же касается выездной налоговой проверке, то ее место проведения не указывается, и важным моментом является вопрос установления Налоговым кодексом «глубины»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ледует добавить, при осуществлении налогового контроля Налоговый кодекс предусматривает появление процессуальных фигур свидетеля, эксперта, специалиста, переводчика и понят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то же касается регламента налоговой проверки, то стоит остановиться еще на одном положении Налогового кодекса. Регламент предоставляет налоговому органу право в случае воспрепятствования доступу на территорию или отсутствия учета доходов и расходов самостоятельно определять суммы налогов, подлежащих уплате расчетным путем на основе имеющейся у них информации о налогоплательщике. Сейчас это возможно произвести также на основе данных об аналогичных налогоплательщиках. 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лог на добычу полезных ископаемых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4"/>
        </w:rPr>
        <w:t>Налогоплательщики и объект налогооб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плательщиками налога на добычу полезных ископаемых считаются организации и индивидуальные предприниматели, признаваемые пользователями недр в соответствии с законодательством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Налогоплательщики должны становится на учет в качестве налогоплательщика налога на добычу полезных ископаемых по месту нахождения участка недр, предоставленного налогоплательщику в пользование в соответствии с законодательством РФ, в течении 30 дней с момента государственной регистрации лицензии на пользование участком недр. Так для целей гл. 26 НК РФ местом нахождения участка недр, предоставленного налогоплательщику в пользование, признается территория субъекта РФ, на которой расположен участок не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ъектом налогообложения налогом на добычу полезных ископаемых следует называть: полезные ископаемые, добытые из недр на территории РФ на участке недр, предоставленном налогоплательщику в пользование в соответствии с законодательством РФ; полезные ископаемые, извлеченные из отходов добывающего производства, если такое извлечение подлежит отдельному лицензированию в соответствии с законодательством РФ о недрах; полезные ископаемые, добытые из недр за пределами территории РФ, если эта добыча осуществляется на территориях, находящихся под юрисдикцией РФ (а также арендуемых у иностранных государств или используемых на основании международного договора) на участке недр, предоставленном налогоплательщику в пользов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ужно сказать, что полезным ископаемым признается продукция с горнодобывающей промышленности и разработки карьеров, содержащаяся в фактически добытом (извлеченном) из недр (отходов, потерь) минеральном сырье (породе, жидкости и иной смеси), первая по своему качеству соответствующая государственному стандарту РФ, стандарту отрасли, региональному стандарту, международному стандарту, а в случае отсутствия указанных стандартов для отдельного добытого полезного ископаемого – стандарту организации (предприя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 может быть признана полезным ископаемым продукция полученная при дальнейшей переработке (обогащении, технологическом переделе) полезного ископаемого, являющаяся продукцией обрабатывающе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зовем виды полезного ископаемого, это 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нтрацит, уголь каменный, уголь бурый и горючие сланц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рф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глеводородное сырье (кроме попутного газ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варные руд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лезные компоненты многокомпонентной комплексной руды, извлекаемые из не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рно-химическое неметаллическое сырь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рнорудное неметаллическое сырье (кроме особо чистого кварцевого и пьезооптического сырь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итуминозные породы (кроме углеводородного сырья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ырье редких метал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металлическое сырь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диционный продукт пьезооптического сырь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родные алмазы и другие драгоценные кам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центраты и другие полупродукты, содержащие драгоценные металлы(золото, серебро, платина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ль природная и чистый хлористый натр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земные воды, содержащие полезные ископаемые и природные лечебные ресурсы, а также термальны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же полезным ископаемым признается продукция, являющаяся результатом разработки месторождения, получаемая из минерального сырья с применением перерабатывающих технологий, являющихся специальными видами добычных работ, в том числе перерабатывающих технологий. Отнесенных в соответствии с лицензией на пользование недрами к специальным видам добычн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2.2 Налоговая база, налоговый период, налоговые став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база определяется отдельно по каждому добытому полезному ископаем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то же касается добытых полезных ископаемых, то устанавливаются различные налоговые ставки или налоговая ставка рассчитывается с учетом коэффициента, налоговая база определяется применительно к каждой налоговой ставке. Так количество добытого полезного ископаемого определяется налогоплательщиком самостоятельно. В зависимости от добытого полезного ископаемого его количество определяется в единицах массы или объема. Также количества добытого полезного ископаемого определяется прямым или косвенным путем мет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ужно сказать, что налогоплательщик, применяя прямой метод определения количества добытого полезного ископаемого, то количество добытого полезного ископаемого будет определяться с учетом фактических потерь полезного ископаем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Фактическими потерями полезного ископаемого признается разница между расчетным количеством полезного ископаемого, на которое уменьшаются запасы полезного ископаемого, и количеством фактически добытого полезного ископаемого, определяемым по завершении полного технологического цикла по добыче полезного ископаем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стоимости добытых полезных ископаемых проводиться налогоплательщиком самостоятельно несколькими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исходя из сложившихся у налогоплательщика за соответствующий налоговый период цен реализации без учета государственных субвенц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исходя из сложившихся у налогоплательщика за соответствующий налоговый период цен ре6ализациии добытого полезного ископаем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я из расчетной стоимости добытых полезных ископае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ым периодом по налогу на добычу полезных ископаемых признается календарный месяц. Налогообложение производиться по налоговой ставке 0% при добыч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лезных ископаемых в части нормативных потерь полезных ископаемых; попутный газ; подземных вод, содержащих полезные ископаемые, извлечение которых связано с разработкой других видов полезных ископаемых, и извлекаемых при разработке месторождений полезных ископаемых, а также при строительстве и эксплуатации подземных сооружений; </w:t>
      </w:r>
      <w:bookmarkStart w:id="0" w:name="OLE_LINK2"/>
      <w:bookmarkStart w:id="1" w:name="OLE_LINK1"/>
      <w:r>
        <w:rPr>
          <w:sz w:val="28"/>
          <w:szCs w:val="24"/>
        </w:rPr>
        <w:t xml:space="preserve">полезных ископаемых </w:t>
      </w:r>
      <w:bookmarkEnd w:id="0"/>
      <w:bookmarkEnd w:id="1"/>
      <w:r>
        <w:rPr>
          <w:sz w:val="28"/>
          <w:szCs w:val="24"/>
        </w:rPr>
        <w:t>при разработке некондиционных или ранее списанных запасов полезных ископаемых; полезных ископаемых, остающихся во вскрышных, вмещающих породах, в отвалах или в отходах перерабатывающих производств в связи с отсутствием в РФ промышленной технологии их извлечения и другое; минеральных вод, используемых налогоплательщиком исключительно в лечебных и курортных целях без их непосредственной реализации (в том числе после обработки, подготовки, переработки, розлива в тару); подземных вод, используемых налогоплательщиком исключительно в сельскохозяйстве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 если добыча полезного ископаемого не облагается по налоговой ставке 0%, то можно произвести налогообложение по ставкам, которые представлены в таблиц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авки налога на добычу полезных ископаем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добытого полезного ископаем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оговая ставка, %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ийные со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ф, уголь каменный, уголь бурый, антрацит и горючие сланцы, апатит-нефелиновые, апатитовые и фосфоритовые ру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4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ционные руды черных метал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е радиоактивных металлов, горно-химическое неметаллическое сырье (искл. калийные соли, апатит-нефелиновые, апатитовые и фосфоритовые руды), неметаллическое сырье используемое в основном в строительной индустрии, соль природная и чистый хлористый натрий, подземные промышленные и терминальные воды, нефелины, бокс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норудное неметаллическое сырье, битуминозные породы, концентраты и другие полупродукты, содержащие золото, иные полезные ископаемые, не включенные в другие группир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центраты и другие полупродукты, содержащие драгоценные металлы (искл. золото), драгоценные металлы, являющиеся полезными компонентами многокомпонентной комплексной руды (искл. золото), кондиционный продукт пьезооптического сырья, особо чистое кварцевое сырье и камнесамоцветное сырь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еральные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диционные руды цветных металлов (искл. нефелин и боксит), редкие металлы как образующие собственные месторождения, так и являющиеся попутным компонентами в рудах других полезных ископаемых, многокомпонентные комплексные руды, а также полезные компоненты многокомпонентной комплексной руд (искл. драгоценные металлы), природные алмазы и другие драгоценные и полудрагоценные кам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ледует добавить, что если добыча полезного ископаемого не облагается по налоговой ставке 0%, то налогообложение производиться по налоговым ставкам: 16,5% - при добыче углеводородного сырья; 17,5% - при добыче газового конденсата из всех видов месторождений углеводородного сырья; 107 руб. – за 1000 куб. м газа при добыче газа горючего природного из всех видов месторождений углеводородного сырь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шен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Задача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/>
          <w:sz w:val="28"/>
          <w:szCs w:val="24"/>
        </w:rPr>
        <w:t>Торговая организация в отчетном периоде реализовала товаров на сумму 786527 руб, (в т.ч. НДС). Покупная стоимость реализованных товаров составила 598637 руб. (в т.ч. НДС). В отчетном периоде торговая организация оплатила за оказанные транспортные услуги 97050 руб. (в т.ч. НДС), за электроэнергию и тепловую энергию – 36735 руб ( в т.ч. НДС)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Определить сумму НДС, подлежащую уплате в бюджет за отчетный период (возмещению из бюдж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786527 / 1,18 = 666548.3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  <w:szCs w:val="24"/>
        </w:rPr>
        <w:t>666548.30 * 18% = 119978.70 – подлежит уплате в бюдж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598637 / 1,18 = 507319.49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507319.49 * 18% = 91317.5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97050 / 1,18 = 82245.76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 </w:t>
      </w:r>
      <w:r>
        <w:rPr>
          <w:sz w:val="28"/>
          <w:szCs w:val="24"/>
        </w:rPr>
        <w:t>82245.76 * 18% =14804.24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36735 / 1,18 = 31131.3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31131.35 * 18% = 5603.64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91317.51 + 14804.24 + 5603.64 = 111725.39 – возмещение из бюдж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) 111725.39 – 119978.70 = - 8253.31 – нужно оплатить в бюджет за отчетный период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кворцов О.В. Налоги и налогообложение: Учеб. Пособие для сред. Проф. Учеб. заведений / О.В. Скворцов, Н.О. Скворцова. – 2-е изд., испр. и доп. – М.: Издательский центр «Академия», 2004. – с.17-2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и: Учебное пособие / Под ред. Д.Г. Черника. – М.: Финансы и статистика, 1995. – 400 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ов А.В., Толкушкин А.В. Налоги и налогообложение: Учебное пособие. – 3-е изд., пепераб. и доп. – М.: Юрайт-Издат, 2004. – с.539-55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нсков В. Г. Налоги и налоговая система РФ. – М.: Финансы и статистика, 2006.- с.120-12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и и налогообложение: учебное пособие – 2-е изд.,- М.: ЮНИТИ-ДАНА, Закон и право, 2006. – с.136-14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6:00Z</dcterms:created>
  <dc:creator>USER</dc:creator>
  <dc:description/>
  <cp:keywords/>
  <dc:language>en-US</dc:language>
  <cp:lastModifiedBy>SYSTEM</cp:lastModifiedBy>
  <dcterms:modified xsi:type="dcterms:W3CDTF">2011-09-13T06:16:00Z</dcterms:modified>
  <cp:revision>2</cp:revision>
  <dc:subject/>
  <dc:title/>
</cp:coreProperties>
</file>