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ВПО "Мордовский государственный университет имени Н.П.Огарёв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акультет экономический</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налогов и налогообложения</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по налогам и налогообложению</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Вариант 9</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аранск 2010</w:t>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логовая льгота и виды налоговых льгот</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лог на игорный бизнес: сущность, назначение, основные элементы</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дача</w:t>
      </w:r>
    </w:p>
    <w:p>
      <w:pPr>
        <w:pStyle w:val="Style17"/>
        <w:suppressAutoHyphens w:val="true"/>
        <w:spacing w:lineRule="auto" w:line="360" w:before="0" w:after="0"/>
        <w:ind w:left="0" w:hanging="0"/>
        <w:contextualSpacing w:val="false"/>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1.</w:t>
      </w:r>
      <w:r>
        <w:rPr>
          <w:rFonts w:cs="Times New Roman" w:ascii="Times New Roman" w:hAnsi="Times New Roman"/>
          <w:sz w:val="28"/>
          <w:szCs w:val="36"/>
          <w:lang w:val="en-US"/>
        </w:rPr>
        <w:t xml:space="preserve"> </w:t>
      </w:r>
      <w:r>
        <w:rPr>
          <w:rFonts w:cs="Times New Roman" w:ascii="Times New Roman" w:hAnsi="Times New Roman"/>
          <w:sz w:val="28"/>
          <w:szCs w:val="36"/>
        </w:rPr>
        <w:t>Налоговая льгота и виды налоговых льгот</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англ. tax exemptions) - предоставленная налоговым законодательством исключительная возможность полного или частичного освобождения от уплаты налога при наличии объекта налогообложения, а также иное смягчение налогового бремени для налогоплательщика. Налоговые льготы - важнейший элемент любого налога, имеющий исключительный характер, т.е. подразумевает, что наряду с общим порядком налогообложения существует и специальный, в результате которого размер налоговых изъятий для плательщика уменьшается или увеличивается. Цель налоговых льгот - сокращение налогового обязательства налогоплательщика, реже - отсрочка или рассрочка платежа, что в конечном счете косвенно также приводит к сокращению налоговых обязательств (отсрочку или рассрочку платежа можно рассматривать как фактическое предоставление бесплатного или льготного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означают возможность не платить налог или сбор, установленный Налоговым кодексом РФ, либо уплачивать его в меньшем размере. Они являются разновидностью правовых льгот, и под этим понимается правомерное облегчение положения субъекта, позволяющее ему полнее удовлетворить свои интересы и выражающееся как в предоставлении дополнительных, особых прав (преимуществ), так и в освобождении от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льготы имеют свои призн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и сопровождаются более полным удовлетворением интересов субъектов, облегчением условий их жизнедеятельности, что обязательно должно осуществляться в рамках общественных интересов. При установлении льгот законодатель ставит цель социально защитить, улучшить положение отдельных лиц, перевести процесс удовлетворения своих интересов в более благоприятный режим. Цели здесь имеют первостепенное значение, ибо не всякое расширение прав и освобождение от обязанностей выступают в качестве льг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авовые льготы представляют собой исключения из общих правил, отклонения от единых требований нормативного характера, выступают способом юридической дифференциации. Характеризуя правовые льготы, важно отметить, что они в теории права рассматриваются как элемент прежде всего специального правового статуса лиц, механизм дополнения основных прав и свобод субъекта специфическими возможностями юридическ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авовые льготы выступают правомерными исключениями, законными изъятиями, установленными компетентными органами в нормативных актах в соответствии с демократическими процедурами правотворчества. Льготы, как правило, фиксируются с помощью нормативных, а не правоприменительных актов. При этом основная цель правовых льгот заключается в согласовании интересов личности, социальных групп 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56 "Установление и использование льгот по налогам и сборам" Налогового кодекса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56 Налогового кодекса РФ основания, порядок и условия применения льгот по налогам и сборам определяются налоговы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3 Налогового кодекса РФ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При оценке данного положения следует учитывать, что основанием для предоставления льгот могут выступать и нормы национального налогового законодательства, и положения международных договоров РФ по налоговым вопросам. Нормы международного права имеют приоритет над нормами национального законодательства. Поэтому п. 1 ст. 56 Налогового кодекса РФ не распространяется на те льготы, которые предоставлены иностранным лицам в соответствии с международными соглашениями РФ. В отдельных случаях в акте законодательства о налогах и сборах могут также предусматриваться налоговые льготы и основания для их использования налогоплательщиком (п. 2 ст. 17 Налогового кодекса РФ). Таким образом, при установлении отдельных налогов налоговые льготы и основания для их использования налогоплательщиком могут не предусматриваться. Подпунктом 3 п. 1 ст. 21 Налогового кодекса РФ установлено, что налогоплательщики имеют право использовать налоговые льготы при наличии оснований и в порядке, установленном законодательством о налогах и сбо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2 "Виды налогов и сборов в Российской Федерации. Полномочия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по установлению налогов и сборов" Налогового кодекса РФ в Российской Федерации устанавливаются следующие виды налогов и сборов: федеральные, региональные и мес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2 "Порядок исчисления налога" Налогового кодекса РФ 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 Нормы законодательства о налогах и сборах, определяющие основания, порядок и условия применения льгот по налогам и сборам, не могут носить индивидуальный характер (п. 1 ст. 56 Налогового кодекса РФ).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 РФ (п. 2 ст. 56). Льготы по федеральным налогам и сборам устанавливаются и отменяются Кодексом. Льготы по региональным налогам устанавливаются и отменяются Налоговым кодексом РФ и (или) законами субъектов Российской Федерации о налогах. Льготы по местным налогам устанавливаются и отменяются Кодексом и (или) нормативными правовыми актами представительных органов муниципальных образований о налогах (законами городов федерального значения Москвы и Санкт-Петербурга о налогах) (п. 3 ст. 56 Налог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налоговые льготы учитываются при составлении налогоплательщиком налоговой декларации. Пунктом 1 ст. 80 "Налоговая декларация" Налогового кодекса РФ определено, что 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Таким образом, налогоплательщик в обязательном порядке учитывает применяемые им налоговые льготы при исчислении и декларировании налогов. Итак, по федеральным налогам и сборам льготы устанавливает Налоговый кодекс РФ, по региональным налогам – Налоговый кодекс РФ и законы субъектов Российской Федерации, по местным налогам – Налоговый кодекс РФ и нормативные правовые акты представительных органов муниципальных образований, а в Москве и Санкт-Петербурге – законы этих городов федерального значения. В результате по конкретным налогам в соответствующих главах части второй Налогового кодекса РФ определены налоговые льготы, применяемые только при налогообложении соответствующим налогом и не распространяющиеся на другие налоги и сб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имеют очень большое значение, как с теоретической, так и с практической точки зрения. С одной стороны, это элемент налогообложения, благодаря которому налогоплательщики получают право уменьшить свое налоговое бремя на законном основании. Полное отсутствие льготного налогообложения при достаточно высоких ставках налога, недостаточное количество налоговых льгот создают предпосылки для незаконного уменьшения налоговых обязательств либо уклонения от уплаты налогов. С другой стороны, налоговые льготы представляют собой один из основных инструментов налоговой политики, способствующий реализации регулирующей функции налогов и сборов. Обычно налоговое регулирование определяется как целенаправленное воздействие государства на все стадии процесса расширенного воспроизводства с целью стимулирования (в отдельных случаях – сдерживания) предпринимательской, инвестиционной и трудовой активности, ускоренного накопления капитала в наиболее приоритетных отраслях экономики, развития прикладной науки, техники и социальной сферы. Весьма действенным инструментом такого воздействия является налоговое льготирование. Как и любой другой элемент налогообложения, налоговые льготы должны быть четко определены. Другими словами, устанавливающие их нормативные положения должны быть ясными и понятными для налогоплательщиков и не допускающими неоднозначного истолкования. По общему правилу, закрепленному в п. 7 ст. 3 НК РФ, все неустранимые сомнения, противоречия и неясности актов законодательства о налогах и сборах толкуются в пользу налогоплательщиков. Вместе с тем налоговые органы могут истолковать отдельные не совсем ясные положения закона в свою пользу, а не в пользу налогоплательщиков, что, соответственно, не исключает ухудшения финансового положения послед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56 Налогового кодекса РФ налогоплательщ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 РФ. Иногда Налоговый кодекс РФ устанавливает особенности применения налоговых льгот в виде некоторых ограничений права налогоплательщика отказаться от использования налоговой льготы и обязанности совершить определенные действия. Например, согласно ст. 145 Налогового кодекса РФ налогоплательщик не может отказаться от освобождения от исполнения обязанностей плательщика налога на добавленную стоимость до истечения срока предоставленного освобождения. Это также не ущемляет конституционные права и свободы налогоплательщика. Дело в том, что законодатель, вводя налоговую льготу, вправе предусмотреть и особый порядок ее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платы налога может быть полным и частичным. В первом случае из-под налогообложения выводится какой-то налоговый объект либо категория налогоплательщиков или применяется нулевая ставка налога. Второй случай – неуплата налога с части объекта, например с определенной суммы дохода – при взимании налога на доходы физических лиц или при применении пониженной налоговой 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льготы также различаются по субъектному составу. По этому критерию они делятся на льготы, предоставляемые организациям, и льготы, которые имеются у физических лиц. Льготы для физических лиц, в свою очередь, подразделяются на налоговые освобождения для индивидуальных предпринимателей и для физических лиц, не имеющих этого статуса. Так, индивидуальные предприниматели признаются плательщиками НДС, а физические лица, не являющиеся индивидуальными предпринимателями, не уплачивают этот налог (если только они не совершают экспортно-импортные операции).</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r>
        <w:br w:type="page"/>
      </w:r>
    </w:p>
    <w:p>
      <w:pPr>
        <w:pStyle w:val="Normal"/>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2.</w:t>
      </w:r>
      <w:r>
        <w:rPr>
          <w:rFonts w:cs="Times New Roman" w:ascii="Times New Roman" w:hAnsi="Times New Roman"/>
          <w:sz w:val="28"/>
          <w:szCs w:val="36"/>
          <w:lang w:val="en-US"/>
        </w:rPr>
        <w:t xml:space="preserve"> </w:t>
      </w:r>
      <w:r>
        <w:rPr>
          <w:rFonts w:cs="Times New Roman" w:ascii="Times New Roman" w:hAnsi="Times New Roman"/>
          <w:sz w:val="28"/>
          <w:szCs w:val="36"/>
        </w:rPr>
        <w:t>Налог на игорный бизнес: сущность, назначение, основные элементы</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 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 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 участник - физическое лицо, принимающее участие в азартных играх и (или) пари, проводимых организатором игорного заведения (организатором тотализатора);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 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 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 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 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статья 364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ами налогообложения призн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овой ст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овой автом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сса тотализ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сса букмекерской кон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й объект налогообложения, указанный в пункте 1 настоящей статьи,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 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дня до даты установки каждого объекта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7. Утратил силу с 1 января 2007 года. - Федеральный закон от 27.07.2006 N 137-Ф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о каждому из объектов налогообложенияналоговая база определяется отдельно как общее количество соответствующих объектов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период. Налоговым периодом признается календарный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ые ставки устанавливаются законами субъектов Российской Федерации в следующих преде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один игровой стол - от 25000 до 125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один игровой автомат - от 1500 до 75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одну кассу тотализатора или одну кассу букмекерской конторы - от 25000 до 125000 рублей.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один игровой стол - 25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 один игровой автомат - 15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одну кассу тотализатора или одну кассу букмекерской конторы - 25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 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 2.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 Налогоплательщики представляют налоговые декларации в налоговый орган по месту учета в качестве крупнейших налогоплательщиков.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 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 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 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уплаты налога. 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не позднее срока, установленного для подачи налоговой декларации за соответствующий налоговый период.</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3.</w:t>
      </w:r>
      <w:r>
        <w:rPr>
          <w:rFonts w:cs="Times New Roman" w:ascii="Times New Roman" w:hAnsi="Times New Roman"/>
          <w:sz w:val="28"/>
          <w:szCs w:val="36"/>
          <w:lang w:val="en-US"/>
        </w:rPr>
        <w:t xml:space="preserve"> </w:t>
      </w:r>
      <w:r>
        <w:rPr>
          <w:rFonts w:cs="Times New Roman" w:ascii="Times New Roman" w:hAnsi="Times New Roman"/>
          <w:sz w:val="28"/>
          <w:szCs w:val="36"/>
        </w:rPr>
        <w:t>Задача</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9. Определите сумму средств, которые поступят в бюджет субъекта Федерации, если за определенный период на его территории исчислены следующие суммы налогов (млн. руб.)</w:t>
      </w:r>
    </w:p>
    <w:p>
      <w:pPr>
        <w:pStyle w:val="Normal"/>
        <w:suppressAutoHyphens w:val="true"/>
        <w:spacing w:lineRule="auto" w:line="360" w:before="0" w:after="0"/>
        <w:ind w:firstLine="709"/>
        <w:jc w:val="both"/>
        <w:rPr/>
      </w:pPr>
      <w:r>
        <w:rPr>
          <w:rFonts w:cs="Times New Roman" w:ascii="Times New Roman" w:hAnsi="Times New Roman"/>
          <w:sz w:val="28"/>
          <w:szCs w:val="28"/>
        </w:rPr>
        <w:t>- налог на добавленную стоимость 186,</w:t>
      </w:r>
    </w:p>
    <w:p>
      <w:pPr>
        <w:pStyle w:val="Normal"/>
        <w:suppressAutoHyphens w:val="true"/>
        <w:spacing w:lineRule="auto" w:line="360" w:before="0" w:after="0"/>
        <w:ind w:firstLine="709"/>
        <w:jc w:val="both"/>
        <w:rPr/>
      </w:pPr>
      <w:r>
        <w:rPr>
          <w:rFonts w:cs="Times New Roman" w:ascii="Times New Roman" w:hAnsi="Times New Roman"/>
          <w:sz w:val="28"/>
          <w:szCs w:val="28"/>
        </w:rPr>
        <w:t>- налог на имущество предприятий 146,</w:t>
      </w:r>
    </w:p>
    <w:p>
      <w:pPr>
        <w:pStyle w:val="Normal"/>
        <w:suppressAutoHyphens w:val="true"/>
        <w:spacing w:lineRule="auto" w:line="360" w:before="0" w:after="0"/>
        <w:ind w:firstLine="709"/>
        <w:jc w:val="both"/>
        <w:rPr/>
      </w:pPr>
      <w:r>
        <w:rPr>
          <w:rFonts w:cs="Times New Roman" w:ascii="Times New Roman" w:hAnsi="Times New Roman"/>
          <w:sz w:val="28"/>
          <w:szCs w:val="28"/>
        </w:rPr>
        <w:t>- налог с прибыли 312,</w:t>
      </w:r>
    </w:p>
    <w:p>
      <w:pPr>
        <w:pStyle w:val="Normal"/>
        <w:suppressAutoHyphens w:val="true"/>
        <w:spacing w:lineRule="auto" w:line="360" w:before="0" w:after="0"/>
        <w:ind w:firstLine="709"/>
        <w:jc w:val="both"/>
        <w:rPr/>
      </w:pPr>
      <w:r>
        <w:rPr>
          <w:rFonts w:cs="Times New Roman" w:ascii="Times New Roman" w:hAnsi="Times New Roman"/>
          <w:sz w:val="28"/>
          <w:szCs w:val="28"/>
        </w:rPr>
        <w:t>- налог на доходы физических лиц 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льзуясь ст.56 Бюджетного кодекса РФ, в бюджет субъекта Федерации поступят 100 % налога на имущество предприятий, 80 % налога с прибыли и 70 % налога на доходы физических лиц, получае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8+ 312*80%+65*70%=148+249,6+45,5=443,1 млн.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443,1 млн.руб. поступят в бюджет субъекта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Бюджетный кодекс РФ от 31 июля 1998 года с последними изменениям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Налоговый кодекс РФ последняя редакция http://www.nalkodeks.ru/text/chast2/glava29.html</w:t>
      </w:r>
    </w:p>
    <w:p>
      <w:pPr>
        <w:pStyle w:val="Normal"/>
        <w:suppressAutoHyphens w:val="true"/>
        <w:spacing w:lineRule="auto" w:line="360" w:before="0" w:after="0"/>
        <w:rPr/>
      </w:pPr>
      <w:r>
        <w:rPr>
          <w:rFonts w:cs="Times New Roman" w:ascii="Times New Roman" w:hAnsi="Times New Roman"/>
          <w:sz w:val="28"/>
          <w:szCs w:val="28"/>
        </w:rPr>
        <w:t>3.Парыгина В.А., К.Браун, Дж.Масгрейв, А.А.Тендеев – Налоги и налогообложение в России,Москва 2006,- 640 с.</w:t>
      </w:r>
    </w:p>
    <w:p>
      <w:pPr>
        <w:pStyle w:val="Normal"/>
        <w:suppressAutoHyphens w:val="true"/>
        <w:spacing w:lineRule="auto" w:line="360" w:before="0" w:after="0"/>
        <w:rPr/>
      </w:pPr>
      <w:r>
        <w:rPr>
          <w:rFonts w:cs="Times New Roman" w:ascii="Times New Roman" w:hAnsi="Times New Roman"/>
          <w:sz w:val="28"/>
          <w:szCs w:val="28"/>
        </w:rPr>
        <w:t>4. http://ru.wikipedia.org/wiki/Налог_на_игорный_бизнес Материал из Википедии — свободной энциклопед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http://antireider.msk.ru/nalogi/nalogovie-lgoti-opredelenie-vidi-osnovaniya-dlya-predostavle.php</w:t>
      </w:r>
    </w:p>
    <w:p>
      <w:pPr>
        <w:pStyle w:val="Normal"/>
        <w:suppressAutoHyphens w:val="true"/>
        <w:spacing w:lineRule="auto" w:line="360" w:before="0" w:after="0"/>
        <w:rPr/>
      </w:pPr>
      <w:r>
        <w:rPr>
          <w:rFonts w:cs="Times New Roman" w:ascii="Times New Roman" w:hAnsi="Times New Roman"/>
          <w:sz w:val="28"/>
          <w:szCs w:val="28"/>
        </w:rPr>
        <w:t>6. http://www.mabico.ru/lib/1178.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0:00Z</dcterms:created>
  <dc:creator>1</dc:creator>
  <dc:description/>
  <cp:keywords/>
  <dc:language>en-US</dc:language>
  <cp:lastModifiedBy>SYSTEM</cp:lastModifiedBy>
  <dcterms:modified xsi:type="dcterms:W3CDTF">2011-09-13T06:20:00Z</dcterms:modified>
  <cp:revision>2</cp:revision>
  <dc:subject/>
  <dc:title/>
</cp:coreProperties>
</file>