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ФЕДЕРАЛЬНОЕ АГЕНСТВО Ж/Д ТРАНСПОРТА</w:t>
      </w:r>
    </w:p>
    <w:p>
      <w:pPr>
        <w:pStyle w:val="Heading1"/>
        <w:spacing w:lineRule="auto" w:line="360" w:before="0" w:after="0"/>
        <w:jc w:val="center"/>
        <w:rPr/>
      </w:pPr>
      <w:r>
        <w:rPr>
          <w:color w:val="000000"/>
          <w:spacing w:val="0"/>
        </w:rPr>
        <w:t>УРАЛЬСКИЙ ГОСУДАРСТВЕННЫЙ УНИВЕРСИТЕТ ПУТЕЙ СООБЩЕНИЯ</w:t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федра «Экономика транспорта»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НАЛОГОВАЯ СИСТЕМА</w:t>
      </w:r>
    </w:p>
    <w:p>
      <w:pPr>
        <w:pStyle w:val="21"/>
        <w:spacing w:lineRule="auto" w:line="360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на тему: «НАЛОГОВАЯ БАЗА»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jc w:val="center"/>
        <w:rPr/>
      </w:pPr>
      <w:r>
        <w:rPr>
          <w:sz w:val="28"/>
          <w:szCs w:val="28"/>
        </w:rPr>
        <w:t>200_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ГЛАВА 1. Теоретическ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Налоговая база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ГЛАВА 2. Практическ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Исходные дан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Показатели, используемые при расчете налога на прибы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Заполнение формы №2 «Отчет о прибылях и убытках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 Расчет единого социального нало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6 Учет налога на добавленную стоим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7 Расчет транспортного нало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8 Налог на имуществ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9 Налог на реклам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0 Расчет налога на доходы физических лиц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1 Сводный учет по начислению и перечислению налогов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му государству для выполнения своих функций необходимы фонды денежных средств. Очевидно, что источником этих финансовых ресурсов могут быть только средства, которые государство собирает со своих "подданных" - физических и юридических л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обязательные сборы, устанавливаемые и взимаемые государством с граждан, а также с юридических лиц называются налогами. Именно таким образом, налоги выражают обязанность всех лиц, получавших доходы, участвовать в формировании государственных финансовых ресурсов. Они возникли с появлением государства как средство покрытия расходов по выполнению задач и функций государства. Поэтому налоги выступают важнейшим звеном финансовой политики государства в современных услов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являясь фактором перераспределения национального дохода, налоги призван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ить возникшие "сбои" в системе распределения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ывать (или не заинтересовывать) людей в развитии той или иной формы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государственного регулирования является налоговая политика и финансовое воздействие на предпринимательство. Осуществляя это воздействие, государство преследует следующие цели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оянного устойчивого экономического рост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цен на основные товары и услуг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й занятости трудоспособного населе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инимального уровня доходов населе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социальной защищенности граждан, в первую очередь пенсионеров, инвалидов, многодетных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во внешнеэкономиче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авильно сбалансированное соотношение этих целей и есть главное в экономической политике государ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Налогов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представляет собой стоимостную, физическую или иную характеристики объекта налогообложения. Налоговая ставка представляет собой величину налоговых начислений на единицу измерения налоговой базы. Налоговая база и порядок ее определения, а также налоговые ставки по федеральным налогам устанавливаются Налоговым Кодексом РФ (Часть 1) от 31.07.1998 N 146-ФЗ (НК РФ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казанных в НК РФ, ставки федеральных налогов могут устанавливаться Правительством Российской Федерации в порядке и пределах, определенных НК РФ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и порядок ее определения по региональным и местным налогам устанавливаются НК РФ. Налоговые ставки по региональным и местным налогам устанавливаются соответственно законами субъектов Российской Федерации, нормативными правовыми актами представительных органов местного самоуправления в пределах, установленных НК РФ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-организации исчисляют налоговую базу по итогам каждого налогового периода на основе данных регистров бухгалтерского учета и (или) на основе иных документально подтвержденных данных об объектах, подлежащих налогообложению либо связанных с налогообложение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шибок (искажений) в исчислении налоговой базы, относящихся к прошлым налоговым (отчетным) периодам, в текущем (отчетном) налоговом периоде перерасчет налоговых обязательств производится в периоде совершения ошибки. В случае невозможности определения конкретного периода корректируются налоговые обязательства отчетного периода, в котором выявлены ошибки (искажения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, определяемом Министерством финансов Российской Федерации (в редакции Федеральных законов от 09.07.1999 N 154-ФЗ, от 29.06.2004 N 58-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налогоплательщики - физические лица исчисляют налоговую базу на основе получаемых в установленных случаях от организаций данных об облагаемых доходах, а также данных собственного учета облагаемых доходов, осуществляемого по произвольным форм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2. ПРАКТИЧЕ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сходных данных, представленных в таблице 1 рассчитать нало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добавленную 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ый социальный нало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нспортный нало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имущ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рекла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доходы физических лиц (НДФ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е о прибылях и убытках привести сведения о прибыли (убытке) до налогообложения, отложенных налоговых активах, отложенных налоговых обязательствах, текущем налоге на прибыль и чистой прибыли (убытке) отчетного периода. Справочно к Отчету о прибылях и убытках привести данные о постоянных налоговых обязательствах (активах). При составлении Отчета о прибылях и убытках следует руководствоваться основными правилами, закрепленными в ПБУ 9/99 «Доходы организации», ПБУ 10/99 «Расходы организации» и ПБУ 18/02 «Учет расчетов по налогу на прибыль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Журнал хозяйственных операций за декабрь 2004 г.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пе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тающаяся к уплате организацией сумма налога на добавленную стоимость по приобретенным материалам, указанная в счет-фак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налога на добавленную стоимость по оприходованным и оплаченным за материалы счетам в зачет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единого социа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единого социа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обще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выпущенная из производства готовая продукция по фактической себе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 цене продажи (включая Н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со склада готовая продукция покупателям по фактической себе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расходы по прода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ДС по отгруж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финансовый результат от продажи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выручка от продаж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остаточная стоимость продаваемых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расходы, связанные с продажей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сумма НДС при продаже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а выручка от продаж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фактическая себестоимость продаваем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расходы, связанные с продажей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сумма НДС при продаже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финансовый результат, полученный от продаж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финансовый результат, полученный от продаж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а сумма НДС с расчетного счета в погашение задолженности перед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99 «Прибыли и убытки» по окончании 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сления в резервный капитал (5% от налогооблагаемой прибы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собие по временной нетрудоспособ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3 Показатели, используемые при расчете налога на прибы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080"/>
      </w:tblGrid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оянные разницы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 всего (1.1+1.2+1.3) в том числе возникающие в результат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я фактических расходов, учитываемых при формировании бухгалтерской прибыли (убытка) над расходами, принимаемыми для целей налогообложения, по которым предусмотрены ограничения по расход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на рекла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знания для целей налогообложения расходов, связанных с передачей на безвозмездной основе имущества (товаров, работ, услуг), в сумме стоимости имущества (товаров, работ, услуг) и расходов, связанных с этой перед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знания для целей налогообложения убытка, связанного с появлением разницы между оценочной стоимостью имущества при внесении его в уставный (складочный) капитал другой организации и стоимостью, по которой это имущество отражено в бухгалтерском балансе у передающей ст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оянное налоговое обязательство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27300" cy="40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9" r="-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ий амортизации состави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целей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целей определения налогооблагаемой базы по налогу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имечание: в бухгалтерского учета организация осуществляет начисление амортизации для вариантов с 1-го по 5-й путем применения способа уменьшаемого остатка, для вариантов с 6-го по 10-й – линейного способа, а в целях определения налоговой базы по налогу на прибыль – линейный метод для вариантов с 1-го по 5-й и нелинейный для вариантов с 6-го по 10-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емые временные разницы (ВВР) всего: (п4.2.3+4.3.3+4.4.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5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разующиеся в результат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разных способов расчета амортизации для целей бухгалтерского учета и целей определения налога на прибыль (для вариантов с 1-го по 5-й оп.3.1-оп.3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разных способов признания коммерческих и управленческих расходов в себестоимости проданной продукции (товаров, работ, услуг) в отчетном периоде для целе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ого учета (п.6+п.10 из табл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оже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4.2.1-4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и продаже объектов основных средств разных правил признания остаточной стоимости объектов основных средств и расходов, связанных с их продажей для целе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ого учет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4+п.15 из табл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4.3.2-4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я кредиторской задолженности за приобретенные товары (работы, услуги) при использовании кассового метода определения доходов и расходов в целя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ого учета, исходя из допущения временной определенности фактов хозяйстве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4.4.1-4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 (текущий налоговый убы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Заполнение формы № 2 «Отчет о прибылях и убытках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>Показатели, используемые для заполнения формы №2 «Отчет о прибылях и убытках»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оходы и расходы по обычным видам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ручка (нетто) от продажи товаров, продукции, работ, услуг (за минусом НДС, акцизов и аналогичных обязательных платеже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351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3" r="-2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11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1.1-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 (п.10 табл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 (1.3-1.4-1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очие доходы и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 (п.2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.22) табл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 (п.2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.22) табл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ибыль (убыток) до налогообложения (п.1.6+2.1-2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Текущий налог на прибыль (ТН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Чистая прибыль (убыток) отчет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 Расчет единого социального нало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налог был введен с 1 января 2001 года. Он включает в себя отчисления в пенсионный фонд, в фонды социального страхования и обязательного медицинского страхования. С 1 января 2005 года ставка социального налога снизится с 35,6% до 2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для исчисления налога признаются выплаты, вознаграждения и иные доходы, начисляемые работодателями в пользу работников по всем основаниям, в т.ч. вознаграждения по договорам гражданско-правового характера, предметом которых являются выполнение работ (оказание услуг), по авторским и лицензионным договорам, а также выплаты в виде материальной помощи и иные безвозмездные выплаты 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ого социального налога можно оформить в таблице, представленной ниж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4 - Расчет единого социального налога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26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собие по временной нетрудоспособности работ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платежей по единому социа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>2.6 Расчет налога на добавленную сто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о учету и методике расчета была описана в методическом пособии по выполнению контрольной работы по курсу «Бухгалтерский уч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4 года снизилась ставка налога с 20% до 18%, соответственно расчетная ставка составляет 15,25% вместо 16,6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ожно оформить в таблице приведенной ниж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5 - Расчет налога на добавленную стоимость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260"/>
        <w:gridCol w:w="1080"/>
        <w:gridCol w:w="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тающаяся к уплате организацией сумма НДС по приобретенным материалам, указанная в счет фак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НДС по оплаченным и оприходованным материалам в зачет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ДС по отгруже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ДС при продаже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ри продаже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 в погашение задолженности перед бюджетом по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Расчет транспортного нало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налогу посвящена 28 глава Налогового кодекса Российской Федерации. По Свердловской области он вступил в силу с 1 января 200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зн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 и др., зарегистрированные в установленном порядке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сходным данным для расчета налога по своему вариант проведем расчет транспортного налога (Т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 Расчет налога на иму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 рассматривается в 30 главе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для российских организаций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в качестве объектов основных средств, в соответствии с установленным порядком ведения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4 года объектами налогообложения не являются нематериальные активы, сырье, материалы, топливо, полуфабрикаты, готовая продукция и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база определяется как среднегодовая стоимость имущества, признаваемая объектом налогообложения. При определении налоговой базы имущество, признаваемое объектом налогообложения, учитывается по его остаточной стоимости. Налоговая ставка по Свердловской области равна 2,2%. Налог на имущество рассчитывается ежемесячно (п. 14 табл.1 х 2,2% или 13500 х 2,2 / 100 = 297 тыс.ру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9 Расчет налога на рекла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налог рассчитывается следующим образом. Фактические затраты на рекламу должны составлять не более 1% от выручки за реализованные товары (работы, услуги). Ставка налога – 5% от стоимости услуг на рекламную продукцию (п.8 табл.1 х 1% х 5% или 98000 х 0,01 х 0,05 = 49 тыс.ру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0 Расчет налога на доходы физических лиц (НДФ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нет исходных данных для расчета НДФЛ по всем работающим в организации, поэтому приведем расчет НДФЛ за год работника с зарплатой 10000 руб. и стандартным налоговым вычетом 4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варь (10000 - 400) х 0,13 = 124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(20000 – 400 х 2) х 0,13 = 249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(30000 – 400 х 3) х 0,13 = 374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ель(40000 – 400 х 4) х 0,13 = 49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(50000 – 400 х 4) х 0,13 = 629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юнь(60000 – 400 х 4) х 0,13 = 75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юль(70000 – 400 х 4) х 0,13 = 88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густ(80000 – 400 х 4) х 0,13 = 101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ябрь(90000 – 400 х 4) х 0,13 = 114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(100000 – 400 х 4) х 0,13 = 127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ябрь(110000 – 400 х 4) х 0,13 = 140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ь(120000 – 400 х 4) х 0,13 = 1539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1 Сводный учет по начислению и перечислению н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</w:t>
      </w:r>
    </w:p>
    <w:tbl>
      <w:tblPr>
        <w:tblW w:w="91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800"/>
        <w:gridCol w:w="1080"/>
        <w:gridCol w:w="1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тыс.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общую сумму налога, уплаченную предприятием за год гораздо легче спрогнозировать не только предстоящие расходы, но и запланировать необходимую экономию на перспективу. Так как правильное использование, предусмотренных налоговым законодательством льгот и скидок, может обеспечить не только сохранность и полученных финансовых накоплений, но и возможности финансирования расширения деятельности, новых инвестиций за счет экономии на налогах или даже за счет возврата налоговых платеж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играют решающую роль в процессе перераспределения внутреннего валового продукта и национального доход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пределения и перераспределения валового внутреннего продукта и национального дохода реализуются фискальная и регулирующая функции налогов. Государство формирует свои доходы и целенаправленно воздействует на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воздействуют на капитал на всех стадиях его кругооборота. Если при выполнении своей фискальной функции они оказывают влияние лишь при смене капитала из его товарной в денежную форму и наоборот, то система налогового регулирования, ко всему прочему, воздействует и на стадии производства, и на стадии потребления. Это позволяет государству контролировать массовый спрос и предложение не только товаров, но и капиталов, так как доход является основой спроса населения и конечным результатом функционирования капитала в фаз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ы следующие методы налогового регулирования: изменение массы налоговых поступлений; замена одних способов или форм обложения другими; дифференциация ставок налогов; изменение налоговых льгот и скидок; изменение сфер распространения налог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регулирование призвано активно влиять на структуру общественного воспроизводства. С помощью налогового механизма государство создает необходимые условия для ускоренного накопления капитала в наиболее перспективных отраслях, определяющих научно-технический прогресс, а также в малорентабельных, но жизненно необходимых сферах производства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механизм используется для выравнивания регионального уровня развития страны, стимулируя ускоренный рост в экономически слабо развитых районах путем частичного или полного освобождения от налогов находящихся там предприятий, предоставления им возможности ускоренного списания на издержки производства основных средст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регулирование затрагивает и социальную сферу. Это относится к экологии, социальной инфраструктуре, социальной защите населения. Расходы фирм, инвестирующих подобного рода мероприятия, как правило, исключаются из налогооблагаемой прибы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тник ИПБ: Выпуск 5 Колчин С.П. Налогообложение: Учебное пособие – М.: Институт профессиональных бухгалтеров России: Информационное агентство «ИПБ-БИНФА», 2002 – 1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ый бюллетень АЖУР от 20.01.2004 г. № 2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аполнять налоговую декларацию по налогу на прибыль организаций. Издание 2-е, перераб. Екатеринбург: Издательство АМБ, 2004 г. – 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 – 4-е изд., перераб. и доп. – М.: ИНФРА-М, 2003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четов Н.Д Налог на прибыль в 2002 г. – М., 2002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– М.: НКФ «ЭКМОС», 2003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 Д.Ю. Расходы организации: бухгалтерский и налоговый учет, 3-е изд. перераб. и доп. – М.: Бератор, 2004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и инструкция по его применению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ик Д.Г., Починок А.П., Морозов В.П. Основы налоговой системы: Учебник для вузов – 2-е изд., перераб. и доп. – Москва: ЮНИТИ-ДАНА, 2000-511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и, налогообложение и налоговое законодательство / Под ред. Е.Н. Евстигнеева – Спб.: Питер, 2001. 336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ткина Т.Ф. Налоги и налогообложение. – М.: ИНФРА-М, 1999. – 42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60"/>
        </w:tabs>
        <w:ind w:left="146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2" w:after="0"/>
      <w:outlineLvl w:val="0"/>
    </w:pPr>
    <w:rPr>
      <w:b/>
      <w:bCs/>
      <w:color w:val="000000"/>
      <w:spacing w:val="-5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Ўм-ЎмЎгЎм?Ўм§ё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1:00Z</dcterms:created>
  <dc:creator>Лидовицкий О.М.</dc:creator>
  <dc:description/>
  <cp:keywords/>
  <dc:language>en-US</dc:language>
  <cp:lastModifiedBy>SYSTEM</cp:lastModifiedBy>
  <cp:lastPrinted>2004-10-05T11:38:00Z</cp:lastPrinted>
  <dcterms:modified xsi:type="dcterms:W3CDTF">2011-09-13T06:21:00Z</dcterms:modified>
  <cp:revision>2</cp:revision>
  <dc:subject/>
  <dc:title>Министерство путей сообщения Российской Федерации</dc:title>
</cp:coreProperties>
</file>