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1 НАЛОГИ КАК ИНСТРУМЕНТ ФИСКАЛЬНОЙ ПОЛИТИКИ. НАЛОГИ И СОВОКУПНЫЕ РАСХОДЫ. НАЛОГОВЫЙ МУЛЬТИПЛИКАТОР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РАКТИЧЕСКОЕ ЗАДА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НАЛОГИ КАК ИНСТРУМЕНТ ФИСКАЛЬНОЙ ПОЛИТИКИ. НАЛОГИ И СОВОКУПНЫЕ РАСХОДЫ. НАЛОГОВЫЙ МУЛЬТИПЛИКАТОР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 налогом понимается обязательный, индивидуальный,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Налоги следует отличать от сборов, хотя и те, и другие имеют сходную налоговую основу. Сбор - это обязательный взнос, взимаемый с организаций и физических лиц, уплата которого является одним из условий совершения в их интересах государственными органами, органами местного самоуправления или должностными лицами некоторых юридически значимых действий, включая предоставление определенных прав или выдачу разрешений (лицензий)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Из указанных определений следует, что свойствами налогов является обязательность и безвозмездность, в то время как сборы обладают свойствами обязательности и возмездности, означающей оказание государственными органами или должностными лицами в интересах плательщиков сбора определенных услуг, к которым, например, относятся: регистрация предприятия, выдача лицензии на занятие определенным видом деятельности и т.п [1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254]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 самом общем виде налоги подразделяются на прямые и косвенны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ямые налоги устанавливаются непосредственно на доход или имущество налогоплательщика и оплачиваются им самим. К этой группе относится большинство взимаемых налогов - налог на прибыль организаций, налог на доходы физических лиц, налоги на имущество юридических и физических лиц, земельный налог и т.п. Косвенные налоги включаются в виде надбавки в цену товара и оплачиваются потребителем. В этом случае официальный плательщик налога (субъект налога) не совпадает с его реальным плательщиком (носителем налога). Субъектом налога в данном случае является продавец товара (как правило, его производитель), а носителем налога - конечный потребитель этого товара. Поэтому косвенные налоги иногда называют налогами на потребление. Примером косвенных налогов могут служить налог на добавленную стоимость, налог с продаж, акцизы, таможенные пошлины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ледует отметить, что в налоговом законодательстве Республики Беларусь с 01.01.2010 г. произошли некоторые изменения. Так, были отменены некоторые налоги и сборы, в частности, сбор в фонд поддержки сельхозпроизводителей, местный сбор за парковку и др. Компенсировать снижение доходов бюджета призвано увеличение НДС с 18% до 20%. Эти изменения призваны упростить налоговую систему Республики Беларусь и сделать ее более прозрачно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 неналоговым доходам бюджета относятся: доходы от использования имущества, находящегося в государственной или муниципальной собственности, которые, в свою очередь, включают: арендную плату за временное владение и пользование государственным или муниципальным имуществом, проценты по остаткам бюджетных средств на счетах в кредитных организациях, средства, получаемые от передачи имущества, находящегося в государственной или муниципальной собственности под залог, проценты за кредиты, предоставленные бюджетам других уровней, иностранным государствам или юридическим лицам, прибыль, приходящуюся на доли в уставных капиталах хозяйственных товариществ и обществ, а также дивиденды по акциям, принадлежащим Республике Беларусь, ее субъектам или муниципальным образованиям, часть прибыли государственных унитарных предприятий, остающейся после уплаты налогов;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оходы от продажи имущества, находящегося в государственной и муниципальной собственности;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оходы от платных услуг, оказываемых бюджетными учреждениями;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редства, получаемые в виде штрафов, конфискаций, компенсаций, а также в возмещение вреда, причиненного Республике Беларусь, ее субъектам и муниципальным образованиям;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оходы в виде финансовой помощи, полученной от бюджетов других уровней, кроме бюджетных кредитов, а также безвозмездные перечисления от физических и юридических лиц, международных организаций и правительств иностранных государств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сходы бюджетов делятся на текущие и капитальные. Текущие расходы связаны с обеспечением функционирования органов государственной власти, бюджетных учреждений, государственной поддержки бюджетов других уровней и отдельных отраслей экономики и т. п. Капитальные расходы обеспечивают инновационную и инвестиционную деятельность государства и включают инвестиции в действующие или вновь создаваемые организации, бюджетные кредиты на инвестиционные цели юридическим лицам, расходы на проведение капитального ремонта, а также на создание или увеличение имущества, находящегося в государственной собственности. В составе капитальных расходов бюджетов может формироваться бюджет развит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 xml:space="preserve"> дискреционной фискальной политик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онимаются сознательные, целенаправленные действия правительства по изменению государственных расходов, налогов и сальдо государственного бюджета в целях активизации экономического роста, снижения безработицы и инфляции. При дискреционной фискальной политике в целях стимулирования совокупного спроса в период спада правительство сознательно идет на создание дефицита госбюджета, увеличивая государственные расходы и/или снижая налоги. Соответственно, в период подъема целенаправленно создается бюджетный излишек [4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244]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оведение указанной политики может оказаться эффективным, если правительство просчитывает ее влияние на уровень и динамику национального производства. При оценке влияния изменения налогов и государственных расходов на величину ВВП правительство должно учитывать:</w:t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ействие 3-х мультипликаторов: налогового, государственных расходов и сбалансированного бюджета;</w:t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ействие кривой Лаффер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льтипликатор государственных расходов показывает, на сколько возрастет объем ВНП при увеличении государственных расходов на 1 дополнительный руб. и определяется по формуле: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drawing>
          <wp:inline distT="0" distB="0" distL="0" distR="0">
            <wp:extent cx="168529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(1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- прирост объема ВНП,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- прирост государственных расходов;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MP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- предельная склонность к потреблению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Мультипликативное воздействие на равновесный уровень дохода оказывает и изменение суммы налогов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Т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ru-RU"/>
        </w:rPr>
        <w:t>Так, 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сли налоговые отчисления снижаются на величи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то располагаемый доход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возрастает на величи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(рис.1). Потребительские расходы, соответственно, увеличиваются на величину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ru-RU"/>
        </w:rPr>
        <w:t>хМРС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что сдвигает вверх кривую планируемых расходов и увеличивает равновесный объем производства от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16"/>
          <w:lang w:val="ru-RU"/>
        </w:rPr>
        <w:t>1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bscript"/>
          <w:lang w:val="ru-RU"/>
        </w:rPr>
        <w:t>Д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ост совокупного дохода, в свою очередь, повышает и располагаемый доход, а значит и потребительские расходы (на величину </w:t>
      </w: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x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МРС )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что снова вызывает рост ВНП. Его общий прирост может быть определен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75209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(2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так, налоговый мультипликатор показывает, на сколько рублей возрастет ВНП при снижении суммы налогов на 1 рубль. И, наоборот, на сколько снизится ВНП при росте суммы налогов на 1 дополнительный рубль. Знак «-» в этой формуле выражает обратно-пропорциональную зависимость между динамикой сумм взимаемых налогов и динамикой объемов национального производств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256915" cy="202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.1 – Налоговый мультипликатор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сли для увеличения государственных расходов правительству требуется увеличить и величину налоговых поступлений в государственный бюджет, т. е. когда величины государственных расходов и налоговых поступлений изменяются в одном направлении (либо обе увеличиваются, либо обе уменьшаются), то возникает эффект мультипликатора сбалансированного бюджет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ействие этого мультипликатора состоит в следующем: при возрастании государственных расходов и налоговых поступлений на одну и ту же величину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), равновесный объем производства возрастает на ту же самую величину (т.е. </w:t>
      </w: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)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льтипликативный эффект от роста налогов слабее, чем от увеличения государственных расходов. Налоговая политика относится поэтому к мерам косвенного воздействия на величину ВНП, в то время как рост государственных расходов является рычагом прямого действия. Данное различие является определяющим при выборе инструментов фискальной политики: для преодоления циклического спада в экономике увеличиваются госрасходы (что дает сильный стимулирующий эффект), а для сдерживания инфляционного подъема увеличиваются налоги (что является относительно мягкой ограничительной мерой)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 условиях открытой экономики (с учетом внешнеэкономической деятельности) изменение объема ВНП в результате действия мультипликатора сбалансированного бюджета может происходить на величину меньшую, чем первоначальное изменение величины государственных расходов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ривая Лаффера показывает зависимость суммы налоговых поступлений в бюджет от уровня налоговой ставки. Налоговые ставки бывают предельные и средни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едельная налоговая ставка показывает долю налоговых поступлений в каждом дополнительном рубле совокупного дохода: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568325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(3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едельная ставка налогообложения;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- прирост суммы вносимого налога;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16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- прирост доход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редняя налоговая ставка показывает долю налоговых поступлений в общей сумме совокупного дох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616585" cy="537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4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де Т - сумма налоговых поступлений,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- величина совокупного доход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зличают процентные и твердые налоговые ставки. Процентные (адвалорные) ставки установлены в процентах к налоговой базе (уровню дохода, стоимости имущества и т. п.). Твердые (специфические) ставки устанавливаются в рублях (или других стоимостных единицах измерения) на единицу измерения объекта налога. На практике используются денежные (рубли, доллары, экю) и натуральные (лошадиная сила, тонна, литр и т.п.) единицы обложения. Налоговая база - это количественная оценка объекта налогообложения, под которым понимается то, что облагается налогом. Например, объектом налога могут являться имущество, прибыль, доход, стоимость реализованных товаров и т.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1921510" cy="2112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ис. 2 – Кривая Лаффера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з кривой Лаффера следует, что при увеличении налоговой ставки до 50%, сумма налоговых поступлений в бюджет увеличивается, а при</w:t>
      </w:r>
      <w:bookmarkStart w:id="0" w:name="bookmark59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д</w:t>
      </w:r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льнейшем росте ставок - уменьшается. Это происходит оттого, что снижаются стимулы к предпринимательской деятельности (так как большую часть заработанного дохода предприниматели и население должны перечислить в государственный бюджет). Те же предприниматели, которые продолжают работать, предпочитают укрывать свои доходы, «уходить в тень»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искреционная политика правительства связана со значительными внутренними временными лагами (задержками по времени), так как изменение структуры государственных расходов или ставок налогообложения предполагает длительное обсуждение этих мер в парламент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ru-RU"/>
        </w:rPr>
        <w:t>Автоматическая фискальная полити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означает автоматическое изменение величин государственных расходов, налоговых поступлений и сальдо государственного бюджета в результате циклических колебаний совокупного дохода. В этом случае бюджетные дефициты (профициты) возникают автоматически вследствие действия встроенных стабилизаторов экономики [5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174]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ru-RU"/>
        </w:rPr>
        <w:t xml:space="preserve">"Встроенный" (автоматический) стабилизатор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— это экономический механизм, позволяющий снизить амплитуду циклических колебаний уровней занятости и выпуска, не прибегая к частым изменениям экономической политики правительства. В качестве таких стабилизаторов в экономически развитых странах обычно выступают прогрессивная система налогообложения и система государственных трансфертов. Встроенные стабилизаторы экономики относительно смягчают проблему продолжительных временных лагов дискреционной фискальной политики, так как эти механизмы "включаются" без непосредственного вмешательства парламента.</w:t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КТИЧЕСКОЕ ЗАД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: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) Y=C+I+G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Y= 100 +0.8(Y-400) +200+500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Y=2400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B) Сбалансированность государственного бюджета обеспечивается при равенстве налогов и государственных закупок, значит новое условие: C=100+0.8(Y-T) I=200 T=G=500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ог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Y=C+I+G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Y=100+0.8(Y-500)+200+500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Y=2000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Значит национальный доход уменьшится на (2400-2000=400 ) 400 млрд. руб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гапова Т.А. Макроэкономика для преподавателей: Учеб.-метод. пособие . - М.: Дело и сервис, 2003. – 56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гапова Т.А. Макроэкономика. - Москва: Дело и сервис, 2004. - 447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азылев Н.И. Макроэкономика: учебное пособие для экономических специальностей. - Москва: Инфра-М, 2004. – 188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ндарь А.В. Макроэкономика: учебное пособие. – Минск: БГЭУ, 2007. – 415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йтов А.Г. Экономика: Учеб. фундам. теории экономики: Общ. курс. - М.: Дашков и К, 2004. – 59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вашковский С.Н. Макроэкономика. - Москва: Дело, 2002. – 473 с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охин В.Я. Экономическая теория: Учебник: Для вузов по специальности "Финансы и кредит". - М.: Юристъ, 2004. - 861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ажуро Н.Я. Макроэкономическая нестабильность: экономические циклы, инфляция, безработица. - Минск: ФУАинформ, 2004. - 207 с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вцова Г.И. Деньги, кредит, банки: учебник для высших учебных заведений. – Минск, 2003. - 57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рс экономической теории. Общие основы экономической теории, микроэкономика, макроэкономика, переходная экономика: Учеб. пособ. / Под. ред. д.э.н., проф. А.В. Сидоровича; МГУ им. М.В. Ломоносова. – 2-е изд., перераб. и доп. – М.,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коннелл К.Р. Экономикс: Принципы, проблемы и политика: В 2 т.: Пер. с англ. Т.2 / К.Р. Макконнелл, С.Л. Брю. - М.: Туран, 1996. - 40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энкью Н.Грегори. Принципы экономикс: Пер. с англ. - СПб. и др.: Питер: Питер принт, 2003. - 623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амуэльсон П., Нордхаус, У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ика. 15-е изд. М., 1997. – 595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5:00Z</dcterms:created>
  <dc:creator>Sasha Baron Cohen</dc:creator>
  <dc:description/>
  <cp:keywords/>
  <dc:language>en-US</dc:language>
  <cp:lastModifiedBy>SYSTEM</cp:lastModifiedBy>
  <dcterms:modified xsi:type="dcterms:W3CDTF">2011-09-13T06:25:00Z</dcterms:modified>
  <cp:revision>2</cp:revision>
  <dc:subject/>
  <dc:title/>
</cp:coreProperties>
</file>