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Cs w:val="24"/>
        </w:rPr>
      </w:pPr>
      <w:r>
        <w:rPr/>
        <w:t xml:space="preserve">Содержание 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60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 w:ascii="Times New Roman" w:hAnsi="Times New Roman"/>
          <w:b w:val="false"/>
          <w:bCs/>
          <w:sz w:val="28"/>
          <w:szCs w:val="24"/>
        </w:rPr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>В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>ведение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2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1. 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>Налог на доходы физических лиц (глава 23</w:t>
      </w: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 НК РФ)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2. 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>Единый социальный налог (глава 24</w:t>
      </w: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 НК РФ)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13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3. 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>Земельный налог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24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4. 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>Траспортный налог (глава</w:t>
      </w: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 28 НК РФ)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24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>5.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 xml:space="preserve"> Налог на добавленную стоимость (глава</w:t>
      </w: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 21 НК РФ)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27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6. 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>Налог на имущество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32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 xml:space="preserve">7. </w:t>
      </w: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 xml:space="preserve">Налог на прибыль организаций (глава </w:t>
      </w:r>
      <w:r>
        <w:rPr>
          <w:rFonts w:cs="Times New Roman" w:ascii="Times New Roman" w:hAnsi="Times New Roman"/>
          <w:b w:val="false"/>
          <w:bCs/>
          <w:sz w:val="28"/>
          <w:szCs w:val="72"/>
          <w:lang w:val="en-US" w:eastAsia="en-US"/>
        </w:rPr>
        <w:t>25 НК РФ)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36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>Заключение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41</w:t>
      </w:r>
    </w:p>
    <w:p>
      <w:pPr>
        <w:pStyle w:val="Contents1"/>
        <w:widowControl w:val="false"/>
        <w:tabs>
          <w:tab w:val="clear" w:pos="709"/>
          <w:tab w:val="left" w:pos="993" w:leader="none"/>
          <w:tab w:val="right" w:pos="921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/>
          <w:caps w:val="false"/>
          <w:smallCaps w:val="false"/>
          <w:sz w:val="28"/>
          <w:szCs w:val="72"/>
          <w:lang w:val="en-US" w:eastAsia="en-US"/>
        </w:rPr>
        <w:t>Список использованной литературы</w:t>
      </w:r>
      <w:r>
        <w:rPr>
          <w:rFonts w:cs="Times New Roman" w:ascii="Times New Roman" w:hAnsi="Times New Roman"/>
          <w:b w:val="false"/>
          <w:bCs/>
          <w:sz w:val="28"/>
          <w:lang w:val="en-US" w:eastAsia="en-US"/>
        </w:rPr>
        <w:tab/>
        <w:t>42</w:t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  <w:tab w:val="right" w:pos="9214" w:leader="none"/>
        </w:tabs>
        <w:spacing w:lineRule="auto" w:line="360"/>
        <w:jc w:val="left"/>
        <w:rPr>
          <w:rFonts w:ascii="Times New Roman" w:hAnsi="Times New Roman" w:cs="Times New Roman"/>
          <w:b/>
          <w:b/>
          <w:bCs/>
          <w:caps/>
          <w:sz w:val="28"/>
          <w:szCs w:val="24"/>
          <w:lang w:val="en-US" w:eastAsia="en-US"/>
        </w:rPr>
      </w:pPr>
      <w:r>
        <w:rPr>
          <w:rFonts w:cs="Times New Roman"/>
          <w:b/>
          <w:bCs/>
          <w:caps/>
          <w:sz w:val="28"/>
          <w:szCs w:val="24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TextBodyIndent"/>
        <w:widowControl w:val="false"/>
        <w:tabs>
          <w:tab w:val="left" w:pos="993" w:leader="none"/>
          <w:tab w:val="left" w:pos="3225" w:leader="none"/>
        </w:tabs>
        <w:suppressAutoHyphens w:val="false"/>
        <w:spacing w:lineRule="auto" w:line="360"/>
        <w:ind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widowControl w:val="false"/>
        <w:tabs>
          <w:tab w:val="left" w:pos="993" w:leader="none"/>
          <w:tab w:val="left" w:pos="3225" w:leader="none"/>
        </w:tabs>
        <w:suppressAutoHyphens w:val="false"/>
        <w:spacing w:lineRule="auto" w:line="360"/>
        <w:ind w:firstLine="709"/>
        <w:rPr/>
      </w:pPr>
      <w:r>
        <w:rPr>
          <w:sz w:val="28"/>
        </w:rPr>
        <w:t xml:space="preserve">Налоги являются важнейшей частью финансовой политики государства, главным инструментом перераспределения национального дохода. Они обеспечивают сбор значительной части финансовых ресурсов при формировании бюджетов различных уровней, а также внебюджетных фондов. Любое государство использует налоговую политику в качестве регулятора как позитивных, так и негативных явлений рынка. Механизм налогообложения банков, страховых компаний, инвестиционных институтов также должен способствовать оптимизации объемов и направлений деятельности организаций финансового сектора экономики. Налоговая система Российской Федерации, находящаяся в настоящее время на стадии становления, постоянно развивается. Нельзя не заметить, что в начале 90-х годов прошлого века налоги в своей основе формировались в условиях экономического кризиса, что не могло не отразиться на их качестве, структуре и ставках. Неопределенность будущих структурных преобразований в экономике, быстро меняющееся правовое пространство, отсутствие собственного опыта и знаний о международном опыте построения налоговых систем, приспособленных к функционированию рыночной экономики, явились главной причиной того, что вновь созданной российской налоговой системе присущи серьезные недостатки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225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логовая система Российской Федерации включает значительное разнообразие платежей, которые можно классифицировать по различным основаниям. Для налогоплательщиков наиболее актуальными является деление налогов и сборов по уровню установления (федеральные, региональные и местные) и субъекту налогообложения (налоги с юридических лиц, налоги с физических лиц и смешанные налоги, уплачиваемые обеими категориями налогоплательщиков)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22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шей работе мы моделируем систему налогообложения для предприятия, рассматривая обычный режим налогообложения и упрощенную систему налогообложения. Нам нужно рассчитать и изучить специфику следующих налогов: НДФЛ, ЕСН, земельный налог, транспортный налог, НДС, налог на имущество, налог на прибыль. </w:t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3225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чет проведем в текущем 2008 году, используя следующие исходные данные: </w:t>
      </w:r>
    </w:p>
    <w:p>
      <w:pPr>
        <w:pStyle w:val="22"/>
        <w:widowControl w:val="false"/>
        <w:numPr>
          <w:ilvl w:val="0"/>
          <w:numId w:val="14"/>
        </w:numPr>
        <w:tabs>
          <w:tab w:val="left" w:pos="993" w:leader="none"/>
          <w:tab w:val="left" w:pos="3225" w:leader="none"/>
        </w:tabs>
        <w:suppressAutoHyphens w:val="false"/>
        <w:spacing w:lineRule="auto" w:line="360"/>
        <w:ind w:left="0" w:firstLine="709"/>
        <w:rPr/>
      </w:pPr>
      <w:r>
        <w:rPr>
          <w:sz w:val="28"/>
        </w:rPr>
        <w:t>в январе начислена заработная плата директору в размере 17500 р., главному бухгалтеру – 17500 р., инженеру – 15900 р., первому рабочему – 13200 р., второму рабочему – 13500 р., третьему рабочему – 12700 р. Заработная плата ежемесячно увеличивается на 5%;</w:t>
      </w:r>
    </w:p>
    <w:p>
      <w:pPr>
        <w:pStyle w:val="22"/>
        <w:widowControl w:val="false"/>
        <w:numPr>
          <w:ilvl w:val="0"/>
          <w:numId w:val="14"/>
        </w:numPr>
        <w:tabs>
          <w:tab w:val="left" w:pos="993" w:leader="none"/>
          <w:tab w:val="left" w:pos="3225" w:leader="none"/>
        </w:tabs>
        <w:suppressAutoHyphens w:val="false"/>
        <w:spacing w:lineRule="auto" w:line="360"/>
        <w:ind w:left="0" w:firstLine="709"/>
        <w:rPr/>
      </w:pPr>
      <w:r>
        <w:rPr>
          <w:sz w:val="28"/>
        </w:rPr>
        <w:t>по итогам работы в феврале каждому работнику выплачена материальная помощь из резервного фонда предприятия в размере 8500 р.;</w:t>
      </w:r>
    </w:p>
    <w:p>
      <w:pPr>
        <w:pStyle w:val="22"/>
        <w:widowControl w:val="false"/>
        <w:numPr>
          <w:ilvl w:val="0"/>
          <w:numId w:val="14"/>
        </w:numPr>
        <w:tabs>
          <w:tab w:val="left" w:pos="993" w:leader="none"/>
          <w:tab w:val="left" w:pos="3225" w:leader="none"/>
        </w:tabs>
        <w:suppressAutoHyphens w:val="false"/>
        <w:spacing w:lineRule="auto" w:line="360"/>
        <w:ind w:left="0" w:firstLine="709"/>
        <w:rPr>
          <w:sz w:val="28"/>
        </w:rPr>
      </w:pPr>
      <w:r>
        <w:rPr>
          <w:sz w:val="28"/>
        </w:rPr>
        <w:t>в мае месяце главный бухгалтер получил пособие на погребение 15000 руб.</w:t>
      </w:r>
    </w:p>
    <w:p>
      <w:pPr>
        <w:pStyle w:val="22"/>
        <w:widowControl w:val="false"/>
        <w:tabs>
          <w:tab w:val="left" w:pos="993" w:leader="none"/>
          <w:tab w:val="left" w:pos="3225" w:leader="none"/>
        </w:tabs>
        <w:suppressAutoHyphens w:val="false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tbl>
      <w:tblPr>
        <w:tblW w:w="74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7"/>
        <w:gridCol w:w="864"/>
        <w:gridCol w:w="4654"/>
      </w:tblGrid>
      <w:tr>
        <w:trPr>
          <w:trHeight w:val="345" w:hRule="atLeast"/>
          <w:cantSplit w:val="true"/>
        </w:trPr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8"/>
              </w:rPr>
              <w:t>Должность работника</w:t>
            </w:r>
          </w:p>
        </w:tc>
        <w:tc>
          <w:tcPr>
            <w:tcW w:w="5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8"/>
              </w:rPr>
              <w:t>Условия для расчета НДФЛ и ЕСН</w:t>
            </w:r>
          </w:p>
        </w:tc>
      </w:tr>
      <w:tr>
        <w:trPr>
          <w:trHeight w:val="345" w:hRule="atLeast"/>
          <w:cantSplit w:val="true"/>
        </w:trPr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директо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1 ребенок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8"/>
              </w:rPr>
              <w:t xml:space="preserve">Награжден орденом славы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тепени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8"/>
              </w:rPr>
              <w:t>Главный бухгалте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1 ребенок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Инвалид </w:t>
            </w:r>
            <w:r>
              <w:rPr>
                <w:szCs w:val="18"/>
                <w:lang w:val="en-US"/>
              </w:rPr>
              <w:t>II</w:t>
            </w:r>
            <w:r>
              <w:rPr>
                <w:szCs w:val="18"/>
              </w:rPr>
              <w:t xml:space="preserve"> группы 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инженер 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-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довец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1 ра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3 ребенка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2 ра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1 ребенок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Военнослужащий, уволенный с воинской службы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3 ра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 xml:space="preserve">- 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8"/>
              </w:rPr>
            </w:pPr>
            <w:r>
              <w:rPr>
                <w:szCs w:val="18"/>
              </w:rPr>
              <w:t>Участник ликвидации аварии на Чернобыльской АЭС</w:t>
            </w:r>
          </w:p>
        </w:tc>
      </w:tr>
    </w:tbl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sz w:val="28"/>
        </w:rPr>
        <w:t xml:space="preserve">1. </w:t>
      </w:r>
      <w:r>
        <w:rPr>
          <w:b/>
          <w:bCs/>
          <w:sz w:val="28"/>
        </w:rPr>
        <w:t>НАЛОГ НА ДОХОДЫ ФИЗИЧЕСКИХ ЛИЦ (ГЛАВА 23 НК РФ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логоплательщиками (ст.207) признаются физические лица, являющиеся налоговыми резидентами Российской Федерации, а также физические лица, получающие доходы от источников, в Российской Федерации, не являющиеся налоговыми резидентами Российской Федераци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К доходам (ст.208) от источников в РФ относятся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дивиденды и проценты, полученные от российской организации, а также проценты, полученные от индивидуальных российских предпринимателей и (или) иностранной организации в связи с деятельностью ее постоянного представительства в РФ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траховые выплаты при наступлении страхового случа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оходы, полученные от использования в РФ авторских или иных смежных пра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доходы, полученные от сдачи в аренду или иного использования имущества, находящегося в РФ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доходы от реализации: недвижимого имущества, находящегося в РФ; прав требования к российской организации или иностранной организации в связи с деятельностью ее постоянного представительства на территории РФ; иного имущества, находящегося в РФ и принадлежащего физическому лицу; и др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ри определении налоговой базы (ст.210) учитываются все доходы налогоплательщика, полученные им как в денежной, так и в натуральной форме, или право на распоряжение которыми у него возникло, а также доходы в виде материальной выгод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е подлежат налогообложению следующие виды доходов физических лиц (ст. 217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- государственные пособия, за исключением пособий по временной нетрудоспособности, а также иные выплаты и компенсации, выплачиваемые в соответствии с действующим законодательством. При этом к этим пособиям, не подлежащим налогообложению, относятся пособия по безработице, беременности и рода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пенсии по государственному пенсионному обеспечению и трудовые пенсии, назначаемые в порядке, установленном действующим законодательств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- вознаграждения донорам за сданную кровь, материнское молоко и иную помощь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алименты, получаемые налогоплательщико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- суммы, получаемые налогоплательщиком в виде грантов (безвозмездной помощи), предоставленных для поддержки науки и образования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- суммы единовременной материальной помощи, оказываемой: налогоплательщикам в связи со стихийным бедствием или другим чрезвычайным обстоятельством в целях возмещения причиненного им материального ущерба или вреда их здоровью на основании решений органов законодательной и исполнительной власти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- работодателями членами семьи умершего работника или работнику в связи со смертью члена его семьи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- все виды установленных законодательством РФ компенсационных выплат, связанных с возмещением вреда, причиненного увечьем или иным повреждением здоровья, бесплатным предоставлением жилых помещений и коммунальных услуг, топлива или соответствующего денежного возмещения;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- доходы, не превышающие 4000 рублей, полученные по каждому из следующих оснований за налоговый период (календарный год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оимость призов в денежных и натуральных формах, полученных на конкурсах и на соревнованиях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суммы материальной помощи, оказываемой работодателями своим работникам, а также бывшим своим работникам, уволившимся в связи с выходом на пенсию по инвалидности и по возрасту; и др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ри определении размера налоговой базы налогоплательщик имеет право на получение следующих стандартных налоговых вычетов (ст. 218)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в размере 3000 рублей за каждый месяц налогового периода распространяется на следующих категории налогоплательщиков: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лиц, получивших и перенесших лучевую болезнь и другие заболевания, связанные с радиационным воздействием вследствие катастрофы на Чернобыльской АЭС, либо с работами по ликвидации последствий катастрофы последствий на Чернобыльской АЭС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военнослужащих, граждан, уволенных с военной службы, а также военнообязанных, призванных на специальные сборы и привлеченных в этот период для выполнения работ, связанных с ликвидацией последствий катастрофы на Чернобыльской АЭС, включая взлетно-подъемный, инженерно-технический составы гражданской авиации, независимо от места дислокации и выполняемых ими работ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ц, непосредственно участвовавших в подземных испытаниях ядерного оружия в условиях нештатных радиационных ситуаций и действия других поражающих факторов ядерного оружия;</w:t>
      </w:r>
    </w:p>
    <w:p>
      <w:pPr>
        <w:pStyle w:val="Normal"/>
        <w:widowControl w:val="false"/>
        <w:numPr>
          <w:ilvl w:val="1"/>
          <w:numId w:val="18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инвалидов из числа военнослужащих, ставших инвалидами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групп вследствие ранения, контузии и увечья, полученных при защите РФ, либо полученных вследствие заболевания, связанных с пребыванием на фронте и др.; 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-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налоговый вычет в размере 500 рублей за каждый месяц налогового периода распространяется на следующие категории налогоплательщиков: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Героев Советского Союза и Героев Российской Федерации, а также лиц, награжденных орденом Славы трех степеней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инвалидов с детства, а также инвалидов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групп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ц, отдавших костный мозг для спасения жизни людей и др.</w:t>
      </w:r>
    </w:p>
    <w:p>
      <w:pPr>
        <w:pStyle w:val="Normal"/>
        <w:widowControl w:val="false"/>
        <w:tabs>
          <w:tab w:val="clear" w:pos="709"/>
          <w:tab w:val="left" w:pos="72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3. налоговый вычет в размере 400 рублей за каждый месяц налогового периода распространяется на те категории налогоплательщиков, которые не перечислены выше, и действуют до месяца, в котором их доход, исчисленный нарастающим итогом с начала налогового периода налоговым агентом, предоставляющий данный стандартный налоговый вычет, превысил 20000 рублей. Начиная с месяца, в котором доход превысил 20000 рублей, налоговый вычет не применяетс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4. налоговый вычет в размере 600 рублей за каждый месяц налогового периода распространяется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аждого ребенка у налогоплательщиков, на обеспечении которых находится ребенок и которые являются родителями или супругами родителе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каждого ребенка у налогоплательщиков, которые являются опекунами или попечителями, приемными родителями. Указанный налоговый вычет действует до месяца, в котором доход налогоплательщиков, исчисленный нарастающим итогом с начала налогового периода налоговым агентом, представляющим данный стандартный вычет, превысил 40000 рублей. Начиная с месяца, в котором доход превысил 40000 рублей, налоговый вычет не применяется. Налоговый вычет производится на каждого ребенка в возрасте до 18 лет, а также на каждого учащегося очной формы обучения, аспиранта, ординатора, студента, курсанта, в возрасте до 24 лет у родителей и (или) супругов родителей, опекунов или попечителей, приемных родителей. Указанный налоговый вычет удваивается в случае, если ребенок в возрасте до 18 лет является ребенком инвалидом, а также в случае, если учащийся очной формы обучения, аспирант, ординатор, студент в возрасте до 24 лет является инвалидом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или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группы. Вдовам (вдовцам), одиноким родителям, опекунам и попечителям, приемным родителям налоговый вычет производится в двойном размер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ая ставка устанавливается в размере 13%, если иное не предусмотрено ст. 224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ая ставка устанавливается в размере 35% в отношен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оимости любых выигрышей и призов в части превышения размеров, указанных в этой главе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раховых выплат по договорам добровольного страхования в части превышения размеров, указанных в этой главе, и др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логовая ставка устанавливается в размере 9% в отношении доходов от долевого участия в деятельности организаций, полученных в виде дивидендов и др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овая декларация (ст. 229) представляется не позднее 30 апреля года, следующего за истекшим налоговым периодом. В налоговых декларациях физические лица указывают все полученные ими в налоговом периоде доходы, источники их выплаты, налоговые вычеты, суммы налога, удержанные налоговыми агентами, суммы фактически уплаченных в течение налогового периода авансовых платежей, суммы налога, подлежащие уплате (доплате) или возврату по итогам налогового период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 нашей работе мы начисляем НДФЛ на заработную плату и другие выплаты, предоставляя работникам следующие соответствующие вычеты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иректору - 500 р. (ст.218 п.2) и 600р. на 1 ребенка (ст.218 п.4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главному бухгалтеру - 500 р. (ст.218 п.2) и 600 р. на 1 ребенка (ст.218 п.4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женеру по сбыту – 400 р. (ст.218 п.3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работнику - 400 р. (ст.218 п.3) и 1800р. на 3 детей (ст.218 п.4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работнику - 3000 р. (ст.218 п.1) и 600 р. на 1 ребенка (ст.218 п.4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работнику - 400 р. (ст.218 п.3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Для исчисления НДФЛ нам понадобится таблица условий из введения. В соответствии с ней и с НК РФ составляем расчетно-платежные ведомости на каждый месяц, и заполним налоговую карточку на 1 рабочего. Представим карточку в приложен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овой базой будет являться заработная плата с облагаемыми выплатами за вычетом стандартных налоговых вычетов и необлагаемых выплат. НДФЛ удерживаем в размере 13%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январе пособие на погребение, полученное главным бухгалтером, не облагается НДФЛ (ст.217 п.8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январ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40"/>
        <w:gridCol w:w="1137"/>
        <w:gridCol w:w="1035"/>
        <w:gridCol w:w="650"/>
        <w:gridCol w:w="743"/>
        <w:gridCol w:w="603"/>
        <w:gridCol w:w="1079"/>
        <w:gridCol w:w="1039"/>
        <w:gridCol w:w="940"/>
      </w:tblGrid>
      <w:tr>
        <w:trPr>
          <w:trHeight w:val="23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ругие выплаты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524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бу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 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985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2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258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9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 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2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379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 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2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21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5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7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 92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феврал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48"/>
        <w:gridCol w:w="1264"/>
        <w:gridCol w:w="749"/>
        <w:gridCol w:w="881"/>
        <w:gridCol w:w="659"/>
        <w:gridCol w:w="1171"/>
        <w:gridCol w:w="1180"/>
        <w:gridCol w:w="1114"/>
      </w:tblGrid>
      <w:tr>
        <w:trPr>
          <w:trHeight w:val="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3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0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285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б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8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11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68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7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2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2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5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859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5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7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6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932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17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 57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3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800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1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1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 4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тандартный налоговый вычет как работник не получают инженер по сбыту и первый и третий рабочий, в связи с превышением суммарной заработной платы 20 тыс. руб. (ст. 218 п. 3 НК ч.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март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48"/>
        <w:gridCol w:w="1264"/>
        <w:gridCol w:w="749"/>
        <w:gridCol w:w="881"/>
        <w:gridCol w:w="659"/>
        <w:gridCol w:w="1171"/>
        <w:gridCol w:w="1180"/>
        <w:gridCol w:w="1114"/>
      </w:tblGrid>
      <w:tr>
        <w:trPr>
          <w:trHeight w:val="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2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7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85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6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1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2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412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53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53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1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388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32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52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5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567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8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6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 2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46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417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78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7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 99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Стандартные налоговые вычеты по детям не предоставляются ни одному из работников, т.к. суммарные доходы за несколько месяцев у каждого из них превышают 40 тыс. руб. (ст. 218 п. 4 НК ч.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апрел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48"/>
        <w:gridCol w:w="1264"/>
        <w:gridCol w:w="749"/>
        <w:gridCol w:w="881"/>
        <w:gridCol w:w="659"/>
        <w:gridCol w:w="1171"/>
        <w:gridCol w:w="1180"/>
        <w:gridCol w:w="1114"/>
      </w:tblGrid>
      <w:tr>
        <w:trPr>
          <w:trHeight w:val="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2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75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5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690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5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02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179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3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3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5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107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0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09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9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999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6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62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64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986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4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4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58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май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48"/>
        <w:gridCol w:w="1264"/>
        <w:gridCol w:w="749"/>
        <w:gridCol w:w="881"/>
        <w:gridCol w:w="659"/>
        <w:gridCol w:w="1171"/>
        <w:gridCol w:w="1180"/>
        <w:gridCol w:w="1114"/>
      </w:tblGrid>
      <w:tr>
        <w:trPr>
          <w:trHeight w:val="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27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77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7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57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4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9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6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985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23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2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862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8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89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1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699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40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40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4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666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1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19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21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4 000 р. материальной помощи, выданной в мае каждому работнику мы не облагаем НДФЛ (ст.217 п.28); включаем в налоговую базу только оставшуюся часть материальной помощи 4 500р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июн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48"/>
        <w:gridCol w:w="1264"/>
        <w:gridCol w:w="749"/>
        <w:gridCol w:w="881"/>
        <w:gridCol w:w="659"/>
        <w:gridCol w:w="1171"/>
        <w:gridCol w:w="1180"/>
        <w:gridCol w:w="1114"/>
      </w:tblGrid>
      <w:tr>
        <w:trPr>
          <w:trHeight w:val="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3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8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3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496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4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9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59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83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1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8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655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7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7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0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434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23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2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380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95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95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88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июл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40"/>
        <w:gridCol w:w="1137"/>
        <w:gridCol w:w="1035"/>
        <w:gridCol w:w="650"/>
        <w:gridCol w:w="743"/>
        <w:gridCol w:w="603"/>
        <w:gridCol w:w="1079"/>
        <w:gridCol w:w="1039"/>
        <w:gridCol w:w="940"/>
      </w:tblGrid>
      <w:tr>
        <w:trPr>
          <w:trHeight w:val="23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ругие выплаты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45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 4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2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62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4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4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874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10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6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45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64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62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1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26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361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0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59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0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284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75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5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25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72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август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40"/>
        <w:gridCol w:w="1137"/>
        <w:gridCol w:w="1035"/>
        <w:gridCol w:w="650"/>
        <w:gridCol w:w="743"/>
        <w:gridCol w:w="603"/>
        <w:gridCol w:w="1079"/>
        <w:gridCol w:w="1039"/>
        <w:gridCol w:w="940"/>
      </w:tblGrid>
      <w:tr>
        <w:trPr>
          <w:trHeight w:val="23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ругие выплаты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62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12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13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488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51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0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6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652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10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 0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1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7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 363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55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55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5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016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99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9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7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916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58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58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8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30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сентябр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48"/>
        <w:gridCol w:w="1264"/>
        <w:gridCol w:w="749"/>
        <w:gridCol w:w="881"/>
        <w:gridCol w:w="659"/>
        <w:gridCol w:w="1171"/>
        <w:gridCol w:w="1180"/>
        <w:gridCol w:w="1114"/>
      </w:tblGrid>
      <w:tr>
        <w:trPr>
          <w:trHeight w:val="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8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3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29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559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63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13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63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1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16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8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281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53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53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67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867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9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94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743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4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46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0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06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октябр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48"/>
        <w:gridCol w:w="1264"/>
        <w:gridCol w:w="749"/>
        <w:gridCol w:w="881"/>
        <w:gridCol w:w="659"/>
        <w:gridCol w:w="1171"/>
        <w:gridCol w:w="1180"/>
        <w:gridCol w:w="1114"/>
      </w:tblGrid>
      <w:tr>
        <w:trPr>
          <w:trHeight w:val="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1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64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46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684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8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32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16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659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27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27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2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245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5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56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0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760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9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9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3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610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39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39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5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87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ноябр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340"/>
        <w:gridCol w:w="1137"/>
        <w:gridCol w:w="1035"/>
        <w:gridCol w:w="650"/>
        <w:gridCol w:w="743"/>
        <w:gridCol w:w="603"/>
        <w:gridCol w:w="1079"/>
        <w:gridCol w:w="1039"/>
        <w:gridCol w:w="940"/>
      </w:tblGrid>
      <w:tr>
        <w:trPr>
          <w:trHeight w:val="23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ругие выплаты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50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80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0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64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 665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0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56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3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739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43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4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17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257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64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6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94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698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99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9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6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521</w:t>
            </w:r>
          </w:p>
        </w:tc>
      </w:tr>
      <w:tr>
        <w:trPr>
          <w:trHeight w:val="2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36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36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64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71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ноябре директору был оплачен больничный лист в сумме 7800 руб. В соответствии со ст. 217 п. 1 НК ч.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, данная сумма включается в налоговую базу в полном размер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но-платежная ведомость за декабрь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548"/>
        <w:gridCol w:w="1264"/>
        <w:gridCol w:w="749"/>
        <w:gridCol w:w="881"/>
        <w:gridCol w:w="659"/>
        <w:gridCol w:w="1171"/>
        <w:gridCol w:w="1180"/>
        <w:gridCol w:w="1114"/>
      </w:tblGrid>
      <w:tr>
        <w:trPr>
          <w:trHeight w:val="23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олжность работника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Итого начислено </w:t>
            </w:r>
          </w:p>
        </w:tc>
        <w:tc>
          <w:tcPr>
            <w:tcW w:w="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ндартные налоговые вычеты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логовая баз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Удержан НДФЛ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 к выдаче</w:t>
            </w:r>
          </w:p>
        </w:tc>
      </w:tr>
      <w:tr>
        <w:trPr>
          <w:trHeight w:val="23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раб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дете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того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ирект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 93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 43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26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105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глав. бу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36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8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49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873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нженер по сбыту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6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65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33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320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7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77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9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683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09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61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478</w:t>
            </w:r>
          </w:p>
        </w:tc>
      </w:tr>
      <w:tr>
        <w:trPr>
          <w:trHeight w:val="2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раб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3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37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77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60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ЕДИНЫЙ СОЦИАЛЬНЫЙ НАЛОГ (ГЛАВА 24 НК РФ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ЕСН является налогом, включаемым в затраты на производство продук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плательщиками налога признаются (ст. 235)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лица, производящие выплаты физическим лицам (организации, индивидуальные предприниматели, лица, не признаваемые индивидуальными предпринимателями)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дивидуальные предприниматели, адвокаты. Члены крестьянского (фермерского) хозяйства приравниваются к индивидуальным предпринимателя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Если налогоплательщик одновременно относится к нескольким категориям налогоплательщиков, указанных выше, он исчисляет и уплачивает налог по каждому основанию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ом налогообложения признаются (ст. 236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для организаций и др. – выплаты и иные вознаграждения, начисляемые налогоплательщиками в пользу физических лиц по трудовым и гражданско-правовым договорам, предметом которых является выполнение работ, оказание услуг (за исключением вознаграждений, выплаченных индивидуальным предпринимателям), а также по авторским договорам;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индивидуальных предпринимателей – доходы от предпринимательской или иной профессиональной деятельности, уменьшенные на величину расходов, связанных с их извлечение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ая база (ст.237) определяется как сумма выплат и иных вознаграждений, которые включаются в налоговую базу, согласно положениям, установленным в 24 главе НК РФ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определении налоговой базы учитываются любые выплаты и вознаграждения, вне зависимости от формы, в которой осуществляются данные выплаты: полная или частичная оплата товаров (работ, услуг, имущественных или иных прав), предназначенных для физического лица, в т.ч. коммунальных услуг, питания, отдыха, обучения в его интересах, оплата страховых взносов по договорам добровольного страхования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плательщики определяют налоговую базу отдельно по каждому физическому лицу сначала налогового периода по истечении каждого месяца нарастающим итого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е подлежат налогообложению и не включаются в налоговую базу суммы выплат и иных вознаграждений в пользу физического лица, определяемые ст. 238 НК РФ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государственные пособия, выплачиваемые в соответствии с законодательством Российской Федерации, законодательными актами субъектов Российской Федерации;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омпенсационные выплаты, связанные с возмещением вреда, причиненного увечьем или иным повреждением здоровь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материальная помощь физическим лицам в связи со стихийными бедствиями или другим чрезвычайным обстоятельством в целях возмещения причиненного им материального ущерба или вреда их здоровью, а также физическим лицам, пострадавшим от террористических актов, членам семьи умершего работника или работнику в связи со смертью члена его семьи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умма материальной помощи, выплачиваемая физическим лицам за счет бюджетных источников организациями, финансируемыми за счет средств бюджетов, не превышающие 3000 рублей на одно физическое лицо за налоговый период; и др.</w:t>
      </w:r>
    </w:p>
    <w:p>
      <w:pPr>
        <w:pStyle w:val="Normal"/>
        <w:widowControl w:val="false"/>
        <w:tabs>
          <w:tab w:val="clear" w:pos="709"/>
          <w:tab w:val="left" w:pos="30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т уплаты налога освобождаются (ст.239):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0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организации любых организационно-правовых форм – сумм выплат и иных вознаграждений, не превышающих в течение налогового периода 100000 рублей на каждое физическое лицо, являющегося инвалидом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группы;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9"/>
          <w:tab w:val="left" w:pos="300" w:leader="none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налогоплательщики – с сумм выплат и иных вознаграждений, не превышающих 100000 рублей в течение налогового периода на каждое физическое лицо:</w:t>
      </w:r>
    </w:p>
    <w:p>
      <w:pPr>
        <w:pStyle w:val="Normal"/>
        <w:widowControl w:val="false"/>
        <w:tabs>
          <w:tab w:val="clear" w:pos="709"/>
          <w:tab w:val="left" w:pos="300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ественные организации инвалидов, среди членов которых инвалиды и их законные представители составляют не менее 80 %, их региональные и местные отделения;</w:t>
      </w:r>
    </w:p>
    <w:p>
      <w:pPr>
        <w:pStyle w:val="Normal"/>
        <w:widowControl w:val="false"/>
        <w:tabs>
          <w:tab w:val="clear" w:pos="709"/>
          <w:tab w:val="left" w:pos="30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учреждения, созданные для достижения образовательных, культурных, лечебно-оздорови-тельных, физкультурно-спортивных, научных целей, а также для оказания правовой и иной помощи инвалидам, детям-инвалидам и их родителям; и др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9"/>
          <w:tab w:val="left" w:pos="3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налогоплательщики, являющиеся инвалидами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III</w:t>
      </w:r>
      <w:r>
        <w:rPr>
          <w:sz w:val="28"/>
          <w:szCs w:val="24"/>
        </w:rPr>
        <w:t xml:space="preserve"> группы, в части доходов от их предпринимательской деятельности и иной профессиональной деятельности, не превышающем 100000 рублей в течение налогового пери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ым периодом (ст.240) признается календарный год, а отчетными периодами – первый квартал, полугодие и девять месяцев календарного г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Ставки налога (ст.241) устанавливают законодательные органы РФ. Они являются едиными на всей территории государства, за исключением сельскохозяйственных товаропроизводителей, организаций народных художественных промыслов и родовых, семейных общин коренных малочисленных народов Севера, занимающихся традиционными отраслями хозяйствова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8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1483"/>
        <w:gridCol w:w="1483"/>
        <w:gridCol w:w="1483"/>
        <w:gridCol w:w="1483"/>
        <w:gridCol w:w="1548"/>
      </w:tblGrid>
      <w:tr>
        <w:trPr>
          <w:trHeight w:val="23" w:hRule="atLeast"/>
          <w:cantSplit w:val="true"/>
        </w:trPr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Налоговая база на каждое физ. лицо нарастающим итогом с начала года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Федеральный бюджет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Фонд социального страхования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Фонд обязательного медицинского страхования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Итого</w:t>
            </w:r>
          </w:p>
        </w:tc>
      </w:tr>
      <w:tr>
        <w:trPr>
          <w:trHeight w:val="23" w:hRule="atLeast"/>
          <w:cantSplit w:val="true"/>
        </w:trPr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ФФОМ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ТФОМС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До 280000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,2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0,80%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6%</w:t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От 280001руб. до 600000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6000руб. +7,9% с суммы, превышающей 28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960руб.+1% с суммы, превышающей 280000 руб.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240 руб. +0,6% с суммы, превышающей 280000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600руб. + 0,5% с суммы, превышающей 280000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72800руб.+10% с суммы, превышающей 280000 руб.</w:t>
            </w:r>
          </w:p>
        </w:tc>
      </w:tr>
      <w:tr>
        <w:trPr>
          <w:trHeight w:val="23" w:hRule="atLeast"/>
        </w:trPr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Свыше 600000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1280руб+2% с суммы, превышающей 600000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2480 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840руб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7200 ру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4800 руб. +2% с суммы, превышающей 600000руб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 исчисляют налоговые агенты ежемесячно и нарастающим итогом с начала года и уплачивают его в виде авансовых платежей не позднее получения средств в банке на выплату работникам, но не позднее 15 числа следующего месяца (ст. 243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о окончании отчетного налогового периода представляются налоговые декларации не позднее 20 числа следующего месяца, в ФСС – не позднее 15 числа следующего месяца, за истекшим налоговым периодом. По окончании года налогоплательщик обязан представить сведения в электронном виде в пенсионный фонд о произведенных отчислениях на пенсионное обеспечение по каждому работник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нашей работе мы начисляем ЕСН на заработную плату и другие выплаты в соответствии со ст. 241 НК РФ. В нашем случае 8500 р. материальной помощи, выданной в мае каждому работнику мы облагаем ЕСН, включаем в налоговую базу всю сумму материальной помощ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четы на каждого работника представим в таблицах. И заполним индивидуальную карточку на 1 рабочего. Представим карточку в приложении.</w:t>
      </w:r>
    </w:p>
    <w:p>
      <w:pPr>
        <w:pStyle w:val="Heading6"/>
        <w:keepNext w:val="fals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6"/>
        <w:keepNext w:val="fals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ЕСН на доходы директора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85"/>
        <w:gridCol w:w="632"/>
        <w:gridCol w:w="1108"/>
        <w:gridCol w:w="936"/>
        <w:gridCol w:w="684"/>
        <w:gridCol w:w="1009"/>
        <w:gridCol w:w="714"/>
        <w:gridCol w:w="790"/>
        <w:gridCol w:w="559"/>
        <w:gridCol w:w="790"/>
        <w:gridCol w:w="559"/>
      </w:tblGrid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сяц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Налоговая баз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едеральный бюджет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Социальное страхование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дицинское страх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ФОМ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ТФОМС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3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6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 8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2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2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 1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 0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09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2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0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 4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1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1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2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2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 6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4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3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4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 0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8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8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 9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9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9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 9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 8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7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98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вгу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0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 0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 8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3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48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ен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2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2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 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 1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4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6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013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ок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6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2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7 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 6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56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9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7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6 9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 4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2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14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 4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 / 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 / 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7 3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 3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 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60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плаченный в ноябре больничный лист не включается в налоговую базу в соответствии со статьей 238 п. 1 НК ч.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декабре доходы превышают 280 000 р., поэтому применяем регрессивную шкалу ставок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ЕСН на доходы главного бухгалтера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85"/>
        <w:gridCol w:w="632"/>
        <w:gridCol w:w="1108"/>
        <w:gridCol w:w="936"/>
        <w:gridCol w:w="684"/>
        <w:gridCol w:w="1009"/>
        <w:gridCol w:w="714"/>
        <w:gridCol w:w="790"/>
        <w:gridCol w:w="559"/>
        <w:gridCol w:w="790"/>
        <w:gridCol w:w="559"/>
      </w:tblGrid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сяц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Налоговая баз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едеральный бюджет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Социальное страхование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дицинское страх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ФОМ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ТФОМС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3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6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 8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2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2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 1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 09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7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09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2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0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 4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1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1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 27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2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 6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4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3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4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 0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8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8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 9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9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99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8 9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 85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7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98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вгу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0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4 0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 86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3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48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ен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2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2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 3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 1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4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60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013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ок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6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2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7 9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 64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3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56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9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7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6 9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 4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2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5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14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 4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 / 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 / 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7 3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 3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 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60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лавный бухгалтер является инвалидом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 xml:space="preserve"> группы, поэтому в соответствии со ст. 239 НК РФ до величины дохода 100 000 р. он освобождается от уплаты ЕСН. В январе выданное главному бухгалтеру пособие на погребение не облагается ЕСН (ст.238 п.3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счет ЕСН на доходы инженера по сбыту</w:t>
      </w:r>
      <w:r>
        <w:rPr/>
        <w:t xml:space="preserve"> 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85"/>
        <w:gridCol w:w="632"/>
        <w:gridCol w:w="1108"/>
        <w:gridCol w:w="936"/>
        <w:gridCol w:w="684"/>
        <w:gridCol w:w="1009"/>
        <w:gridCol w:w="714"/>
        <w:gridCol w:w="790"/>
        <w:gridCol w:w="559"/>
        <w:gridCol w:w="790"/>
        <w:gridCol w:w="559"/>
      </w:tblGrid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сяц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Налоговая баз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едеральный бюджет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Социальное страхование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дицинское страх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ФОМ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ТФОМС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1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6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33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 5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8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0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9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5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 1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 4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6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04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4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6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8 5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08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409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3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7 8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95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9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 29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05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 1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 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20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8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 9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5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4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75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вгу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0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 0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 58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2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3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25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ен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2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2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7 3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 8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0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78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ок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6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2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4 9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 36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9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33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9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7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3 9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 1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8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1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 4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 / 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 / 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4 3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 0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63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1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37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чет ЕСН на доходы </w:t>
      </w:r>
      <w:r>
        <w:rPr>
          <w:sz w:val="28"/>
          <w:szCs w:val="24"/>
          <w:lang w:val="en-US"/>
        </w:rPr>
        <w:t>I</w:t>
      </w:r>
      <w:r>
        <w:rPr/>
        <w:t xml:space="preserve"> работника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85"/>
        <w:gridCol w:w="632"/>
        <w:gridCol w:w="1108"/>
        <w:gridCol w:w="936"/>
        <w:gridCol w:w="684"/>
        <w:gridCol w:w="1009"/>
        <w:gridCol w:w="714"/>
        <w:gridCol w:w="790"/>
        <w:gridCol w:w="559"/>
        <w:gridCol w:w="790"/>
        <w:gridCol w:w="559"/>
      </w:tblGrid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сяц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Налоговая баз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едеральный бюджет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Социальное страхование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дицинское страх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ФОМ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ТФОМС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6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2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8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7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0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3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0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3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5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9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1 6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 2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47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28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5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6 8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2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23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0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2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2 9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50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5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8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36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3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9 7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8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8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18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83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8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 9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7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7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7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вгу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0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9 0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72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5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72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ен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2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2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5 3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 98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4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35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39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ок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6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2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2 9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 50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3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8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95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9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7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1 9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 3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2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53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 4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 / 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 / 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2 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 2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01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2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9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чет ЕСН на доходы </w:t>
      </w:r>
      <w:r>
        <w:rPr>
          <w:sz w:val="28"/>
          <w:szCs w:val="24"/>
          <w:lang w:val="en-US"/>
        </w:rPr>
        <w:t>II</w:t>
      </w:r>
      <w:r>
        <w:rPr/>
        <w:t xml:space="preserve"> работника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85"/>
        <w:gridCol w:w="632"/>
        <w:gridCol w:w="1108"/>
        <w:gridCol w:w="936"/>
        <w:gridCol w:w="684"/>
        <w:gridCol w:w="1009"/>
        <w:gridCol w:w="714"/>
        <w:gridCol w:w="790"/>
        <w:gridCol w:w="559"/>
        <w:gridCol w:w="790"/>
        <w:gridCol w:w="559"/>
      </w:tblGrid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сяц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Налоговая баз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едеральный бюджет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Социальное страхование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дицинское страх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ФОМ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ТФОМС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7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1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67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39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0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4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8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97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 5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 37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7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3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6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1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13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 1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4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25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4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28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4 59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77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52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78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7 2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44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1 8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 2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23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59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1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8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2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6 4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 14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6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1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вгу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0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1 4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 1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6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6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915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ен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2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2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7 7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4 4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37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44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ок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6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2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95 3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9 9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39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99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9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7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4 3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5 7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3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573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 4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 / 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 / 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4 8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 63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 08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04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03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чет ЕСН на доходы </w:t>
      </w:r>
      <w:r>
        <w:rPr>
          <w:sz w:val="28"/>
          <w:szCs w:val="24"/>
          <w:lang w:val="en-US"/>
        </w:rPr>
        <w:t>III</w:t>
      </w:r>
      <w:r>
        <w:rPr/>
        <w:t xml:space="preserve"> работника</w:t>
      </w:r>
    </w:p>
    <w:tbl>
      <w:tblPr>
        <w:tblW w:w="8566" w:type="dxa"/>
        <w:jc w:val="center"/>
        <w:tblInd w:w="0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785"/>
        <w:gridCol w:w="632"/>
        <w:gridCol w:w="1108"/>
        <w:gridCol w:w="936"/>
        <w:gridCol w:w="684"/>
        <w:gridCol w:w="1009"/>
        <w:gridCol w:w="714"/>
        <w:gridCol w:w="790"/>
        <w:gridCol w:w="559"/>
        <w:gridCol w:w="790"/>
        <w:gridCol w:w="559"/>
      </w:tblGrid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сяц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Налоговая баз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едеральный бюджет</w:t>
            </w:r>
          </w:p>
        </w:tc>
        <w:tc>
          <w:tcPr>
            <w:tcW w:w="1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Социальное страхование</w:t>
            </w:r>
          </w:p>
        </w:tc>
        <w:tc>
          <w:tcPr>
            <w:tcW w:w="2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Медицинское страхование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ФФОМС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bCs/>
                <w:szCs w:val="16"/>
              </w:rPr>
              <w:t>ТФОМС</w:t>
            </w:r>
          </w:p>
        </w:tc>
      </w:tr>
      <w:tr>
        <w:trPr>
          <w:trHeight w:val="23" w:hRule="atLeast"/>
          <w:cantSplit w:val="true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bCs/>
                <w:szCs w:val="16"/>
              </w:rPr>
            </w:pPr>
            <w:r>
              <w:rPr>
                <w:rFonts w:eastAsia="Arial Unicode MS"/>
                <w:bCs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тавка,%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умма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5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 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5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5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 3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6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0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2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23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0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0 0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 02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44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6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03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4 7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9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9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4 7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1 96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1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9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4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08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2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9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0 17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5 0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40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0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0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 2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2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1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24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6 3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 29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9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3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83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июл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5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70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5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7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09 9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 00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68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30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авгус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5 0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00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0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0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34 9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0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48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1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 80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сен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6 29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2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4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26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61 2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3 2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32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33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327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окт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7 6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5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88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52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88 86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8 7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6 20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55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 879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оя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8 99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 79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92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3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580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7 85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4 59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13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78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459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за меся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0 4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0,0 / 7,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3,2 / 1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6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0,8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8"/>
              </w:rPr>
            </w:pPr>
            <w:r>
              <w:rPr>
                <w:szCs w:val="18"/>
              </w:rPr>
              <w:t>2,0 / 0,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61</w:t>
            </w:r>
          </w:p>
        </w:tc>
      </w:tr>
      <w:tr>
        <w:trPr>
          <w:trHeight w:val="23" w:hRule="atLeas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rFonts w:eastAsia="Arial Unicode MS"/>
                <w:szCs w:val="16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на н.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248 30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9 49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7 90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1 99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rFonts w:eastAsia="Arial Unicode MS"/>
                <w:szCs w:val="16"/>
              </w:rPr>
            </w:pPr>
            <w:r>
              <w:rPr>
                <w:szCs w:val="16"/>
              </w:rPr>
              <w:t>4 92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. ЗЕМЕЛЬНЫЙ НАЛОГ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обходимо рассчитать земельный налог. Кадастровая стоимость земли, занятой производственными фондами организации составляет 1335000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053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44800" cy="39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руб.</w:t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ТРАСПОРТНЫЙ НАЛОГ (глава 28 НК РФ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анспортный налог является налогом, включаемым в затраты на производство продук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логоплательщиками (ст. 357)признаются юридические и физические лица, на которых в соответствии с законодательством РФ зарегистрированы транспортные средства, признаваемые объектом налогообложения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бъектом налогообложения (ст. 358) признаются автомобили, мотоциклы, мотороллеры, автобусы, и другие самоходные машины и механизмы на пневматическом и гусеничном ходу, самолеты, вертолеты, теплоходы, яхты, парусные суда, катера, снегоходы, мотосани, моторные лодки, гидроциклы, несамоходные (буксируемые суда) и другие водные и воздушные транспортные средства, зарегистрированные в установленном порядке в соответствии с законодательством РФ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е является объектом налогообложения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весельные лодки, а также моторные лодки с мощностью двигателя до 5 лошадиных сил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автомобили легковые, специально оборудованные для использования инвалидами, а также автомобили легковые с мощностью двигателя до 100 лошадиных сил, полученные через органы социальной защиты населения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мысловые морские и речные суда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ассажирские и грузовые морские, речные и воздушные суда, находящиеся в собственности организаций, основным видом деятельности которых является осуществление пассажирских и (или) грузовых перевозок;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9"/>
          <w:tab w:val="left" w:pos="54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самолеты и вертолеты санитарной авиации и медицинской служб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ая база (ст.359) определяется как мощность двигателя транспортного средства в лошадиных силах, как паспортная статистическая тяга реактивного двигателя (в отношении воздушных транспортных средств), как валовая вместимость в регистрированных тоннах (в отношении водных несамоходных транспортных средств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овым периодом (ст.360) признается календарный год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ые ставки (ст.361) устанавливаются законами субъектов РФ соответственно в зависимости от мощности двигателя, тяги реактивного двигателя или валовой вместимости транспортных средств и т.п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рганизации – юридические лица – налог исчисляют самостоятельно по транспортным средствам, числящимся у них на начало налогового периода и уплачивают его в виде авансовых платежей в 2 срока равными долями (до 1.06 и до 1.08 августа текущего года)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 случае приобретения юридическими лицами транспортных средств в течение налогового периода уплата налога осуществляется авансовым платежом до момента регистрации транспортных средств. Налог определяется как произведение ставки налога (в рублях), мощности двигателя (в лошадиных силах) и коэффициента, который равен отношению количества месяцев нахождения транспортного средства у налогоплательщика на количество месяцев в год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</w:rPr>
        <w:t xml:space="preserve">В нашей работе мы исчисляем транспортный налог за год по имеющимся транспортным средствам: </w:t>
      </w:r>
      <w:r>
        <w:rPr>
          <w:b/>
          <w:sz w:val="28"/>
          <w:szCs w:val="24"/>
        </w:rPr>
        <w:t xml:space="preserve">Н = М </w:t>
      </w:r>
      <w:r>
        <w:rPr>
          <w:b/>
          <w:sz w:val="28"/>
          <w:szCs w:val="24"/>
          <w:vertAlign w:val="subscript"/>
        </w:rPr>
        <w:t xml:space="preserve">дв (л.с.) </w:t>
      </w:r>
      <w:r>
        <w:rPr>
          <w:b/>
          <w:sz w:val="28"/>
          <w:szCs w:val="24"/>
        </w:rPr>
        <w:t xml:space="preserve">* С </w:t>
      </w:r>
      <w:r>
        <w:rPr>
          <w:b/>
          <w:sz w:val="28"/>
          <w:szCs w:val="24"/>
          <w:vertAlign w:val="subscript"/>
        </w:rPr>
        <w:t>нал</w:t>
      </w:r>
      <w:r>
        <w:rPr>
          <w:sz w:val="28"/>
          <w:szCs w:val="24"/>
        </w:rPr>
        <w:t xml:space="preserve">; и по приобретенным: </w:t>
      </w:r>
      <w:r>
        <w:rPr>
          <w:b/>
          <w:sz w:val="28"/>
          <w:szCs w:val="24"/>
        </w:rPr>
        <w:t xml:space="preserve">Н = (М </w:t>
      </w:r>
      <w:r>
        <w:rPr>
          <w:b/>
          <w:sz w:val="28"/>
          <w:szCs w:val="24"/>
          <w:vertAlign w:val="subscript"/>
        </w:rPr>
        <w:t xml:space="preserve">дв (л.с.) </w:t>
      </w:r>
      <w:r>
        <w:rPr>
          <w:sz w:val="28"/>
          <w:szCs w:val="24"/>
        </w:rPr>
        <w:t>*</w:t>
      </w:r>
      <w:r>
        <w:rPr>
          <w:b/>
          <w:sz w:val="28"/>
          <w:szCs w:val="24"/>
        </w:rPr>
        <w:t xml:space="preserve"> С </w:t>
      </w:r>
      <w:r>
        <w:rPr>
          <w:b/>
          <w:sz w:val="28"/>
          <w:szCs w:val="24"/>
          <w:vertAlign w:val="subscript"/>
        </w:rPr>
        <w:t>нал</w:t>
      </w:r>
      <w:r>
        <w:rPr>
          <w:sz w:val="28"/>
          <w:szCs w:val="24"/>
        </w:rPr>
        <w:t xml:space="preserve"> * </w:t>
      </w:r>
      <w:r>
        <w:rPr>
          <w:b/>
          <w:sz w:val="28"/>
          <w:szCs w:val="24"/>
        </w:rPr>
        <w:t>Т) / 12</w:t>
      </w:r>
      <w:r>
        <w:rPr>
          <w:sz w:val="28"/>
          <w:szCs w:val="24"/>
        </w:rPr>
        <w:t xml:space="preserve">, где </w:t>
      </w:r>
      <w:r>
        <w:rPr>
          <w:b/>
          <w:sz w:val="28"/>
          <w:szCs w:val="24"/>
        </w:rPr>
        <w:t>Т-</w:t>
      </w:r>
      <w:r>
        <w:rPr>
          <w:sz w:val="28"/>
          <w:szCs w:val="24"/>
        </w:rPr>
        <w:t>число месяцев с момента приобретения транспорта до конца г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4"/>
        </w:rPr>
      </w:pPr>
      <w:r>
        <w:rPr>
          <w:i/>
          <w:sz w:val="28"/>
          <w:szCs w:val="24"/>
        </w:rPr>
        <w:t>Расчет транспортного налога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балансе предприятия находятся два легковых автомобиля – Жигули 2107 (76 л/с), Волга 31106 (156 л/с) и шесть грузовых – КамАЗ (3 шт. по 210 л/с) и МАЗ (3 шт. по 180 л/с). Расчеты проводим в соответствии со ст. 361 п.1 НК ч.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., в которой определены ставки налога (РФ) в зависимости от мощности транспортного средств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keepNext w:val="false"/>
        <w:widowControl w:val="false"/>
        <w:tabs>
          <w:tab w:val="clear" w:pos="709"/>
          <w:tab w:val="left" w:pos="993" w:leader="none"/>
        </w:tabs>
        <w:ind w:left="0" w:firstLine="709"/>
        <w:jc w:val="both"/>
        <w:rPr/>
      </w:pPr>
      <w:r>
        <w:rPr/>
        <w:t>Таблица 22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595"/>
        <w:gridCol w:w="2626"/>
      </w:tblGrid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Наименование транспортного средств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Мощность (л.с.)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22"/>
              </w:rPr>
              <w:t>Ставка налога по РФ (р/л.с.)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Жигули 2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Жигули 210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ам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ам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ам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ам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ам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КамАЗ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Легковые автомобил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409700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03" r="-2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р. – Жигули 2107 (2 шт.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рузовые автомобил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5621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р. – КамАЗ 4310 (6 шт.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обретены в августе 3 грузовых автомобил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1612900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р. – КамАЗ 4310 (3 шт.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НАЛОГ НА ДОБАВЛЕННУЮ СТОИМОСТЬ (ГЛАВА 21 НК РФ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ДС является налогом, включаемым в цену продукции. Он представляет собой форму изъятия в бюджет части добавленной стоимости, созданной на всех стадиях производства и определяемая как разница между стоимостью реализованных товаров, работ, услуг и стоимостью материальных затрат, отнесенных на издержки производства и обращения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плательщиками (ст.143)налога на добавленную стоимость признаю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организаци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индивидуальные предпринимател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лица, признаваемые налогоплательщиками НДС в связи с перемещением товаров через таможенную границу Российской Федер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ом налогообложения (ст.146) признаются следующие операции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еализации товаров (работ, услуг) на территории Российской Федерации, в том числе реализация предметов залога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ередача на территории Российской Федерации товаров (выполнение работ, оказание услуг) для собственных нужд организации, расходы на которые не принимаются к вычету (в том числе через амортизационные отчисления) при исчислении налога на прибыль организации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выполнение строительно-монтажных работ для собственного потребления;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ввоз товаров на таможенную территорию Российской Федер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стом реализации товаров, работ, услуг признается территория РФ при наличии одного или нескольких обстоятельствах (ст.147)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вар находится на территории РФ и не отгружается и не транспортируется;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вар в момент отгрузки или транспортировки находится на территории РФ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ерации, не подлежащие налогообложению (ст.249)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редоставление арендодателем в аренду на территории РФ помещений иностранным гражданам или организациям, аккредитованным в РФ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еализация важнейшей и жизненно необходимой медицинской техники, протезно-ортопедических изделий, сырья и материалов для их изготовления и полуфабрикатов к ним, технических средств, включая автомототранспорт, материалы, которые могут быть использованы исключительно для профилактики инвалидности или реабилитации инвалидов, очков (за исключением солнцезащитных), линз и оправ для очков (за исключением солнцезащитных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медицинских услуг, оказываемых медицинскими организациями, а также услуги скорой медицинской помощи, оказываемой населению, услуги, оказываемые населению, по диагностике, профилактике и лечению независимо от формы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услуг по перевозке пассажиров городским транспортом общего пользования (за исключением такси), морским, речным, железнодорожным или автомобильным транспортом и др.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определении налогооблагаемой базы (ст.153) выручка от реализации товаров (работ, услуг) определяется исходя из всех доходов налогоплательщика, связанных с расчетами по оплате товаров (работ, услуг), полученных им в денежной и (или) натуральной формах, включая оплату ценными бумагами. 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ый период (ст.163) устанавливается как календарный месяц. Для налогоплательщиков с ежемесячными суммами выручки от реализации товаров (работ, услуг) без учета налога, не превышающим один миллион рублей, налоговый период устанавливается как квартал.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тавки налога (ст.164) устанавливаются законодательными органами РФ и являются едиными на всей территории государства. Налогообложение производи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95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ставке 0 % для товаров, работ, услуг на экспорт по некоторым операциям, связанным с освоением космоса, с реализацией товаров, работ, услуг государству и др.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9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 xml:space="preserve">по ставке 10% при реализации продовольственных товаров и товаров детского ассортимента, перечень которых приведен в законе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95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по ставке 18% по всем остальным.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ая база определяется плательщиком самостоятельно на основании данных бухгалтерского учета за истекший налоговый период согласно положениям, установленным соответствующими статьями этой главы.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плательщики обязаны (ст.169) вести учет выставленных к получению счетов-фактур, а также книгу покупок, книгу продаж по установленным формам, которые должны хранится у налогоплательщика не менее 5 лет с даты последней записи.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плата налога (ст.174) производится плательщиком самостоятельно не позднее 20 числа следующего месяца за истекшим налоговым периодом. Налоговые декларации представляются в те же сроки. 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нашей работе </w:t>
      </w:r>
      <w:r>
        <w:rPr>
          <w:b/>
          <w:sz w:val="28"/>
          <w:szCs w:val="24"/>
        </w:rPr>
        <w:t>НДС полученный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мы рассчитываем как произведение ставки налога (18%) на объем реализованной продукции (в рублях). Показатель реализации продукции каждый месяц увеличивается на 4% (в январе - 875 т.р.)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4"/>
        </w:rPr>
        <w:t>НДС уплаченный</w:t>
      </w:r>
      <w:r>
        <w:rPr>
          <w:sz w:val="28"/>
          <w:szCs w:val="24"/>
        </w:rPr>
        <w:t xml:space="preserve"> можно представить в виде суммы НДС, уплаченный за приобретение материалов и комплектующих изделий, за оплату электроэнергии, по прочим затратам, связанные с производством продукции, за приобретение нового оборудования в сентябре месяце.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Стоимость материалов и комплектующих изделий определяется величиной 30% от объема реализованной продукции и ежемесячно увеличивается на 6%. Стоимость электроэнергии определяется величиной 25% от объема реализованной продукции и ежемесячно увеличивается на 5%. Стоимость прочих затрат, связанных с производством продукции, равна 60000 р. и ежемесячно увеличивается на 5%. 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sz w:val="28"/>
          <w:szCs w:val="24"/>
        </w:rPr>
        <w:t>НДС в бюджет</w:t>
      </w:r>
      <w:r>
        <w:rPr>
          <w:sz w:val="28"/>
          <w:szCs w:val="24"/>
        </w:rPr>
        <w:t xml:space="preserve"> мы исчисляем как разность (</w:t>
      </w:r>
      <w:r>
        <w:rPr>
          <w:b/>
          <w:sz w:val="28"/>
          <w:szCs w:val="24"/>
        </w:rPr>
        <w:t>НДС полученный – НДС уплаченный</w:t>
      </w:r>
      <w:r>
        <w:rPr>
          <w:sz w:val="28"/>
          <w:szCs w:val="24"/>
        </w:rPr>
        <w:t>)</w:t>
      </w:r>
    </w:p>
    <w:p>
      <w:p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95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налога на добавленную стоимость</w:t>
      </w:r>
    </w:p>
    <w:tbl>
      <w:tblPr>
        <w:tblW w:w="139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120"/>
        <w:gridCol w:w="1270"/>
        <w:gridCol w:w="846"/>
        <w:gridCol w:w="1138"/>
        <w:gridCol w:w="801"/>
        <w:gridCol w:w="879"/>
        <w:gridCol w:w="801"/>
        <w:gridCol w:w="1406"/>
        <w:gridCol w:w="801"/>
        <w:gridCol w:w="1133"/>
        <w:gridCol w:w="801"/>
        <w:gridCol w:w="846"/>
        <w:gridCol w:w="1154"/>
      </w:tblGrid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меся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тгружено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реализован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ндс по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метериал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ндс уп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энергия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ндс упл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оборудование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ндс уп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проч затрат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ндс упл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ндс упл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ндс в бюджет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янва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75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7415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334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625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004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187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33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6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15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25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0911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февра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100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77118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388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78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244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296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503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63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6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70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1721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мар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464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0203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4436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949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499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411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678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661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09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187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2495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апре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8425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341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5014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1264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769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532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862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6945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5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69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3226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ма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2362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67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5614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314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055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6589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056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729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1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223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3909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июн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6457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021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6239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5128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358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791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25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7657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168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78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4537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июл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10715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3826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6888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7236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68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9314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47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040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2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137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5105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авгус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1514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757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7564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947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602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078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695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44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287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200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5603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сентяб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1974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1482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8266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183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638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2319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930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800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74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886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35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541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8567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октяб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24539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554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899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434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6765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3935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17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308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419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3361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6361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нояб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2952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9763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9757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7009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717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5632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435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977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490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409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6603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декабр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3470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14154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20547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49830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760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37413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70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026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565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1487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/>
              <w:t>5674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  <w:tab w:val="left" w:pos="6480" w:leader="none"/>
          <w:tab w:val="center" w:pos="7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93" w:leader="none"/>
          <w:tab w:val="left" w:pos="6480" w:leader="none"/>
          <w:tab w:val="center" w:pos="72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lang w:val="en-US"/>
        </w:rPr>
        <w:t>6</w:t>
      </w:r>
      <w:r>
        <w:rPr>
          <w:b/>
          <w:bCs/>
          <w:sz w:val="28"/>
        </w:rPr>
        <w:t>. НАЛОГ НА ИМУЩЕСТВО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 на имущество является налогом, относимым на финансовые результаты деятельности организаци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плательщиками признаются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оссийские организации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иностранные организации, осуществляющие деятельность в РФ через постоянные представительства и (или) имеющие в собственности недвижимое имущество на территории РФ, на континентальном шельфе РФ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бъектом налогообложения (ст.374) для российских организаций признается движимое и недвижимое имущество (включая имущество, переданное во временное владение, пользование, распоряжение или доверительное управление, внесенное в совместную деятельность), учитываемое на балансе в качестве объектов основных средств в соответствии с установленным порядком ведения бухгалтерского учета; для иностранных организаций, не осуществляющих деятельности в РФ, объектом налогообложения признаются находящиеся на территории РФ недвижимое имущество, принадлежащее этим организациям на праве собственност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е признаются объектами налогообложения земельные участки и иные объекты природопользования (водные объекты и другие природные ресурсы), имущество, принадлежащее на праве хозяйственного ведения или оперативного управления федеральными органами исполнительной власти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ая база (ст. 375) определяется как среднегодовая стоимость имущества, признаваемая объектом налогообложения. При определении налоговой базы имущество, признаваемое объектом налогообложения, учитывается по его остаточной стоимости, сформированной в соответствии с установленным порядком ведения бухгалтерского учета, утвержденным в учетной политике организации. Среднегодовая стоимость имущества, признаваемого объектом налогообложения, за налоговый (отчетный) период определяется как частное от деления суммы, полученной в результате сложения величин остаточной стоимости имущества на 1-е число каждого месяца налогового (отчетного) периода и 1-е число следующего за налоговым (отчетным) периодом месяца, на количество месяцев в налоговом (отчетном) периоде, увеличенное на единиц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вая база определяется налогоплательщиками самостоятельно, ежеквартально нарастающим итогом с начала г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ым периодом (ст.379) признается календарный год, а отчетными периодами – первый квартал, полугодие и девять месяцев календарного г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свобождаются от налогообложения (ст.381)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рганизации и учреждения уголовно-исполнительной системы – в отношении имущества, используемого для осуществления возложенных на них функц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елигиозные организации – в отношении имущества, используемого ими для осуществления религиоз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бщероссийские общественные организации инвалидов, среди членов которых инвалиды и их законные представители составляют не менее 80%, - в отношении имущества, используемого ими для осуществления их уставной деятель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организации, основным видом деятельности которых является производство фармацевтической продукции, - в отношении имущества, используемого ими для производства ветеринарных иммунобиологических препаратов, предназначенных для борьбы с эпидемиями и эпизоотиями; и др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логовые ставки (ст.380) устанавливают субъекты РФ с учетом ставки, установленной в Федеральном законе, которая не может превышать 2,2%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лог исчисляется плательщиком самостоятельно и уплачивается в бюджет в виде авансовых платежей. Сумма авансового платежа по налогу исчисляется по итогам каждого отчетного периода в размере ¼ произведения соответствующей налоговой ставки и среднегодовой стоимости имущества, определяемой за отчетный период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 нашей работе первоначальная стоимость (ПС) основных производственных фондов на начало года равна 3290000 р., остаточная стоимость (ОС) имущества: ОС = ПС – И (А), где А - износ (амортизация) основных фондов на начало года. Среднегодовая норма амортизации (Н</w:t>
      </w:r>
      <w:r>
        <w:rPr>
          <w:sz w:val="28"/>
          <w:szCs w:val="24"/>
          <w:vertAlign w:val="subscript"/>
        </w:rPr>
        <w:t>а</w:t>
      </w:r>
      <w:r>
        <w:rPr>
          <w:sz w:val="28"/>
          <w:szCs w:val="24"/>
        </w:rPr>
        <w:t>) равна 12%, поэтому Н</w:t>
      </w:r>
      <w:r>
        <w:rPr>
          <w:sz w:val="28"/>
          <w:szCs w:val="24"/>
          <w:vertAlign w:val="subscript"/>
        </w:rPr>
        <w:t>а</w:t>
      </w:r>
      <w:r>
        <w:rPr>
          <w:sz w:val="28"/>
          <w:szCs w:val="24"/>
        </w:rPr>
        <w:t xml:space="preserve"> ежемесячная = 1%. В сентябре мы приобретаем новое оборудование, его стоимость без НДС равна 180000 р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квартально рассчитаем налог на имущество организации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 квартал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290 - 100%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ОС</w:t>
      </w:r>
      <w:r>
        <w:rPr>
          <w:sz w:val="28"/>
          <w:szCs w:val="24"/>
          <w:vertAlign w:val="subscript"/>
        </w:rPr>
        <w:t>1.01</w:t>
      </w:r>
      <w:r>
        <w:rPr>
          <w:sz w:val="28"/>
          <w:szCs w:val="24"/>
        </w:rPr>
        <w:t xml:space="preserve"> – 100-20=80%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ОС</w:t>
      </w:r>
      <w:r>
        <w:rPr>
          <w:sz w:val="28"/>
          <w:szCs w:val="24"/>
          <w:vertAlign w:val="subscript"/>
        </w:rPr>
        <w:t>1.01</w:t>
      </w:r>
      <w:r>
        <w:rPr>
          <w:sz w:val="28"/>
          <w:szCs w:val="24"/>
        </w:rPr>
        <w:t xml:space="preserve"> = 2632 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943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5654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908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58900" cy="20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9779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2 квартал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27200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272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962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358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9525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3 квартал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 как оборудование приобретено в сентябре, то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0828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4533900" cy="334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371600" cy="203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965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142" w:leader="none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 квартал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ак как оборудование приобретено в сентябре, то амортизация в октябре будет составлять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920365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145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272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20701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03" r="-1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364480" cy="31877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1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371600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-142" w:leader="none"/>
          <w:tab w:val="left" w:pos="142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7907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тыс. руб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</w:t>
      </w:r>
      <w:r>
        <w:rPr>
          <w:sz w:val="28"/>
          <w:szCs w:val="24"/>
          <w:lang w:val="en-US"/>
        </w:rPr>
        <w:t>IV</w:t>
      </w:r>
      <w:r>
        <w:rPr>
          <w:sz w:val="28"/>
          <w:szCs w:val="24"/>
        </w:rPr>
        <w:t xml:space="preserve"> квартале: приобретенное оборудование мы ставим на учет с 1.10; а с 1.11 начисляем на него новую амортизацию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лог за 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 квартал будет равен ОФ</w:t>
      </w:r>
      <w:r>
        <w:rPr>
          <w:sz w:val="28"/>
          <w:szCs w:val="24"/>
          <w:vertAlign w:val="superscript"/>
        </w:rPr>
        <w:t xml:space="preserve"> </w:t>
      </w:r>
      <w:r>
        <w:rPr>
          <w:sz w:val="28"/>
          <w:szCs w:val="24"/>
          <w:vertAlign w:val="superscript"/>
          <w:lang w:val="en-US"/>
        </w:rPr>
        <w:t>I</w:t>
      </w:r>
      <w:r>
        <w:rPr>
          <w:sz w:val="28"/>
          <w:szCs w:val="24"/>
          <w:vertAlign w:val="subscript"/>
        </w:rPr>
        <w:t>ср.год</w:t>
      </w:r>
      <w:r>
        <w:rPr>
          <w:sz w:val="28"/>
          <w:szCs w:val="24"/>
        </w:rPr>
        <w:t xml:space="preserve"> * С </w:t>
      </w:r>
      <w:r>
        <w:rPr>
          <w:sz w:val="28"/>
          <w:szCs w:val="24"/>
          <w:vertAlign w:val="subscript"/>
        </w:rPr>
        <w:t xml:space="preserve">нал </w:t>
      </w:r>
      <w:r>
        <w:rPr>
          <w:sz w:val="28"/>
          <w:szCs w:val="24"/>
        </w:rPr>
        <w:t>(2,2%). Остальные кварталы аналогич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За каждые 3 квартала мы выплачиваем в бюджет ¼ часть налога, а в четвертом квартале - налог за четвертый квартал за вычетом суммарного налога в бюджет за три предыдущих квартала. </w:t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НАЛОГ НА ПРИБЫЛЬ ОРГАНИЗАЦИЙ (ГЛАВА 25 НК РФ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логоплательщиками (ст. 246) признаются российские организации, иностранные организации, осуществляющие свою деятельность в РФ через постоянные представительства и (или) получающие доходы от источников в РФ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ъектом налогообложения (ст.247) признается прибыль, получаемая налогоплательщиком. Прибылью в целях налогообложения признается полученный доход, уменьшенный на величину произведенных расходо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целях налогообложения могут применяться два метода признания или определения даты получения дохода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метод начисления (ст.271, 272). При использовании этого метода доходы признаются в том отчетном (налоговом) периоде, в котором они имели место независимо от фактического поступления денежных средств и нового имущества и (или) имущественных прав. Для доходов от реализации признается день отгрузки, передачи работ, услуг, имущественных прав. Расходы признаются таковыми в том отчетном налоговом периоде, которому они относятся независимо от времени фактической выплаты денежных средств и (или) иной формы оплаты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кассовый метод (ст.273), который может применяться, если в среднем за предыдущие 4 квартала сумма выручки от реализации (без НДС) не превысила 1 миллион рублей за каждый квартал. При данном методе датой поступления дохода признается день поступления средств на расчетный счет банка и (или) в кассу, поступление иного имущества и (или) имущественных прав. Расходами налогоплательщиков признаются затраты после их фактической оплаты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бранный налогоплательщиком метод, как порядок формирования расходов отражаются в приказе по учетной политике организации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логовым периодом (ст.285) признается календарный год, а отчетным периодом – первый квартал, полугодие, девять месяцев. Для налогоплательщиков, исчисляющих ежемесячные авансовые платежи, исходя из фактически полученной прибыли, отчетным периодом признается 1 месяц, 2 месяц и т.д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овая база (ст.274) определяется налогоплательщиком самостоятельно как денежное выражение налогооблагаемой прибыли. Налоговая база по прибыли, облагаемой по различным ставкам определяется налогоплательщиком отдельно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Ставки налога установлены дифференцировано по видам доходов и категориям налогоплательщиков. Основная ставка налога на прибыль составляет 24%, при этом 6,5% налога зачисляется в федеральный бюджет, 17,5% налога зачисляется в бюджеты субъектов РФ. Налоговая ставка налога, подлежащая зачислению в бюджеты субъектов РФ, законами субъектов РФ может быть понижена для отдельных категорий налогоплательщиков. При этом указанная налоговая ставка не может быть ниже 13,5%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Налог рассчитывается налогоплательщиком самостоятельно по окончании отчетного периода нарастающим итогом с начала года и уплачивается в бюджет в виде авансовых платежей в следующие сроки: организации, у которых за предыдущие 4 квартала доходы от реализации, определенные в соответствии со ст. 249 не превышали в среднем 3 млн р. за каждый квартал, а также бюджетные учреждения, занимающиеся коммерческой деятельностью, иностранные организации, осуществляющие свою деятельность в РФ через постоянные представительства, участники простого товариществ в отношении доходов, полученных ими от участия в простых товариществах, уплачивают только квартальные авансовые платежи по итогам отчетного период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нашей работе доходы от реализации превышают 3 млн р.за каждый квартал, поэтому мы рассчитываем налог на прибыль ежемесячно нарастающим итогом с начала года и уплачиваем в бюджет до 28 числа следующим за истекшим месяцем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быль, полученная от реализации продукции, равна учитываемому доходу за вычетом расходов, принимаемых к расчету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Согласно ст.248 НК РФ к доходам при расчете прибыли относя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доходы от реализации товаров (работ и услуг) и имущественных прав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0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имущество (работы и услуги) или имущественные права, полученные безвозмездно, если получение этого имущества (работ и услуг) или имущественных прав не связано с возникновением у получателя обязанности передать имущество (имущественные права) передающему, и др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гласно ст. 253 НК РФ расходами признаются: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асходы, связанные с производством и реализацией продукции (расходы, связанные с изготовлением, хранением и доставкой товаров, выполнением работ, оказанием услуг, приобретением и (или) реализацией товаров (работ, услуг и имущественных прав), расходы на содержание и эксплуатацию, ремонт и техническое обслуживание имущества, расходы на научные исследования и опытно-конструкторские разработки; и т.п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ходы, связанные с производством и (или) реализацией (материальные расходы, расходы на оплату труда, суммы начисленной амортизации, прочие расходы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ри определении налоговой базы не учитываются доходы (ст. 251) в виде имущества, имущественных прав, которые получены в форме залога или задатка в качестве обеспечения обязательств; в виде средств имущества, полученного в виде безвозмездной помощи (содействия); в виде имущества, полученного в рамках целевого финансирования (гранты, инвестиции, средства, полученные из Российского фонда фундаментальных исследований, Российского гуманитарного научного фонда, средства, получаемые медицинскими организациями за оказание медицинских услуг застрахованным лицам от страховых организаций)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ри определении налоговой базы не учитываются расходы в виде пени, штрафов и иных санкций, перечисляемых в бюджет, в виде вознаграждений, премий, сумм материальной помощи работникам, расходы на оплату путевок на лечение или отдых, экскурсий или путешествий, в виде расходов по приобретению и (или) созданию амортизируемого имущества, в виде взносов на негосударственное пенсионное обеспечени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нашей работе доходами является выручка от реализации, а в расходы предприятия, включаются начисленная заработная плата, единый социальный налог, стоимость материалов и комплектующих изделий (без НДС), стоимость электроэнергии (без НДС), амортизационные отчисления, прочие расходы (без НДС), транспортный налог, земельный налог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логооблагаемая прибыль - это учитываемые при определении прибыли доходы, уменьшенные на величину принимаемых к расчету расходов, за вычетом налога на имущество. Налог на прибыль рассчитываем произведением величины налогооблагаемой прибыли на ставку налога (24%). Чистая прибыль – оставшаяся часть прибыли после уплаты налог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keepNext w:val="false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ет налога на прибыль</w:t>
      </w:r>
    </w:p>
    <w:tbl>
      <w:tblPr>
        <w:tblW w:w="141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16"/>
        <w:gridCol w:w="1116"/>
        <w:gridCol w:w="866"/>
        <w:gridCol w:w="766"/>
        <w:gridCol w:w="866"/>
        <w:gridCol w:w="866"/>
        <w:gridCol w:w="766"/>
        <w:gridCol w:w="766"/>
        <w:gridCol w:w="766"/>
        <w:gridCol w:w="766"/>
        <w:gridCol w:w="1016"/>
        <w:gridCol w:w="1116"/>
        <w:gridCol w:w="866"/>
        <w:gridCol w:w="866"/>
        <w:gridCol w:w="866"/>
      </w:tblGrid>
      <w:tr>
        <w:trPr>
          <w:trHeight w:val="1786" w:hRule="atLeast"/>
          <w:cantSplit w:val="true"/>
        </w:trPr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Месяц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6"/>
              </w:rPr>
              <w:t>Доходы учитываемые, руб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6"/>
              </w:rPr>
              <w:t>Доходы учитываемые нарастающим итогом с начала года, руб.</w:t>
            </w:r>
          </w:p>
        </w:tc>
        <w:tc>
          <w:tcPr>
            <w:tcW w:w="74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 xml:space="preserve"> </w:t>
            </w:r>
            <w:r>
              <w:rPr>
                <w:szCs w:val="16"/>
              </w:rPr>
              <w:t>Расходы принимаемые, руб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6"/>
              </w:rPr>
              <w:t>Расходы принимаемые нарастающим итогом с начала года, руб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6"/>
              </w:rPr>
              <w:t>Налогооблагаемая прибыль нарастающим итогом с начала года, руб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szCs w:val="16"/>
              </w:rPr>
              <w:t>Налог на прибыль нарастающим итогом с начала года, руб.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Чистая прибыль, руб.</w:t>
            </w:r>
          </w:p>
        </w:tc>
      </w:tr>
      <w:tr>
        <w:trPr>
          <w:trHeight w:val="23" w:hRule="atLeast"/>
          <w:cantSplit w:val="true"/>
        </w:trPr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Cs w:val="16"/>
              </w:rPr>
              <w:t>З/п начисленна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iCs/>
                <w:szCs w:val="16"/>
              </w:rPr>
            </w:pPr>
            <w:r>
              <w:rPr>
                <w:iCs/>
                <w:szCs w:val="16"/>
              </w:rPr>
              <w:t>ЕСН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Cs w:val="16"/>
              </w:rPr>
              <w:t>Стоимость материалов (без НДС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Cs w:val="16"/>
              </w:rPr>
              <w:t>Стоимость электроэнергии (без НДС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Cs w:val="16"/>
              </w:rPr>
              <w:t>Амортизац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Cs w:val="16"/>
              </w:rPr>
              <w:t>Прочие расходы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Cs w:val="16"/>
              </w:rPr>
              <w:t>Транспортный нало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Cs w:val="16"/>
              </w:rPr>
              <w:t>Земельный налог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iCs/>
                <w:szCs w:val="16"/>
              </w:rPr>
            </w:pPr>
            <w:r>
              <w:rPr>
                <w:iCs/>
                <w:szCs w:val="16"/>
              </w:rPr>
              <w:t>ИТОГО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iCs/>
                <w:szCs w:val="16"/>
              </w:rPr>
            </w:pPr>
            <w:r>
              <w:rPr>
                <w:iCs/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napToGrid w:val="false"/>
              <w:spacing w:lineRule="auto" w:line="360"/>
              <w:rPr>
                <w:szCs w:val="16"/>
              </w:rPr>
            </w:pPr>
            <w:r>
              <w:rPr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янва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4152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41 5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0 3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8 9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22 4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85 3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0 8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 4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 5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10 8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10 8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26 1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0 2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5 895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февра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7118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 512 7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4 8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9 8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35 8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94 6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3 39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2 94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 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51 5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 262 3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45 8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9 0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86 855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мар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0203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 314 7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9 55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0 8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49 95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04 3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6 05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9 4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 6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93 8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 956 1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54 07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4 9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69 098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пр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341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 148 8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4 5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1 9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64 95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14 6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8 8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5 8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4 2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37 89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 694 0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50 2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8 07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42 226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ма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674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 016 33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9 76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3 0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80 84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25 33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1 8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3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7 8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83 8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 477 8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33 95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28 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05 808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июн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0217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 918 5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5 2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9 96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97 69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36 5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4 8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8 8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1 3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37 4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 315 3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98 6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43 6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54 969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ию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382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 856 78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21 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1 4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15 5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48 4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8 14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5 2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4 93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87 72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 203 09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49 1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55 8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93 381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авгус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757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 832 57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27 0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3 0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34 4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60 8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1 54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4 2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8 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42 5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 145 67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82 4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63 7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18 630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сент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148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 847 4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33 4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4 68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54 5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73 8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9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5 1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3 1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2 0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99 73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 145 4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97 5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67 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30 100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окт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554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 902 8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40 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6 4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75 8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287 5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5 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8 8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72 0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5 6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 061 4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 206 86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91 4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65 9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25 515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ноя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9763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 000 46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47 07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8 2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98 3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01 9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5 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2 8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0 9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9 18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 123 6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9 330 48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65 4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59 7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505 768</w:t>
            </w:r>
          </w:p>
        </w:tc>
      </w:tr>
      <w:tr>
        <w:trPr>
          <w:trHeight w:val="23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декабр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4154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1 142 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54 4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0 15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22 29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17 0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35 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6 9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89 8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2 7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 188 4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0 518 9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618 53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148 44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pacing w:lineRule="auto" w:line="360"/>
              <w:rPr>
                <w:szCs w:val="16"/>
              </w:rPr>
            </w:pPr>
            <w:r>
              <w:rPr>
                <w:szCs w:val="16"/>
              </w:rPr>
              <w:t>470 08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ЛЮЧЕНИЕ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бщая сумма налогов, вносимая в бюджет, составляет 1496894р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упрощенной системе налогообложения мы платим в бюджет: при налоговой базе – доходы - 470759р., а при налоговой базе – (доходы-расходы) –111420р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ожно сделать вывод, что предприятию выгодно перейти на упрощенную систему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Из диаграммы видно, что наибольшие затраты налогоплательщик несет но НДС, вторым по величине является ЕСН, а третьим – НДФЛ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Чрезмерное налоговое бремя отрицательно влияет на спрос и предложение, удовлетворение производственных и личных потребностей, вызывает рост производства суррогатов, стесняет рынок, уменьшает поступления в бюджет и внебюджетные фонды, способствует развитию теневого рынка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Одним из 6 приоритетных направлений деятельности российского Правительства в сфере улучшения делового климата В.Путин назвал снижение налогового бремени: «Сегодня налоговая система способствует массовому уклонению от налогов, уходу экономики в «тень», уменьшению инвестиционной активности, в конечном счете, падению конкурентоспособности российского бизнеса».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 все же, налоги – объективная необходимость, потому что они обусловлены потребностями поступательного развития общества. Собираемые средства нужны государству для выполнения соответствующих функций: социальной, оборонной, правоохранительной и др. Поэтому требовать уничтожения налогов значило бы уничтожение самого общества.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uppressAutoHyphens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left" w:pos="993" w:leader="none"/>
          <w:tab w:val="left" w:pos="2400" w:leader="none"/>
        </w:tabs>
        <w:spacing w:lineRule="auto" w:line="360"/>
        <w:ind w:firstLine="709"/>
        <w:jc w:val="both"/>
        <w:rPr>
          <w:rStyle w:val="1"/>
          <w:b/>
          <w:b/>
          <w:bCs/>
          <w:sz w:val="28"/>
        </w:rPr>
      </w:pPr>
      <w:r>
        <w:rPr>
          <w:rStyle w:val="1"/>
          <w:b/>
          <w:bCs/>
          <w:sz w:val="28"/>
        </w:rPr>
        <w:t>СПИСОК ИСПОЛЬЗОВАННОЙ ЛИТЕРАТУРЫ</w:t>
      </w:r>
    </w:p>
    <w:p>
      <w:pPr>
        <w:pStyle w:val="Normal"/>
        <w:rPr>
          <w:rStyle w:val="1"/>
          <w:b/>
          <w:b/>
          <w:bCs/>
          <w:sz w:val="28"/>
        </w:rPr>
      </w:pPr>
      <w:r>
        <w:rPr/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Налоговый кодекс Российской Федерации. Часть первая и вторая по состоянию на 26 сентября 2005. – М.: Издательство ОМЕГА-Л, 2005. - 640 с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Аронов, А. В., Кашин, В. А. Налоги и налогообложение. / А. В. Аронов, В. А. Кашин – М., 2004, с. 149-150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Крылова, Н. Основные проблемы эволюции системы налогов: к 15-летию российской налоговой системы. / Н. Крылова // Хозяйство и право. – 2006. - №6. – с. 110-119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Романовский, М. В., Врублевская, О.В. / Налоги и налогообложение / Под редакцией М. В. Романовского, О.В. Врублевской. – ИД «Питер», 2003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360"/>
        <w:ind w:left="0" w:hanging="0"/>
        <w:rPr>
          <w:sz w:val="28"/>
          <w:szCs w:val="24"/>
        </w:rPr>
      </w:pPr>
      <w:r>
        <w:rPr>
          <w:sz w:val="28"/>
          <w:szCs w:val="24"/>
        </w:rPr>
        <w:t>Староверова, О. В. Методологические основы управления развитием налоговой системы России. / О. В. Староверова // Закон и право. – 2005. – №9. – с. 65-67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426" w:leader="none"/>
          <w:tab w:val="left" w:pos="993" w:leader="none"/>
        </w:tabs>
        <w:spacing w:lineRule="auto" w:line="360"/>
        <w:ind w:left="0" w:hanging="0"/>
        <w:rPr/>
      </w:pPr>
      <w:r>
        <w:rPr>
          <w:sz w:val="28"/>
          <w:szCs w:val="24"/>
        </w:rPr>
        <w:t>Юткина, Т. Ф. Налоги и налогообложение: Учебник. – 2-изд., перераб. и доп. / Т. Ф. Юткина – М.: ИНФРА-М, 2003. – 57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7"/>
        </w:tabs>
        <w:ind w:left="1504" w:hanging="57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5"/>
        </w:tabs>
        <w:ind w:left="285" w:hanging="465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40"/>
        </w:tabs>
        <w:ind w:left="1857" w:hanging="57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87"/>
        </w:tabs>
        <w:ind w:left="1504" w:hanging="57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87"/>
        </w:tabs>
        <w:ind w:left="1504" w:hanging="57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9"/>
        </w:tabs>
        <w:ind w:left="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400" w:leader="none"/>
      </w:tabs>
      <w:jc w:val="center"/>
      <w:outlineLvl w:val="0"/>
    </w:pPr>
    <w:rPr>
      <w:sz w:val="7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Style10">
    <w:name w:val="Основной текст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сноски Знак"/>
    <w:qFormat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caps/>
      <w:spacing w:val="-20"/>
      <w:sz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overflowPunct w:val="false"/>
      <w:autoSpaceDE w:val="false"/>
      <w:spacing w:before="360" w:after="0"/>
      <w:textAlignment w:val="baseline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240" w:after="0"/>
      <w:textAlignment w:val="baseline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3">
    <w:name w:val="Название объекта"/>
    <w:basedOn w:val="Normal"/>
    <w:qFormat/>
    <w:pPr>
      <w:jc w:val="center"/>
    </w:pPr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32">
    <w:name w:val="Основной текст 3"/>
    <w:basedOn w:val="Normal"/>
    <w:qFormat/>
    <w:pPr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3225" w:leader="none"/>
      </w:tabs>
      <w:suppressAutoHyphens w:val="true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3225" w:leader="none"/>
      </w:tabs>
      <w:suppressAutoHyphens w:val="true"/>
      <w:ind w:firstLine="54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26:00Z</dcterms:created>
  <dc:creator>Изя</dc:creator>
  <dc:description/>
  <cp:keywords/>
  <dc:language>en-US</dc:language>
  <cp:lastModifiedBy>SYSTEM</cp:lastModifiedBy>
  <cp:lastPrinted>2008-09-06T11:19:00Z</cp:lastPrinted>
  <dcterms:modified xsi:type="dcterms:W3CDTF">2011-09-13T06:26:00Z</dcterms:modified>
  <cp:revision>2</cp:revision>
  <dc:subject/>
  <dc:title>МИНИСТЕРСТВО  ОБРАЗОВАНИЯ  И  НАУКИ  РОССИЙСКОЙ  ФЕДЕРАЦИИ</dc:title>
</cp:coreProperties>
</file>