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неджмента, повышения квалификации и переподготовки кад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ии и практики управления в образовани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номическая теори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>«Налоги и налоговая система Росс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1706"/>
        <w:gridCol w:w="3448"/>
      </w:tblGrid>
      <w:tr>
        <w:trPr/>
        <w:tc>
          <w:tcPr>
            <w:tcW w:w="441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роверен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2007г.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ценка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уководител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ний Тагил 2007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  <w:gridCol w:w="496"/>
      </w:tblGrid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щность налога и налоговой систе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ды налог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Особенности налоговой системы Российской Федера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экономических рычагов, при помощи которых государство воздействует на рыночную экономику, важное место отводится налогам.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, как и вся налоговая система, являются мощным инструментом управления экономикой в условиях рынка. Налоги являются необходимым звеном экономических отношений в обществе с момента возникновения государства. Развитие и изменение форм государственного устройства всегда сопровождаются преобразованием налог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ом цивилизованном обществе налоги – основная форма доходов государства. Налоговые поступления являются фундаментом любого государства, а налоговая политика – одним из основных элементов государственного воздействия на эконом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ю налогов приходится до 90% всех поступлений в бюджеты промышленно развитых стр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, от «качества» налоговой системы, от того, достигнут ли оптимальный компромисс между фискальными (бюджетно-налоговыми) интересами власти и интересами субъектов рыночной экономики, зависят не только текущие финансовые возможности государства, но и инвестиционный потенциал, ёмкость потребительского рынка и рост экономи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изучение налогов и налоговой системы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необходимо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явить сущность налога и налогов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ть существующие виды нало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учить особенности налоговой системы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налога и налогов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логи</w:t>
      </w:r>
      <w:r>
        <w:rPr>
          <w:sz w:val="28"/>
          <w:szCs w:val="28"/>
        </w:rPr>
        <w:t xml:space="preserve"> (сбор, пошлина) – обязательный взнос в бюджет соответствующего уровня или во внебюджетный фонд, осуществляемый плательщиками в порядке и на условиях, определённых законодательн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взимаемых в государстве налогов, сборов, пошлин и других обязательных платежей, а также форм и методов их построения образует </w:t>
      </w:r>
      <w:r>
        <w:rPr>
          <w:b/>
          <w:bCs/>
          <w:sz w:val="28"/>
          <w:szCs w:val="28"/>
        </w:rPr>
        <w:t>налоговую систе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ссии основы налоговой системы закреплены в </w:t>
      </w:r>
      <w:r>
        <w:rPr>
          <w:b/>
          <w:sz w:val="28"/>
          <w:szCs w:val="28"/>
        </w:rPr>
        <w:t>Налоговом кодексе РФ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ами</w:t>
      </w:r>
      <w:r>
        <w:rPr>
          <w:sz w:val="28"/>
          <w:szCs w:val="28"/>
        </w:rPr>
        <w:t xml:space="preserve"> налогообложения являются </w:t>
      </w:r>
      <w:r>
        <w:rPr>
          <w:bCs/>
          <w:sz w:val="28"/>
          <w:szCs w:val="28"/>
        </w:rPr>
        <w:t>до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рибыль)</w:t>
      </w:r>
      <w:r>
        <w:rPr>
          <w:sz w:val="28"/>
          <w:szCs w:val="28"/>
        </w:rPr>
        <w:t xml:space="preserve">, стоимость определённых товаров, отдельные виды деятельности налогоплательщиков, операции с ценными бумагами, пользование природными ресурсами, имущество юридических и физических лиц, передача имущества, добавленная стоимость произведённых товаров и услуг и другие объекты, установленные законодательными ак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, что один и тот же объект может облагаться налогом одного вида только один раз за определенный законом период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бъект</w:t>
      </w:r>
      <w:r>
        <w:rPr>
          <w:sz w:val="28"/>
          <w:szCs w:val="28"/>
        </w:rPr>
        <w:t xml:space="preserve"> налога – это налогоплательщик, то есть физическое или юридическое лиц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налоговой суммы (так называемое налоговое бремя) зависит, прежде всего, от налоговой базы и налоговой ставки. </w:t>
      </w:r>
      <w:r>
        <w:rPr>
          <w:b/>
          <w:bCs/>
          <w:sz w:val="28"/>
          <w:szCs w:val="28"/>
        </w:rPr>
        <w:t>Налоговая база</w:t>
      </w:r>
      <w:r>
        <w:rPr>
          <w:sz w:val="28"/>
          <w:szCs w:val="28"/>
        </w:rPr>
        <w:t xml:space="preserve"> – это та величина, с которой взимается налог, а </w:t>
      </w:r>
      <w:r>
        <w:rPr>
          <w:b/>
          <w:bCs/>
          <w:sz w:val="28"/>
          <w:szCs w:val="28"/>
        </w:rPr>
        <w:t>налоговая ставка</w:t>
      </w:r>
      <w:r>
        <w:rPr>
          <w:sz w:val="28"/>
          <w:szCs w:val="28"/>
        </w:rPr>
        <w:t xml:space="preserve"> – это размер, в котором взимается нал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алоговые ста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Твердые</w:t>
      </w:r>
      <w:r>
        <w:rPr>
          <w:sz w:val="28"/>
          <w:szCs w:val="28"/>
        </w:rPr>
        <w:t xml:space="preserve"> – устанавливаются в абсолютной сумме на единицу обложения, независимо от размеров дохода (например, на тонну нефти или газ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порциональные</w:t>
      </w:r>
      <w:r>
        <w:rPr>
          <w:sz w:val="28"/>
          <w:szCs w:val="28"/>
        </w:rPr>
        <w:t xml:space="preserve"> – действуют в одинаковом процентном отношении к объекту налога без учета дифференциации его величины (например, действовавший в СССР до 1 июля 1990 г. налог на заработную плату в размере 13 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огрессивные</w:t>
      </w:r>
      <w:r>
        <w:rPr>
          <w:sz w:val="28"/>
          <w:szCs w:val="28"/>
        </w:rPr>
        <w:t xml:space="preserve"> – средняя ставка прогрессивного налога повышается по мере возрастания дохода. При прогрессивной ставке налогообложения налогоплательщик выплачивает не только большую абсолютную сумму дохода, но и большую его дол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Регрессивные</w:t>
      </w:r>
      <w:r>
        <w:rPr>
          <w:sz w:val="28"/>
          <w:szCs w:val="28"/>
        </w:rPr>
        <w:t xml:space="preserve"> – средняя ставка регрессивного налога понижается по мере роста дохода. Регрессивный налог может приносить большую абсолютную сумму, а может и не приводить к росту абсолютной величины налога при увеличении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у большинства компаний на выплату налогов уходит доля прибыли, меньшая, чем ставка налогообложения. Во-первых, в законодательном порядке используются различные </w:t>
      </w:r>
      <w:r>
        <w:rPr>
          <w:b/>
          <w:sz w:val="28"/>
          <w:szCs w:val="28"/>
        </w:rPr>
        <w:t xml:space="preserve">налоговые льготы </w:t>
      </w:r>
      <w:r>
        <w:rPr>
          <w:sz w:val="28"/>
          <w:szCs w:val="28"/>
        </w:rPr>
        <w:t>(полное или частичное освобождение плательщика от налога). К их числу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облагаемый минимум объекта нал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ъятие из обложения определенных элементов объекта на</w:t>
        <w:softHyphen/>
        <w:t>л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обождение от уплаты налогов отдельных лиц или катего</w:t>
        <w:softHyphen/>
        <w:t>рий плательщ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ижение налоговых ст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чет из налогового платежа за расчет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вые налоговые льготы, включая налоговые кредиты (отсрочку взимания налог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е налоговые льг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компании легально могут уменьшать размер подлежащей налогообложению суммы за счёт увеличения отчислений в необлагаемые налогом фонды (амортизационный и др.). В-третьих, компании с небольшим оборотом во многих странах облагаются более низким налогом. В-четвёртых, в ряде стран налог на прибыль корпораций может выплачиваться не только отдельной фирмой, но и её материнской компанией (если фирма входит в группу компаний), что на практике позволяет снизить налоговую базу компаний, входящих в группу. В-пятых, почти всюду действует система покрытия убытков компании за счёт её прибылей нескольких предшествующих лет или будущих прибы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могут взиматься следующими </w:t>
      </w:r>
      <w:r>
        <w:rPr>
          <w:b/>
          <w:sz w:val="28"/>
          <w:szCs w:val="28"/>
        </w:rPr>
        <w:t>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>Кадастров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гда объект налога дифференцирован на группы по определенному признаку. Перечень этих групп и их признаки заносится в специальные справочники. Для каждой группы установлена индивидуальная ставка налога. Такой метод характерен тем, что величина налога не зависит от доходност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такого налога может служить налог на владельцев транспортных средств. Он взимается по установленной ставке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>На основе декларации.</w:t>
      </w:r>
      <w:r>
        <w:rPr>
          <w:sz w:val="28"/>
          <w:szCs w:val="28"/>
        </w:rPr>
        <w:t xml:space="preserve"> Декларация – документ, в котором плательщик налога приводит расчет дохода и налога с него. Характерной чертой такого метода является то, что выплата налога производится после получения дохода лицом, получающим дох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может служить налог на прибы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>У источника.</w:t>
      </w:r>
      <w:r>
        <w:rPr>
          <w:sz w:val="28"/>
          <w:szCs w:val="28"/>
        </w:rPr>
        <w:t xml:space="preserve"> Этот налог вносится лицом, получающим доход. Поэтому оплата налога производится до получения дохода, причем получатель дохода получает его уменьшенным на сумму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одоходный налог с физических лиц. Этот налог выплачивается предприятием или организацией, в которой работает физическое лицо. Т.е. до выплаты, например, заработной платы из нее вычитается сумма налога и перечисляется в бюджет. Остальная сумма выплачивается работ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и выполняют следующие важнейшие </w:t>
      </w: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фискальную</w:t>
      </w:r>
      <w:r>
        <w:rPr>
          <w:sz w:val="28"/>
          <w:szCs w:val="28"/>
        </w:rPr>
        <w:t xml:space="preserve">, т.е. финансирования государственных расходов. У государства есть традиционные функции – содержание органов государственного управления, правоохранительная деятельность и обеспечение безопасности граждан, национальная оборона, охрана окружающей среды и природных ресурсов, поддержка транспорта, дорог, связи и информатики. В </w:t>
      </w:r>
      <w:r>
        <w:rPr>
          <w:sz w:val="28"/>
          <w:szCs w:val="28"/>
          <w:lang w:val="de-DE"/>
        </w:rPr>
        <w:t>XX</w:t>
      </w:r>
      <w:r>
        <w:rPr>
          <w:sz w:val="28"/>
          <w:szCs w:val="28"/>
        </w:rPr>
        <w:t xml:space="preserve"> в. к ним прибавились всё возрастающие социально-культурные функции. На выполнение этих традиционных и современных функций и приходится основная часть государственных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стимулирующую</w:t>
      </w:r>
      <w:r>
        <w:rPr>
          <w:sz w:val="28"/>
          <w:szCs w:val="28"/>
        </w:rPr>
        <w:t xml:space="preserve">, т.е. стимулирования технического прогресса, увеличения числа рабочих мест, капитальных вложений в расширение производств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социальную</w:t>
      </w:r>
      <w:r>
        <w:rPr>
          <w:sz w:val="28"/>
          <w:szCs w:val="28"/>
        </w:rPr>
        <w:t xml:space="preserve">, т.е. поддержания социального равновесия путём изменения соотношения между доходами отдельных социальных групп с целью сглаживания неравенства между ним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регулирующую</w:t>
      </w:r>
      <w:r>
        <w:rPr>
          <w:sz w:val="28"/>
          <w:szCs w:val="28"/>
        </w:rPr>
        <w:t>, т.е. государственного регулирования экономики, прежде всего циклических колебаний, структурных изменений, цен, капиталовложений, НИОКР, экологии, внешнеэкономических связей. Для этого вводятся новые и отменяются старые налоги, меняются и дифференцируются их ставки, предоставляются налоговые льг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ое разграничение функций налоговой системы носит условный характер, так как все они переплетаются и осуществляются одноврем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н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бывают двух вид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Налоги на доходы и имуществ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оходный налог с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прибыль предприятий (корпораций, фир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ые нало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имущественные налоги, в том числе налоги на собственность, включая землю и другую недвиж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и на перевод прибыли и капитала за рубеж и др.</w:t>
        <w:tab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ни взимаются с конкретного физического или юридического лица, их называют </w:t>
      </w:r>
      <w:r>
        <w:rPr>
          <w:b/>
          <w:bCs/>
          <w:szCs w:val="28"/>
        </w:rPr>
        <w:t>прямыми</w:t>
      </w:r>
      <w:r>
        <w:rPr>
          <w:szCs w:val="28"/>
        </w:rPr>
        <w:t xml:space="preserve"> налогами. Прямые налоги трудно перенести на потребителя. Из них легче всего дело обстоит с налогами на землю и на другую недвижимость: они включаются в арендную и квартирную плату, цену сельскохозяйственной проду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и на товары и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с продаж, который в большинстве развитых стран в настоящее время заменён налогом на добавленную стоимость (НД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изы (налоги, прямо включаемые в цену товара или услуг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моженные пошл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наследство, на сделки с недвижимостью и ценными бумагами и др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ни частично или полностью переносятся на цену товара или услуги – </w:t>
      </w:r>
      <w:r>
        <w:rPr>
          <w:b/>
          <w:bCs/>
          <w:szCs w:val="28"/>
        </w:rPr>
        <w:t>косвенные</w:t>
      </w:r>
      <w:r>
        <w:rPr>
          <w:szCs w:val="28"/>
        </w:rPr>
        <w:t xml:space="preserve"> налоги. Плательщиком этих налогов становится, в конечном счете, потребитель (покупатель) этих тов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ые налоги переносятся на конечного потребителя в зависимости от степени эластичности спроса на товары и услуги, облагаемые этими налогами. Чем менее эластичен спрос, тем большая часть налога перекладывается на потребителя. Чем менее эластично предложение, тем меньшая часть налога перекладывается на потребителя, а большая уплачивается за счет прибыли. В России примерно одна половина налоговых сборов приходится на прямые налоги, другая – на косвенны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ификация по целям использ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бщие</w:t>
      </w:r>
      <w:r>
        <w:rPr>
          <w:sz w:val="28"/>
          <w:szCs w:val="28"/>
        </w:rPr>
        <w:t xml:space="preserve"> 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фические</w:t>
      </w:r>
      <w:r>
        <w:rPr>
          <w:sz w:val="28"/>
          <w:szCs w:val="28"/>
        </w:rPr>
        <w:t xml:space="preserve"> налоги имеют целевое назначение (например, отчисления на социальное страхование или отчисления на дорожные фонд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о объектам налогооб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кту налогообложения, существующие налоговые платежи и сборы можно разделить н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с доходов (выручки, прибыли, заработной платы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с имущества (предприятий и граждан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с определённых видов операций, сделок и деятельности (налог на операции с ценными бумагами, лицензионные сбор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лог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оходный налог с физических лиц (</w:t>
      </w:r>
      <w:r>
        <w:rPr>
          <w:bCs/>
          <w:sz w:val="28"/>
          <w:szCs w:val="28"/>
        </w:rPr>
        <w:t>налог на личные доходы) является вычетом из доходов налогоплательщиков – физических лиц</w:t>
      </w:r>
      <w:r>
        <w:rPr>
          <w:sz w:val="28"/>
          <w:szCs w:val="28"/>
        </w:rPr>
        <w:t>, как имеющих, так и не имеющих постоян</w:t>
        <w:softHyphen/>
        <w:t>ного местожительства в Российской Федерации, включая иностранных граждан, так и лиц без гражданства.</w:t>
      </w:r>
      <w:r>
        <w:rPr>
          <w:bCs/>
          <w:sz w:val="28"/>
          <w:szCs w:val="28"/>
        </w:rPr>
        <w:t xml:space="preserve"> Платежи осуществляются в течение года, но окончательный расчет производится в конце его. Нормой налогообложения является </w:t>
      </w:r>
      <w:r>
        <w:rPr>
          <w:b/>
          <w:bCs/>
          <w:sz w:val="28"/>
          <w:szCs w:val="28"/>
        </w:rPr>
        <w:t xml:space="preserve">налоговая ставка </w:t>
      </w:r>
      <w:r>
        <w:rPr>
          <w:bCs/>
          <w:sz w:val="28"/>
          <w:szCs w:val="28"/>
        </w:rPr>
        <w:t xml:space="preserve">– размер налога на единицу налогообложения. В России минимальная ставка подоходного налога составляет 12%, максимальная – 45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е подлежат налогообложению: госу</w:t>
        <w:softHyphen/>
        <w:t>дарственные пособия по социальному страхованию; все виды пенсий; доходы, полученные от физических лиц в порядке наследования и дарения; стоимость подарков, полученных от предприятий, учреждений и организаций в течение года в виде вещей или услуг, не превышающая сумму 12-кратного установленного законом размера минимальной месячной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Налог на прибыль предприятий </w:t>
      </w:r>
      <w:r>
        <w:rPr>
          <w:bCs/>
          <w:sz w:val="28"/>
          <w:szCs w:val="28"/>
        </w:rPr>
        <w:t>взимается в случае, если они признаются юридическими лицами. Этот налог составляет основную часть налоговых выплат предприятий. Обложению налогом подлежит прибыль, чистый доход. В России ставка этого налога близка к той, что действует в развитых странах – до 35%.</w:t>
      </w:r>
      <w:r>
        <w:rPr>
          <w:sz w:val="28"/>
          <w:szCs w:val="28"/>
        </w:rPr>
        <w:t xml:space="preserve"> Производственные объединения, предприятия, а также собственники капитала уплачивают налог на основании предъявленных ими деклараций. Налоговая декларация представляет собой заявление налогоплательщика о размерах его доходов. Отдельные виды прибыли, получаемой юридическими лица</w:t>
        <w:softHyphen/>
        <w:t>ми, облагаются особо. Так, прибыль от дивидендов, полученных по акциям, облигациям и иным ценным бумагам, выпущенным в Российской Федерации, облагается по ставке 15%. Этот размер ставки применяется к прибыли от долевого участия в других предприятиях, созданных на территории Российской Федерации. Доходы от игорного бизнеса, включая игровые автоматы, об</w:t>
        <w:softHyphen/>
        <w:t>лагаются по ставке 90%, прибыль видео салонов – 7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) Социальные взносы</w:t>
      </w:r>
      <w:r>
        <w:rPr>
          <w:sz w:val="28"/>
          <w:szCs w:val="28"/>
        </w:rPr>
        <w:t xml:space="preserve"> охватывают взносы предприятий на социальное обеспечение и налоги на заработную плату и рабочую силу. Они представляют собой выплаты, которые осуществляются частично самими работающими, частично – их работодателями. Они направляются в различные внебюджетные фонды: по безработице, пенсионный и т.д. Государство также принимает участие в финансирование этих фондов. Налоги на фонд заработной платы и рабочую силу выплачиваются только работодателями. В России взносы предприятий в государственные внебюджетные фонды составляют около 39,5% от их затрат на заработ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) Поимущественные налоги</w:t>
      </w:r>
      <w:r>
        <w:rPr>
          <w:sz w:val="28"/>
          <w:szCs w:val="28"/>
        </w:rPr>
        <w:t xml:space="preserve"> – это налоги на имущество, землю и другую недвижимость, дарения и наследство. Размер этих налогов определяется задачей перераспределения бога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) Налоги на товары и услуги</w:t>
      </w:r>
      <w:r>
        <w:rPr>
          <w:sz w:val="28"/>
          <w:szCs w:val="28"/>
        </w:rPr>
        <w:t xml:space="preserve">, прежде всего таможенные пошлины и сборы, акцизы, налог с продаж и налог на добавленную стоимость. </w:t>
      </w:r>
      <w:r>
        <w:rPr>
          <w:b/>
          <w:sz w:val="28"/>
          <w:szCs w:val="28"/>
        </w:rPr>
        <w:t>НДС</w:t>
      </w:r>
      <w:r>
        <w:rPr>
          <w:sz w:val="28"/>
          <w:szCs w:val="28"/>
        </w:rPr>
        <w:t xml:space="preserve"> схож с налогом с продаж, при котором всю его тяжесть несёт конечный потребитель. Налогоплательщики, которые в процессе работы добавляют стоимость к поступившим в их распоряжение предметам труда, облагаются налогом с этой добавленной стоимости. Но каждый налогоплательщик включает эту сумму в цену своего товара, который движется по цепочке вплоть до конечного потребителя. У нас НДС составляет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м определен перечень товаров (работ, услуг), освобождаемых от налога. Этот перечень является единым на всей территории РФ. Освобождаются от НДС услуги в сфере народного образования, связанные с учебно-производственным процессом; услуги по уходу за больными и престарелыми; ритуальные услуги похоронных бюро; услуги учреждений культуры и искусства, религиозных объединений; театрально-зрелищные, спортивные и другие развлекательные мероприятия. Освобождаются от платы НДС научно-исследовательские и опытно-конструкторские работы, выполняемые за счет государственного бюджета, и хоздоговорные работы, выполняемые учреждениями народн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циз</w:t>
      </w:r>
      <w:r>
        <w:rPr>
          <w:sz w:val="28"/>
          <w:szCs w:val="28"/>
        </w:rPr>
        <w:t xml:space="preserve"> является косвенным налогом, включаемым в цену товара, и оплачи</w:t>
        <w:softHyphen/>
        <w:t>ваемым покупателем. К числу товаров, подлежащих обложению акцизами, отно</w:t>
        <w:softHyphen/>
        <w:t>сятся: винно-водочные изделия, этиловый спирт из пищевого сырья, пиво, табач</w:t>
        <w:softHyphen/>
        <w:t>ные изделия, легковые автомобили, грузовые автомобили емкостью до 25 т., ювелирные изделия, бриллианты, изделия из хрусталя, ковры и ковровые изде</w:t>
        <w:softHyphen/>
        <w:t>лия, меховые изделия, а также одежда из натуральной ко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налоговой системы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форм и методов взимания налогов в Российской Федерации можно выде</w:t>
        <w:softHyphen/>
        <w:t>лить три крупных</w:t>
      </w:r>
      <w:r>
        <w:rPr>
          <w:b/>
          <w:sz w:val="28"/>
          <w:szCs w:val="28"/>
        </w:rPr>
        <w:t xml:space="preserve"> этап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развития от древнего мира до начала средних веков государство не имеет финансового аппарата для определения и сбора налогов. Оно определяет лишь общую сумму средств, которую желает получить, а сбор налогов поручает городу или общине. Очень часто оно прибегает к помо</w:t>
        <w:softHyphen/>
        <w:t xml:space="preserve">щи откупщ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XVI — начало XIX вв.) в стра</w:t>
        <w:softHyphen/>
        <w:t>не возникает сеть государственных учреждений, в том числе фи</w:t>
        <w:softHyphen/>
        <w:t>нансовых, и государство берет часть функций на себя: устанавли</w:t>
        <w:softHyphen/>
        <w:t xml:space="preserve">вает квоту обложения, наблюдает за процессом сбора налогов, определяет этот процесс более или менее широкими рамками. Роль откупщиков налогов в этот период еще очень вел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, на</w:t>
        <w:softHyphen/>
        <w:t>конец, третий, современный, этап. Переход экономики России на рыночные отношения потребовал создания системы налогообложения предприятий и граждан (юридических и физических лиц). Государство берет в свои ру</w:t>
        <w:softHyphen/>
        <w:t>ки все функции установления и взимания налогов, так как правила обложения успели выработаться. Региональные органы власти, местные общины играют роль помощников государства, имея ту или иную степень самосто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налоговая система в РФ была создана в 1991-1992 гг., когда Верховным Советом Российской Федерации был принят пакет законопроектов об отдельных видах налог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«Об основах налоговой системы в Российской Федерации» (</w:t>
      </w:r>
      <w:r>
        <w:rPr>
          <w:sz w:val="28"/>
          <w:szCs w:val="28"/>
        </w:rPr>
        <w:t>Определяет общие принципы построения налоговой системы, налоги, сборы, пошлины и другие обязательные платежи: пенсионный фонд, фонд медицинского страхования, фонд занятости, фонд социального страхования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«О налоге на прибыль предприятий и организаций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«О налоге на добавленную стоимость»</w:t>
      </w:r>
      <w:r>
        <w:rPr>
          <w:sz w:val="28"/>
          <w:szCs w:val="28"/>
        </w:rPr>
        <w:t xml:space="preserve"> (введён с 01.01.92)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овых законов является продолжением и углублением важнейшего элемента экономической реформы в России. Эти законы установили перечень идущих в бюджетную систему налогов, сборов, пошлин и других платежей, определяют плательщиков, их права и обязанности, а также права и обязанности налоговых органов. К настоящему времени в эти законы были внесены изменения и дополнения. Предложения о проведении налоговой реформы могут внести Президент Российской Федерации, Правительство Российской Федерации. При этом все предложения о налоговой реформе вносятся только в соответствии с </w:t>
      </w:r>
      <w:r>
        <w:rPr>
          <w:b/>
          <w:sz w:val="28"/>
          <w:szCs w:val="28"/>
        </w:rPr>
        <w:t>Законом «Об основах бюджетного устройства и бюджетного процесса в Российской Федераци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главляет налоговую систему </w:t>
      </w:r>
      <w:r>
        <w:rPr>
          <w:b/>
          <w:sz w:val="28"/>
          <w:szCs w:val="28"/>
        </w:rPr>
        <w:t>Государственная налоговая служба РФ</w:t>
      </w:r>
      <w:r>
        <w:rPr>
          <w:sz w:val="28"/>
          <w:szCs w:val="28"/>
        </w:rPr>
        <w:t>, которая входит в систему центральных органов государственного управление России, подчиняется Президенту и Правительству РФ и возглавляется руководи</w:t>
        <w:softHyphen/>
        <w:t>телем в ранге министра. Главной задачей Государственной налоговой службы РФ является контроль за соблюдением законодательства о налогах, правильностью их исчисления, полнотой и своевременностью внесения в соответ</w:t>
        <w:softHyphen/>
        <w:t>ствующие бюджеты государственных налогов и других платежей, устано</w:t>
        <w:softHyphen/>
        <w:t>вл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вникнуть в суть налоговых платежей, важно определить основные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 xml:space="preserve"> налогообложения. Как правило, они едины для налогообложения любой страны и заключаются в следующем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ровень налоговой ставки должен устанавливаться с учетом возможностей налогоплательщика, т.е. уровня доходов </w:t>
      </w:r>
      <w:r>
        <w:rPr>
          <w:b/>
          <w:sz w:val="28"/>
          <w:szCs w:val="28"/>
        </w:rPr>
        <w:t xml:space="preserve">(принцип равнонапряжен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обходимо прилагать все усилия, чтобы налогообложение доходов носило однократный характер. Многократное обложение дохода или капитала недопустимо </w:t>
      </w:r>
      <w:r>
        <w:rPr>
          <w:b/>
          <w:sz w:val="28"/>
          <w:szCs w:val="28"/>
        </w:rPr>
        <w:t>(принцип однократности уплаты нало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язательность уплаты налогов. Налоговая система не должна оставлять сомнений у налогоплательщика в неизбежности платежа </w:t>
      </w:r>
      <w:r>
        <w:rPr>
          <w:b/>
          <w:sz w:val="28"/>
          <w:szCs w:val="28"/>
        </w:rPr>
        <w:t xml:space="preserve">(принцип обязательн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Система и процедура выплаты налогов должны быть простыми, понятными и удобными для налогоплательщиков и экономичными для учреждений, собирающих налоги </w:t>
      </w:r>
      <w:r>
        <w:rPr>
          <w:b/>
          <w:sz w:val="28"/>
          <w:szCs w:val="28"/>
        </w:rPr>
        <w:t>(принцип подвижности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логовая система должна быть гибкой и легко адаптируемой к меняющимся общественно-политическим потребностям </w:t>
      </w:r>
      <w:r>
        <w:rPr>
          <w:b/>
          <w:sz w:val="28"/>
          <w:szCs w:val="28"/>
        </w:rPr>
        <w:t xml:space="preserve">(принцип эффектив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логовая система должна обеспечивать перераспределение создаваемого ВВП и быть эффективным инструментом государственной экономическ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м </w:t>
      </w:r>
      <w:r>
        <w:rPr>
          <w:b/>
          <w:sz w:val="28"/>
          <w:szCs w:val="28"/>
        </w:rPr>
        <w:t>«Об основах налоговой системы в Российской Федерации"</w:t>
      </w:r>
      <w:r>
        <w:rPr>
          <w:sz w:val="28"/>
          <w:szCs w:val="28"/>
        </w:rPr>
        <w:t xml:space="preserve"> введена трехуровневая система налогообложения предприятий, организаций и физических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ый уровень</w:t>
      </w:r>
      <w:r>
        <w:rPr>
          <w:sz w:val="28"/>
          <w:szCs w:val="28"/>
        </w:rPr>
        <w:t xml:space="preserve"> – это </w:t>
      </w:r>
      <w:r>
        <w:rPr>
          <w:b/>
          <w:sz w:val="28"/>
          <w:szCs w:val="28"/>
        </w:rPr>
        <w:t>федеральные налоги</w:t>
      </w:r>
      <w:r>
        <w:rPr>
          <w:sz w:val="28"/>
          <w:szCs w:val="28"/>
        </w:rPr>
        <w:t xml:space="preserve">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и действуют на территории всей страны и регулируются общероссийским законодательством, формируют основу доходной части федерального бюджета и, поскольку это наиболее доходные источники, за счет них поддерживается финансовая стабильность бюджетов субъектов Федерации и местных бюджетов. В России, как и в других странах, наиболее доходные источники сосредоточиваются в федеральном бюдж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«О налоговой системе» в РФ существуют следующие федеральные налоги: таможенная пошлина; налог на операции с ценными бумагами; сбор за использование наименований «Россия» и «Российская Федерация» и словосочетаний с ними; на пользователей автодорог; с владельцев транспортных средств, на приобретение и отдельные виды автотранспортных средств; на реализацию ГСМ; на прибыль, акцизы на группы и виды товаров; НДС; на покупку иностранных денежных знаков и платежных документов в инвалюте; отчисления на воспроизводство минерально-сырьевой базы; плата за пользование водными объектами; подоходный налог с физических лиц; на игорный бизнес; платежи за пользование недрами; гербовый сбор; государственная пошлина; на имущество, переходящее в порядке наследования или дар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торой уровень </w:t>
      </w:r>
      <w:r>
        <w:rPr>
          <w:sz w:val="28"/>
          <w:szCs w:val="28"/>
        </w:rPr>
        <w:t>– налоги республик в составе РФ и налоги краев, областей, автономной области, автономных округов (</w:t>
      </w:r>
      <w:r>
        <w:rPr>
          <w:b/>
          <w:sz w:val="28"/>
          <w:szCs w:val="28"/>
        </w:rPr>
        <w:t>регион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и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е налоги устанавливаются представительными органами субъектов Федерации, исходя из общероссийского законодательства. Часть региональных налогов относится к общеобязательным на территории РФ. В этом случае региональные власти регулируют только их ставки в определенных пределах, налоговые льготы и порядок взим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гиональным налогам относятся: лесной налог; единый налог на вмененный доход для определенных видов деятельности; на имущество предприятий; налог с прода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тий уровен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местные налоги</w:t>
      </w:r>
      <w:r>
        <w:rPr>
          <w:sz w:val="28"/>
          <w:szCs w:val="28"/>
        </w:rPr>
        <w:t>, то есть налоги городов, районов, поселков и т.д. В понятие "район" с позиций налого</w:t>
        <w:softHyphen/>
        <w:t xml:space="preserve">обложения не входит район внутри города. Представительные органы (городские Думы) городов Москвы и Санкт-Петербурга имеют полномочия на установление как региональных, так и местных нало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стным налогам относятся: налог на имущество физических лиц; земельный налог; регистрационный сбор за предпринимательскую деятельность; целевые сборы на содержание милиции, благоустройство, нужды образования и др.; сбор за право использования местной символики; налог на перепродажу автомобилей, вычислительной техники и компьютеров; сбор с владельцев собак; лицензионный сбор за право винной торговли; сбор за выдачу ордера на квартиру; налог на рекламу; сбор за проведение кино- и телесъемок; сбор за уборку территории; сбор за открытие игорного бизнеса; налог на содержание жилищного фонда и объектов культурной сферы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ое устройство Российской Федерации, как и многих европейских стран, предусматривает, что региональные и мест</w:t>
        <w:softHyphen/>
        <w:t>ные налоги служат лишь добавкой в доходной части соответст</w:t>
        <w:softHyphen/>
        <w:t>вующих бюджетов. Главная часть при их формировании – это отчисления от федеральных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ждому органу управления трехуровневая система налогооб</w:t>
        <w:softHyphen/>
        <w:t>ложения дает возможность самостоятельно формировать доход</w:t>
        <w:softHyphen/>
        <w:t>ную часть бюджета исходя из собственных налогов, отчислений от налогов, поступающих в вышестоящий бюджет (регулирующих налогов), неналоговых поступлений от различных видов хозяй</w:t>
        <w:softHyphen/>
        <w:t>ственной деятельности (арендная плата, продажа недвижимости, внешнеэкономическая деятельность и пр.) и зай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РФ сегодня дополняется системой государственных целевых внебюджетных фондов. Самый крупный и значимый из них – Государственный пенсионный фонд. Обязательные платежи в эти фонды по своей социально-экономической сущности имеют характер налогов, но, несмотря на обязательность отчислений и сборов туда, многие предприятия и организации от них уклоня</w:t>
        <w:softHyphen/>
        <w:t>ются, порой самым простейшим способом: не встают там на учет в качестве плательщиков. В отличие от Государственной налоговой службы эти фонды не имеют серьезных методов кон</w:t>
        <w:softHyphen/>
        <w:t>троля над плательщиками и воздействия на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вая система, как уже отмечалось, является одним из главных элементов рыночной экономики. Она выступает осно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 мнению специалистов, наша налоговая система, как и результат налоговой политики в целом, весьма далеки от опыта стран с развитой рыночной эконом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ая система в нашей стране создается практически заново. Поэтому в ходе реализации налоговых законов возникает множество острейших проблем, касающихся взаимоотношений налогоплательщиков и государства, ответственности юридических и физических лиц за выполнение налогового законодательства, прав и обязанностей налоговых органов. Нестабильность наших налогов, постоянный пересмотр ставок, количества налогов, льгот, несомненно, 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 – главная проблема реформы налогооб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жизнь показала несостоятельность сделанного упора на чисто фискальную функцию налоговой системы: будучи сориентирована на сбор налогов главным образом с предпринимателей, а также на ускоренное наращивание их поступлений, эта система остаётся непродуктивной. С одной стороны, все усилия сориентированных таким образом налоговых служб встречают действенное сопротивление со стороны предприятий и организаций. С другой – они подрывают основу саморазвития экономической системы на рыночных принципах, снижают мотивацию субъектов хозяйственной деятельности к развитию и открытости. А это уменьшает налоговую мас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всё это приводит к нестабильному по</w:t>
        <w:softHyphen/>
        <w:t>ложению в нашей экономике и еще больше усугубляет экономический кризис. Для выхода из кризисного состояния необходимо одним из первых шагов наладить налоговую систему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экономической теории: Учебное пособие. / Под ред. М.Н. Чепурина. – Киров, 1994. – 62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napToGrid w:val="true"/>
        <w:spacing w:lineRule="auto" w:line="360"/>
        <w:ind w:left="0" w:hanging="0"/>
        <w:rPr>
          <w:szCs w:val="28"/>
        </w:rPr>
      </w:pPr>
      <w:r>
        <w:rPr>
          <w:szCs w:val="28"/>
        </w:rPr>
        <w:t>Налоги: Учебное пособие. 4-е изд., перераб. и доп. / Под ред. Д.Г. Черника. – М.: Финансы и статистика, 1998. – 5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мохвалов А.Ф. О налоговой политике // Теоретический и политический журнал «Свободная мысль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. – 2001. – №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талов С.Д. К новой системе налогообложения // Финансы. – 1991. – №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: Учебник. 3-е изд., перераб. и доп. / Под ред. А.С. Булатова. – М.: Юристъ, 2002. – 89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9"/>
        </w:tabs>
        <w:ind w:left="0" w:firstLine="70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b/>
        <w:rFonts w:cs="Times New Roman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25">
    <w:name w:val="Стиль Стиль 14 пт По ширине Первая строка:  125 см + Черный"/>
    <w:basedOn w:val="Normal"/>
    <w:next w:val="Normal"/>
    <w:qFormat/>
    <w:pPr>
      <w:ind w:firstLine="708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tLeast" w:line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9:00Z</dcterms:created>
  <dc:creator>Милка</dc:creator>
  <dc:description/>
  <cp:keywords/>
  <dc:language>en-US</dc:language>
  <cp:lastModifiedBy>SYSTEM</cp:lastModifiedBy>
  <cp:lastPrinted>2006-10-10T22:35:00Z</cp:lastPrinted>
  <dcterms:modified xsi:type="dcterms:W3CDTF">2011-09-13T06:29:00Z</dcterms:modified>
  <cp:revision>2</cp:revision>
  <dc:subject/>
  <dc:title>МИНИСТЕРСТВО ОБРАЗОВАНИЯ И НАУКИ РОССИЙСКОЙ ФЕДЕРАЦИИ</dc:title>
</cp:coreProperties>
</file>