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 xml:space="preserve">УЧРЕЖДЕНИЕ ОБРАЗОВАНИЯ </w:t>
      </w:r>
    </w:p>
    <w:p>
      <w:pPr>
        <w:pStyle w:val="Style26"/>
        <w:rPr/>
      </w:pPr>
      <w:r>
        <w:rPr/>
        <w:t>ЧАСТНЫЙ ИНСТИТУТ УПРАВЛЕНИЯ И ПРЕДПРИНИМАТЕЛЬСТВА</w:t>
      </w:r>
    </w:p>
    <w:p>
      <w:pPr>
        <w:pStyle w:val="Style26"/>
        <w:rPr/>
      </w:pPr>
      <w:r>
        <w:rPr/>
        <w:t>КАФЕДРА ФИНАНСЫ И КРЕДИ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/>
        <w:t>по дисциплине «Налоги и налогообложение»</w:t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  <w:t xml:space="preserve">Выполнила Студентка </w:t>
      </w:r>
      <w:r>
        <w:rPr>
          <w:lang w:val="en-US" w:eastAsia="en-US"/>
        </w:rPr>
        <w:t>VI</w:t>
      </w:r>
      <w:r>
        <w:rPr/>
        <w:t xml:space="preserve"> курса, гр</w:t>
      </w:r>
      <w:r>
        <w:rPr>
          <w:b/>
          <w:bCs/>
        </w:rPr>
        <w:t>.2</w:t>
      </w:r>
      <w:r>
        <w:rPr/>
        <w:t>510</w:t>
      </w:r>
    </w:p>
    <w:p>
      <w:pPr>
        <w:pStyle w:val="Style26"/>
        <w:jc w:val="left"/>
        <w:rPr/>
      </w:pPr>
      <w:r>
        <w:rPr/>
        <w:t>Давиденко Ольга Петровна</w:t>
      </w:r>
    </w:p>
    <w:p>
      <w:pPr>
        <w:pStyle w:val="Style26"/>
        <w:jc w:val="left"/>
        <w:rPr/>
      </w:pPr>
      <w:r>
        <w:rPr/>
        <w:t>Вариант № 3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Факультет заочного обучения</w:t>
      </w:r>
    </w:p>
    <w:p>
      <w:pPr>
        <w:pStyle w:val="Style26"/>
        <w:rPr/>
      </w:pPr>
      <w:r>
        <w:rPr/>
        <w:t>Специальность: экономика и управление на предприятии</w:t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  <w:t xml:space="preserve">Проверил: </w:t>
      </w:r>
    </w:p>
    <w:p>
      <w:pPr>
        <w:pStyle w:val="Style26"/>
        <w:jc w:val="both"/>
        <w:rPr/>
      </w:pPr>
      <w:r>
        <w:rPr/>
        <w:t>___________________________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Бобруйск 2005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оритическое зада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ктическая часть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№ 1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№ 2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5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еоретическое зада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дать сравнительную характеристику налога на продажу автомобильного топлива и налога на доходы в следующей последователь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тельщ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 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ьг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оки представления расчетов и упл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исчис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лательщ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тельщиками налогов на доходы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Участник простого товарищества, на которого в соответствии с договором о совместной деятельности между участниками возложено ведение дел этого товарищества либо который получает выручку по деятельности этого товарищества до ее распределения, исполняет налоговое обязательство этого товари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Филиалы, представительства и иные обособленные подразделения юридических лиц Республики Беларусь, имеющие отдельный баланс и текущий (расчетный) либо иной банковский счет, по соответствующим объектам налогообложения исполняют налоговые обязательства этих юридических лиц в порядке, установленном настоящим Закон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тельщиками налога с продаж автомобильного топлива призн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Реализующие на территории Республики Беларусь автомобильное топливо юридические лица, включая организации с иностранными инвестициями, и иностранные юридические лица, филиалы, представительства и другие структурные подразделения юридических лиц, имеющие обособленный баланс и расчетный (текущий) или иной счет, индивидуальные предприниматели, а также стороны договора простого товарищества (договора о совместной деятельности), которым поручено ведение общих дел или которые получили выручку от этой деятельности до ее распред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роны договора простого товарищества (договора о совместной деятельности), которым поручено ведение расчетов с бюджетом в связи с осуществлением совместной деятельности, обязаны пройти специальную регистрацию в налоговых органах по месту своего нахождения и представлять в указанные органы отдельные расчеты налога с продаж автомобильного топли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При производстве автомобильного топлива из давальческого сырья, стоимость которого организациями-изготовителями не оплачивается, а расчеты ведутся только за оказанные услуги, налог с продаж автомобильного топлива уплачивае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юридическими лицами и индивидуальными предпринимателями - резидентами Республики Беларусь, в собственности которых находятся сырье и изготовленное автомобильное топливо, при его реализации на территории Республики Беларус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иностранными юридическими лицами, по заказам которых осуществляется производство автомобильного топлива, при реализации ими автомобильного топлива на территории Республики Белару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При реализации сжатого и сжиженного газа, используемого в качестве автомобильного топлива для заправки автомобилей, плательщиками налога с продаж автомобильного топлива являются организации Белтрансгаза, Белтопгаза и другие субъекты предпринимательской деятельности, которые реализуют сжатый и сжиженный газ непосредственно для заправки автомоби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При реализации на территории Республики Беларусь автомобильного топлива по договорам комиссии, другим аналогичным договорам плательщиками налога с продаж автомобильного топлива являются субъекты предпринимательской деятельности, которым поручена реализация автомобильного топли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 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ы налогообложения различны: для налога на доходы э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Дивиденды и приравненные к ним доходы, признаваемые таковыми в соответствии с пунктом 1 статьи 35 Общей части Налогового кодекса Республики Беларусь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ыплаты участнику (акционеру) организации при ее ликвидации либо при выходе участника (акционера) из состава участников организации в денежной или натуральной форме и в размере, превышающем сумму его взноса (вклада) в уставный фон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ыплаты участникам (акционерам) организации в виде долей (паев, акций) этой же организации, а также в виде увеличения номинальной стоимости акций (паев), произведенного за счет собственных источников организации, если такие выплаты изменяют процентную долю участия в уставном фонде организации хотя бы одного из участников (акционеро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рибыль (убыток) от реализации товаров (работ, услуг), иных ценностей, имущественных прав определяется как положительная (отрицательная) разница между выручкой, полученной от их реализации, и затратами по производству и реализации этих товаров (работ, услуг), иных ценностей (за исключением основных средств), имущественных прав, а также суммами налогов и сборов, уплачиваемых, согласно установленному законодательными актами порядку, из выручки, полученной от реализации товаров (работ, услу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Прибыль (убыток) от реализации основных средств определяется как положительная (отрицательная) разница между выручкой, полученной от реализации основных средств, уменьшенной на суммы налогов и сборов, уплачиваемых, согласно установленному законодательными актами порядку, из выручки, полученной от реализации товаров (работ, услуг), и остаточной стоимостью основных средств, а также затратами по реализации основ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Доходы от внереализационных операций: доходы, поступившие в собственность получателя от операций, непосредственно не связанных с производством товаров (работ, услуг) включая доходы, полученные от операций по сдаче имущества в аренду (лизинг), а также безвозмездно полученные денежные средства и иные ценности (в том числе основные средства, товарно-материальные ценности, нематериальные активы, ценные бумаг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налога на продажу автомобильного топлива это: операции по реализации автомобильного топлива на территории Республики Белару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реализацией автомобильного топлива при исчислении налога с продаж автомобильного топлива понимаются купля-продажа, мена, безвозмездная передача автомобильного топлива, а также его использование лицом, признаваемым плательщиком налога с продаж автомобильного топлива, на собственные нуж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Налоговая ба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пределении налоговой базы налога на доходы в ее составе учитыв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латы участнику (акционеру) организации при ее ликвидации либо при выходе участника (акционера) из состава участников организации в денежной или натуральной форме и в размере, превышающем сумму его взноса (вклада) в уставный фон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латы участникам (акционерам) организации в виде долей (паев, акций) этой же организации, а также в виде увеличения номинальной стоимости акций (паев), произведенного за счет собственных источников организации, если такие выплаты изменяют процентную долю участия в уставном фонде организации хотя бы одного из участников (акционеро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Ста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вки налога на доход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виденды и приравненные к ним доходы, начисленные организациями, облагаются по ставке 15 процентов. Налог исчисляется, удерживается у плательщика и перечисляется в бюджет организациями, начислившими дивиденды и приравненные к ним дох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вки налога с продаж автомобильного топли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облагаемая база определяется как стоимость реализуемого автомобильного топлива, исчисленная исходя из цен без учета налога с продаж автомобильного топлива, налога на добавленную стоимость и налога с продаж товаров в розничной торговой се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вка налога с продаж автомобильного топлива устанавливается в размере 20 проц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Льг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Льготы по налогообложению при исчислении налога на прибыль по деятельности простого товарищества и хозяйственной группы не предоставля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благаемая налогом прибыль, исчисленная в соответствии со статьей 2 настоящего Закона, уменьшается 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рибыль, фактически использованную на мероприятия по ликвидации последствий катастрофы на Чернобыльской АЭС в соответствии с республиканской программо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общая сумма льготируемой прибыли, использованной на мероприятия, указанные в подпункте "а", не может превышать 25 процентов облагаемой налогом прибыли, определяемой в соответствии с частью первой пункта 2 настоящей стать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суммы прибыли, направленные на финансирование капитальных вложений производственного назначения и жилищного строительства, а также на погашение кредитов банков, полученных и использованных на эти цели. Указанное уменьшение налогооблагаемой прибыли производится при условии полного использования сумм начисленного амортизационного фонда на 1-е число месяца, в котором прибыль была направлена на такие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капитальными вложениями производственного назначения для целей настоящей статьи понимаются капитальное строительство в форме нового строительства, реконструкции, расширения и технического перевооружения действующих организаций, а также приобретение зданий, сооружений, объектов незавершенного строительства, оборудования и других объектов основных средств, участвующих в предпринимательск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меньшение налогооблагаемой прибыли, предусмотренное абзацем первым настоящего подпункта, осущест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ми, развивающими собственную производственную базу, - в суммах фактически произведенных затрат в отчетном период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ми по прибыли, направленной в порядке долевого участия на финансирование капитальных вложений производственного назначения и жилищного строительства, - в суммах затрат, подтвержденных застройщи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еализации, безвозмездной передаче (за исключением безвозмездной передачи в пределах одного собственника по его решению или решению уполномоченного им органа), ликвидации, сдаче в аренду (иное возмездное и безвозмездное пользование) объектов основных средств, участвующих в предпринимательской деятельности, и объектов, не завершенных строительством (либо их части), в течение двух лет с момента их приобретения или сооружения, по которым была предоставлена льгота по налогу на прибыль, льгота прекращается и налог на прибыль, не уплаченный в связи с ее предоставлением, подлежит внесению в бюджет с уплатой пени за период с момента предоставления льготы по день уплаты налога включительн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сумму затрат, осуществляемых за счет прибыли, остающейся в распоряжении организаций, по содержанию находящихся на их балансе детских оздоровительных учреждений, учреждений народного образования, домов престарелых и инвалидов, не участвующих в предпринимательской деятельности, объектов жилищного фонда, здравоохранения, детских дошкольных учреждений, учреждений культуры и спорта, а также затрат на эти цели при долевом участии организаций в содержании указанных объектов и учреждений - в соответствии с нормативами затрат по аналогичным учреждениям, содержащимся за счет средств бюдже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прибыль организаций от изготовления протезно-ортопедических изделий, средств реабилитации и обслуживания инвалид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 суммы, переданные зарегистрированным на территории Республики Беларусь учреждениям и организациям здравоохранения, народного образования, социального обеспечения, культуры, физкультуры и спорта, финансируемым за счет средств бюджета, или суммы, использованные на оплату счетов за приобретенные и переданные указанным учреждениям и организациям товарно-материальные ценности (работы, услуги), а также на стоимость безвозмездно переданных (выполненных) этим же учреждениям и организациям товарно-материальных ценностей (работ, услуг). При этом облагаемая налогом прибыль может быть уменьшена на соответствующую сумму произведенных затрат, но не более 5 процентов облагаемой налогом приб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) прибыль производственных мастерских, опытно-экспериментальных заводов, подсобных хозяйств и других организаций учреждений образования, полученная от практического обучения студентов и учащих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вобождаются от уплаты налога на прибыль организации исправительно-трудовых учреждений и лечебно-трудовых профилакториев системы Министерства внутренних дел Республики Белару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Освобождаются от уплаты налога на прибыль организации, использующие труд инвалидов, если численность инвалидов в них составляет более 50 процентов от списочной численности в среднем за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лагаемая налогом прибыль указанных организаций уменьшается на 50 процентов, если численность инвалидов в них составляет от 30 до 50 процентов включительно от списочной численности в среднем за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При определении организациями списочной численности в среднем за период для применения льготы, указанной в пункте 5 настоящей статьи, в списочную численность (с учетом совместителей) включаются также и работники, не состоящие в штате организации (работающие по договорам подряда, другим договорам гражданско-правового характер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Освобождается от уплаты налога в течение трех лет с момента объявления ими прибыли прибыль коммерческих организаций с иностранными инвестициями (за исключением организаций в форме открытых акционерных обществ), доля иностранного инвестора в уставном фонде которых более 30 процентов, полученная от реализации товаров (работ, услуг) собственного производства, кроме торговой и торгово-закупочной деятельности. Данная льгота распространяется на коммерческие организации с иностранными инвестициями, доля иностранного инвестора в уставном фонде которых до 1 января 2005 года составляла более 30 проц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Освобождаются от уплаты налога на прибыль организации бытового обслуживания населения, расположенные в сельской местности, независимо от форм собственности в первые три года после их государственной регист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Налогом на прибыль не облагаются распределяемые в порядке, установленном Советом Министров Республики Беларусь, денежные средства, получен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енными объединениями, организациями в процессе предпринимательской деятельности от отчуждения имущества, находящегося в республиканской собственности и закрепленного за ними на праве хозяйственного ведения, а также иного имущества, внесенного в установленном порядке в уставные фонды других хозяйственных товариществ и обществ и отнесенного в установленном порядке к долгосрочным финансовым вложения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ми, финансируемыми из бюджета (бюджетными организациями), за сданные драгоценные металлы в виде лома и отх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роки представления расчетов и упл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оки представления расчетов и уплаты этих налогов также различ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дические лица представляют расчеты налога на доходы от дивидендов и приравненных к ним доходов не позднее 20-го числа месяца, следующего за месяцем, в котором были начислены дивиденды и приравненные к ним доходы нарастающим итогом с начала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 уплачивается в бюджет не позднее дня, следующего за днем, в котором были начислены дивиденды и приравненные к ним дох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Порядок исчис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и исчисляются по-разно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дическими лицами налог на недвижимость со стоимости основных производственных и непроизводственных фондов определяется ежеквартально исходя из наличия основных производственных и непроизводственных фондов по остаточной стоимости на начало квартала и 1/4 утвержденной годовой ста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точная стоимость основных производственных и непроизводственных фондов определяется как стоимость основных средств по первичным данным бухгалтерского учета и соответствующей отчетности за вычетом износа с учетом проведенной переоценки на начало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точная стоимость основных средств, сданных в аренду организациям, финансируемым из бюджета, определяется исходя из удельного веса таких основных фондов во всей стоимости объ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м на недвижимость со стоимости незавершенного строительства облагается каждый объект, не введенный в указанный в договорах строительного подряда срок, установленный в соответствии с требованиями строительных норм и прави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 определяется исходя из стоимости незавершенного строительства на начало отчетного квартала и 1/4 утвержденной годовой ста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ие лица налог на недвижимость самостоятельно не исчисля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исчисления налога на землю является следующи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х П х К = Сумма налог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- ставка налога в зависимости от кадастровой оценки или статуса населенного пункта и численности проживающих там жи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 - площадь участка зем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- специальные корректирующие коэффици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акт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№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кларируются на таможенной территории Республики Беларусь ювелирные изделия из золота. Таможенная стоимость товара 10525000 руб. Ставка акцизов – 8%, ставка ввозной таможенной пошлины – 15%, ставка НДС – 20%, таможенный сбор за таможенное оформление – 0,0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числить НДС и акци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моженная пошлина = 10525000 * 15% = 157875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моженный сбор = 10525000 * 0,01% = 1053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 для исчисления акцизов = 10525000+1578750+1053 = 12104803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акциза = 12104803 * 8% = 968384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 для исчисления НДС = 12104803 + 968384 = 13073187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ДС = 13073187 * 20% / 120% = 217886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сумма акциза составляет 968384 руб., сумма НДС – 2178865 руб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Задача № 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имость основных фондов производственных ОА «Восход» на 1 января текущего года – 30000 млн. руб., в том числе стоимость очистных сооружений 600 млн. руб. Износ производственных основных фондов на 6000 млн. руб., в том числе очистных сооружений износ 100 млн. руб. Стоимость непроизводственных основных фондов 10000 млн. руб., износ непроизводственных основных фондов 3000 млн. руб., в том числе жилой фонд 2000 млн. руб., детский сад 400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числить налог на недвижим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точная стоимость производственных основных фондов = 30000 – 6000 = 24000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м чис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точная стоимость очистных сооружений = 600 – 100 = 500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имость производственных основных фондов, облагаемых налогом на недвижимость =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= 24000 – 500 = 23500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точная стоимость непроизводственных основных фондов = 10000 – 3000 = 7000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имость непроизводственных основных фондов, облагаемых налогом на недвижимость = 10000-3000-(2000+400) = 9400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 на недвижимость = (23500 + 9400) * 1% = 329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сумма налога на недвижимость составляет 329 млн. руб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«О платежах за землю»: Закон Республики Беларусь от 18.12. 1991 г. № 1314 // Ведомости Верховного Совета Республики Беларусь. - 1992 г. - № 3, Ст.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49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«О размерах платы за землю»: Постановление Совета Министров Республики Беларусь от 28.12. 2000 г. № 2004 // НРПА. - 2001 г. - № 3, 5/4918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«Инструкция о порядке исчисления и уплаты земельного налога физическими лицами»: Утв. постановлением Государственного налогового комитета Республики Беларусь от 27.02. 2001 г. № 23 // НРПА. - 2001 г. - № 29,8/5211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«Инструкция о порядке исчисления и уплаты налога на недвижимость юридическими лицами», утверждена Постановлением ГНК от 10.05. 2000 г.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№ </w:t>
      </w:r>
      <w:r>
        <w:rPr/>
        <w:t xml:space="preserve">40. // НРПА. - 2000 г. - № 53, 8/3498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«Инструкция о порядке исчисления и уплаты налога на недвижимость физическими лицами», утверждена Постановлением ГНК от 04.04. 2001 г. № 45. // НРПА. - 2001 г. - № 39, 8/5510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Кишкевич А.Д. Налоговое право Республики Беларусь / А.Д. Кишкевич, А.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А. Пилипенко. - Мн.: Тесей, 2002. - 304 с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Налоги и налогообложение: Учебник / Н.Е. Заяц, Т.Е. Бондарь, Т. Н.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Василевская и др.; Под общ. ред. Н.Е. Заяц. - Мн.: Выш. шк., 2004. - 303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Style15">
    <w:name w:val="номер страницы"/>
    <w:qFormat/>
    <w:rPr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autoSpaceDE w:val="false"/>
      <w:ind w:firstLine="255"/>
    </w:pPr>
    <w:rPr/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66" w:before="406" w:after="0"/>
      <w:ind w:left="10" w:firstLine="638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  <w:sz w:val="36"/>
      <w:szCs w:val="3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4:00Z</dcterms:created>
  <dc:creator>Admin</dc:creator>
  <dc:description/>
  <cp:keywords/>
  <dc:language>en-US</dc:language>
  <cp:lastModifiedBy>SYSTEM</cp:lastModifiedBy>
  <cp:lastPrinted>2005-08-26T17:27:00Z</cp:lastPrinted>
  <dcterms:modified xsi:type="dcterms:W3CDTF">2011-09-13T06:34:00Z</dcterms:modified>
  <cp:revision>2</cp:revision>
  <dc:subject/>
  <dc:title>Вариант№7</dc:title>
</cp:coreProperties>
</file>